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исание функциональной схемы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исание технологического процесса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бор приборов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счет регулирующего органа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автоматизация (от греческого </w:t>
      </w:r>
      <w:r>
        <w:rPr>
          <w:color w:val="000000"/>
          <w:sz w:val="28"/>
          <w:szCs w:val="28"/>
          <w:lang w:val="en-US"/>
        </w:rPr>
        <w:t>automatos</w:t>
      </w:r>
      <w:r>
        <w:rPr>
          <w:color w:val="000000"/>
          <w:sz w:val="28"/>
          <w:szCs w:val="28"/>
        </w:rPr>
        <w:t>) означает «самодействующий». В энциклопедическом словаре дается следующее определение автоматизации производства: «Автоматизация производства – процесс в развитии машинного производства, при котором функции управления и контроля, ранее выполняемые человеком, передаются приборам и автоматическим устройствам 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производства является важнейшим фактором ускорения научно-технического прогресса в народном хозяйстве. Дальнейшие развитие всех видов промышленности требует создания автоматизированного оборудования, автоматизированных линий, технологических процессов. В научно-технических программах развития промышленности предусмотрена автоматизация производства на основе широкого применения микропроцессорной техники и электронных вычислительных машин (ЭВМ). В ближайшее время будут решаться проблемы, обеспечивающие широкое внедрение автоматизации на всех уровнях: в области управления как технологическими процессами, так и производственно-хозяйственной деятельности предприятия в целом. В результате будут созданы автоматизированные предприятия и производственные объединения, получат дальнейшее развитие. Для решения поставленных задач нужны высококвалифицированные специалисты в области автоматизации производства. Поэтому в настоящие время большое значение придается изучению в вузах дисциплины «Автоматизация технологических процессов и производств». Целью изучения дисциплины является подготовка студента к самостоятельному решению теоретических и практических задач автоматизации химико-технологических процессов промышл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ительные приборы и автоматические устройства обеспечивают оптимальное протекание технологического процесса, недоступное ручному управлению. Поэтому автоматизация позволяет наиболее эффективно использовать все ресурсы производства, улучшить качество выпускаемой продукции и значительно повысить производительность тру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истем автоматизации химико-технологических процессов производств осуществляется в трех направлениях: 1) определяются методы эффективного изучения закономерностей объектов управления при использовании физического и математического моделирования с применением ЭВМ: 2) создаются технические и экономические целесообразные методы управления с установлением наиболее рациональных зависимостей между измеряемыми и управляющими координатами технологических процессов; 3) разрабатываются инженерные методы эффективного воплощения автоматизации, технические средства контроля и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истемного подхода, автоматизацию производства предприятия подразделяют на 4 уровн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втоматизация технологических агрегатов и маш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втоматизация технологических участ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втоматизация технологических процессов в це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втоматизация производственно-хозяйственн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оли человека в управлении различают автоматические и автоматизированные системы управления (АСУ). Автоматизированная система управления технологическим процессом (АСУ ТП) представляет собой организационно-техническую систему управления технологическим процессом в целом в соответствии с принятым критерием управления, в которой для сбора и обработки информации используется вычислительная техника. Роль человека в АСУ ТП сводится к содержательному участию в выработке решений там, где их выполнение не может быть полностью автоматизиров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технических средств АСУ ТП включает и средства локального контроля, сигнализации и регулирования, которые могут функционировать автономно. Локальные системы автоматизации, входящие в АСУ ТП, представляют собой комплекс устройств автоматики, автономно реализующих функцию управления частью технологического процесса или контроля за ним. Практически во всех применяемых схемах автоматизации реализуются функции контроля, сигнализации, регулирования, пуска и остановки технологического оборудования, автоматической защи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производства – непрерывно развивающийся процесс, причем особенностью его развития является то, что переход к более высокой ступени не означает полного исчезновения характерных черт развития на низшей ступени, так как каждая последующая ступень является продолжением и развитием низшей ступ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У ТП предназначены для выработки и осуществления управляющих воздействий на технологический объект управлении (ТОУ). ТОУ представляет собой совокупность технологического оборудования, на котором по установленным регламентам осуществляется технологический процесс производства продуктов. К ТОУ относится технологические аппараты, агрегаты и установки, а также участки, цехи и технологические комплексы по производству продуктов в целом. Если технологический комплекс функционирует совместно с управляющей им АУС ТП, то они образуют автоматизированный комплекс (АТК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ровню, занимаемому АУС ТП в организационно- производственной структуре перерабатывающего предприятия, различают три класса АСУ ТП; нижнего уровня, верхнего уровня, многоуровневые. АУС ТП нижнего уровня управляют технологическими агрегатами, установками, участками. АСУ ТП верхнего уровня (централизованные) – группами технологических установок, участками, производствами и не включает в себя АСУ ТП нижнего уровня. Многоуровневые АСУ ТП управляют теми же, что и АСУ ТП верхнего уровня, но включают в себя АСУ ТП нижнего уров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оцесс дозирования широко распространен в отраслях пищевой промышленности: при производстве хлеба дозируются мука, вода, соль и другие добавки; припроизводстве овощных и закусочных консервантов дозируются вкусовые добавки; при производстве синтетических моющих средств осуществляется дозирование различных ингридиентов, входящих в их соста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ля получения смесей повышенного качества процесс дозирования происходит обычно непрерывно. При автоматизации процессов дозирования основное внимание уделяется регулированию соотношения расходов заданных рецептурной компонентов, при этом предъявляются повышенные требования к точности доз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Дозирование может осуществляться по объему, например с помощью многокомпонентного насоса-дозатора, либо по массе с помощью весовых устрой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 Описание функциональной сх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оцесс дозирования широко распространен в отраслях пищевой промышленности: при производстве хлеба дозируются мука, вода, соль и другие добавки; припроизводстве овощных и закусочных консервантов дозируются вкусовые добавки; при производстве синтетических моющих средств осуществляется дозирование различных ингридиентов, входящих в их соста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ля получения смесей повышенного качества процесс дозирования происходит обычно непрерывно. При автоматизации процессов дозирования основное внимание уделяется регулированию соотношения расходов заданных рецептурной компонентов, при этом предъявляются повышенные требования к точности доз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озирование может осуществляться по объему, например с помощью многокомпонентного насоса-дозатора, либо по массе с помощью весовых устрой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ассмотрим автоматизацию процесса дозирования по массе жидких компонентов при производстве маргариновой эмуль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При производстве маргариновой продукции предварительно готовиться маргариновая эмульсия, в состав которой входят жировые и водно-молочные компоненты. Набор этих компонентов проводится в дозированном отделении, куда они поступают соответственно из жирохранилищя и молочного отделения. </w:t>
      </w:r>
      <w:r>
        <w:rPr>
          <w:color w:val="000000"/>
          <w:sz w:val="28"/>
          <w:szCs w:val="28"/>
        </w:rPr>
        <w:t>В жирохранилище каждый вид жировых компонентов находится в баках-емкостях, в которых поддерживается определенная температура, для того чтобы жиры находились в расплавленном виде и хорошо транспортировались по трубопровод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лочном отделении приготавливается сквашенное молоко и пастеризуется поступающее свежее молоко, готовится раствор соли, кипяченая вода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ание-набор жировых и водно-молочных компонентов-осуществляется по определенной рецептуре по массе в баки, установленные на автоматических весах. После набора жировой и водно-молочной смеси одновременно проводится их слив в один из смесителей, откуда приготовленная маргариновая эмульсия поступает на дальнейшую обработ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хеме приведена схема автоматического управления участком дозирования при производстве маргарина. Из емкост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жирохранилища 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молочно отделения (для упрощения на схеме показоно по одной емкост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 в бак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установленные соответственно на веса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набирается по массе каждый входящий в рецептуру вид жиров и компонентов водно-молочной смес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атизация участка выполнена с использованием комплектной системы автоматизированного дозирования жидких сред (САДЖС-2). В состав этой системы входят рычажно-механические вес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ипа РС-2Ц13 с пределом взвешивания 2000 кг, с указателем циферблатным типа УЦК-400-3 ВД6 (2а, 2б) с 6 задающими стрелками и сельсином-датчиком и с дистанционным циферблатным указателем типа УЦД-400-3ВП6(2в) с 6 задающими стрелками и сельсином-датчиком, а также вес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типа РП-1Ц13 с пределом взвешивания 1000кг и соответственно двумя указателями УЦК-400-3ВД6 (3а) и УЦД-400-3ВП6 (3б) со шкалами 0-500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запорной арматуры на линиям подачи компонентов на весы и слива с весов в смесители применены отсечные клапаны с поршневым пневмоприводом КОПП 1(5б-11б; 17б-20б) и КОПП2 (12б,21б). Управление клапанами осуществляется сжатым воздухом с помощью электропневматическим вентилей типа ВВ-32Ш (5а-12а,17а-21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весовых дозаторов жировых и водно-молочных компонентов, в состав системы входят два пульта управления, два шкафа, в которых расположены вентили ВВ-32Ш, и два местных щит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ты управления и дистанционные циферблатные указатели устанавливаются в помещении операторского (диспетчерского) пункта управления маргариновым цех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еспечивает местный, дистанционный и автоматический режимы управления. В местном режиме управления производится переключателями с местных щитков, в дистанционном-переключателями с пультов управления. На пультах расположена световая сигнализация работы клапанов набора и слива компонентов, установки стрелки весов на «0» шкалы, окончания набора компонентов, готовности смесителя принять с весов набранные компонен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предусмотрено аварийная световая и звуковая сигнализация перегрузки весов, нарушение рецептуры из-за не закрытия клапана подачи компонента, отсутствия подачи компонентов на весы и слива набранной порции с весов после поступления коман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зволяет провести проверку массы отдельных компонентов, а остановить дозирование с доработкой всего цикла набора. Обеспечена также защита весов от перегруз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системы в автоматическом режиме выбирают программу для данного вида маргарина штекерами на программной плате пультов управления. Установка штекера обеспечивает соединение датчиков массы циферблатного указателя с определенными вентилями ВВ-32Ш, управляющий сигнал от которых поступает на определенные клапаны подачи компон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бор в баке на весах окончен и один из смесителей готов принять очередную порцию, то открываются клапаны слива и компоненты поступают в смеси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автоматизированного управления дозированием предусматривается также автоматический контроль уровня и температуры в емкостях жирохранилища и молочного отделения. В качестве датчиков уровня используются гидростатические уровнемеры ПИГ-2(1а,13а). Сигналы от уровнемеров поступают на вторичные приборы ППВ1.ЗИ (1б,13б) с сигнальными устройствами. По достижении верхнего уровня в емкости электрический сигнал от ППВ-1.ЗИ используется для блокировки соответствующих насосов; при нижних значениях уровня блокируется работа дозирующих устрой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температуры продукта в емкостях осуществляется с помощью термопреобразователей сопротивления ТСП(4а), сигналы от которых поступают на многоточечный электронный мост КСМ-2(4б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е приборы и сигнальные лампочки установлены на щитах жирохранилища и молочного отд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мкости, в которой происходит сквашивание молока, с помощью погруженных датчиков ДПг и преобразователя П201 контролируется р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65" w:leader="none"/>
          <w:tab w:val="left" w:pos="1770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 Описание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оцесс дозирования широко распространен в отраслях пищевой промышленности: при производстве хлеба дозируются мука, вода, соль и другие добавки; припроизводстве овощных и закусочных консервантов дозируются вкусовые добавки; при производстве синтетических моющих средств осуществляется дозирование различных ингридиентов, входящих в их соста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ля получения смесей повышенного качества процесс дозирования происходит обычно непрерывно. При автоматизации процессов дозирования основное внимание уделяется регулированию соотношения расходов заданных рецептурной компонентов, при этом предъявляются повышенные требования к точности доз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озирование может осуществляться по объему, например с помощью многокомпонентного насоса-дозатора, либо по массе с помощью весовых устрой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ассмотрим автоматизацию процесса дозирования по массе жидких компонентов при производстве маргариновой эмуль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При производстве маргариновой продукции предварительно готовиться маргариновая эмульсия, в состав которой входят жировые и водно-молочные компоненты. Набор этих компонентов проводится в дозированном отделении, куда они поступают соответственно из жирохранилищя и молочного отделения. </w:t>
      </w:r>
      <w:r>
        <w:rPr>
          <w:color w:val="000000"/>
          <w:sz w:val="28"/>
          <w:szCs w:val="28"/>
        </w:rPr>
        <w:t>В жирохранилище каждый вид жировых компонентов находится в баках-емкостях, в которых поддерживается определенная температура, для того чтобы жиры находились в расплавленном виде и хорошо транспортировались по трубопровод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лочном отделении приготавливается сквашенное молоко и пастеризуется поступающее свежее молоко, готовится раствор соли, кипяченая вода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ание-набор жировых и водно-молочных компонентов-осуществляется по определенной рецептуре по массе в баки, установленные на автоматических весах. После набора жировой и водно-молочной смеси одновременно проводится их слив в один из смесителей, откуда приготовленная маргариновая эмульсия поступает на дальнейшую обработ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хеме приведена схема автоматического управления участком дозирования при производстве маргарина. Из емкост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жирохранилища 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молочно отделения (для упрощения на схеме показано по одной емкост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 в бак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установленные соответственно на веса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набирается по массе каждый входящий в рецептуру вид жиров и компонентов водно-молочной смес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ация участка выполнена с использованием комплектной системы автоматизированного дозирования жидких сред (САДЖС-2). В состав этой системы входят рычажно-механические вес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ипа РС-2Ц13 с пределом взвешивания 2000 кг, с указателем циферблатным типа УЦК-400-3 ВД 6 с 6 задающими стрелками и сельсином-датчиком и с дистанционным циферблатным указателем типа УЦД-400-3ВП6с 6 задающими стрелками и сельсином-датчиком, а также вес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типа РП-1Ц13 с пределом взвешивания 1000кг и соответственно двумя указателями УЦК-400-3ВД6 и УЦД-400-3ВП6 со шкалами 0-500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запорной арматуры на линиях подачи компонентов на весы и слива с весов в смесители применены отсечные клапаны с поршневым пневмоприводом КОПП 1и КОПП 2. Управление клапанами осуществляется сжатым воздухом с помощью электропневматическим вентилей типа ВВ-32Ш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весовых дозаторов жировых и водно-молочных компонентов, в состав системы входят два пульта управления, два шкафа, в которых расположены вентили ВВ-32Ш, и два местных щит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ты управления и дистанционные циферблатные указатели устанавливаются в помещении операторского (диспетчерского) пункта управления маргариновым цех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еспечивает местный, дистанционный и автоматический режимы управления. В местном режиме управления производится переключателями с местных щитков, в дистанционном-переключателями с пультов управления. На пультах расположена световая сигнализация работы клапанов набора и слива компонентов, установки стрелки весов на «0» шкалы, окончания набора компонентов, готовности смесителя принять с весов набранные компонен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предусмотрено аварийная световая и звуковая сигнализация перегрузки весов, нарушение рецептуры из-за не закрытия клапана подачи компонента, отсутствия подачи компонентов на весы и слива набранной порции с весов после поступления коман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зволяет провести проверку массы отдельных компонентов, а остановить дозирование с доработкой всего цикла набора. Обеспечена также защита весов от перегруз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системы в автоматическом режиме выбирают программу для данного вида маргарина штекерами на программной плате пультов управления. Установка штекера обеспечивает соединение датчиков массы циферблатного указателя с определенными вентилями ВВ-32Ш, управляющий сигнал от которых поступает на определенные клапаны подачи компон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бор в баке на весах окончен и один из смесителей готов принять очередную порцию, то открываются клапаны слива и компоненты поступают в смеси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автоматизированного управления дозированием предусматривается также автоматический контроль уровня и температуры в емкостях жирохранилища и молочного отделения. В качестве датчиков уровня используются гидростатические уровнемеры ПИГ-2. Сигналы от уровнемеров поступают на вторичные приборы ППВ 1. ЗИ с сигнальными устройствами. По достижении верхнего уровня в емкости электрический сигнал от ППВ-1.ЗИ используется для блокировки соответствующих насосов; при нижних значениях уровня блокируется работа дозирующих устрой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температуры продукта в емкостях осуществляется с помощью термопреобразователей сопротивления ТСП, сигналы от которых поступают на многоточечный электронный мост КСМ-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е приборы и сигнальные лампочки установлены на щитах жирохранилища и молочного отд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мкости, в которой происходит сквашивание молока, с помощью погруженных датчиков ДПг и преобразователя П201 контролируется 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kk-KZ"/>
        </w:rPr>
      </w:pPr>
      <w:r>
        <w:rPr>
          <w:b/>
          <w:bCs/>
          <w:color w:val="000000"/>
          <w:kern w:val="2"/>
          <w:sz w:val="28"/>
          <w:szCs w:val="28"/>
        </w:rPr>
        <w:t>3 Выбор приборов и средств автоматиз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kk-KZ"/>
        </w:rPr>
      </w:pPr>
      <w:r>
        <w:rPr>
          <w:b/>
          <w:bCs/>
          <w:color w:val="000000"/>
          <w:kern w:val="2"/>
          <w:sz w:val="28"/>
          <w:szCs w:val="28"/>
          <w:lang w:val="kk-KZ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center" w:pos="44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лянный термометр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стеклянных термометров основан на использовании свойства газов и жидкостей изменить свой, объем и твердых стержней — длину при изменений температур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ометры стеклянные одноконтактные и 2-х контактные бывают палочного типа с двумя или тремя впаянными в массивный капилляр платиновыми контактами. Точки контакта указываются при заказ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характеристика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  <w:tab w:val="left" w:pos="5597" w:leader="none"/>
          <w:tab w:val="left" w:pos="6523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мпература контактируемая, °С -20/+3000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ые отклонения от номинальной</w:t>
        <w:br/>
        <w:t>Температура контактируемая в интервалах, °С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394" w:leader="hyphen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20/+100 ±2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370" w:leader="hyphen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1-200 ±3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389" w:leader="hyphen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1-300 ±5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12" w:leader="none"/>
          <w:tab w:val="left" w:pos="5707" w:leader="hyphen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Допустимая нагрузка: Мощность1Вт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016" w:leader="hyphen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тока0,04 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717" w:leader="hyphen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Длина погруженной части, ммот 50-300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нструкции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П и 2П — одноконтактные и 2-х контактные (прямые) 1У и 2У — одноконтактные и 2-х контактны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зогнутые под 90°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емер поплавковый пневматический типа ДУЖП - 200М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 для измерения и преобразования уровня в стандартный пневматический сигнал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характеристика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  <w:tab w:val="left" w:pos="4930" w:leader="dot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грешность измерения, мм . . . . . . . . . . . . . .не более ±5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  <w:tab w:val="left" w:pos="5578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фференциал срабатывания, мм .. . . . . . . . . . 5-30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й дискретный пневматический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, мП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253" w:leader="none"/>
          <w:tab w:val="left" w:pos="5554" w:leader="hyphen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начении . «0» 0-0,01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496" w:leader="hyphen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» 0,11-0,14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8" w:leader="none"/>
          <w:tab w:val="left" w:pos="6355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мпература контролируемой среды,°С.  30+50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8" w:leader="none"/>
          <w:tab w:val="left" w:pos="5314" w:leader="hyphen"/>
          <w:tab w:val="left" w:pos="5784" w:leader="dot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рабочей среды, мПа. ..до 20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8" w:leader="none"/>
          <w:tab w:val="left" w:pos="6835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отность контролируемой жидкости, кг/м.  700-1200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Разность плотностей двух несмешивающихс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дкостей при контроле линии их раздела. .. не менее 200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  <w:tab w:val="left" w:pos="6490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вление сжатого воздуха питания, мПа.  .0,14-10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  <w:tab w:val="left" w:pos="5693" w:leader="none"/>
          <w:tab w:val="left" w:pos="6427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ок службы. .8 лет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30" w:leader="none"/>
          <w:tab w:val="left" w:pos="5909" w:leader="none"/>
          <w:tab w:val="left" w:pos="6643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абаритные размеры, мм. 380*85*75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30" w:leader="none"/>
          <w:tab w:val="left" w:pos="5942" w:leader="none"/>
          <w:tab w:val="left" w:pos="6677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сса, кг. .. 4,3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30" w:leader="none"/>
          <w:tab w:val="left" w:pos="3888" w:leader="none"/>
          <w:tab w:val="left" w:pos="4526" w:leader="hyphen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итель. ..«СтарроруссПрибор» г.Иркутск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оанализатор оптико-акустический автоматический ГИАМ-15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и предназначен для непрерывного контроля содержания одного из компонентов: СО,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технологических процессах в системах охраны окружающей среды и выбросах промышленных предприятий. Контроль осуществляется путем измерения объемной доли СО,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С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выдачи информации в виде унифицированного выходного сигнала, пропорционального анализируемой величин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характеристика газоанализаторов ГИАМ-15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иапазон измерения, %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СО. .  0—0,01; 0—0,02; 0—0,05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—0,1; 0—0,3; 0—0,5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ля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. .. 0—0,01; 0—0,02; 0,05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1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—0,1; 0—0,2; 0—0,5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ля С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.. 0—0,02; 0—0,05;0—0,1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—0,2; 0—0,5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араметры анализируемой газовой смеси:*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емпература, °С. 45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лаги содержание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,. 1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ыли. . . 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Габаритные размеры, мм .. 420 ×520 ×1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асса, кг..14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ометр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этого прибора основан уравновешивании измеряемого давления (разрежения) силой упругой деформации одновитковой или многовитковой трубчатой манометрической пружин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щевой промышленности приборы с трубчатой пружиной применяется для измерения давления и разрежения паров, жидких и газообразных сред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характеристик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МОШ 1100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5" w:leader="none"/>
          <w:tab w:val="left" w:pos="5592" w:leader="none"/>
          <w:tab w:val="left" w:pos="6422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ласс точно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.2,5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5" w:leader="none"/>
          <w:tab w:val="left" w:pos="5510" w:leader="none"/>
          <w:tab w:val="left" w:pos="6432" w:leader="hyphen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 измерения.. 0,1;0,16;0,25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5" w:leader="none"/>
          <w:tab w:val="left" w:pos="7714" w:leader="hyphen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абаритные размеры, или диаметр корпуса, мм. 100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5" w:leader="none"/>
          <w:tab w:val="left" w:pos="5645" w:leader="none"/>
          <w:tab w:val="left" w:pos="6566" w:leader="hyphen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, кг.. 0,9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4507" w:leader="none"/>
          <w:tab w:val="left" w:pos="4963" w:leader="hyphen"/>
        </w:tabs>
        <w:autoSpaceDE w:val="false"/>
        <w:spacing w:lineRule="auto" w:line="360"/>
        <w:ind w:left="101" w:firstLine="6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итель. .. «</w:t>
      </w:r>
      <w:r>
        <w:rPr>
          <w:color w:val="000000"/>
          <w:sz w:val="28"/>
          <w:szCs w:val="28"/>
          <w:lang w:val="kk-KZ"/>
        </w:rPr>
        <w:t>Томскийманометровый</w:t>
      </w:r>
      <w:r>
        <w:rPr>
          <w:color w:val="000000"/>
          <w:sz w:val="28"/>
          <w:szCs w:val="28"/>
        </w:rPr>
        <w:t>» завод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20" w:leader="none"/>
          <w:tab w:val="left" w:pos="4507" w:leader="none"/>
          <w:tab w:val="left" w:pos="4963" w:leader="hyphen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анализатор термокондуктометрический ТП5501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основана на непрерывном измерении содержании водорода в газовых смесях, содержащих кроме водорода двуокись углерода, метан, азот и окись углерода в любых количествах, и кислород в количествах, исключающих возможность образования взрывоопасных смес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т поставки входят приемник, измеритель на базе прибора КСМ2-024, стабилизатор напряжения типа С-0,09 и баллон с контрольной газовой смесью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 газоанализатор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иапазон измерений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ации водорода 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вых смесях, % по объему .. 0—1; 0—2; 0—3; 0—5; 0—10; 0—20;0—6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—100; 60—100; 80—100; 90—100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—100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тояние от приемника до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ителя, м (не более) . 100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требляемая мощность, В-А .15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4 Расчет регулирующего орг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егулирующего орган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и рассчитать регулирующий орган для регулирования расхода вод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ля расчета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реда — вод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ксимальный объемный расхо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2520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перепад давлений при максимальном расчетном расходе Р</w:t>
      </w:r>
      <w:r>
        <w:rPr>
          <w:color w:val="000000"/>
          <w:sz w:val="28"/>
          <w:szCs w:val="28"/>
          <w:vertAlign w:val="subscript"/>
        </w:rPr>
        <w:t>Р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0.28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емпература Т 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-108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плот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-1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абсолютное давление до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2.0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абсолютное давление насыщенных паров при заданной температур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1,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кинетическая вязкость при заданной температур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0,00394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егулирующего орган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яем максимальную пропускную способность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326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максимальный объемный расход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3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 - плот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Р</w:t>
      </w:r>
      <w:r>
        <w:rPr>
          <w:color w:val="000000"/>
          <w:sz w:val="28"/>
          <w:szCs w:val="28"/>
          <w:vertAlign w:val="subscript"/>
        </w:rPr>
        <w:t>РО</w:t>
      </w:r>
      <w:r>
        <w:rPr>
          <w:color w:val="000000"/>
          <w:sz w:val="28"/>
          <w:szCs w:val="28"/>
        </w:rPr>
        <w:t xml:space="preserve"> - перепад давлений при максимальном расчетном расходе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733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3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з перечня типа размеров РО выбираем регулирующий орган сусловной пропускной способ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ольшей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 20%</w:t>
      </w:r>
      <w:r>
        <w:br w:type="page"/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имеющий определенный диаметр условного проход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у=300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600(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рка влияния вязкости жидкости на пропускную способность РО, определяем число Рейнольд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- кинетическая вязкость при заданной температур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оверю РО на возможность возникновения кавита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определяю коэффициент выбранного регулирующего орган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589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лощадь сечения входного патрубка регулирующего органа (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002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730" w:leader="none"/>
          <w:tab w:val="center" w:pos="36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.2</w:t>
      </w:r>
      <w:r>
        <w:rPr>
          <w:color w:val="000000"/>
          <w:sz w:val="28"/>
          <w:szCs w:val="28"/>
          <w:lang w:val="kk-KZ"/>
        </w:rPr>
        <w:t>По кривой</w:t>
      </w:r>
      <w:r>
        <w:rPr>
          <w:color w:val="000000"/>
          <w:sz w:val="28"/>
          <w:szCs w:val="28"/>
        </w:rPr>
        <w:t xml:space="preserve"> нахожу коэффициент кавитации Ккав = </w:t>
      </w:r>
      <w:r>
        <w:rPr>
          <w:color w:val="000000"/>
          <w:sz w:val="28"/>
          <w:szCs w:val="28"/>
          <w:lang w:val="kk-KZ"/>
        </w:rPr>
        <w:t>0,61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определяю перепад давления, при котором возникает кавитац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абсолютное давление до регулирующего органа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абсолютное давление насыщенных паров при температуре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о выбираем РО с ране найденной условной пропускной способ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пределяем максимальную пропускную способность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ряю вновь выбранный регулирующий орган по условию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drawing>
          <wp:inline distT="0" distB="0" distL="0" distR="0">
            <wp:extent cx="774065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условия выполняется, то с ране выбранный РО обеспечивает заданный максимальный расход в условиях кавитации и отбор регулирующего органа по пропускной способности, считается законченным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) Г.В. Королева «Основы автоматизации» Москва «Высшая школа» 1990г.</w:t>
      </w:r>
    </w:p>
    <w:p>
      <w:pPr>
        <w:pStyle w:val="Normal"/>
        <w:keepNext w:val="true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.Г. Староверов «Основы автоматизации производства» Москва «Машиностроение» 1989г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) В.Я. Маклер, Л.С. Раввин «Автоматическое санитарно-технических и вентиляционных систем» Москва «Староиздатель» 1982г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) А.Н. Камразе, М.Я. Фитерман. «Контрольно измерительные приборы и автоматика» Ленинград «Химия» 1988г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5) К.Н. Менблер «Автоматизация конденсационных и вентиляционных систем» Москва «Машиностроения» 198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2.wmf"/><Relationship Id="rId20" Type="http://schemas.openxmlformats.org/officeDocument/2006/relationships/image" Target="media/image17.wmf"/><Relationship Id="rId21" Type="http://schemas.openxmlformats.org/officeDocument/2006/relationships/image" Target="media/image14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5.wmf"/><Relationship Id="rId42" Type="http://schemas.openxmlformats.org/officeDocument/2006/relationships/image" Target="media/image37.wmf"/><Relationship Id="rId43" Type="http://schemas.openxmlformats.org/officeDocument/2006/relationships/image" Target="media/image35.wmf"/><Relationship Id="rId44" Type="http://schemas.openxmlformats.org/officeDocument/2006/relationships/image" Target="media/image38.wmf"/><Relationship Id="rId45" Type="http://schemas.openxmlformats.org/officeDocument/2006/relationships/image" Target="media/image35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2.wmf"/><Relationship Id="rId54" Type="http://schemas.openxmlformats.org/officeDocument/2006/relationships/image" Target="media/image46.wmf"/><Relationship Id="rId55" Type="http://schemas.openxmlformats.org/officeDocument/2006/relationships/image" Target="media/image42.wmf"/><Relationship Id="rId56" Type="http://schemas.openxmlformats.org/officeDocument/2006/relationships/image" Target="media/image47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55:00Z</dcterms:created>
  <dc:creator>XTreme</dc:creator>
  <dc:description/>
  <cp:keywords/>
  <dc:language>en-US</dc:language>
  <cp:lastModifiedBy>Mage</cp:lastModifiedBy>
  <dcterms:modified xsi:type="dcterms:W3CDTF">2011-10-09T04:55:00Z</dcterms:modified>
  <cp:revision>2</cp:revision>
  <dc:subject/>
  <dc:title>1</dc:title>
</cp:coreProperties>
</file>