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/>
        <w:t>ФЕДЕРАЛЬНОЕ АГЕНТСТВО ПО ОБРАЗОВАНИЮ</w:t>
      </w:r>
    </w:p>
    <w:p>
      <w:pPr>
        <w:pStyle w:val="Heading2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Государственное образовательное учреждение</w:t>
      </w:r>
    </w:p>
    <w:p>
      <w:pPr>
        <w:pStyle w:val="Heading2"/>
        <w:spacing w:lineRule="auto" w:line="360"/>
        <w:ind w:firstLine="709"/>
        <w:rPr/>
      </w:pPr>
      <w:r>
        <w:rPr>
          <w:b w:val="false"/>
          <w:sz w:val="28"/>
        </w:rPr>
        <w:t>среднего</w:t>
      </w:r>
      <w:r>
        <w:rPr>
          <w:b w:val="false"/>
          <w:bCs w:val="false"/>
          <w:sz w:val="28"/>
        </w:rPr>
        <w:t xml:space="preserve">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БАЛАКОВСКИЙ ПОЛИТЕХНИЧЕСКИЙ ТЕХНИКУ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Рабочая программ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</w:rPr>
        <w:t>«Автоматизация технологических процессов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для специальности 210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sz w:val="28"/>
        </w:rPr>
        <w:t>«</w:t>
      </w:r>
      <w:r>
        <w:rPr>
          <w:b/>
          <w:bCs/>
          <w:sz w:val="28"/>
        </w:rPr>
        <w:t>Автоматизация технологических процессов и производств</w:t>
      </w:r>
      <w:r>
        <w:rPr>
          <w:b/>
          <w:iCs/>
          <w:sz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обрена Составлена в соответствии с предметной комиссией требованиями к минимум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седатель ПЦК содержания и уровн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_______________ подготовки выпускни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____»__________ по специальности 210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ститель директора по учебн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бот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 В.И. Мотори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___» 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втор: Булатов Ю.И. - преподаватель БП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цензенты: Стефанюк Р.Ю. – председатель комиссии автоматики Волжского политехнического техникум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левань В.В. – преподаватель БПТ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граммой предмета «Автоматизация производства» (АП) предусматривается изучение основных определений и основных сведений о технологических объектах управления; изучение правил выполнения схем автоматизации и принципиальных электрических схем управления типовых схем контроля, регулирования, сигнализации; схем автоматизации различных технологических процессов, использование ВТ в управлении процессами. При изложении предмета необходимо опираться на знания, которые получены студентом при изучении предметов: «Измерительная техника», «Основы электроники». Изложение материала должно быть логически последовательным и производиться на основе последних достижений науки и техн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изучения предмета студенты должны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ципы построения схем автоматиз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иповые схемы автоматизации технологических процесс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менение вычислительной техники в управлении технологическими процессам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обрести навыки и умен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ьзоваться правилами построения схем автоматиз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обосновывать выбор регулируемых, контролируемых, сигнализируемых параметр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шать производственные задач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использовать вычислительную технику в управлении технологическими процесса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ьзоваться справочной и технической литерату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граммой предмета предусматривается проведение графически – практических рабо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ложенные в тематическом плане темы и распределение времени на их изучение является рекомендуем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подаватель, ведущий данный предмет, может внести изменение в наименование разделов, тем и графически – практических работ (в пределах общего бюджета времени, отведенного на изучение предмета). Эти изменения рассматриваются предметной комиссией и утверждаются руководителем технику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подаватель должен рассматривать автоматизацию тех технологических процессов, которые в данный момент времени внедряются на базовых предприятиях. Наименование контрольных работ определяется предметной комиссией и проводится за счет времени, отведенного на изучение предме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 дисциплин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и задачи предмета «Автоматизация производст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витие комплексной механизации и автоматизации производства, влияние на экономию сырья, материалов, топлива, энергии, повышение эффективности производства и качества выпускаемой продукции, охрану окружающей среды. Использование вычислительной техники в управлении технологическими процесс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 предмета и его связь с другими предмет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изучения темы студенты должны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ель и задачи предмета, его связь с другими предмета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спективы развития автоматизаци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сформулировать основные направления в совершенствовании управления технологическими процесс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дел 1. Принципы управления производством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Тема 1.1. Технологические объекты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определения. Классификация типов технологических процессов. Параметры процесса и возмущения. Требования к технологическому объекту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изучения темы студенты должны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основные понятия технологических объектов управления (ТОУ) и их классификаци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араметры процесса, возмущен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овать основную терминологию в своих ответа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ть входные и выходные параметры, возмущения в ТОУ.</w:t>
      </w:r>
    </w:p>
    <w:p>
      <w:pPr>
        <w:pStyle w:val="Heading3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lineRule="auto" w:line="360"/>
        <w:ind w:left="0" w:firstLine="709"/>
        <w:jc w:val="center"/>
        <w:rPr>
          <w:sz w:val="28"/>
        </w:rPr>
      </w:pPr>
      <w:r>
        <w:rPr>
          <w:sz w:val="28"/>
        </w:rPr>
        <w:t>Тема 1.2. Управляющая систем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Определение управляющей системы. Классификация автоматических устройств, входящих в управляющую систему. Критерий эффективности и цель управления. Классификация систем управления: замкнутые, разомкнутые, комбинирован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изучения темы студенты должны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стоинства и недостатки систем управл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ядок выбора систем управлен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обосновать выбранную схему управления, а также параметры регулирования, контроля, сигнализа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 1.3. Типовые схемы контроля, регулирования, сигнал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</w:rPr>
        <w:t>Изучение ГОСТа 21404-85 «Автоматизация технологических процессов». Условные обозначения приборов и средств автомат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овые схемы контроля, регулирования, сигнал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изучения темы студенты должны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порядок построения типовых схем автоматизации: измерительных комплектов давления, расхода, уровня, температуры и состава вещест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дноконтурные системы регулирования параметров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строить схемы автоматизации измерительных, регулируемых, сигнализируемых комплект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итать схемы автоматиза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актическое заняти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Чтение схем автоматиз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Построение схем автоматического контроля, регулирования, сигнализ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Составление спецификации на средства автомат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роведения практического занятия студенты должны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типовые схемы автоматиз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типы приборов, используемые в схемах автоматизации, порядок составления спецификации на средства автоматиза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 1.4. Разработка функциональных схем автоматизации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тодика и общие правила выполнения схем автоматизации. Изображение технологического оборудования и коммуникаций. Позиционное обозначение приборов и средств автоматизации. Требования к оформлению. Примеры выполнения схем автомат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е требования и правила выполнения принципиальных электрических сх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изучения темы студенты должны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вила выполнения схем автоматизаци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пользоваться правилами выполнения схем, присваивать позиции средствам автоматиза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убежный контроль по темам 1.3., 1.4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дел 2. Автоматизация производств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ема 2.1. Автоматизация гидромеханических процессов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иповые схемы перемещения жидкостей и газов, смешения жидкостей, отстаивания, фильтраци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t>Принципиальные электрические схемы управления насосными и компрессорными установкам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сле изучения темы студенты должны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араметры, которые необходимо регулировать, контролировать, сигнализирова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ста установки датчиков, преобразователей и вспомогательных устройст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ы регулирования при различных типах насосов и компрессоров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обосновывать выбор контролируемых, сигнализируемых, регулируемых параметров и каналов внесения регулируемых воздейств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оить и читать схемы автоматизации гидромеханически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Практическое занятие 4. Составление и исследование схем автоматизации гидромеханических установ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роведения занятия студенты должны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ядок исследования объекта управл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иповые схемы автоматизации насосных и компрессорных установок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ципиальные электрические схемы сигнализации насосов и компрессоров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оить и объяснять работу схем автоматиз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авнивать эти схемы с типов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ема 2.2. Автоматизация тепловых процессов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иповые схемы автоматизации технологических процессов, нагревания, искусственного охлаждения, выпаривания, кристалл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овые решения автоматизации тепловых процесс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актическое заняти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Составление схем автоматизации, парокотельной установк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Составление схемы автоматизации выпарного аппарата.</w:t>
      </w:r>
    </w:p>
    <w:p>
      <w:pPr>
        <w:pStyle w:val="22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ле проведения занятия студенты должны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хнологический процесс, порядок исследования ТО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возмущения, которые входят в объект, методы их устран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араметры регулирования, контроля и сигнализаци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основывать выбор: показателя эффективности, цели управления, регулируемых и сигнализируемых параметров и каналов внесения регулирующих воздейств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обосновать выбор схем связанного регулирования при различных целях управл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оить схемы автоматиза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/>
          <w:bCs/>
          <w:sz w:val="28"/>
        </w:rPr>
        <w:t>Тема 2.3. Автоматизация массообменных процессов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Типовые схемы автоматизации технологических процессов: ректификации, абсорбции, адсорбции, сушки. Типовые решения автоматизации массообменных процесс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актические занят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Составление схемы автоматизации абсорбер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Составление схемы автоматизации сушилк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  <w:sz w:val="28"/>
        </w:rPr>
        <w:t>Составление и исследование схем автоматизации ректификационной колонны.</w:t>
      </w:r>
    </w:p>
    <w:p>
      <w:pPr>
        <w:pStyle w:val="22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ле проведения занятия студенты должны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ядок проведения исследования ТО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иповые схемы автоматизации тепловых и массообменных процессов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читать, исследовать, составлять, объяснять схемы автоматизации тепловых и массообменных процессов и применять различные автоматические устройств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убежный контроль по темам 2.2, 2.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Контрольная работа: </w:t>
      </w:r>
      <w:r>
        <w:rPr>
          <w:sz w:val="28"/>
        </w:rPr>
        <w:t>В работу должны включаться вопросы, связанные с разработкой управляющих систем ранее изученных технологически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 2.4. Автоматизация химических процесс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Изучение автоматизации химических процессов, исходя из специфики базовых предприятий (органических и неорганических веществ, химических волокон, минеральных удобрений).</w:t>
      </w:r>
    </w:p>
    <w:p>
      <w:pPr>
        <w:pStyle w:val="TextBodyIndent"/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Практические занятия: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Составление схемы автоматизации суперфосфата.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Составление схемы автоматизации комплексных удобрений.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  <w:sz w:val="28"/>
        </w:rPr>
        <w:t>Составление и исследование схем автоматизации производства химических волокон.</w:t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 2.5. Применение микропроцессорной вычислительной техники в автоматизации производства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тимизация управления производством. Перспективы применения вычислительной техники в АСУ ТП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Ввод в ЭВМ и вывод из нее аналоговой информации. Построение схем автоматизации технологических процессов с использованием микропроцессорной техники и ЭВМ.</w:t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ле изучения темы студенты должны:</w:t>
      </w:r>
    </w:p>
    <w:p>
      <w:pPr>
        <w:pStyle w:val="TextBodyIndent"/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>Знать: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основные направления и возможности использования вычислительной техники в процессе управления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цип ввода информации;</w:t>
      </w:r>
    </w:p>
    <w:p>
      <w:pPr>
        <w:pStyle w:val="TextBodyIndent"/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>Уметь: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оить и читать схемы автоматизации.</w:t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РЕЦЕНЗИЯ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рабочую программу дисциплины «Автоматизация производства» по специальности 2107 «Средства и механизации и автоматизации»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Рабочая программа «Автоматизация производства» составлена в соответствии с государственными требованиями к минимуму содержания и уровню подготовки выпускников для специальности 2107 «Средства механизации и автоматизации» среднего профессионального образования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Рабочая программа реализует повышенный уровень требований государственного стандарта и дает возможность выпускникам техникума работать в различных отраслях промышленност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Тематический план дисциплины «Автоматизация производства» реализует методический принцип «от простого к сложному», обеспечивает логическую преемственность излагаемого материала в распределении разделов и тем внутри предмет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Весь материал распределен между двумя разделами. В первом разделе «Принципы управления производством» дается характеристика объектов управления и управляющих систем. На основе этого материала и знаний студентов по дисциплине «Средства измерения» изучаются типовые схемы автоматического контроля, сигнализации и регулирования параметров технологического процесса. Заканчивается первый раздел методикой разработки функциональных схем автоматизации производств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Во втором разделе «Автоматизация производства» на базе знаний студентов полученных при изучении первого раздела, рассматривается автоматизация конкретных технологических процессов. Первые темы дают возможность студентам изучить вопросы автоматизации общепромышленных типовых технологических процессов: гидромеханических, тепловых, массообменных. Затем изучаются более сложные вопросы по автоматизации химических процессов. В заключении рассматриваются вопросы по автоматизации химических процессов. В заключении рассматриваются вопросы исследования микропроцессорной техники в автоматизации производств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Рабочая программа дает возможность сформировать умения и навыки по автоматизации типовых процессов, умения управлять этими процессами с использованием средств автоматизации.</w:t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Рецензент: Клюкин А.И.</w:t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ч. отдела стандартизации </w:t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 сертификации г.Балаково.</w:t>
      </w:r>
      <w:r>
        <w:br w:type="page"/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РЕЦЕНЗИЯ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рабочую программу дисциплины «Автоматизация производства» по специальности 2107 «Средства и механизации и автоматизации»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Рабочая программа «Автоматизация производства» составлена в соответствии с государственными требованиями к минимуму содержания и уровню подготовки выпускников для специальности 2107 «Средства механизации и автоматизации» среднего профессионального образования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Рабочая программа реализует повышенный уровень требований государственного стандарта и дает возможность выпускникам техникума работать в различных отраслях промышленност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Тематический план дисциплины «Автоматизация производства» реализует методический принцип «от простого к сложному», обеспечивает логическую преемственность излагаемого материала в распределении разделов и тем внутри предмет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Весь материал распределен между двумя разделами. В первом разделе «Принципы управления производством» дается характеристика объектов управления и управляющих систем. На основе этого материала и знаний студентов по дисциплине «Средства измерения» изучаются типовые схемы автоматического контроля, сигнализации и регулирования параметров технологического процесса. Заканчивается первый раздел методикой разработки функциональных схем автоматизации производств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Во втором разделе «Автоматизация производства» на базе знаний студентов полученных при изучении первого раздела, рассматривается автоматизация конкретных технологических процессов. Первые темы дают возможность студентам изучить вопросы автоматизации общепромышленных типовых технологических процессов: гидромеханических, тепловых, массообменных. Затем изучаются более сложные вопросы по автоматизации химических процессов. В заключении рассматриваются вопросы по автоматизации химических процессов. В заключении рассматриваются вопросы исследования микропроцессорной техники в автоматизации производств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Рабочая программа дает возможность сформировать умения и навыки по автоматизации типовых процессов, умения управлять этими процессами с использованием средств автоматизации.</w:t>
      </w:r>
    </w:p>
    <w:p>
      <w:pPr>
        <w:pStyle w:val="TextBodyIndent"/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 xml:space="preserve">Рецензент: </w:t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ликая Г.В.</w:t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подаватель БПТ</w:t>
      </w:r>
      <w:r>
        <w:br w:type="page"/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</w:rPr>
        <w:t>«Автоматическое управление в химической промышленности» под редакцией Дудникова Е.Г. - Москва, «Химия», 1987г.</w:t>
      </w:r>
    </w:p>
    <w:p>
      <w:pPr>
        <w:pStyle w:val="TextBodyIndent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</w:rPr>
        <w:t>Голубятников В.А., Шувалов В.В. «Автоматизация производственных процессов в химической промышленности» - Москва, «Химия», 1985г.</w:t>
      </w:r>
    </w:p>
    <w:p>
      <w:pPr>
        <w:pStyle w:val="TextBodyIndent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</w:rPr>
        <w:t>Клюев А.С. и др. «Проектирование систем автоматизации технологических процессов» - Москва, «Энергия», 1980г.</w:t>
      </w:r>
    </w:p>
    <w:p>
      <w:pPr>
        <w:pStyle w:val="TextBodyIndent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</w:rPr>
        <w:t>Лапшенков Г.М., Полоцкий Л.М. «Автоматизация производственных процессов в химической промышленности» - Москва, «Химия», 1988г.</w:t>
      </w:r>
    </w:p>
    <w:p>
      <w:pPr>
        <w:pStyle w:val="TextBodyIndent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</w:rPr>
        <w:t>Камнев В.Н. «Чтение схем и чертежей электроустановок» - Москва, «Высшая школа», 1986г.</w:t>
      </w:r>
    </w:p>
    <w:p>
      <w:pPr>
        <w:pStyle w:val="TextBodyIndent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</w:rPr>
        <w:t>Кузьмин С.Т. и др. «Промышленные приборы и средства автоматизации в нефтеперерабатывающей и нефтехимической промышленности» - Москва, «Химия», 1987г.</w:t>
      </w:r>
    </w:p>
    <w:p>
      <w:pPr>
        <w:pStyle w:val="TextBodyIndent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</w:rPr>
        <w:t>«Промышленные приборы и средства автоматизации» справочник под редакцией Черенкова. Л. – «Машиностроение», 1987г.</w:t>
      </w:r>
      <w:r>
        <w:br w:type="page"/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удиовизуальные средства обучения</w:t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left="0" w:hanging="0"/>
        <w:jc w:val="both"/>
        <w:rPr>
          <w:iCs/>
          <w:sz w:val="28"/>
        </w:rPr>
      </w:pPr>
      <w:r>
        <w:rPr>
          <w:iCs/>
          <w:sz w:val="28"/>
        </w:rPr>
        <w:t>Диафильмы</w:t>
      </w:r>
    </w:p>
    <w:p>
      <w:pPr>
        <w:pStyle w:val="TextBodyIndent"/>
        <w:spacing w:lineRule="auto" w:line="360"/>
        <w:ind w:left="0" w:hanging="0"/>
        <w:jc w:val="both"/>
        <w:rPr>
          <w:iCs/>
          <w:sz w:val="28"/>
        </w:rPr>
      </w:pPr>
      <w:r>
        <w:rPr>
          <w:iCs/>
          <w:sz w:val="28"/>
        </w:rPr>
        <w:t>Ленинградского опытного электротехнического завода:</w:t>
      </w:r>
    </w:p>
    <w:p>
      <w:pPr>
        <w:pStyle w:val="TextBodyIndent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«КИП и автоматика в нефтеперерабатывающей промышленности», 1988г.</w:t>
      </w:r>
    </w:p>
    <w:p>
      <w:pPr>
        <w:pStyle w:val="TextBodyIndent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</w:rPr>
        <w:t>«Компрессорные установки в нефтеперерабатывающей и химической промышленности», 1988г.</w:t>
      </w:r>
    </w:p>
    <w:p>
      <w:pPr>
        <w:pStyle w:val="TextBodyIndent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«Насосные установки в нефтеперерабатывающей и химической промышленности», 1988г.</w:t>
      </w:r>
      <w:r>
        <w:br w:type="page"/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тический план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260"/>
        <w:gridCol w:w="1080"/>
        <w:gridCol w:w="900"/>
        <w:gridCol w:w="1080"/>
        <w:gridCol w:w="1183"/>
      </w:tblGrid>
      <w:tr>
        <w:trPr>
          <w:cantSplit w:val="true"/>
        </w:trPr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 и те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Макс. нагрузка для студен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Самост. учебная нагрузка студентов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бязательные учебные занятия</w:t>
            </w:r>
          </w:p>
        </w:tc>
      </w:tr>
      <w:tr>
        <w:trPr>
          <w:cantSplit w:val="true"/>
        </w:trPr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занятия на урока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лаборат. работы/ практ. занятия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е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Раздел 1. Принципы управления производ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Тема 1.1. Технологические объекты управления.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.2. Управляющие системы. 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Тема 1.3. Типовые схемы автоматического контроля, сигнализации и регулирования.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Тема 1.4. Разработка функциональных схем автоматизации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Раздел 2. Автоматизация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Тема 2.1. Автоматизация гидромеханических производств.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Тема 2.2. Автоматизация тепловых процессов.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Тема 2.3. Автоматизация массообменных процессов.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Тема 2.4. Автоматизация химических процессов.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Тема 2.5. Применение микропроцессорной техники в автоматизации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дисциплин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</w:tr>
    </w:tbl>
    <w:p>
      <w:pPr>
        <w:pStyle w:val="TextBodyIndent"/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  <w:t>Самостоятельная работа студентов спец. 2107 «Средства механизации и автоматизации» по дисциплине «Автоматизация производства»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0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56"/>
        <w:gridCol w:w="2160"/>
        <w:gridCol w:w="738"/>
        <w:gridCol w:w="15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темы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дани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и методы контро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ТОУ. Типы насосов и теплообменников.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Изучить технологический процесс приготовления растворительной и мерсеризационной щелочей. Подобрать технологическое оборудование.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одготовить материалы для выполнения практических занятий. Изучить технологические процессы: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вискозы;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уперфосфата;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роизводство серной кислоты;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История развития ЭВМ и микропроцессорной техники. Применение микропроцессорной техники на предприятиях своего гор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Составить таблицу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Нарисовать технологическую схему. Изучить ее работу.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Изучить технологические процессы. Нарисовать схему процессов. Спроектировать схему автоматизации.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одготовить рефераты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роверка письменной работы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Устные ответы на контрольные вопросы.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Устные отчет. Защита практической работы. Работа над ошибками.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Устные доклады на конферен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дисциплин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/>
  </w:style>
  <w:style w:type="paragraph" w:styleId="22">
    <w:name w:val="Основной текст с отступом 2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4:58:00Z</dcterms:created>
  <dc:creator>User</dc:creator>
  <dc:description/>
  <cp:keywords/>
  <dc:language>en-US</dc:language>
  <cp:lastModifiedBy>Mage</cp:lastModifiedBy>
  <cp:lastPrinted>2008-06-02T13:13:00Z</cp:lastPrinted>
  <dcterms:modified xsi:type="dcterms:W3CDTF">2011-10-09T04:58:00Z</dcterms:modified>
  <cp:revision>2</cp:revision>
  <dc:subject/>
  <dc:title/>
</cp:coreProperties>
</file>