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урсовая работа</w:t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дисциплине: «Корпоративные информационные системы»</w:t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тему:</w:t>
      </w:r>
    </w:p>
    <w:p>
      <w:pPr>
        <w:pStyle w:val="Normal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uk-UA" w:eastAsia="en-US"/>
        </w:rPr>
        <w:t>Автоматизированная с</w:t>
      </w:r>
      <w:r>
        <w:rPr>
          <w:b/>
          <w:color w:val="000000"/>
          <w:lang w:val="en-US" w:eastAsia="en-US"/>
        </w:rPr>
        <w:t>истема бронирования авиабилетов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писание модели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Построение модели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Этап концептуального проектирования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Этап логического проектирования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Реализация запросов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1 Получение информации по рейсам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2 Поиск рейсов по определенным критериям</w:t>
        <w:tab/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3 Получение списка заказов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4 Заказ билетов на выбранный рейс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5 Удаление заказа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6 Добавление рейса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 Редактирование рейса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 Удаление рейса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 Добавление пользователя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9 Удаление пользователя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Описание работы приложения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 А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Целью данной курсовой работы является разработка многопользовательской системы бронирования авиабилетов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этого необходимо решить следующие задачи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исследовать предметную область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остроить концептуальную модель предметной области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построить даталогическую модель организации данных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реализовать базу данных посредством MS SQL Server 2005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реализовать соответствующее WEB-приложение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роизвести развертывание и тестирование системы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Объектом исследования является деятельность авиа-агентства. Агентство предоставляет услуги по заказу билетов на авиарейсы различных авиакомпаний. Каждый рейс следует из пункта отправления в пункт назначения. Рейс имеет дату и время вылета, дату и время прибытия. Каждый рейс выполняется самолетом определенной модели, в салоне которого есть места первого и второго класса. В зависимости от класса, билет имеет разную цену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каждой модели самолета имеется определенное число мест каждого класса. Каждая модель самолета характеризуется авиакомпанией-производителем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вится задача разработки многопользовательской системы, предназначенной для поиска и заказа билетов на авиарейсы. Каждому пользователю должна предоставляться возможность найти интересующие его рейсы, получить информацию о времени вылета и прибытия, авиакомпании, обслуживающей данный рейс, а также сделать заказ определенного количества билетов на выбранный рейс. Так же система должна предоставлять администратору системы WEB-интерфейс для её сопровождения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Описание модели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иболее важными элементами модели выбраны рейсы (flights) и заказы (orders)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ждый рейс характеризуется следующей информацией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самолет, обслуживающий рейс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город отправления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город прибытия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дата отправления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дата прибытия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стоимость билетов первого класса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стоимость билетов второго класс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аз описывается следующим набором полей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пользователь, оформивший заказ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рейс, на который оформлен заказ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количество заказанных билетов первого класса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личество заказанных билетов второго класса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омер кредитной карты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дельно хранится информация о самолетах с указанием модели самолета, количества свободных мест первого и второго класса, а также о компаниях, которым принадлежат данные самолеты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входа в систему пользователь должен ввести свое имя. При первом входе в систему информация о пользователе сохраняется в отдельной таблице базы данных и используется при повторных входах в систему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истеме предполагается использовать следующие роли пользователей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дминистратор: имеет права на просмотр полного списка рейсов, включая заказы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ент: имеет право на отбор рейсов по определенным параметрам и на заказ билет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ступ к системе предоставляется только зарегистрированным пользователям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 Построение модел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1 Этап концептуального проектировани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На этапе концептуального проектирования использовалась модель «сущность-связь». Как видно из рисунка 1, в предметной области выделено 6 сущностей: пользователи (users), заказы (orders), рейсы (flights), города (cities), самолеты (aircrafts) и авиакомпании (companies). Связи между сущностями также изображены на рисунке. Атрибуты сущностей и их типы более подробно будут рассмотрены на этапе логического проектирования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5958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1 – ER- модель разработанной системы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2 Этап логического проектировани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пользование реляционной модели данных в системах управления базами данных было предложено в 1970 г. доктором Э. Ф. Коддом. Одним из важных достоинств реляционного подхода является его простота, а отсюда и доступность для понимания конечным пользователем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схемы отношений, используемых в реляционной модели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1 = ORDERS (OrderID, CreditCard, Number1cl, Number2cl, UserID, FlightID), 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где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OrderID – идентификатор заказ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reditCard – номер кредитной карты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Number1cl – количество заказанных билетов первого класс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Number2cl – количество билетов второго класс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UserID – идентификатор пользователя, оформившего заказ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FlightID – идентификатор рейса, на который оформлен данный заказ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R2 = FLIGHTS (FlightID, DateDeparture, DateArrival, Price1, Price2, AircraftID, CityDepatrureID, CityArrivalID)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где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FlightID – идентификатор рейс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DateDeparture – дата отправлени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DateArrival – дата прибыти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Price1 – стоимость билета первого класс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Price2 – стоимость билета второго класс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ompanyID – идентификатор компании, организующей рейс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AircraftID – идентификатор самолет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ityDepatrureID – идентификатор города отправлени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ityArrivalID – идентификатор города прибытия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3 = CITIES (CityID, CityName)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где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ityID – идентификатор город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CityName – название город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4 = AIRCRAFTS (AircraftID, AircraftModel, Count1, Count2), 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где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AircraftID – идентификатор самолет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AircraftModel – модель самолет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ount1 – общее количество мест первого класс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ount2 – общее количество мест второго класс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5= COMPANIES (ID, COMPANY_NAME, COMPANY_PHONE)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где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ompanyID – идентификатор компании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CompanyName– название авиакомпани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6 = USERS (ID, USER_NAME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UserID – идентификатор пользовател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UserLogin – имя пользовател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Password – пароль пользовател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Email – e-mail пользователя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ая схема отношений находится в 1 НФ, так все входящие в нее атрибуты являются атомарными (неделимыми). Более того, данная схема находится в НФ Бойса-Кодда, так как она находится в 1 НФ и никакой атрибут не зависит транзитивно ни от одного ключ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талогическая схема базы данных приведена на рисунке 2. На нем помимо отношений и связей между ними показаны также соответствующие атрибутам типы данных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33800" cy="291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2 – Даталогическая модель базы данных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 Реализация запросов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истеме реализованы следующие виды запросов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1 Получение информации по рейсам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Результаты данного запроса включают в себя следующую информацию: id рейса, название авиакомпании, модель, дату и время отправления, продолжительность полета, пункт назначения, цены на билеты каждого класса, количество свободных мест каждого класс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того, чтобы представить данные именно в такой форме необходимо выполнить дополнительные операции. Так в базе данных нет поля продолжительность полета, зато есть поля дата отправления и дата прибытия. По ним легко получить продолжительность. Для её вычисления была создана функция timeFlight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REATE FUNCTION [dbo].[timeFlight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dateArrival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dateDeparture datetime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S char(5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ETURN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nvert(char(2),datediff(hh,@dateDeparture,@dateArrival))+':'+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nvert(char(2),datediff(mi,@dateDeparture,@dateArrival)-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atediff(hh,@dateDeparture,@dateArrival)*6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ая функция возвращает продолжительность полета в виде строки из 5 символов в формате hh:mm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же в базе не хранится информации о количестве свободных мест первого и второго класса на заданный рейс. Но данное значение для соответствующего класса можно вычислить, взяв общее количество мест класса, характерное для данной модели самолета, и вычтя из него количество забронированных мест. Подсчет количества забронированных мест идет суммированием по таблице заказов. Для вычисления свободных мест первого и второго класса созданы еще 2 скалярные функии: CountEmptyPlaces1cl и CountEmptyPlaces2cl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FUNCTION [dbo].[CountEmptyPlaces1cl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flight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S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DECLARE @count int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F EXISTS (SELECT OrderID FROM Orders WHERE 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ND Number1cl&gt;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1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ab/>
        <w:tab/>
        <w:t xml:space="preserve">-(SELECT SUM(Number1cl) FROM Orders WHERE FlightID=@flightID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 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ELSE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1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@cou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FUNCTION [dbo].[CountEmptyPlaces2cl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flight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S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CLARE @count int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F EXISTS (SELECT OrderID FROM Orders WHERE 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ND Number2cl&gt;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2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ab/>
        <w:tab/>
        <w:t xml:space="preserve">-(SELECT SUM(Number2cl) FROM Orders WHERE FlightID=@flightID)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 xml:space="preserve"> 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ELSE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2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@cou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получения информации по рейсам было создано представление FlightView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VIEW [dbo].[FlightView] 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ELECT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Flight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ateDepartur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ateArriva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bo.timeFlight(DateArrival,DateDeparture) AS TimeFligh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ityDeparture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ityArrival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partureCities.CityName AS CityDepartur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rrivalCities.CityName AS CityArrival,</w:t>
        <w:tab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CompanyName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ircraftMode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rice1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rice2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bo.CountEmptyPlaces1cl(FlightID) AS EmptyPlace1c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bo.CountEmptyPlaces2cl(FlightID) AS EmptyPlace2cl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ROM dbo.Flight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NNER JOIN dbo.Companie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N Group0703b.dbo.Flights.CompanyID = Group0703b.dbo.Companies.Company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NNER JOIN Group0703b.dbo.Aircraft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N Group0703b.dbo.Flights.AircraftID = Group0703b.dbo.Aircrafts.AircraftID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LEFT OUTER JOIN Group0703b.dbo.Cities AS DepartureCitie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N Group0703b.dbo.Flights.CityDepartureID = DepartureCities.CityID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LEFT OUTER JOIN Group0703b.dbo.Cities AS ArrivalCitie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N Group0703b.dbo.Flights.CityArrivalID = ArrivalCities.City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лагодаря созданию перечисленых серверных сущностей мы оптимизируем выполнение данных видов запросов, тем самым получая выигрышь в производительности. Кроме того использование представление, позволяет упростить наисание клиентского приложения, делает запросы более компактными и наглядными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2 Поиск рейсов по определенным критериям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истема позволяет выполнять отбор рейсов с заданными параметрам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Критериями поиска являются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ункт назначени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дата (критерий - равенство) и время вылета (критерий – до/после включительно)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 дата (критерий - равенство) и время прибытия (критерий – до/после включительно)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 один из критериев не является обязательным для задания при выполнении поиска. Все критерии опциональны. Если ни один из критериев поиска не заполнен, то выводится полный список рейсов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задании критерия «дата», время вылета/прибытия может отсутствовать. В случае отсутствия даты, но указания времени выдается ошибк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Эти критерии учитываются путем добавления необходимых условий к представлению FlightView в секцию WHERE. Формирование и выполнение данного запроса происходит в слое доступа к данным методом SearchFlights(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3 Получение списка заказов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а предоставляет возможность просмотра заказов пользователя на выбранный рейс. В этом случае запрос осуществляется по идентификатору пользователя и рейс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сли текущий пользователь имеет администраторские права, то он может просмотреть как заказы конкретного пользователя, так и все заказы на определенный рейс. В этом случае запрос осуществляется по идентификатору рейса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4 Заказ билетов на выбранный рейс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ле выбора пользователем рейса, имеется возможность заказать определенное количество мест выбранного класса на данный рейс. Количество заказанных билетов вводится пользователем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а контролирует, чтобы количество заказанных билетов не превышало количество мест данного класса на рейсе. При количестве свободных мест равном нулю система запрещать бронировать билеты данного класса на данный рейс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5 Удаление заказ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льзователь может удалить свой заказ. Администратор имеет возможность удалить любой выбранный заказ. Билеты, забронированные данным заказом, переходят в разряд свободных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Удаление заказа осуществляется посредством хранимой процедуры Delete_Order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Delete_Order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order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>DELETE FROM Orders WHERE [OrderID]=@ord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6 Добавление рейс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бавление рейса осуществляется хранимой процедурой Insert_FlightString: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Insert_FlightString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dateDeparture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dateArrival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price1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price2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company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aircraft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cityDeparture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cityArrival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NSERT INTO [Flight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([DateDeparture],[DateArrival]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[Price1],[Price2]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[CompanyID],[AircraftID]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[CityDepartureID],[CityArrivalID]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ALUES 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dateDeparture,@dateArriva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price1,@price2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company,@aircraf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cityDeparture,@cityArrival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ед передачей в неё параметров осуществляется контроль их корректности. В частоности проверяется, чтобы город вылета и прибытия не совпадали. Цены за билеты должны быть положительными числами. Дата прилета должна быть больше даты вылета. Эти условия проверяются на клиентской стороне.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 Редактирование рейс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новление информации о рейсе обеспечивается хранимой процедурой Update_FlightString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Update_FlightString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Flight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dateDeparture datetime,</w:t>
        <w:tab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>@dateArrival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price1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price2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company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aircraft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cityDeparture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cityArrival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UPDATE Flights SET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dateDeparture = @dateDepartur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dateArrival = @dateArriva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rice1 = @price1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rice2 = @price2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ityDepartureID = @cityDeparture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ityArrivalID = @cityArrival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ompanyID = @company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aircraftID = @aircraf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WHERE FlightID = @Fligh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внесении изменений в рейс, на передаваемые параметры накладываются те же ограничении, как и при добавлении рейс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 Удаление рейс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удалении рейса срабатывает триггер TR_Flights_Delete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CREATE TRIGGER [TR_Flights_Delete] ON [dbo].[Flights] INSTEAD OF DELETE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DELETE FROM Order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WHERE Orders.FlightID= (SELECT top(1) deleted.FlightID FROM deleted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DELETE FROM Flight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WHERE Flights.FlightID= (SELECT top(1) deleted.FlightID FROM deleted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в базе данных существует связь FK_Orders_Flights между таблицами Flight и Orders, то невозможно удалить рейс, пока есть хотя бы одна заявка на него. Поэтому сначала должны быть удалены все связанные заявки, а уже потом – сам рейс. Эту логику и осуществляет даный тригге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8 Добавление пользовател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обавлении пользователя применяется хранимая процедура Insert_User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Insert_User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login nvarchar(2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password nvarchar(2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email nvarchar(5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NSERT User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(UserLogin, Password, Email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ALUES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ab/>
        <w:t>(@login, @password, @email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9 Удаление пользовател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даление пользователя осуществляется хранимой процедурой Delete_User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Delete_User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User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LETE FROM Orders WHERE [UserID]=@UserID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>DELETE FROM Users WHERE [UserID]=@Us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существует ограничение FK_Orders_Users, то перед удалением пользователя необходимо удалить все сделанные им заказы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 Описание работы приложени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работе с системой допускаются только зарегистрированные пользовател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истеме хранится список зарегистрированных пользователей. При входе в систему у пользователя запрашивается имя и пароль, если введенные данные присутствуют в списке, то пользователь допускается к работе с системой. Форма аутентификации приведена на рисунке 3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4962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3 – Форма аутентификаци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ение роли текущего пользователя происходит следующим образом: существует только один администратор в системе, его логин имеет определенное значение. После успешной проверки регистрационных данных пользователя происходит сравнение логина пользователя с логином администратора, при их равенстве, пользователь считается администратором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ле входа в систему пользователь оказывается на странице поиска полетов. Эта страница имеет разный вид в зависимости от роли пользователя. Если это администратор, то он увидит страницу, показанную на рисунке 4, иначе загрузится страница, приведенная на рисунке 5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76245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4 – Страница Flights интерфейса администратор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70530" cy="183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5 - Страница Flights пользовательского интерфейс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бе страницы предоставляют возможность искать рейсы по таким критериям, как город отправления и прибытия, дата и время вылета и прибытия. Не обязательно указывать все параметры. Можно их не указывать вовсе. В этом случае будут отобраны все рейсы. Однако выбор критериев позволяет уточнить результаты запроса. Благодаря тому, что пользователь не вводит значения сам, а выбирает их из загружаемых списков, сведена к минимуму вероятность ввода некорректных значений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параметры поиска налагается одно ограничение: время вылета или прибытия не может быть указано без соответствующей даты. При нарушении этого условия появляется сообщение об ошибке (Рисунок 6)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39440" cy="2312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6 – Сообщение об ошибк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рав рейс, пользователь может сделать заказ на некоторое количество билетов первого и/или второго класса. Для этого ему необходимо на странице Orders указать нужное количество билетов и номер кредитной карты. Информацию о заявке невозможно будет сохранить, пока он не укажет количество билетов, не превышающее число свободных мест заданного класса и корректный номер кредитной карты (16 цифр). В случае неправильного заполнения полей система выводит соответствующие сообщения. (Рисунок 7) Эти надписи остаются видимыми до тех пор, пока ошибка не будет исправлен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81020" cy="261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7 – Страница Orders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Если введенная информация корректна, то в таблицу Orders добавляется новая запись, ассоциированная с текущим пользователем системы и выбранным рейсом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Администратору системы предоставляются расширенные возможности. В частности, он имеет доступ к странице просмотра списка пользователей с возможностью их удаления. Единственное ограничение в данном случае – это попытка удаления самого администратора. При этом выдается сообщение об ошибке. При удачном удалении появляется сообщение об успешном удалении (Рисунок 8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81350" cy="2122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8 – Удаление пользователя посредством интерфейса страницы User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оме этого администратор может добавлять рейсы – на странице AddingFlight (Рисунок 9) и редактировать информацию по выбранному рейсу на странице EditFlight (Рисунок 10). На этих обязательно заполнение всех полей. Также проверяется, чтобы: не совпадали указанные город вылета и прибытии; значения, введенные в поля цены за билеты были положительными числами; дата прибытии была бы больше даты вылета. Если хотя бы одно из этих условий нарушается, выводится сообщение об ошибке. В случае корректного ввода информация сохраняется в базе данных и система сообщает пользователю об успешно выполненной операции.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76905" cy="2088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9 – Страница добавления рейс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83890" cy="2326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10 - Страница редактирования рейса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В рамках данной курсовой работы была разработана система бронирования авиабилетов: спроектирована база данных для MS SQL Server 2005, а так же реализованы слой доступа к данным и WEB-интерфейс. При проектировании базы данных акцент делался на серверную часть. На стороне сервера были применены индексы, хранимые процедуры, функции, триггеры, представления. Клиентская часть была реализована посредством языка С# на платформе.NET. В частности: доступ к данным был обеспечен провайдером ADO.NET, а WEB-интерфейс построен с помощью ASP.NET. Дополнительно при реализации WEB-представления были использованы HTML, CSS, JavaScript, AJAX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итоге, в соответствии с поставленной задачей, мы получили систему бронирования авиабилетов. Данное приложение предоставляет удобный, интуитивно понятный интерфейс для клиентов компании. Кроме того, администратор получает возможность выполнять многие операции по сопровождению системы: по добавлению, удалении, редактированию пользователей, рейсов, заказов посредством того же (но уже расширенного в соответствии с его ролью) WEB-интерфейса.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Жилинский А.А. Самоучитель Microsoft SQL Server 2005 – СПб.: БХВ-Петербург, 2007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хтер ДЖ. CLR via C#. Программирование на платформе.NET Framework 2.0 на языке С#. Мастер-класс./ Пер. с англ. – М.: Издательство «Русская редакция»; СПб.; Питер, 2007. –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позито Д. Microsoft ASP.NET 2.0. Базовый курс. Мастер-класс/ Пер. с англ. – М. Издательство «Русская редакция»; СПб.; Питер, 2007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позито Д. Microsoft ASP.NET 2.0. Углубленное изучение/ Пер. с англ. – М. Издательство «Русская редакция»; СПб.; Питер, 2007. –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Microsoft Corporation. Проектирование и реализация баз данных Microsoft SQL Server 2000. Учебный курс MCAD/MSCE, MCDMA/ Пер. с англ. – 2-е изд., испр. – М.: Издательско-торговый дом «Русская редакция», 2003. – 512с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 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рипт для создания базы данных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DATABASE [Group0703b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SE [Group0703b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Companies]') AND type in (N'U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TABLE [dbo].[Companies]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mpanyID] [int] IDENTITY(1,1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mpanyName] [nvarchar](40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RAINT [PK_Companies] PRIMARY KEY CLUSTERE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mpany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Users]') AND type in (N'U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TABLE [dbo].[Users]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UserID] [int] IDENTITY(1,1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UserLogin] [nvarchar](20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Password] [nvarchar](20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Email] [nvarchar](50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RAINT [PK_Users_1] PRIMARY KEY CLUSTERE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User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Cities]') AND type in (N'U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TABLE [dbo].[Cities]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ID] [int] IDENTITY(1,1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Name] [nvarchar](40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RAINT [PK_Cities] PRIMARY KEY CLUSTERE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Aircrafts]') AND type in (N'U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TABLE [dbo].[Aircrafts]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AircraftID] [int] IDENTITY(1,1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AircraftModel] [nvarchar](40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unt1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unt2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RAINT [PK_Aicrafts] PRIMARY KEY CLUSTERE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Aircraft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timeFlight]') AND type in (N'FN', N'IF', N'TF', N'FS', N'FT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execute dbo.sp_executesql @statement = N'CREATE FUNCTION [dbo].[timeFlight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dateArrival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dateDeparture datetime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S char(5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ETURN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nvert(char(2),datediff(hh,@dateDeparture,@dateArrival))+'':''+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nvert(char(2),datediff(mi,@dateDeparture,@dateArrival)-datediff(hh,@dateDeparture,@dateArrival)*6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END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Flights]') AND type in (N'U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TABLE [dbo].[Flights]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FlightID] [int] IDENTITY(1,1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DateDeparture] [datetime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DateArrival] [datetime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Price1] [decimal](18, 0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Price2] [decimal](18, 0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mpanyID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AircraftID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DepartureID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ArrivalID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RAINT [PK_Flights] PRIMARY KEY CLUSTERE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Flight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indexes WHERE object_id = OBJECT_ID(N'[dbo].[Flights]') AND name = N'IX_Fligts_AircraftID'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REATE NONCLUSTERED INDEX [IX_Fligts_AircraftID] ON [dbo].[Flight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Aircraft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indexes WHERE object_id = OBJECT_ID(N'[dbo].[Flights]') AND name = N'IX_Fligts_CityArrivalID'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REATE NONCLUSTERED INDEX [IX_Fligts_CityArrivalID] ON [dbo].[Flight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Arrival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indexes WHERE object_id = OBJECT_ID(N'[dbo].[Flights]') AND name = N'IX_Fligts_CityDepartureID'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REATE NONCLUSTERED INDEX [IX_Fligts_CityDepartureID] ON [dbo].[Flight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ityDeparture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indexes WHERE object_id = OBJECT_ID(N'[dbo].[Flights]') AND name = N'IX_Fligts_CompanyID'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REATE NONCLUSTERED INDEX [IX_Fligts_CompanyID] ON [dbo].[Flight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ompany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triggers WHERE object_id = OBJECT_ID(N'[dbo].[TR_Flights_Delete]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CREATE TRIGGER [dbo].[TR_Flights_Delete] ON [dbo].[Flights] INSTEAD OF DELETE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DELETE FROM Order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WHERE Orders.FlightID= (SELECT top(1) deleted.FlightID FROM deleted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DELETE FROM Flight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WHERE Flights.FlightID= (SELECT top(1) deleted.FlightID FROM deleted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ETURN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Orders]') AND type in (N'U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TABLE [dbo].[Orders]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OrderID] [int] IDENTITY(1,1) NOT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CreditCard] [varchar](16)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Number1cl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Number2cl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UserID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FlightID] [int] NUL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RAINT [PK_Orders] PRIMARY KEY CLUSTERE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Order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indexes WHERE object_id = OBJECT_ID(N'[dbo].[Orders]') AND name = N'IX_Orders_UserID'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REATE NONCLUSTERED INDEX [IX_Orders_UserID] ON [dbo].[Order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[UserID] ASC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)WITH (PAD_INDEX = OFF, IGNORE_DUP_KEY = OFF) ON [PRIMARY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Insert_User]') AND type in (N'P', N'PC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-- Вставка новой записи в таблицу User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Insert_User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login nvarchar(2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password nvarchar(2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email nvarchar(5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NSERT User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(UserLogin, Password, Email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ALUE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(@login, @password, @email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Delete_User]') AND type in (N'P', N'PC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-- Удаление записи из таблицы User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Delete_User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User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LETE FROM Users WHERE [UserID]=@Us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CountEmptyPlaces1cl]') AND type in (N'FN', N'IF', N'TF', N'FS', N'FT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ute dbo.sp_executesql @statement = N'CREATE FUNCTION [dbo].[CountEmptyPlaces1cl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flight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S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CLARE @count int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F EXISTS (SELECT OrderID FROM Orders WHERE FlightID=@flightID AND Number1cl&gt;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1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ab/>
        <w:tab/>
        <w:t xml:space="preserve">-(SELECT SUM(Number1cl) FROM Orders WHERE FlightID=@flightID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ELSE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1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@cou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END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CountEmptyPlaces2cl]') AND type in (N'FN', N'IF', N'TF', N'FS', N'FT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ute dbo.sp_executesql @statement = N'CREATE FUNCTION [dbo].[CountEmptyPlaces2cl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flight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S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CLARE @count int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F EXISTS (SELECT OrderID FROM Orders WHERE FlightID=@flightID AND Number2cl&gt;0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2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ab/>
        <w:tab/>
        <w:tab/>
        <w:t xml:space="preserve">-(SELECT SUM(Number2cl) FROM Orders WHERE FlightID=@flightID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ELSE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SELECT @count=Aircrafts.Count2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FROM Flights,Aircrafts WHERE Flights.FlightID=@fligh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AND Flights.AircraftID=Aircrafts.Aircraf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@cou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END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Insert_FlightString]') AND type in (N'P', N'PC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-- Вставка новой записи в таблицу Fligh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Insert_FlightString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dateDeparture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dateArrival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price1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price2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company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aircraft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cityDeparture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@cityArrival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NSERT INTO [Flights]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([DateDeparture],[DateArrival]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[Price1],[Price2]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[CompanyID],[AircraftID]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[CityDepartureID],[CityArrivalID])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ALUES (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dateDeparture,@dateArriva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price1,@price2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company,@aircraf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@cityDeparture,@cityArrival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Update_FlightString]') AND type in (N'P', N'PC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-- Обновление записи в таблице Flight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Update_FlightString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Flight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dateDeparture datetime,</w:t>
        <w:tab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dateArrival datetim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price1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price2 decimal(18,0)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company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aircraft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cityDepartureID in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cityArrival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UPDATE Flights SET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dateDeparture = @dateDepartur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dateArrival = @dateArriva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rice1 = @price1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rice2 = @price2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ityDepartureID = @cityDeparture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ityArrivalID = @cityArrival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ompanyID = @company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 xml:space="preserve">aircraftID = @aircraf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WHERE FlightID = @Flight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Delete_Order]') AND type in (N'P', N'PC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-- Удаление записи из таблицы Orders по Ord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Delete_Order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order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LETE FROM Orders WHERE [OrderID]=@ord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objects WHERE object_id = OBJECT_ID(N'[dbo].[Delete_OrderByUserID]') AND type in (N'P', N'PC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-- Удаление записей из таблицы Orders по Us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REATE PROCEDURE [dbo].[Delete_OrderByUserID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@UserID int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LETE FROM Orders WHERE [UserID]=@UserI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ANSI_NULLS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T QUOTED_IDENTIFIER ON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views WHERE object_id = OBJECT_ID(N'[dbo].[FlightView]')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XEC dbo.sp_executesql @statement = N'CREATE VIEW [dbo].[FlightView] A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ELECT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Flight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ateDepartur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ateArriva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bo.timeFlight(DateArrival,DateDeparture) AS TimeFlight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ityDeparture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ityArrivalID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partureCities.CityName AS CityDeparture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rrivalCities.CityName AS CityArrival,</w:t>
        <w:tab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CompanyName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ircraftMode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rice1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rice2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bo.CountEmptyPlaces1cl(FlightID) AS EmptyPlace1cl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bo.CountEmptyPlaces2cl(FlightID) AS EmptyPlace2cl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FROM dbo.Flights INNER JOIN dbo.Companie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ON Group0703b.dbo.Flights.CompanyID = Group0703b.dbo.Companies.Company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NNER JOIN Group0703b.dbo.Aircraft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ON Group0703b.dbo.Flights.AircraftID = Group0703b.dbo.Aircrafts.Aircraft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EFT OUTER JOIN Group0703b.dbo.Cities AS DepartureCities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N Group0703b.dbo.Flights.CityDepartureID = DepartureCities.CityID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LEFT OUTER JOIN Group0703b.dbo.Cities AS ArrivalCities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ON Group0703b.dbo.Flights.CityArrivalID = ArrivalCities.CityID '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foreign_keys WHERE object_id = OBJECT_ID(N'[dbo].[FK_Flights_Aircrafts]') AND parent_object_id = OBJECT_ID(N'[dbo].[Flights]'))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ALTER TABLE [dbo].[Flights] WITH CHECK ADD CONSTRAINT [FK_Flights_Aircrafts] FOREIGN KEY([Aircraft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FERENCES [dbo].[Aircrafts] ([Aircraft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LTER TABLE [dbo].[Flights] CHECK CONSTRAINT [FK_Flights_Aircrafts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foreign_keys WHERE object_id = OBJECT_ID(N'[dbo].[FK_Flights_Cities_Arrival]') AND parent_object_id = OBJECT_ID(N'[dbo].[Flights]'))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ALTER TABLE [dbo].[Flights] WITH CHECK ADD CONSTRAINT [FK_Flights_Cities_Arrival] FOREIGN KEY([CityArrival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FERENCES [dbo].[Cities] ([City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LTER TABLE [dbo].[Flights] CHECK CONSTRAINT [FK_Flights_Cities_Arrival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foreign_keys WHERE object_id = OBJECT_ID(N'[dbo].[FK_Flights_Cities_Departure]') AND parent_object_id = OBJECT_ID(N'[dbo].[Flights]'))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ALTER TABLE [dbo].[Flights] WITH CHECK ADD CONSTRAINT [FK_Flights_Cities_Departure] FOREIGN KEY([CityDeparture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FERENCES [dbo].[Cities] ([City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LTER TABLE [dbo].[Flights] CHECK CONSTRAINT [FK_Flights_Cities_Departure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foreign_keys WHERE object_id = OBJECT_ID(N'[dbo].[FK_Flights_Companies]') AND parent_object_id = OBJECT_ID(N'[dbo].[Flights]'))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ALTER TABLE [dbo].[Flights] WITH CHECK ADD CONSTRAINT [FK_Flights_Companies] FOREIGN KEY([Company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FERENCES [dbo].[Companies] ([Company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LTER TABLE [dbo].[Flights] CHECK CONSTRAINT [FK_Flights_Companies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foreign_keys WHERE object_id = OBJECT_ID(N'[dbo].[FK_Orders_Flights]') AND parent_object_id = OBJECT_ID(N'[dbo].[Orders]'))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ALTER TABLE [dbo].[Orders] WITH CHECK ADD CONSTRAINT [FK_Orders_Flights] FOREIGN KEY([Flight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FERENCES [dbo].[Flights] ([Flight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LTER TABLE [dbo].[Orders] CHECK CONSTRAINT [FK_Orders_Flights]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F NOT EXISTS (SELECT * FROM sys.foreign_keys WHERE object_id = OBJECT_ID(N'[dbo].[FK_Orders_Users]') AND parent_object_id = OBJECT_ID(N'[dbo].[Orders]'))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ALTER TABLE [dbo].[Orders] WITH CHECK ADD CONSTRAINT [FK_Orders_Users] FOREIGN KEY([User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FERENCES [dbo].[Users] ([UserID]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O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LTER TABLE [dbo].[Orders] CHECK CONSTRAINT [FK_Orders_Users]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08:00Z</dcterms:created>
  <dc:creator>Ira</dc:creator>
  <dc:description/>
  <cp:keywords/>
  <dc:language>en-US</dc:language>
  <cp:lastModifiedBy>Mage</cp:lastModifiedBy>
  <dcterms:modified xsi:type="dcterms:W3CDTF">2011-10-09T05:08:00Z</dcterms:modified>
  <cp:revision>2</cp:revision>
  <dc:subject/>
  <dc:title>Министерство образования и науки РФ</dc:title>
</cp:coreProperties>
</file>