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Тихоокеанский Государственный Экономически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Экономический институт</w:t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36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6"/>
        </w:rPr>
        <w:t>Курсов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32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32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2"/>
        </w:rPr>
        <w:t>«Библиотека»</w:t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ладивосток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Автоматизированная система «Библиоте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 библиотеки хранятся несколько видов литературы: книги, газеты и журналы. Каждая книга (газета, журнал) относится к определенному разделу, который подразделяется по темам. У каждой книги (газеты, журнала) есть ряд характеристик: автор, название, издательство, место и п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льзователями библиотеки являются читатели. На каждого читателя ведется формуляр, который содержит информацию о нем (адрес, фамилия, телефон), а также сведения о взятой книге, дате получения и возвра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 случае задержки книги, начисляется пеня за каждый день просрочки (на руках книга может находиться 10 дней). В системе ведется учет книг, пользователей и финан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bCs/>
          <w:color w:val="000000"/>
          <w:sz w:val="28"/>
          <w:szCs w:val="28"/>
        </w:rPr>
        <w:t>1. Функциональные возможности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bCs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</w:rPr>
        <w:t xml:space="preserve">Функциональные возможности системы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«Библиотека» предоставляют следующие возможности: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анесение новых книг в фонд библиотеки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осмотр информации о каждом записанном читателе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плата пени за ту книгу, сдачу которой читатель просрочил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осмотреть информацию обо всех читателях, которые зарегистрированы в библиотеке: Ф.И.О., адрес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анесение новых читателей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bCs/>
          <w:color w:val="000000"/>
          <w:sz w:val="28"/>
          <w:szCs w:val="28"/>
        </w:rPr>
        <w:t>2. Построение информационно-логической модели базы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bCs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</w:rPr>
        <w:t>Выделение информационных объектов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1) </w:t>
      </w:r>
      <w:r>
        <w:rPr>
          <w:color w:val="000000"/>
          <w:u w:val="single"/>
        </w:rPr>
        <w:t>документы и их реквизиты, подлежащие хранению в базе данных</w:t>
      </w:r>
    </w:p>
    <w:p>
      <w:pPr>
        <w:pStyle w:val="TextBody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101"/>
        <w:gridCol w:w="2101"/>
        <w:gridCol w:w="2120"/>
        <w:gridCol w:w="1277"/>
      </w:tblGrid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Документ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Наименование реквизита (реальное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Наименование реквизита в базе данных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Тип реквизи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Связи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Книги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Код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Название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Автор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Издательство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Тема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Тип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Место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В наличие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nazvan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_avtor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_izdat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_temi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_tip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_mesto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v_nalichie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Ключевой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Описательный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Описательный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Описательный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Описательный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Описательный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Описательный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Описательны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57150</wp:posOffset>
                      </wp:positionV>
                      <wp:extent cx="635" cy="12382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.95pt;margin-top: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9075</wp:posOffset>
                      </wp:positionV>
                      <wp:extent cx="1809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90525</wp:posOffset>
                      </wp:positionV>
                      <wp:extent cx="1809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30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1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561975</wp:posOffset>
                      </wp:positionV>
                      <wp:extent cx="1809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44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1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752475</wp:posOffset>
                      </wp:positionV>
                      <wp:extent cx="1809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59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1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904875</wp:posOffset>
                      </wp:positionV>
                      <wp:extent cx="180975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71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1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066800</wp:posOffset>
                      </wp:positionV>
                      <wp:extent cx="180975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8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1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95400</wp:posOffset>
                      </wp:positionV>
                      <wp:extent cx="1809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0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57150</wp:posOffset>
                      </wp:positionV>
                      <wp:extent cx="635" cy="13906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45pt;margin-top: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57150</wp:posOffset>
                      </wp:positionV>
                      <wp:extent cx="39052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4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666" w:hRule="atLeast"/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Читатели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Код читателя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Фамилия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Улица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Дом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Квартир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_chitat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familiya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uliza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dom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vartir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Ключевой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Описательный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Описательный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Описательный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Описательны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77470</wp:posOffset>
                      </wp:positionV>
                      <wp:extent cx="39052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77470</wp:posOffset>
                      </wp:positionV>
                      <wp:extent cx="635" cy="704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95pt;margin-top: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1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39395</wp:posOffset>
                      </wp:positionV>
                      <wp:extent cx="180975" cy="95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8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420370</wp:posOffset>
                      </wp:positionV>
                      <wp:extent cx="18097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33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572770</wp:posOffset>
                      </wp:positionV>
                      <wp:extent cx="18097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45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782320</wp:posOffset>
                      </wp:positionV>
                      <wp:extent cx="18097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6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u w:val="single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u w:val="single"/>
        </w:rPr>
      </w:r>
      <w:r>
        <w:br w:type="page"/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u w:val="single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u w:val="single"/>
          <w:lang w:val="en-US"/>
        </w:rPr>
        <w:t xml:space="preserve">2)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u w:val="single"/>
        </w:rPr>
        <w:t>зависимые реквизиты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u w:val="single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u w:val="single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269"/>
      </w:tblGrid>
      <w:tr>
        <w:trPr>
          <w:cantSplit w:val="true"/>
        </w:trPr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Описательные реквизиты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Ключевые реквизиты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nazvan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_avtor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_izdatel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_temi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_tip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_mesto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v_nalichie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kod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familiya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kod_chitat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uliza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kod_chitat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val="en-US"/>
              </w:rPr>
              <w:t>dom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kod_chitat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kvartira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kod_chitat</w:t>
            </w:r>
          </w:p>
        </w:tc>
      </w:tr>
    </w:tbl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u w:val="single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u w:val="single"/>
          <w:lang w:val="en-US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u w:val="single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u w:val="single"/>
          <w:lang w:val="en-US"/>
        </w:rPr>
        <w:t xml:space="preserve">3)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u w:val="single"/>
        </w:rPr>
        <w:t>группировка реквизитов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u w:val="single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u w:val="single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479"/>
        <w:gridCol w:w="2118"/>
        <w:gridCol w:w="2118"/>
      </w:tblGrid>
      <w:tr>
        <w:trPr>
          <w:cantSplit w:val="true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Имя информационного объекта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Реквизиты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Ключевое поле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Описание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Информация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  <w:lang w:val="en-US"/>
              </w:rPr>
              <w:t>kod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  <w:lang w:val="en-US"/>
              </w:rPr>
              <w:t>nazvan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  <w:lang w:val="en-US"/>
              </w:rPr>
              <w:t>kod_avtor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  <w:lang w:val="en-US"/>
              </w:rPr>
              <w:t>kod_izdat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  <w:lang w:val="en-US"/>
              </w:rPr>
              <w:t>kod_temi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  <w:lang w:val="en-US"/>
              </w:rPr>
              <w:t>kod_tip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  <w:lang w:val="en-US"/>
              </w:rPr>
              <w:t>kod_mesto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v_nalichie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center" w:pos="497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1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ab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eastAsia="Symbol;MT Extra" w:cs="Symbol;MT Extra" w:ascii="Symbol;MT Extra" w:hAnsi="Symbol;MT Extra"/>
                <w:color w:val="000000"/>
                <w:sz w:val="20"/>
                <w:szCs w:val="20"/>
              </w:rPr>
              <w:t>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Автор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avtor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fio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center" w:pos="49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1</w:t>
              <w:tab/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Издательство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izdat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nazvan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center" w:pos="497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1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ab/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Место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mesto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nazvan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center" w:pos="497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1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ab/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Раздел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razd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nazvan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center" w:pos="497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1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ab/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Тема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temi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nazvan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razd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center" w:pos="497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1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ab/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Тип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tip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tip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center" w:pos="49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1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ab/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Экземпляр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ekzempl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nazvan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ekzempl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temi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v_nalichie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center" w:pos="497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1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ab/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Таблица – связка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chitat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nazvan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ekzempl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data_vid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data_voz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pr_dni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penya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Читатель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chitat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familiya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uliza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dom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vartira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center" w:pos="497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1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ab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eastAsia="Symbol;MT Extra" w:cs="Symbol;MT Extra" w:ascii="Symbol;MT Extra" w:hAnsi="Symbol;MT Extra"/>
                <w:color w:val="000000"/>
                <w:sz w:val="20"/>
                <w:szCs w:val="20"/>
              </w:rPr>
              <w:t>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Улица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uliza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uliza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center" w:pos="497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1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ab/>
            </w:r>
          </w:p>
        </w:tc>
      </w:tr>
    </w:tbl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труктура информационных объектов базы данных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Автор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650"/>
        <w:gridCol w:w="3111"/>
      </w:tblGrid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Название столбц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Тип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Ключевоеполе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  <w:lang w:val="en-US"/>
              </w:rPr>
              <w:t>Kod_avtor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Счетчик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  <w:lang w:val="en-US"/>
              </w:rPr>
              <w:t>fio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Текстовый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4"/>
          <w:u w:val="single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здательство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2614"/>
        <w:gridCol w:w="3098"/>
      </w:tblGrid>
      <w:tr>
        <w:trPr>
          <w:cantSplit w:val="true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Название столбц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Тип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Ключевое поле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izdat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Счетчик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nazvan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Текстовый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есто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572"/>
        <w:gridCol w:w="3101"/>
      </w:tblGrid>
      <w:tr>
        <w:trPr>
          <w:cantSplit w:val="true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Название столбца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Тип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Ключевое поле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mesto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Счетчик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nazvan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Текстовый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32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зде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572"/>
        <w:gridCol w:w="3101"/>
      </w:tblGrid>
      <w:tr>
        <w:trPr>
          <w:cantSplit w:val="true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Название столбца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Тип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Ключевое поле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razd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Счетчик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nazvan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Текстовый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ем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2588"/>
        <w:gridCol w:w="3100"/>
      </w:tblGrid>
      <w:tr>
        <w:trPr>
          <w:cantSplit w:val="true"/>
        </w:trPr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Название столбц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Тип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Ключевое поле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temi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Счетчик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nazvan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Текстов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razd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Числово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ип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659"/>
        <w:gridCol w:w="3096"/>
      </w:tblGrid>
      <w:tr>
        <w:trPr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Название столбц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Ти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Ключевое поле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tip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Счетчик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tip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Текстовый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Улиц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653"/>
        <w:gridCol w:w="3096"/>
      </w:tblGrid>
      <w:tr>
        <w:trPr>
          <w:cantSplit w:val="true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Название столбца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Ти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Ключевое поле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uliza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Счетчик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uliza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Текстовый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 xml:space="preserve">Таблица – </w:t>
      </w:r>
      <w:r>
        <w:rPr/>
        <w:t>Связ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778"/>
        <w:gridCol w:w="3066"/>
      </w:tblGrid>
      <w:tr>
        <w:trPr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Название столбца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Тип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Ключевое поле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  <w:lang w:val="en-US"/>
              </w:rPr>
              <w:t>kod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Счетчик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chitat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Числовой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nazva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Текстовый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ekzempl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Числовой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data_vid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Дата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  <w:lang w:val="en-US"/>
              </w:rPr>
              <w:t>/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время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data_v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  <w:lang w:val="en-US"/>
              </w:rPr>
              <w:t>oz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Дата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  <w:lang w:val="en-US"/>
              </w:rPr>
              <w:t>/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время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pr_dni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Числовой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penya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Денежный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  <w:u w:val="single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Читател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629"/>
        <w:gridCol w:w="3094"/>
      </w:tblGrid>
      <w:tr>
        <w:trPr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Название столбца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Тип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Ключевое поле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chitat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Счетчик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familiya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Текстовый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dom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Числовой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vartira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Числовой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Экземпляр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774"/>
        <w:gridCol w:w="3007"/>
      </w:tblGrid>
      <w:tr>
        <w:trPr>
          <w:cantSplit w:val="true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Название столбца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Тип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Ключевое поле</w:t>
            </w:r>
          </w:p>
        </w:tc>
      </w:tr>
      <w:tr>
        <w:trPr>
          <w:cantSplit w:val="true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ekzempl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Счетчик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nazvan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Числовой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temi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Числовой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v_nalichie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Логический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нформац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784"/>
        <w:gridCol w:w="3033"/>
      </w:tblGrid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Название столбц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Тип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i/>
                <w:color w:val="000000"/>
                <w:sz w:val="20"/>
                <w:szCs w:val="24"/>
              </w:rPr>
              <w:t>Ключевое поле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Счетчик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nazvan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Текстовый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avtor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Числовой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kod_mesto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Числовой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v_nalichie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Логический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вязи между информационными объектами</w:t>
      </w:r>
      <w:r>
        <w:br w:type="page"/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b/>
          <w:b/>
          <w:i/>
          <w:i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3825" cy="3369945"/>
            <wp:effectExtent l="0" t="0" r="0" b="0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 w:val="false"/>
          <w:b w:val="false"/>
          <w:bCs w:val="false"/>
          <w:i/>
          <w:i/>
          <w:color w:val="000000"/>
          <w:sz w:val="28"/>
          <w:szCs w:val="32"/>
        </w:rPr>
      </w:pPr>
      <w:r>
        <w:rPr>
          <w:rFonts w:cs="Times New Roman;MonoCondensed" w:ascii="Times New Roman;MonoCondensed" w:hAnsi="Times New Roman;MonoCondensed"/>
          <w:b w:val="false"/>
          <w:bCs w:val="false"/>
          <w:i/>
          <w:color w:val="000000"/>
          <w:sz w:val="28"/>
          <w:szCs w:val="32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Cs w:val="false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Cs w:val="false"/>
          <w:color w:val="000000"/>
          <w:sz w:val="28"/>
          <w:szCs w:val="32"/>
        </w:rPr>
        <w:t>3.</w:t>
      </w:r>
      <w:r>
        <w:rPr>
          <w:rFonts w:cs="Times New Roman;MonoCondensed" w:ascii="Times New Roman;MonoCondensed" w:hAnsi="Times New Roman;MonoCondensed"/>
          <w:bCs w:val="false"/>
          <w:i/>
          <w:color w:val="000000"/>
          <w:sz w:val="28"/>
          <w:szCs w:val="32"/>
        </w:rPr>
        <w:t xml:space="preserve"> </w:t>
      </w:r>
      <w:r>
        <w:rPr>
          <w:rFonts w:cs="Times New Roman;MonoCondensed" w:ascii="Times New Roman;MonoCondensed" w:hAnsi="Times New Roman;MonoCondensed"/>
          <w:bCs w:val="false"/>
          <w:color w:val="000000"/>
          <w:sz w:val="28"/>
          <w:szCs w:val="28"/>
        </w:rPr>
        <w:t>Проектирование алгоритмов обработки данных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 w:val="false"/>
          <w:bCs w:val="false"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2506"/>
        <w:gridCol w:w="2518"/>
      </w:tblGrid>
      <w:tr>
        <w:trPr>
          <w:cantSplit w:val="true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bCs/>
                <w:i/>
                <w:color w:val="000000"/>
                <w:sz w:val="20"/>
                <w:szCs w:val="24"/>
              </w:rPr>
              <w:t>Выбор книги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bCs/>
                <w:i/>
                <w:color w:val="000000"/>
                <w:sz w:val="20"/>
                <w:szCs w:val="24"/>
              </w:rPr>
              <w:t>Книга на руках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bCs/>
                <w:i/>
                <w:color w:val="000000"/>
                <w:sz w:val="20"/>
                <w:szCs w:val="24"/>
              </w:rPr>
              <w:t>Действие в течение года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егистрация в библиотеке (если еще не зарегистрирован)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иск книги в базе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несение информации о взятой книги в карточку читателя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Cs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4"/>
              </w:rPr>
              <w:t>Подсчет пени каждого читателя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Cs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bCs/>
                <w:color w:val="000000"/>
                <w:sz w:val="20"/>
                <w:szCs w:val="24"/>
              </w:rPr>
              <w:t>Добавление новых кни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Cs/>
                <w:color w:val="000000"/>
                <w:sz w:val="20"/>
                <w:szCs w:val="24"/>
              </w:rPr>
            </w:pPr>
            <w:r>
              <w:rPr>
                <w:rFonts w:cs="Times New Roman;MonoCondensed" w:ascii="Times New Roman;MonoCondensed" w:hAnsi="Times New Roman;MonoCondensed"/>
                <w:bCs/>
                <w:color w:val="000000"/>
                <w:sz w:val="20"/>
                <w:szCs w:val="24"/>
              </w:rPr>
              <w:t>Регистрация новых читателей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апрос на выборку данных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Пеня – запрос для расчета задолженности читателей по каждой книге. Данные из таблицы – связки должны быть включены в запрос: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chitat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,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nazvan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,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ekzempl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,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data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_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vid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,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data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_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voz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,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pr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_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dni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,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peny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en-US" w:eastAsia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09700</wp:posOffset>
                </wp:positionH>
                <wp:positionV relativeFrom="paragraph">
                  <wp:posOffset>334645</wp:posOffset>
                </wp:positionV>
                <wp:extent cx="4762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2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952875</wp:posOffset>
                </wp:positionH>
                <wp:positionV relativeFrom="paragraph">
                  <wp:posOffset>334010</wp:posOffset>
                </wp:positionV>
                <wp:extent cx="7905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25pt;margin-top:2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85950</wp:posOffset>
                </wp:positionH>
                <wp:positionV relativeFrom="paragraph">
                  <wp:posOffset>267335</wp:posOffset>
                </wp:positionV>
                <wp:extent cx="20669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pt;margin-top:2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905</wp:posOffset>
                </wp:positionH>
                <wp:positionV relativeFrom="paragraph">
                  <wp:posOffset>19050</wp:posOffset>
                </wp:positionV>
                <wp:extent cx="1285240" cy="47561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Таблица - свя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7.45pt;mso-wrap-distance-left:9.05pt;mso-wrap-distance-right:9.05pt;mso-wrap-distance-top:0pt;mso-wrap-distance-bottom:0pt;margin-top:1.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Таблица - свя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1505</wp:posOffset>
                </wp:positionH>
                <wp:positionV relativeFrom="paragraph">
                  <wp:posOffset>19050</wp:posOffset>
                </wp:positionV>
                <wp:extent cx="2075815" cy="7708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DATE  [Пеня]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считывается пеня за каждый просроченны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60.7pt;mso-wrap-distance-left:9.05pt;mso-wrap-distance-right:9.05pt;mso-wrap-distance-top:0pt;mso-wrap-distance-bottom:0pt;margin-top:1.5pt;mso-position-vertical-relative:text;margin-left:14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PDATE  [Пеня]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считывается пеня за каждый просроченны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26255</wp:posOffset>
                </wp:positionH>
                <wp:positionV relativeFrom="paragraph">
                  <wp:posOffset>19050</wp:posOffset>
                </wp:positionV>
                <wp:extent cx="1532890" cy="47561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Таблица - свя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7.45pt;mso-wrap-distance-left:9.05pt;mso-wrap-distance-right:9.05pt;mso-wrap-distance-top:0pt;mso-wrap-distance-bottom:0pt;margin-top:1.5pt;mso-position-vertical-relative:text;margin-left:34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Таблица - свя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ный запрос, описанный в SQL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UPDATE [Таблица – связка] SET [Таблица – связка].penya = [pr_dni]*0.9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На поиск книги – запрос, необходимый для поиска книги по необходимым параметрам (по автору, издательству, теме)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зять книгу – берется книга и данные добавляются в таблицу «Таблица – связка»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орректировка данных средствами запросов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зять книгу – берется книга и данные добавляются в таблицу «Таблица – связка»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ный запрос, описанный в SQL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INSERT INTO [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Таблица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вязка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] (chitat, nazvan, ekzempl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 xml:space="preserve">SELECT TOP 1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Читатель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 xml:space="preserve">.kod_chitat,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Информация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 xml:space="preserve">.nazvan,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Экземпляр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.kod_ekzempl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 xml:space="preserve">FROM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Читатель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 xml:space="preserve">,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Информация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 xml:space="preserve"> INNER JOIN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Экземпляр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 xml:space="preserve"> ON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Информация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 xml:space="preserve">.kod =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Экземпляр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.nazva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WHERE (((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Читатель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 xml:space="preserve">.kod_chitat)=[Forms]!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[Главная форма]! [Читатель, книги]. [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Form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]!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[kod_chitat]) AND ((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Информация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.nazvan)=[Forms]! [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Информация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1]! [nazvan]))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сроченные дни – обновляются данные (просроченные дни) в таблице «Таблица – связка»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>4. Реализация пользовательского интерфейса средствами форм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>Технология</w:t>
      </w:r>
      <w:r>
        <w:rPr>
          <w:color w:val="000000"/>
          <w:szCs w:val="28"/>
        </w:rPr>
        <w:t xml:space="preserve"> загрузки базы данных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В первую очередь заполняются таблицы Автор, Тема, Тип, Издательство, Место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Таблица «Информация» заполняется на основе вышеприведенных таблиц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Затем заполняются таблицы «Экземпляр», «Улица», эти данные вклячаются в таблицы «Таблица – связка» и «Читатель».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зработка фор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/>
          <w:color w:val="000000"/>
          <w:sz w:val="28"/>
          <w:szCs w:val="28"/>
        </w:rPr>
        <w:t xml:space="preserve">1) </w:t>
      </w:r>
      <w:r>
        <w:rPr>
          <w:rFonts w:cs="Times New Roman;MonoCondensed" w:ascii="Times New Roman;MonoCondensed" w:hAnsi="Times New Roman;MonoCondensed"/>
          <w:i/>
          <w:color w:val="000000"/>
          <w:sz w:val="28"/>
        </w:rPr>
        <w:t>Составная фор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en-US" w:eastAsia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704340</wp:posOffset>
                </wp:positionH>
                <wp:positionV relativeFrom="paragraph">
                  <wp:posOffset>22225</wp:posOffset>
                </wp:positionV>
                <wp:extent cx="57912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pt;margin-top:1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9450</wp:posOffset>
                </wp:positionH>
                <wp:positionV relativeFrom="paragraph">
                  <wp:posOffset>15875</wp:posOffset>
                </wp:positionV>
                <wp:extent cx="1043940" cy="3429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342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т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2pt;height:27pt;mso-wrap-distance-left:9.05pt;mso-wrap-distance-right:9.05pt;mso-wrap-distance-top:0pt;mso-wrap-distance-bottom:0pt;margin-top:1.2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итател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7260</wp:posOffset>
                </wp:positionH>
                <wp:positionV relativeFrom="paragraph">
                  <wp:posOffset>15875</wp:posOffset>
                </wp:positionV>
                <wp:extent cx="1701165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342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формац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95pt;height:27pt;mso-wrap-distance-left:9.05pt;mso-wrap-distance-right:9.05pt;mso-wrap-distance-top:0pt;mso-wrap-distance-bottom:0pt;margin-top:1.2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формация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Источник записей: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Читатель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+ Информ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аблица, на которой строится форма: Информ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Корректируемые данные: 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Количество записей: Информ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Недостатки: Невозможно корректировать таблицы, отсутствует иерархический просмот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i/>
          <w:i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  <w:szCs w:val="28"/>
        </w:rPr>
        <w:t>2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)</w:t>
      </w:r>
      <w:r>
        <w:rPr>
          <w:rFonts w:cs="Times New Roman;MonoCondensed" w:ascii="Times New Roman;MonoCondensed" w:hAnsi="Times New Roman;MonoCondensed"/>
          <w:b/>
          <w:i/>
          <w:color w:val="000000"/>
          <w:sz w:val="28"/>
          <w:szCs w:val="28"/>
        </w:rPr>
        <w:t xml:space="preserve"> </w:t>
      </w:r>
      <w:r>
        <w:rPr>
          <w:rFonts w:cs="Times New Roman;MonoCondensed" w:ascii="Times New Roman;MonoCondensed" w:hAnsi="Times New Roman;MonoCondensed"/>
          <w:i/>
          <w:color w:val="000000"/>
          <w:sz w:val="28"/>
          <w:szCs w:val="28"/>
        </w:rPr>
        <w:t>Вложенная форма с одним уровнем</w:t>
      </w:r>
    </w:p>
    <w:p>
      <w:pPr>
        <w:pStyle w:val="31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  <w:szCs w:val="28"/>
        </w:rPr>
        <w:t>Главная:</w:t>
      </w:r>
    </w:p>
    <w:p>
      <w:pPr>
        <w:pStyle w:val="31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i/>
          <w:i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  <w:szCs w:val="28"/>
        </w:rPr>
        <w:t>Источник записей:</w:t>
      </w:r>
      <w:r>
        <w:rPr>
          <w:rFonts w:cs="Times New Roman;MonoCondensed" w:ascii="Times New Roman;MonoCondensed" w:hAnsi="Times New Roman;MonoCondensed"/>
          <w:b/>
          <w:i/>
          <w:color w:val="000000"/>
          <w:sz w:val="28"/>
          <w:szCs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Чита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Таблица, на которой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строится форма: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Чита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Корректируемые данные: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Чита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Количество записей: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Чита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Подчиненна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Источник записей: Информ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аблица, на которой строится форма: Информ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Корректируемые данные: 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Количество записей: сколько книг у читател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Достоинства: Возможность корректировать таблицу «Читатель», реализуется иерархический просмотр.</w:t>
      </w:r>
    </w:p>
    <w:p>
      <w:pPr>
        <w:pStyle w:val="31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  <w:szCs w:val="28"/>
        </w:rPr>
        <w:t>Вывод: Выбираем для реализации форму 2, так как она удовлетворяет всем поставленным требованиям.</w:t>
      </w:r>
    </w:p>
    <w:p>
      <w:pPr>
        <w:pStyle w:val="31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пределение подсхемы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Для удобства пользования желательно заносить информацию</w:t>
      </w:r>
      <w:r>
        <w:rPr>
          <w:rFonts w:cs="Times New Roman;MonoCondensed" w:ascii="Times New Roman;MonoCondensed" w:hAnsi="Times New Roman;MonoCondensed"/>
          <w:i/>
          <w:color w:val="000000"/>
          <w:sz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 книгах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, по каждому читателю имея возможность найти его с помощью поиска.</w:t>
      </w:r>
      <w:r>
        <w:br w:type="page"/>
      </w:r>
    </w:p>
    <w:p>
      <w:pPr>
        <w:pStyle w:val="31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;MonoCondensed" w:ascii="Times New Roman;MonoCondensed" w:hAnsi="Times New Roman;MonoCondensed"/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8240</wp:posOffset>
                </wp:positionH>
                <wp:positionV relativeFrom="paragraph">
                  <wp:posOffset>78105</wp:posOffset>
                </wp:positionV>
                <wp:extent cx="3566160" cy="94361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94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2pt;margin-top:6.15pt;width:280.75pt;height:7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0640</wp:posOffset>
                </wp:positionH>
                <wp:positionV relativeFrom="paragraph">
                  <wp:posOffset>211455</wp:posOffset>
                </wp:positionV>
                <wp:extent cx="1406525" cy="58166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6520" cy="58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pt;margin-top:16.65pt;width:110.7pt;height:45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31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;MonoCondensed" w:ascii="Times New Roman;MonoCondensed" w:hAnsi="Times New Roman;MonoCondensed"/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7165</wp:posOffset>
                </wp:positionH>
                <wp:positionV relativeFrom="paragraph">
                  <wp:posOffset>168910</wp:posOffset>
                </wp:positionV>
                <wp:extent cx="636270" cy="127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5pt;margin-top:13.3pt;width:50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4465</wp:posOffset>
                </wp:positionH>
                <wp:positionV relativeFrom="paragraph">
                  <wp:posOffset>1270</wp:posOffset>
                </wp:positionV>
                <wp:extent cx="1141730" cy="35052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50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тате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9pt;height:27.6pt;mso-wrap-distance-left:9.05pt;mso-wrap-distance-right:9.05pt;mso-wrap-distance-top:0pt;mso-wrap-distance-bottom:0pt;margin-top:0.1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итател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750</wp:posOffset>
                </wp:positionH>
                <wp:positionV relativeFrom="paragraph">
                  <wp:posOffset>1270</wp:posOffset>
                </wp:positionV>
                <wp:extent cx="1336675" cy="35052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350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25pt;height:27.6pt;mso-wrap-distance-left:9.05pt;mso-wrap-distance-right:9.05pt;mso-wrap-distance-top:0pt;mso-wrap-distance-bottom:0pt;margin-top:0.1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i/>
          <w:i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i/>
          <w:color w:val="000000"/>
          <w:sz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i/>
          <w:i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i/>
          <w:color w:val="000000"/>
          <w:sz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;MonoCondensed" w:ascii="Times New Roman;MonoCondensed" w:hAnsi="Times New Roman;MonoCondensed"/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6860</wp:posOffset>
                </wp:positionH>
                <wp:positionV relativeFrom="paragraph">
                  <wp:posOffset>15875</wp:posOffset>
                </wp:positionV>
                <wp:extent cx="923290" cy="47942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снов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7.75pt;mso-wrap-distance-left:9.05pt;mso-wrap-distance-right:9.05pt;mso-wrap-distance-top:0pt;mso-wrap-distance-bottom:0pt;margin-top:1.2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снов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1555</wp:posOffset>
                </wp:positionH>
                <wp:positionV relativeFrom="paragraph">
                  <wp:posOffset>15875</wp:posOffset>
                </wp:positionV>
                <wp:extent cx="1104265" cy="47942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чиненная ф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37.75pt;mso-wrap-distance-left:9.05pt;mso-wrap-distance-right:9.05pt;mso-wrap-distance-top:0pt;mso-wrap-distance-bottom:0pt;margin-top:1.25pt;mso-position-vertical-relative:text;margin-left:27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дчиненная ф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i/>
          <w:i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i/>
          <w:color w:val="000000"/>
          <w:sz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i/>
          <w:i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i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бщая структура вложенной фор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В соответствие с приведенной подсхемой определим структуру вложенной формы «Читатель». В основной части будут располагаться реквизиты читателя (название читателя: </w:t>
      </w:r>
      <w:r>
        <w:rPr>
          <w:rFonts w:cs="Times New Roman;MonoCondensed" w:ascii="Times New Roman;MonoCondensed" w:hAnsi="Times New Roman;MonoCondensed"/>
          <w:color w:val="000000"/>
          <w:sz w:val="28"/>
          <w:lang w:val="en-US"/>
        </w:rPr>
        <w:t>familiya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). Подчиненная форма «Информация» будет содержать список книг,</w:t>
      </w:r>
      <w:r>
        <w:rPr>
          <w:rFonts w:cs="Times New Roman;MonoCondensed" w:ascii="Times New Roman;MonoCondensed" w:hAnsi="Times New Roman;MonoCondensed"/>
          <w:b/>
          <w:i/>
          <w:color w:val="000000"/>
          <w:sz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оторыми пользуются читатели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. Связь между формами будет осуществляться по полям код студ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аким образом, форму «Читатель» определяют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ип формы: вложенна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Источник записей для основной части формы: таблица «Читатель»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ключаемая подчиненная форма: «Информац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Форму «Информацию» определяют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ип формы: подчиненна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Источник строк: Информ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Реквизиты основной и подчиненной форм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 заголовок формы «Читатель» включаем реквизит поле, содержащий имя читателя. С помощью этого поля будет осуществляться поиск записей в форме для каждого конкретного Читателя. В основную часть формы включаем подчиненную форму «Информация», в которую включаем поля, содержащие информацию о взятой книг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еализация алгоритмов обработки информации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7.1. Реализация алгоритмов средствами макросов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зработаны следующие макросы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;MonoCondensed" w:ascii="Times New Roman;MonoCondensed" w:hAnsi="Times New Roman;MonoCondensed"/>
          <w:i/>
          <w:color w:val="000000"/>
          <w:sz w:val="28"/>
        </w:rPr>
        <w:t>Новая книга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. Осуществляет открытие формы «Информация» для занесения данных о новой книге. Макрос привязан к событию «Нажатие кнопки» в форме «Информация 2»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;MonoCondensed" w:ascii="Times New Roman;MonoCondensed" w:hAnsi="Times New Roman;MonoCondensed"/>
          <w:i/>
          <w:color w:val="000000"/>
          <w:sz w:val="28"/>
        </w:rPr>
        <w:t>Закрыть форму читатель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. Закрывает форму «читатель»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;MonoCondensed" w:ascii="Times New Roman;MonoCondensed" w:hAnsi="Times New Roman;MonoCondensed"/>
          <w:i/>
          <w:color w:val="000000"/>
          <w:sz w:val="28"/>
        </w:rPr>
        <w:t xml:space="preserve">Открыть новый читатель.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Открывает форму «Новый читатель». Привязан к событию «Нажатие кнопки» в кнопке «Новый читатель»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</w:rPr>
        <w:t xml:space="preserve">Макрос1.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Открывает запрос337, обновляет форму и записывает в таблицу взятую кни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Разработка приложения пользов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Главная форма «Главная форма», в которой есть 2 вкладки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Читатель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ни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На вкладке «Читатель» при помощи поиска выбрать фамилию из списка или если она отсутствует зарегистрироваться, нажав кнопку «Новый читател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98010" cy="2308225"/>
            <wp:effectExtent l="0" t="0" r="0" b="0"/>
            <wp:docPr id="3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en-US" w:eastAsia="en-US"/>
        </w:rPr>
        <w:drawing>
          <wp:inline distT="0" distB="0" distL="0" distR="0">
            <wp:extent cx="3701415" cy="1199515"/>
            <wp:effectExtent l="0" t="0" r="0" b="0"/>
            <wp:docPr id="3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Также на вкладке «Читатель» есть кнопка «Взять книгу». Когда мы ее нажимаем то появляется форма «Информация1», где галочкой отмечается взятая кни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en-US" w:eastAsia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6350" cy="2154555"/>
            <wp:effectExtent l="0" t="0" r="0" b="0"/>
            <wp:docPr id="3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i/>
          <w:i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На вкладке «Книги» мы можем посмотреть весь ассортимент книг.</w:t>
      </w:r>
    </w:p>
    <w:p>
      <w:pPr>
        <w:pStyle w:val="Normal"/>
        <w:tabs>
          <w:tab w:val="clear" w:pos="708"/>
          <w:tab w:val="left" w:pos="2475" w:leader="none"/>
        </w:tabs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93335" cy="1791970"/>
            <wp:effectExtent l="0" t="0" r="0" b="0"/>
            <wp:docPr id="3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75" w:leader="none"/>
        </w:tabs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Если пользователь хочет добавить в базу новую книгу, то он использует кнопку «Новая книга», после ее нажатия открывается форма «Информаци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MonoCondensed"/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MT Extra"/>
    <w:charset w:val="02"/>
    <w:family w:val="roman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MonoCondense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MonoCondensed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onoCondensed"/>
      </w:rPr>
    </w:lvl>
  </w:abstractNum>
  <w:abstractNum w:abstractNumId="9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MonoCondensed" w:cs="Times New Roman;MonoCondensed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;MonoCondensed" w:hAnsi="Times New Roman;MonoCondensed" w:cs="Times New Roman;MonoCondensed"/>
      <w:sz w:val="36"/>
      <w:szCs w:val="20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  <w:b w:val="false"/>
      <w:i w:val="false"/>
    </w:rPr>
  </w:style>
  <w:style w:type="character" w:styleId="WW8Num4z0">
    <w:name w:val="WW8Num4z0"/>
    <w:qFormat/>
    <w:rPr>
      <w:rFonts w:cs="Times New Roman;MonoCondensed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cs="Times New Roman;MonoCondensed"/>
    </w:rPr>
  </w:style>
  <w:style w:type="character" w:styleId="WW8Num8z0">
    <w:name w:val="WW8Num8z0"/>
    <w:qFormat/>
    <w:rPr>
      <w:rFonts w:cs="Times New Roman;MonoCondensed"/>
    </w:rPr>
  </w:style>
  <w:style w:type="character" w:styleId="WW8Num9z0">
    <w:name w:val="WW8Num9z0"/>
    <w:qFormat/>
    <w:rPr>
      <w:rFonts w:cs="Times New Roman;MonoCondensed"/>
    </w:rPr>
  </w:style>
  <w:style w:type="character" w:styleId="WW8Num10z0">
    <w:name w:val="WW8Num10z0"/>
    <w:qFormat/>
    <w:rPr>
      <w:rFonts w:cs="Times New Roman;MonoCondensed"/>
    </w:rPr>
  </w:style>
  <w:style w:type="character" w:styleId="WW8Num11z0">
    <w:name w:val="WW8Num11z0"/>
    <w:qFormat/>
    <w:rPr>
      <w:rFonts w:cs="Times New Roman;MonoCondensed"/>
    </w:rPr>
  </w:style>
  <w:style w:type="character" w:styleId="WW8Num12z0">
    <w:name w:val="WW8Num12z0"/>
    <w:qFormat/>
    <w:rPr>
      <w:rFonts w:ascii="Wingdings;Symbol" w:hAnsi="Wingdings;Symbol" w:cs="Wingdings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MT Extra" w:hAnsi="Symbol;MT Extra" w:cs="Symbol;MT Extra"/>
    </w:rPr>
  </w:style>
  <w:style w:type="character" w:styleId="WW8Num13z0">
    <w:name w:val="WW8Num13z0"/>
    <w:qFormat/>
    <w:rPr>
      <w:rFonts w:cs="Times New Roman;MonoCondensed"/>
    </w:rPr>
  </w:style>
  <w:style w:type="character" w:styleId="WW8Num14z0">
    <w:name w:val="WW8Num14z0"/>
    <w:qFormat/>
    <w:rPr>
      <w:rFonts w:cs="Times New Roman;MonoCondensed"/>
    </w:rPr>
  </w:style>
  <w:style w:type="character" w:styleId="WW8Num15z0">
    <w:name w:val="WW8Num15z0"/>
    <w:qFormat/>
    <w:rPr>
      <w:rFonts w:cs="Times New Roman;MonoCondensed"/>
    </w:rPr>
  </w:style>
  <w:style w:type="character" w:styleId="WW8Num16z0">
    <w:name w:val="WW8Num16z0"/>
    <w:qFormat/>
    <w:rPr>
      <w:rFonts w:ascii="Wingdings;Symbol" w:hAnsi="Wingdings;Symbol" w:cs="Wingdings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MT Extra" w:hAnsi="Symbol;MT Extra" w:cs="Symbol;MT Extra"/>
    </w:rPr>
  </w:style>
  <w:style w:type="character" w:styleId="WW8Num17z0">
    <w:name w:val="WW8Num17z0"/>
    <w:qFormat/>
    <w:rPr>
      <w:rFonts w:cs="Times New Roman;MonoCondensed"/>
    </w:rPr>
  </w:style>
  <w:style w:type="character" w:styleId="WW8Num18z0">
    <w:name w:val="WW8Num18z0"/>
    <w:qFormat/>
    <w:rPr>
      <w:rFonts w:ascii="Symbol;MT Extra" w:hAnsi="Symbol;MT Extra" w:cs="Symbol;MT Extra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cs="Times New Roman;MonoCondensed"/>
    </w:rPr>
  </w:style>
  <w:style w:type="character" w:styleId="WW8Num20z0">
    <w:name w:val="WW8Num20z0"/>
    <w:qFormat/>
    <w:rPr>
      <w:rFonts w:cs="Times New Roman;MonoCondensed"/>
    </w:rPr>
  </w:style>
  <w:style w:type="character" w:styleId="WW8Num20z1">
    <w:name w:val="WW8Num20z1"/>
    <w:qFormat/>
    <w:rPr>
      <w:rFonts w:cs="Times New Roman;MonoCondensed"/>
    </w:rPr>
  </w:style>
  <w:style w:type="character" w:styleId="WW8Num21z0">
    <w:name w:val="WW8Num21z0"/>
    <w:qFormat/>
    <w:rPr>
      <w:rFonts w:cs="Times New Roman;MonoCondensed"/>
    </w:rPr>
  </w:style>
  <w:style w:type="character" w:styleId="WW8Num22z0">
    <w:name w:val="WW8Num22z0"/>
    <w:qFormat/>
    <w:rPr>
      <w:rFonts w:cs="Times New Roman;MonoCondensed"/>
    </w:rPr>
  </w:style>
  <w:style w:type="character" w:styleId="WW8Num23z0">
    <w:name w:val="WW8Num23z0"/>
    <w:qFormat/>
    <w:rPr>
      <w:rFonts w:cs="Times New Roman;MonoCondensed"/>
    </w:rPr>
  </w:style>
  <w:style w:type="character" w:styleId="WW8Num24z0">
    <w:name w:val="WW8Num24z0"/>
    <w:qFormat/>
    <w:rPr>
      <w:rFonts w:cs="Times New Roman;MonoCondensed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;MonoCondensed"/>
    </w:rPr>
  </w:style>
  <w:style w:type="character" w:styleId="WW8Num27z0">
    <w:name w:val="WW8Num27z0"/>
    <w:qFormat/>
    <w:rPr>
      <w:rFonts w:cs="Times New Roman;MonoCondensed"/>
      <w:i w:val="false"/>
    </w:rPr>
  </w:style>
  <w:style w:type="character" w:styleId="WW8Num27z1">
    <w:name w:val="WW8Num27z1"/>
    <w:qFormat/>
    <w:rPr>
      <w:rFonts w:cs="Times New Roman;MonoCondensed"/>
    </w:rPr>
  </w:style>
  <w:style w:type="character" w:styleId="WW8Num28z0">
    <w:name w:val="WW8Num28z0"/>
    <w:qFormat/>
    <w:rPr>
      <w:rFonts w:cs="Times New Roman;MonoCondensed"/>
    </w:rPr>
  </w:style>
  <w:style w:type="character" w:styleId="WW8Num29z0">
    <w:name w:val="WW8Num29z0"/>
    <w:qFormat/>
    <w:rPr>
      <w:rFonts w:cs="Times New Roman;MonoCondensed"/>
    </w:rPr>
  </w:style>
  <w:style w:type="character" w:styleId="WW8Num29z1">
    <w:name w:val="WW8Num29z1"/>
    <w:qFormat/>
    <w:rPr>
      <w:rFonts w:cs="Times New Roman;MonoCondensed"/>
    </w:rPr>
  </w:style>
  <w:style w:type="character" w:styleId="WW8Num30z0">
    <w:name w:val="WW8Num30z0"/>
    <w:qFormat/>
    <w:rPr>
      <w:rFonts w:ascii="Wingdings;Symbol" w:hAnsi="Wingdings;Symbol" w:cs="Wingdings;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3">
    <w:name w:val="WW8Num30z3"/>
    <w:qFormat/>
    <w:rPr>
      <w:rFonts w:ascii="Symbol;MT Extra" w:hAnsi="Symbol;MT Extra" w:cs="Symbol;MT Extr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6">
    <w:name w:val="Заголовок 6 Знак"/>
    <w:qFormat/>
    <w:rPr>
      <w:rFonts w:ascii="Times New Roman;MonoCondensed" w:hAnsi="Times New Roman;MonoCondensed" w:cs="Times New Roman;MonoCondensed"/>
      <w:sz w:val="20"/>
      <w:lang w:val="en-US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2">
    <w:name w:val="Основной текст Знак"/>
    <w:qFormat/>
    <w:rPr>
      <w:rFonts w:ascii="Times New Roman;MonoCondensed" w:hAnsi="Times New Roman;MonoCondensed" w:cs="Times New Roman;MonoCondensed"/>
      <w:sz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3">
    <w:name w:val="Основной текст 3 Знак"/>
    <w:qFormat/>
    <w:rPr>
      <w:sz w:val="16"/>
    </w:rPr>
  </w:style>
  <w:style w:type="character" w:styleId="Style14">
    <w:name w:val="Верхний колонтитул Знак"/>
    <w:qFormat/>
    <w:rPr>
      <w:rFonts w:ascii="Times New Roman;MonoCondensed" w:hAnsi="Times New Roman;MonoCondensed" w:cs="Times New Roman;MonoCondensed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MonoCondensed" w:hAnsi="Times New Roman;MonoCondensed" w:cs="Times New Roman;MonoCondensed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Òåêñò"/>
    <w:basedOn w:val="Normal"/>
    <w:qFormat/>
    <w:pPr>
      <w:spacing w:lineRule="auto" w:line="240" w:before="0" w:after="0"/>
      <w:ind w:firstLine="426"/>
      <w:jc w:val="both"/>
    </w:pPr>
    <w:rPr>
      <w:rFonts w:ascii="TimesET;Times New Roman" w:hAnsi="TimesET;Times New Roman" w:cs="TimesET;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MonoCondensed" w:hAnsi="Times New Roman;MonoCondensed" w:cs="Times New Roman;MonoCondensed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;MonoCondensed" w:hAnsi="Times New Roman;MonoCondensed" w:cs="Times New Roman;MonoCondensed"/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5:10:00Z</dcterms:created>
  <dc:creator>цифра</dc:creator>
  <dc:description/>
  <cp:keywords/>
  <dc:language>en-US</dc:language>
  <cp:lastModifiedBy>Mage</cp:lastModifiedBy>
  <dcterms:modified xsi:type="dcterms:W3CDTF">2011-10-09T05:10:00Z</dcterms:modified>
  <cp:revision>2</cp:revision>
  <dc:subject/>
  <dc:title>Министерство образования и науки Российской Федерации</dc:title>
</cp:coreProperties>
</file>