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ідноєвропейський університет економіки та менеджмен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Лаборатор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“</w:t>
      </w:r>
      <w:r>
        <w:rPr>
          <w:b w:val="false"/>
          <w:i w:val="false"/>
          <w:szCs w:val="28"/>
          <w:lang w:val="uk-UA"/>
        </w:rPr>
        <w:t>Інформаційні системи в менеджменті”</w:t>
      </w:r>
    </w:p>
    <w:p>
      <w:pPr>
        <w:pStyle w:val="Heading2"/>
        <w:spacing w:lineRule="auto" w:line="360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АВТОМАТИЗАЦІЯ УПРАВЛІННЯ ПЕРСОНАЛОМ НА БАЗІ ПРОГРАМНОГО ЗАСОБУ "СИСТЕМА: КАДРИ"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роботи: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ути практичних навичок роботи з автоматизованою системою кадрового обліку «Кадри», навчитися вести безперервний облік персоналу підприємства і кадрового резерву; навчитися автоматично формувати первинну документацію на кожного співробітника; навчитися вести</w:t>
      </w:r>
      <w:r>
        <w:rPr>
          <w:bCs/>
          <w:iCs/>
          <w:sz w:val="28"/>
          <w:szCs w:val="28"/>
          <w:lang w:val="uk-UA"/>
        </w:rPr>
        <w:t xml:space="preserve"> облік відпусток, відряджень, атестації, призначенням співробітників, стажу і т.п.; навчитися формувати звіти по співробітниках підрозділів і підприємства в цілому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і теоретичні відомості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сновні функції і можливості програми "Система: КАД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"Система: КАДРИ" призначена для автоматизації роботи кадрової служби підприємства будь-якої форми власності і дозволяє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безперервний облік персоналу підприємства і кадрового резерву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що програма дозволяє вести кадровий облік на підприємствах, що мають численні підрозділи, можна організувати на одному комп'ютері облік персоналу декількох підприємств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структурну схему підприємства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о спростити і автоматизувати роботу по прийому, переміщенню і звільненню співробітників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вати оперативний доступ до особистих карток співробітників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чно формувати первинну документацію на кожного співробітника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точну і достовірну інформацію про всі зміни в особистих картках в хронологічному порядку з моменту прийняття на роботу і до моменту звільнення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увати відомості по призначеннях співробітників, відпустках, відрядженнях, атестації, стажуванні і т.п.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ти вибірки і моделювати довільні звіти з індивідуальних відомостей співробітників; наприклад: вивести список всіх працюючих пенсіонерів, інвалідів, сумісників, що знають іноземні язики і т.п.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ести кадровий облік на підприємствах, що мають численні підрозділи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формацію по кадрах зберігати скільки завгодно довго і забезпечувати доступ по кожному підрозділу і звільненому співробітнику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в середовищі Microsoft Windows і створювати документи і звіти у форматі Microsoft Word і Microsoft Excel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center"/>
        <w:rPr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оловне вікно програми "Система: КАД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люнку 1 представлено головне вікно програми "Система: КАД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5680" cy="247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Головне вікно програми “Кадри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Головне вікно програми розділено на дві частини. В лівій частині розташована графічна структура підприємства по підрозділах. Кожний підрозділ є елементом "дерева". Підрозділ може бути елементом підприємства або елементом іншого підрозділу. Ця ієрархія графічно відображається на лівій панел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ов'язково присутній підрозділ </w:t>
      </w:r>
      <w:r>
        <w:rPr>
          <w:b/>
          <w:bCs/>
          <w:iCs/>
          <w:sz w:val="28"/>
          <w:szCs w:val="28"/>
          <w:lang w:val="uk-UA"/>
        </w:rPr>
        <w:t>РЕЗЕРВ.</w:t>
      </w:r>
      <w:r>
        <w:rPr>
          <w:sz w:val="28"/>
          <w:szCs w:val="28"/>
          <w:lang w:val="uk-UA"/>
        </w:rPr>
        <w:t xml:space="preserve"> Цей елемент призначений для зберігання інформації про потенційних співробітників або кандидатів на роботу для підприє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боти з підрозділами підприємства в нижньому блоці лівої панелі розташовуються ряд сервісних кнопок "Добавить" , "Изменить" , "Удалить" , "Поиск по наименов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вікно програми у верхній частині містить меню, для виклику всіх функцій програми. Меню складається з наступних елементів: "Сервис", "Справочники", "Документы", "Отчеты, выбор"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пуск програми "Система: КАДР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вести назву підприємства (фірми, організації), за узгодженням з викладачем, і вказати ім'я каталога, де будуть розташовані бази да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Побудувати в Microsoft Visio схему організаційної структури підприємства (фірми, організації), на якій представити основні підрозділи підприєм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Побудувати в Microsoft Visio схему управління підприємством і його структурними підрозді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Побудувати графічну структуру підприємства по підрозділ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  <w:tab/>
        <w:t>Додати нові облікові картки: не менше 3 співробітників і одного можливого кандидата. Ввести всі необхідні облікові дані про співробітників: обов'язкові (прізвище ім'я по батькові, стать, табельний номер, підрозділ, посада, оклад, володіння язиками, e-mail співробітника) і бажані (паспортні дані, освіта, військовий облік, заохочення, стягнення, сумісництво і стаж роботи, пільги, при необхідності - інвалідність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про прийом цих співробітників на роботу, роздрукувати накази про прийом співробітників на роботу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електронну і друкарську картотеку співробітників підприємства. Експортувати в MS Word всі облікові картки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ортувати в MS Excel і зберегти особисті картки всіх співробітників підприємства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вести вибір співробітників по режимах роботи: всі співробітники, постійні співробітники, контрактники, сумісники, на випробувальному терміні, звільнені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про переведення співробітника в інший структурний підрозділ з резерву в штатний склад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для відрядження одного із співробітників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по хворобі одного із співробітників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візитку для одного із співробітників підприємства за допомогою шаблона даного документа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, зберегти і роздрукувати штатний розклад підприємства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формувати, зберегти і роздрукувати обліковий склад співробітників по підрозділах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строїти і сформувати вікна зі всіма нагадуваннями програми "Система: КАДРЫ", зберегти їх і вивести до друку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зультати роботи оформити у вигляді звіту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ся до захисту лабораторної роботи.</w:t>
      </w:r>
    </w:p>
    <w:p>
      <w:pPr>
        <w:pStyle w:val="32"/>
        <w:spacing w:lineRule="auto" w:line="360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32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Послідовність виконання роботи</w:t>
      </w:r>
    </w:p>
    <w:p>
      <w:pPr>
        <w:pStyle w:val="32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Запустіть для роботи програмний засіб "Система: КАДРЫ", призначене для автоматизації роботи служби персоналу, подвійним натисненням лівою клавішею мишки на іконі із зображенням програми або вибором відповідного пункту в меню "Пуск".</w:t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Введіть назву підприємства і вкажіть ім'я каталога, де будуть розташовані бази даних (персональні відомості про співробітників, їх особисті картки, фотографії і інша службова інформація). Для цього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тиснути кнопку </w:t>
      </w:r>
      <w:r>
        <w:rPr>
          <w:bCs/>
          <w:iCs/>
          <w:sz w:val="28"/>
          <w:szCs w:val="28"/>
          <w:lang w:val="uk-UA"/>
        </w:rPr>
        <w:t>"Добавить"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вікні вибору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1895" cy="136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Рис. 2 Окно выбора предприятия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вести у відповідному полі назву підприємства (поле </w:t>
      </w:r>
      <w:r>
        <w:rPr>
          <w:b/>
          <w:sz w:val="28"/>
          <w:szCs w:val="28"/>
          <w:lang w:val="uk-UA"/>
        </w:rPr>
        <w:t>"</w:t>
      </w:r>
      <w:r>
        <w:rPr>
          <w:b/>
          <w:iCs/>
          <w:sz w:val="28"/>
          <w:szCs w:val="28"/>
          <w:lang w:val="uk-UA"/>
        </w:rPr>
        <w:t>Название</w:t>
      </w:r>
      <w:r>
        <w:rPr>
          <w:b/>
          <w:sz w:val="28"/>
          <w:szCs w:val="28"/>
          <w:lang w:val="uk-UA"/>
        </w:rPr>
        <w:t>")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казати каталог, де знаходяться бази даних програми для цього підприємства (поле </w:t>
      </w:r>
      <w:r>
        <w:rPr>
          <w:b/>
          <w:sz w:val="28"/>
          <w:szCs w:val="28"/>
          <w:lang w:val="uk-UA"/>
        </w:rPr>
        <w:t>"Путь").</w:t>
      </w:r>
      <w:r>
        <w:rPr>
          <w:sz w:val="28"/>
          <w:szCs w:val="28"/>
          <w:lang w:val="uk-UA"/>
        </w:rPr>
        <w:t>.</w:t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Побудувати в Microsoft Visio схему організаційної структури підприємства (фірми, організації), на якій представити основні підрозділи підприємства. Для цього необхідно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програмний засіб Microsoft Visio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інструмент </w:t>
      </w:r>
      <w:r>
        <w:rPr>
          <w:b/>
          <w:bCs/>
          <w:iCs/>
          <w:sz w:val="28"/>
          <w:szCs w:val="28"/>
          <w:lang w:val="uk-UA"/>
        </w:rPr>
        <w:t>Charts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організаційну діаграму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схему в електронному вигляді, а також вивести до друку.</w:t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Побудувати в Microsoft Visio схему управління підприємством і його структурними підрозділами.</w:t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Побудувати графічну структуру підприємства по підрозділах. Для цього необхідн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ути на кнопку </w:t>
      </w:r>
      <w:r>
        <w:rPr>
          <w:b/>
          <w:iCs/>
          <w:sz w:val="28"/>
          <w:szCs w:val="28"/>
          <w:lang w:val="uk-UA"/>
        </w:rPr>
        <w:t>"Добавить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клику вікна додавання нового підрозділ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овнити обов'язкові поля форми </w:t>
      </w:r>
      <w:r>
        <w:rPr>
          <w:bCs/>
          <w:sz w:val="28"/>
          <w:szCs w:val="28"/>
          <w:lang w:val="uk-UA"/>
        </w:rPr>
        <w:t>"Наименование подразделения", "Табельный номер", "Дату" и "Подчиненность". Поле "Комментарий"</w:t>
      </w:r>
      <w:r>
        <w:rPr>
          <w:sz w:val="28"/>
          <w:szCs w:val="28"/>
          <w:lang w:val="uk-UA"/>
        </w:rPr>
        <w:t xml:space="preserve"> необов'язкове для заповнення, але необхідне для службових заміток, наприклад, планована чисельність, функціональні обов'язки і т.п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 не може входити до складу додаткового підрозділу РЕЗЕР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ти екранну форму графічної структури підприємства по підрозділах натисненням клавіші PrintScreen.</w:t>
      </w:r>
    </w:p>
    <w:p>
      <w:pPr>
        <w:pStyle w:val="FR1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Додати нові облікові картки: не менше 3 співробітників і одного можливого кандидата. Для цього необхі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атисненням на кнопку </w:t>
      </w:r>
      <w:r>
        <w:rPr>
          <w:iCs/>
          <w:sz w:val="28"/>
          <w:szCs w:val="28"/>
          <w:lang w:val="uk-UA"/>
        </w:rPr>
        <w:t>"Добавить"</w:t>
      </w:r>
      <w:r>
        <w:rPr>
          <w:b/>
          <w:bCs/>
          <w:sz w:val="28"/>
          <w:szCs w:val="28"/>
          <w:lang w:val="uk-UA"/>
        </w:rPr>
        <w:t xml:space="preserve"> викликати вікно додавання особистої кар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992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6640" cy="241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87040" cy="200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926080" cy="196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>Рис. 3 Вікно «Добавление личной карточки»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необхідні дані про не менш як 3 співробітниках одного з підрозділів підприємства і одному можливому кандидат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обов'язкові </w:t>
      </w:r>
      <w:r>
        <w:rPr>
          <w:sz w:val="28"/>
          <w:szCs w:val="28"/>
          <w:lang w:val="uk-UA"/>
        </w:rPr>
        <w:t>(прізвище ім'я по батькові, стать, табельний номер, підрозділ, посада, оклад володіння язиками, e-mail співробітника) на вкладці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Личная карточка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бажані </w:t>
      </w:r>
      <w:r>
        <w:rPr>
          <w:sz w:val="28"/>
          <w:szCs w:val="28"/>
          <w:lang w:val="uk-UA"/>
        </w:rPr>
        <w:t>(паспортні дані, освіта, військовий облік, заохочення, стягнення, сумісниця і стаж роботи, пільги, при необхідності - інвалідність) відповідно на вкладках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"Паспорт", "Образование", "Воинский учет", "Поощрения, взыскания", "Разное"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ти екранні форми особистих карток співробітників натисненням клавіш Alt+PrintScreen. Форми представити в звіті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про прийом цих співробітників на роботу. Для цього необхід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вкладку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Документы/Прием на работу, контракты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енням кнопки </w:t>
      </w:r>
      <w:r>
        <w:rPr>
          <w:b/>
          <w:iCs/>
          <w:sz w:val="28"/>
          <w:szCs w:val="28"/>
          <w:lang w:val="uk-UA"/>
        </w:rPr>
        <w:t>«Добавить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анелі інструментів викликати вікно прийому співробітника на роботу (Рис. 4)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ести у вікні необхідні дані: підрозділ, посада, № наказу, дата наказу, з якого числа прийом і період випробувального термі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необхідно врахува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ин співробітник - прийнятий на роботу за контрак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ругий співробітник - прийнятий на постійну роботу.</w:t>
      </w:r>
    </w:p>
    <w:p>
      <w:pPr>
        <w:pStyle w:val="24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тій співробітник - стажист.</w:t>
      </w:r>
    </w:p>
    <w:p>
      <w:pPr>
        <w:pStyle w:val="24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андидат - в резер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113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0450" cy="137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1183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1051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ис. 4 Вікно «Прием сотрудника на работу»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натиснення кнопки </w:t>
      </w:r>
      <w:r>
        <w:rPr>
          <w:b/>
          <w:iCs/>
          <w:sz w:val="28"/>
          <w:szCs w:val="28"/>
          <w:lang w:val="uk-UA"/>
        </w:rPr>
        <w:t xml:space="preserve">«Открыть документ в формате MS Word» </w:t>
      </w:r>
      <w:r>
        <w:rPr>
          <w:sz w:val="28"/>
          <w:szCs w:val="28"/>
          <w:lang w:val="uk-UA"/>
        </w:rPr>
        <w:t>експортування накази в MS Word і сформувати електронні і друкарські форми наказів про прийом співробітників на ро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Роздрукувати </w:t>
      </w:r>
      <w:r>
        <w:rPr>
          <w:sz w:val="28"/>
          <w:szCs w:val="28"/>
          <w:lang w:val="uk-UA"/>
        </w:rPr>
        <w:t>накази про прийом співробітників на роботу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ворити електронну і друкарську картотеку співробітників підприємства. Для цього необхідн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створену облікову картку співробітни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ути кнопку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Информативный документ по сотруднику в формате MS Word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у вікні </w:t>
      </w:r>
      <w:r>
        <w:rPr>
          <w:b/>
          <w:iCs/>
          <w:sz w:val="28"/>
          <w:szCs w:val="28"/>
          <w:lang w:val="uk-UA"/>
        </w:rPr>
        <w:t xml:space="preserve">«Личная карточка» </w:t>
      </w:r>
      <w:r>
        <w:rPr>
          <w:sz w:val="28"/>
          <w:szCs w:val="28"/>
          <w:lang w:val="uk-UA"/>
        </w:rPr>
        <w:t>для експортування документа в MS Word і створення документа у форматі MS Word, що містить всі відомості про співробітника з Особистої Карт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укувати всі створені облікові картки в MS Word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берегти в MS Excel особисті картки всіх співробітників підприємства. Для цього необхідно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ділити самий верхній елемент "дерева" структури підприємства з назвою підприємств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ути на кнопку "Экспорт в MS Excel"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одержану таблицю в свою папку під ім'ям «Особисті картки»; таблицю роздрукуват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вести вибір співробітників по режимах роботи: </w:t>
      </w:r>
      <w:r>
        <w:rPr>
          <w:b/>
          <w:bCs/>
          <w:iCs/>
          <w:sz w:val="28"/>
          <w:szCs w:val="28"/>
          <w:lang w:val="uk-UA"/>
        </w:rPr>
        <w:t>все сотрудники</w:t>
      </w:r>
      <w:r>
        <w:rPr>
          <w:sz w:val="28"/>
          <w:szCs w:val="28"/>
          <w:lang w:val="uk-UA"/>
        </w:rPr>
        <w:t xml:space="preserve"> - всі співробітники підприємства, окрім особистих карток з додаткового підрозділу РЕЗЕРВ; </w:t>
      </w:r>
      <w:r>
        <w:rPr>
          <w:b/>
          <w:bCs/>
          <w:iCs/>
          <w:sz w:val="28"/>
          <w:szCs w:val="28"/>
          <w:lang w:val="uk-UA"/>
        </w:rPr>
        <w:t>постоянные сотрудники</w:t>
      </w:r>
      <w:r>
        <w:rPr>
          <w:sz w:val="28"/>
          <w:szCs w:val="28"/>
          <w:lang w:val="uk-UA"/>
        </w:rPr>
        <w:t xml:space="preserve"> - співробітники працюючі на постійній основі; </w:t>
      </w:r>
      <w:r>
        <w:rPr>
          <w:b/>
          <w:bCs/>
          <w:iCs/>
          <w:sz w:val="28"/>
          <w:szCs w:val="28"/>
          <w:lang w:val="uk-UA"/>
        </w:rPr>
        <w:t>контрактники, временные сотрудники</w:t>
      </w:r>
      <w:r>
        <w:rPr>
          <w:sz w:val="28"/>
          <w:szCs w:val="28"/>
          <w:lang w:val="uk-UA"/>
        </w:rPr>
        <w:t xml:space="preserve"> - працівники, що співробітничають з підприємством на основі контракту або прийняті на роботу тимчасово; </w:t>
      </w:r>
      <w:r>
        <w:rPr>
          <w:b/>
          <w:bCs/>
          <w:iCs/>
          <w:sz w:val="28"/>
          <w:szCs w:val="28"/>
          <w:lang w:val="uk-UA"/>
        </w:rPr>
        <w:t>совместители</w:t>
      </w:r>
      <w:r>
        <w:rPr>
          <w:sz w:val="28"/>
          <w:szCs w:val="28"/>
          <w:lang w:val="uk-UA"/>
        </w:rPr>
        <w:t xml:space="preserve"> - співробітники, що працюють за сумісництвом; на випробувальному терміні, </w:t>
      </w:r>
      <w:r>
        <w:rPr>
          <w:b/>
          <w:bCs/>
          <w:iCs/>
          <w:sz w:val="28"/>
          <w:szCs w:val="28"/>
          <w:lang w:val="uk-UA"/>
        </w:rPr>
        <w:t>стажеры</w:t>
      </w:r>
      <w:r>
        <w:rPr>
          <w:sz w:val="28"/>
          <w:szCs w:val="28"/>
          <w:lang w:val="uk-UA"/>
        </w:rPr>
        <w:t xml:space="preserve"> - співробітники, прийняті на роботу з випробувальним терміном і стажисти; </w:t>
      </w:r>
      <w:r>
        <w:rPr>
          <w:b/>
          <w:bCs/>
          <w:iCs/>
          <w:sz w:val="28"/>
          <w:szCs w:val="28"/>
          <w:lang w:val="uk-UA"/>
        </w:rPr>
        <w:t>уволенные</w:t>
      </w:r>
      <w:r>
        <w:rPr>
          <w:sz w:val="28"/>
          <w:szCs w:val="28"/>
          <w:lang w:val="uk-UA"/>
        </w:rPr>
        <w:t xml:space="preserve"> - раніше звільнені співробітники. Для цього необхідно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ути на відповідній кнопці пошук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шуку представити в звіті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ити документи про переведення співробітника в інший структурний підрозділ. Для цього необхідно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вкладку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Документы/Переводы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енням кнопки </w:t>
      </w:r>
      <w:r>
        <w:rPr>
          <w:b/>
          <w:iCs/>
          <w:sz w:val="28"/>
          <w:szCs w:val="28"/>
          <w:lang w:val="uk-UA"/>
        </w:rPr>
        <w:t>«Добавить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анелі інструментів викликати вікно переведення співробітника на іншу роботу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ести у вікні необхідні дані: підрозділ переведення, посада, № і дата наказу про переведення на іншу роботу, з якого числа переведення, підстава для переведення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і роздрукувати наказ про переведення співробітника на іншу роботу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ити документи для відрядження одного із співробітників. Для цього необхідн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вкладку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Документы/Разное/Командиров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енням кнопки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Добавить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анелі інструментів викликати вікно оформлення відрядженн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ести у вікні необхідні дані: період відрядження, регіон, мета, № і дата наказу про відрядженн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і роздрукувати наказ про відрядження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документи по хворобі одного із співробітників. Для цього необхід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брати вкладку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Документы/Разное/Больничные</w:t>
      </w:r>
      <w:r>
        <w:rPr>
          <w:b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тисненням кнопки </w:t>
      </w:r>
      <w:r>
        <w:rPr>
          <w:b/>
          <w:iCs/>
          <w:sz w:val="28"/>
          <w:szCs w:val="28"/>
          <w:lang w:val="uk-UA"/>
        </w:rPr>
        <w:t xml:space="preserve">«Добавить» </w:t>
      </w:r>
      <w:r>
        <w:rPr>
          <w:sz w:val="28"/>
          <w:szCs w:val="28"/>
          <w:lang w:val="uk-UA"/>
        </w:rPr>
        <w:t>на панелі інструментів викликати вікно оформлення лікарняних листі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вести у вікні необхідні дані: період хвороби, діагноз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ворити візитку для одного із співробітників підприємства за допомогою шаблона даного документа. Для цього необхідно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з меню </w:t>
      </w:r>
      <w:r>
        <w:rPr>
          <w:b/>
          <w:iCs/>
          <w:sz w:val="28"/>
          <w:szCs w:val="28"/>
          <w:lang w:val="uk-UA"/>
        </w:rPr>
        <w:t xml:space="preserve">«Документы» </w:t>
      </w:r>
      <w:r>
        <w:rPr>
          <w:sz w:val="28"/>
          <w:szCs w:val="28"/>
          <w:lang w:val="uk-UA"/>
        </w:rPr>
        <w:t xml:space="preserve">команду </w:t>
      </w:r>
      <w:r>
        <w:rPr>
          <w:b/>
          <w:iCs/>
          <w:sz w:val="28"/>
          <w:szCs w:val="28"/>
          <w:lang w:val="uk-UA"/>
        </w:rPr>
        <w:t>«Редактирование шаблона документа/Система: Кадры/Открыть шаблон документа/Визитка</w:t>
      </w:r>
      <w:r>
        <w:rPr>
          <w:sz w:val="28"/>
          <w:szCs w:val="28"/>
          <w:lang w:val="uk-UA"/>
        </w:rPr>
        <w:t>, відкоректувати реквізити візитк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співробітника в списку співробітників підприємства, двічі клацнувши по ньому мишкою. У вікні, що з'явилося, </w:t>
      </w:r>
      <w:r>
        <w:rPr>
          <w:b/>
          <w:iCs/>
          <w:sz w:val="28"/>
          <w:szCs w:val="28"/>
          <w:lang w:val="uk-UA"/>
        </w:rPr>
        <w:t>«Изменение Личной Карточки</w:t>
      </w:r>
      <w:r>
        <w:rPr>
          <w:sz w:val="28"/>
          <w:szCs w:val="28"/>
          <w:lang w:val="uk-UA"/>
        </w:rPr>
        <w:t xml:space="preserve"> виберіть закладку </w:t>
      </w:r>
      <w:r>
        <w:rPr>
          <w:b/>
          <w:iCs/>
          <w:sz w:val="28"/>
          <w:szCs w:val="28"/>
          <w:lang w:val="uk-UA"/>
        </w:rPr>
        <w:t>«Документы/Другие документы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клавіші </w:t>
      </w:r>
      <w:r>
        <w:rPr>
          <w:b/>
          <w:iCs/>
          <w:sz w:val="28"/>
          <w:szCs w:val="28"/>
          <w:lang w:val="uk-UA"/>
        </w:rPr>
        <w:t xml:space="preserve">«Добавить» </w:t>
      </w:r>
      <w:r>
        <w:rPr>
          <w:sz w:val="28"/>
          <w:szCs w:val="28"/>
          <w:lang w:val="uk-UA"/>
        </w:rPr>
        <w:t xml:space="preserve">викликати вікно створення документа. Ввести ім'я файлу, опис і дату створення документа, занісши їх у відповідні поля, поставити галочку навпроти </w:t>
      </w:r>
      <w:r>
        <w:rPr>
          <w:b/>
          <w:iCs/>
          <w:sz w:val="28"/>
          <w:szCs w:val="28"/>
          <w:lang w:val="uk-UA"/>
        </w:rPr>
        <w:t xml:space="preserve">«Создать из шаблона документа» </w:t>
      </w:r>
      <w:r>
        <w:rPr>
          <w:sz w:val="28"/>
          <w:szCs w:val="28"/>
          <w:lang w:val="uk-UA"/>
        </w:rPr>
        <w:t>для створення документа з шаблона, вибрати шаблон візитки з випадаючого списку в полі вибору файлу шаблона документа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вати, зберегти і роздрукувати штатний розклад підприємства. Для цього необхідно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підрозділ в правій частині головного вікна програм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брати команду </w:t>
      </w:r>
      <w:r>
        <w:rPr>
          <w:b/>
          <w:sz w:val="28"/>
          <w:szCs w:val="28"/>
          <w:lang w:val="uk-UA"/>
        </w:rPr>
        <w:t>«Отчеты, выбор/Штатное расписание выбранного подразделения»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Сформувати, зберегти і роздрукувати обліковий склад співробітників по підрозділах. Для цього необхід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підрозділ в правій частині головного вікна прог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рати команду </w:t>
      </w:r>
      <w:r>
        <w:rPr>
          <w:b/>
          <w:iCs/>
          <w:sz w:val="28"/>
          <w:szCs w:val="28"/>
          <w:lang w:val="uk-UA"/>
        </w:rPr>
        <w:t>«Отчеты, выбор/Списочный состав выбранного подразделения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строїти і сформувати вікна зі всіма нагадуваннями програми "Система: КАДРЫ", зберегти їх і вивести до друку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/>
      </w:pPr>
      <w:r>
        <w:rPr>
          <w:sz w:val="28"/>
          <w:szCs w:val="28"/>
        </w:rPr>
        <w:t>Результати роботи оформити у вигляді звіту.</w:t>
      </w:r>
    </w:p>
    <w:p>
      <w:pPr>
        <w:pStyle w:val="Style12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ідготуватися до захисту лаборатор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На основі проведеної лабораторної роботи я набула практичних навичок роботи з автоматизованою системою кадрового обліку «Кадри», навчилася вести безперервний облік персоналу підприємства і кадрового резерву та автоматично формувати первинну документацію на кожного співробітника; також навчилася вести</w:t>
      </w:r>
      <w:r>
        <w:rPr>
          <w:b w:val="false"/>
          <w:bCs/>
          <w:i w:val="false"/>
          <w:iCs/>
          <w:szCs w:val="28"/>
          <w:lang w:val="uk-UA"/>
        </w:rPr>
        <w:t xml:space="preserve"> облік відпусток, відряджень, атестації, призначенням співробітників, стажу і т.п. та формувати звіти по співробітниках підрозділів і підприємства в ціло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ик В.Ф., Писаревська Т.А., Єрьомина Н.В., Краєва О.С. Основи інформаційних систем: Навч. посібник – К.: КНЕУ, 2001.-420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нова Г.М. Информационные системы менеджмента: Основные аналитические технологии в поддержке принятия решений / Учеб. пособие. – СПб: Издательство «ДиаСофтЮП», 2000. – 368 с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енин А.И. Теория экономических информационных систем: Учебник.-4-е изд., доп. и перераб.-М.: Финансы и статистика, 2000.-240 с.: ил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шова С.С. Інформаційні технології в управлінні: Навч. Посібник.- К.: МАУП, 1998.- Бібліогр.: с. 131.-136с. – Рос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Д 50 – 680 – 88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 34.003-90. Информационная технология. Комплекс стандартов на автоматизированные системы. Термины и определения. – М.: Изд-во стандартов, 1991. – 2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2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Марк. список"/>
    <w:basedOn w:val="Normal"/>
    <w:qFormat/>
    <w:pPr>
      <w:numPr>
        <w:ilvl w:val="0"/>
        <w:numId w:val="2"/>
      </w:numPr>
      <w:tabs>
        <w:tab w:val="clear" w:pos="709"/>
      </w:tabs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29:00Z</dcterms:created>
  <dc:creator>XTreme</dc:creator>
  <dc:description/>
  <cp:keywords/>
  <dc:language>en-US</dc:language>
  <cp:lastModifiedBy>Mage</cp:lastModifiedBy>
  <dcterms:modified xsi:type="dcterms:W3CDTF">2011-10-09T05:29:00Z</dcterms:modified>
  <cp:revision>2</cp:revision>
  <dc:subject/>
  <dc:title> </dc:title>
</cp:coreProperties>
</file>