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жский университет имени В.Н. Татище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акультет “Информатика и телекоммуникации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федра “Информатика и системы управления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36"/>
        </w:rPr>
      </w:pPr>
      <w:r>
        <w:rPr>
          <w:b/>
          <w:sz w:val="28"/>
          <w:szCs w:val="36"/>
        </w:rPr>
        <w:t>КУРСОВАЯ РА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“Базы данных и знаний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Тема: “Автоматизация заказа блюд в ресторане ”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студент гр. ИТЗ-312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ндарев А.А.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Горбачевская Е.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ятт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4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spacing w:lineRule="auto" w:line="360" w:before="0" w:after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 ОБЩИЙ РАЗДЕЛ</w:t>
      </w:r>
    </w:p>
    <w:p>
      <w:pPr>
        <w:pStyle w:val="Contents2"/>
        <w:tabs>
          <w:tab w:val="clear" w:pos="9214"/>
          <w:tab w:val="left" w:pos="9356" w:leader="none"/>
        </w:tabs>
        <w:ind w:righ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Описание предметной области рассматриваемого объекта</w:t>
      </w:r>
    </w:p>
    <w:p>
      <w:pPr>
        <w:pStyle w:val="Contents2"/>
        <w:tabs>
          <w:tab w:val="clear" w:pos="9214"/>
          <w:tab w:val="left" w:pos="9356" w:leader="none"/>
        </w:tabs>
        <w:ind w:righ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остановка задачи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1 Организационно-экономическая сущность задачи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2 Описание выходной информации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3 Описание входной информации</w:t>
      </w:r>
    </w:p>
    <w:p>
      <w:pPr>
        <w:pStyle w:val="Contents2"/>
        <w:tabs>
          <w:tab w:val="clear" w:pos="9214"/>
          <w:tab w:val="left" w:pos="9356" w:leader="none"/>
        </w:tabs>
        <w:ind w:righ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 Разработка информационного обеспечения задачи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1 Структурный анализ с помощью диаграмм SADT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2 Определение информационных объектов и связей между ними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3.3 Структурный анализ с помощью диаграмм “сущность - связь”</w:t>
      </w:r>
    </w:p>
    <w:p>
      <w:pPr>
        <w:pStyle w:val="Contents1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 СПЕЦИАЛЬНЫЙ РАЗДЕЛ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9214"/>
          <w:tab w:val="left" w:pos="9356" w:leader="none"/>
        </w:tabs>
        <w:ind w:right="0" w:hanging="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1 Конфигурация системы с помощью утилиты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BDE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ADMINISTRATOR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или средств связи приложения и БД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DELPHI</w:t>
      </w:r>
    </w:p>
    <w:p>
      <w:pPr>
        <w:pStyle w:val="Contents3"/>
        <w:widowControl w:val="false"/>
        <w:tabs>
          <w:tab w:val="clear" w:pos="708"/>
          <w:tab w:val="left" w:pos="9356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2.2 Создание таблиц базы данных с помощью утилиты DATABASE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DESKTOP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или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ACCESS</w:t>
      </w:r>
    </w:p>
    <w:p>
      <w:pPr>
        <w:pStyle w:val="Contents3"/>
        <w:widowControl w:val="false"/>
        <w:tabs>
          <w:tab w:val="clear" w:pos="708"/>
          <w:tab w:val="left" w:pos="9214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 Организация пользовательского интерфейса</w:t>
      </w:r>
    </w:p>
    <w:p>
      <w:pPr>
        <w:pStyle w:val="Contents3"/>
        <w:widowControl w:val="false"/>
        <w:tabs>
          <w:tab w:val="clear" w:pos="708"/>
          <w:tab w:val="left" w:pos="9214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1 Создание меню, реализующего основные функции информационной системы</w:t>
      </w:r>
    </w:p>
    <w:p>
      <w:pPr>
        <w:pStyle w:val="Contents3"/>
        <w:widowControl w:val="false"/>
        <w:tabs>
          <w:tab w:val="clear" w:pos="708"/>
          <w:tab w:val="left" w:pos="9214" w:leader="none"/>
          <w:tab w:val="right" w:pos="9628" w:leader="dot"/>
        </w:tabs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2 Проектирование форм для работы с базой данных</w:t>
      </w:r>
    </w:p>
    <w:p>
      <w:pPr>
        <w:pStyle w:val="Contents1"/>
        <w:widowControl w:val="false"/>
        <w:tabs>
          <w:tab w:val="clear" w:pos="708"/>
          <w:tab w:val="left" w:pos="9214" w:leader="none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widowControl w:val="false"/>
        <w:tabs>
          <w:tab w:val="clear" w:pos="708"/>
          <w:tab w:val="left" w:pos="9214" w:leader="none"/>
          <w:tab w:val="right" w:pos="9628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УЕМОЙ ЛИТЕРАТУРЫ</w:t>
      </w:r>
    </w:p>
    <w:p>
      <w:pPr>
        <w:pStyle w:val="Contents2"/>
        <w:ind w:righ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ложение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А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стинг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ограммы</w:t>
      </w:r>
    </w:p>
    <w:p>
      <w:pPr>
        <w:pStyle w:val="Normal"/>
        <w:spacing w:before="0" w:after="0"/>
        <w:rPr>
          <w:rStyle w:val="InternetLink"/>
          <w:color w:val="000000"/>
          <w:sz w:val="20"/>
          <w:szCs w:val="28"/>
          <w:u w:val="none"/>
          <w:lang w:val="en-US" w:eastAsia="en-US"/>
        </w:rPr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214" w:leader="none"/>
        </w:tabs>
        <w:ind w:left="0" w:firstLine="709"/>
        <w:rPr>
          <w:b w:val="false"/>
          <w:b w:val="false"/>
          <w:bCs w:val="false"/>
          <w:color w:val="000000"/>
          <w:sz w:val="20"/>
          <w:szCs w:val="28"/>
        </w:rPr>
      </w:pPr>
      <w:r>
        <w:rPr>
          <w:b w:val="false"/>
          <w:bCs w:val="false"/>
          <w:color w:val="000000"/>
          <w:sz w:val="20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214" w:leader="none"/>
        </w:tabs>
        <w:ind w:left="0"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спользование вычислительной техники позволяет ускорить работу, связанную с документооборотом, уменьшить персонал, а значит увеличить производительность тру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ирмы, занимающиеся торговлей конкурентоспособной продукцией, необходимой широкому потребителю, сталкиваются с проблемой увеличения количества клиентов. А так как при ручном ведении документации требуется много времени, трудозатрат и материалов, необходима автоматизация процессов заполнения, обновления, хранения и обработки документации. Эти технологии позволяют избежать бумажной работы, уменьшают затраты времени на обработку и накопление информации и снижают финансовые затраты на обслужи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втоматизация приема заказов позволит оперативно получать и обрабатывать информацию о клиенте и продукции, купленной им, о количестве обслуженных покупателей определенным работником. Ускорится получение службой доставки адресов назначения, по которым развозится продукция. Вследствие экономии времени, работник получает возможность обслужить большее количество клиент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автоматизация задачи выгодна для предприятия, из-за очевидного удобства и выгодности последующей работ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>1 ОБЩИЙ РАЗДЕЛ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1.1 Описание предметной области рассматриваемого объекта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2"/>
        <w:widowControl w:val="false"/>
        <w:rPr/>
      </w:pPr>
      <w:r>
        <w:rPr>
          <w:sz w:val="28"/>
          <w:szCs w:val="28"/>
        </w:rPr>
        <w:t>В задаче автоматизируется процесс заказа блюд в ресторане, что необходимо для быстрого поиска, обработки информации о блюдах и продуктах, используемых в них. Автоматизировав процесс, ресторан сможет выявить самую покупаемую и популярную продукцию, что позволит, впоследствии, следить за изменением спроса и соответственно составлять более выгодный план закупок сырья. Следование вкусам потребителей повысит популярность организации среди потребителей и увеличит выручку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К функциям, реализуемым в данной задаче, относятся: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учет и регистрация количества продуктов на складе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ка блюд по наименованию и цене.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регистрация новых рецептов для использования в кулинарии и внесения их в меню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дача отчетов по заданным параметрам;</w:t>
      </w:r>
    </w:p>
    <w:p>
      <w:pPr>
        <w:pStyle w:val="Style12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ртировка блюд по типу (закуска, горячее, салаты….)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Отчетность, реализуемая при автоматизации процесса:</w:t>
      </w:r>
    </w:p>
    <w:p>
      <w:pPr>
        <w:pStyle w:val="Style12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меню ресторана;</w:t>
      </w:r>
    </w:p>
    <w:p>
      <w:pPr>
        <w:pStyle w:val="Style12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составление бланка заказанных блюд, передаваемого на кухню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Из всего вышесказанного вытекает несколько ограничений предметной области: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аждая запись должна быть уникальной и не иметь своих дубликатов;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граниченность продуктов на складе;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цена продукции измеряется в рубл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2 Постановка задачи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Организационно-экономическая сущность задачи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Для предприятий работающих в сфере общественного питания очень важно оперативно и своевременно вести учёт продуктов и заказов. Поэтому задача автоматизации обработки данных ресторана является одной из приоритетных задач развития предприятия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Основной целью задачи является своевременный оперативный учёт заказов клиентов, а также решаются задачи составления отчётов и других необходимых документов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Автоматизация позволит снизить трудозатраты и число ошибок работников предприятия при обработке данных. Также она приведет к экономии времени сотрудников и повысит оперативность принимаемых решений. Централизованное хранение данных повышает точность и достоверность предоставляемых сведений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Вся информация необходимая для решения задачи «</w:t>
      </w:r>
      <w:r>
        <w:rPr>
          <w:bCs/>
          <w:sz w:val="28"/>
          <w:szCs w:val="28"/>
        </w:rPr>
        <w:t>Автоматизация заказа блюд в ресторане</w:t>
      </w:r>
      <w:r>
        <w:rPr>
          <w:sz w:val="28"/>
          <w:szCs w:val="28"/>
        </w:rPr>
        <w:t>» хранится в файлах баз данных на магнитном носителе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Автоматизация позволит получать отчёты по заданным условиям, с подсчётом итоговых значений, и организовать хранение данных для последующего анализа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Условием прекращения использования задачи «</w:t>
      </w:r>
      <w:r>
        <w:rPr>
          <w:bCs/>
          <w:sz w:val="28"/>
          <w:szCs w:val="28"/>
        </w:rPr>
        <w:t>Автоматизация заказа блюд в ресторане</w:t>
      </w:r>
      <w:r>
        <w:rPr>
          <w:sz w:val="28"/>
          <w:szCs w:val="28"/>
        </w:rPr>
        <w:t>» является прекращение деятельности предприятия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Описание выходной информации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В процессе решения задачи могут быть получены следующие выходные документы: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«Меню ресторана», которое отражает информацию о блюдах, которые может заказать клиент;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«Заказ», содержащий информацию о заказанных блюдах, передаваемый на кухню;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Перечень и описание выходных документов показаны в таблице 1.1. Описание их реквизитов приведено в таблице 1.2. Формы документов представлены на рисунках 1.1-1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– 1.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еречень и описание выходных документов</w:t>
      </w:r>
    </w:p>
    <w:tbl>
      <w:tblPr>
        <w:tblW w:w="8486" w:type="dxa"/>
        <w:jc w:val="left"/>
        <w:tblInd w:w="42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1386"/>
        <w:gridCol w:w="1620"/>
        <w:gridCol w:w="1260"/>
        <w:gridCol w:w="1242"/>
        <w:gridCol w:w="1388"/>
      </w:tblGrid>
      <w:tr>
        <w:trPr>
          <w:trHeight w:val="51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Название документ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Идентификатор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Форм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предст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ач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дач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лучател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формации</w:t>
            </w:r>
          </w:p>
        </w:tc>
      </w:tr>
      <w:tr>
        <w:trPr>
          <w:trHeight w:val="313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</w:tr>
      <w:tr>
        <w:trPr>
          <w:trHeight w:val="33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ю ресторан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ку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жедневно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немедле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приятие</w:t>
            </w:r>
          </w:p>
        </w:tc>
      </w:tr>
      <w:tr>
        <w:trPr>
          <w:trHeight w:val="5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ку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по требованию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немедленн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предприятие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6"/>
      </w:tblGrid>
      <w:tr>
        <w:trPr>
          <w:trHeight w:val="28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01</w:t>
            </w:r>
          </w:p>
        </w:tc>
      </w:tr>
      <w:tr>
        <w:trPr>
          <w:trHeight w:val="572" w:hRule="atLeast"/>
          <w:cantSplit w:val="true"/>
        </w:trPr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есторан)______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Дата)_________ </w:t>
            </w:r>
          </w:p>
        </w:tc>
      </w:tr>
      <w:tr>
        <w:trPr>
          <w:trHeight w:val="4397" w:hRule="atLeast"/>
          <w:cantSplit w:val="true"/>
        </w:trPr>
        <w:tc>
          <w:tcPr>
            <w:tcW w:w="8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Ю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8573" w:type="dxa"/>
              <w:jc w:val="left"/>
              <w:tblInd w:w="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7"/>
              <w:gridCol w:w="4016"/>
            </w:tblGrid>
            <w:tr>
              <w:trPr>
                <w:trHeight w:val="507" w:hRule="atLeast"/>
                <w:cantSplit w:val="true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/>
                  </w:pPr>
                  <w:r>
                    <w:rPr>
                      <w:sz w:val="20"/>
                      <w:szCs w:val="28"/>
                    </w:rPr>
                    <w:t>_____( Наименование типа блюда)____</w:t>
                  </w:r>
                </w:p>
              </w:tc>
              <w:tc>
                <w:tcPr>
                  <w:tcW w:w="4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507" w:hRule="atLeast"/>
                <w:cantSplit w:val="true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Наименование</w:t>
                  </w:r>
                </w:p>
              </w:tc>
              <w:tc>
                <w:tcPr>
                  <w:tcW w:w="4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Цена приготовления</w:t>
                  </w:r>
                </w:p>
              </w:tc>
            </w:tr>
            <w:tr>
              <w:trPr>
                <w:trHeight w:val="507" w:hRule="atLeast"/>
                <w:cantSplit w:val="true"/>
              </w:trPr>
              <w:tc>
                <w:tcPr>
                  <w:tcW w:w="4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  <w:tc>
                <w:tcPr>
                  <w:tcW w:w="4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2486" w:hRule="atLeast"/>
              </w:trPr>
              <w:tc>
                <w:tcPr>
                  <w:tcW w:w="8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0">
                            <wp:simplePos x="0" y="0"/>
                            <wp:positionH relativeFrom="margin">
                              <wp:align>center</wp:align>
                            </wp:positionH>
                            <wp:positionV relativeFrom="paragraph">
                              <wp:posOffset>-106045</wp:posOffset>
                            </wp:positionV>
                            <wp:extent cx="4221480" cy="10242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221480" cy="10242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875"/>
                                          <w:gridCol w:w="1080"/>
                                          <w:gridCol w:w="1260"/>
                                          <w:gridCol w:w="1433"/>
                                        </w:tblGrid>
                                        <w:tr>
                                          <w:trPr>
                                            <w:trHeight w:val="53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8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  <w:t>Продук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40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  <w:t>Кол-в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  <w:t>Стоимость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5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8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  <w:t>(ед. изм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8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8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2" w:hRule="atLeast"/>
                                            <w:cantSplit w:val="true"/>
                                          </w:trPr>
                                          <w:tc>
                                            <w:tcPr>
                                              <w:tcW w:w="287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8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60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numPr>
                                                  <w:ilvl w:val="0"/>
                                                  <w:numId w:val="0"/>
                                                </w:numPr>
                                                <w:snapToGrid w:val="false"/>
                                                <w:spacing w:lineRule="auto" w:line="360" w:before="0" w:after="0"/>
                                                <w:outlineLvl w:val="0"/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332.4pt;height:80.65pt;mso-wrap-distance-left:9pt;mso-wrap-distance-right:9pt;mso-wrap-distance-top:0pt;mso-wrap-distance-bottom:0pt;margin-top:-8.35pt;mso-position-vertical-relative:text;margin-left:42.7pt;mso-position-horizontal:center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75"/>
                                    <w:gridCol w:w="1080"/>
                                    <w:gridCol w:w="1260"/>
                                    <w:gridCol w:w="1433"/>
                                  </w:tblGrid>
                                  <w:tr>
                                    <w:trPr>
                                      <w:trHeight w:val="535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Продук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Кол-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Стоимос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  <w:t>(ед. из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2" w:hRule="atLeast"/>
                                      <w:cantSplit w:val="true"/>
                                    </w:trPr>
                                    <w:tc>
                                      <w:tcPr>
                                        <w:tcW w:w="2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napToGrid w:val="false"/>
                                          <w:spacing w:lineRule="auto" w:line="360" w:before="0" w:after="0"/>
                                          <w:outlineLvl w:val="0"/>
                                          <w:rPr>
                                            <w:sz w:val="2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857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Сумма:________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– Форма выходного документа «Меню ресторана»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550"/>
      </w:tblGrid>
      <w:tr>
        <w:trPr>
          <w:trHeight w:val="4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napToGrid w:val="false"/>
              <w:spacing w:lineRule="auto" w:line="360" w:before="0" w:after="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D02</w:t>
            </w:r>
          </w:p>
        </w:tc>
      </w:tr>
      <w:tr>
        <w:trPr/>
        <w:tc>
          <w:tcPr>
            <w:tcW w:w="31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есторан)______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Дата)_________</w:t>
            </w:r>
          </w:p>
        </w:tc>
      </w:tr>
      <w:tr>
        <w:trPr>
          <w:trHeight w:val="434" w:hRule="atLeast"/>
          <w:cantSplit w:val="true"/>
        </w:trPr>
        <w:tc>
          <w:tcPr>
            <w:tcW w:w="89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АЗ</w:t>
            </w:r>
          </w:p>
        </w:tc>
      </w:tr>
      <w:tr>
        <w:trPr>
          <w:trHeight w:val="539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люд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</w:tr>
      <w:tr>
        <w:trPr>
          <w:trHeight w:val="353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2 – Форма выходного документа «Отчёт за период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2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Перечень и описание реквизитов выходных сообщений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76"/>
        <w:gridCol w:w="2126"/>
        <w:gridCol w:w="1980"/>
        <w:gridCol w:w="1860"/>
      </w:tblGrid>
      <w:tr>
        <w:trPr>
          <w:trHeight w:val="93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реквизит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дентификатор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ловно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обозначени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арактеристик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</w:rPr>
              <w:t>реквизитов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AME_EI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(5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стора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 xml:space="preserve">01, 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ORG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(25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ущая дат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01, D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OW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2).9(2).9(4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типа блюд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AME_TYPE_B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(25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блюд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01, D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AME_B</w:t>
            </w:r>
          </w:p>
        </w:tc>
        <w:tc>
          <w:tcPr>
            <w:tcW w:w="1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A</w:t>
            </w:r>
            <w:r>
              <w:rPr>
                <w:sz w:val="20"/>
                <w:szCs w:val="28"/>
              </w:rPr>
              <w:t>(25)</w:t>
            </w:r>
          </w:p>
        </w:tc>
      </w:tr>
      <w:tr>
        <w:trPr>
          <w:trHeight w:val="25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приготовл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CENA_B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6),9(2)</w:t>
            </w:r>
          </w:p>
        </w:tc>
      </w:tr>
      <w:tr>
        <w:trPr>
          <w:trHeight w:val="25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роду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AME_PROD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(25)</w:t>
            </w:r>
          </w:p>
        </w:tc>
      </w:tr>
      <w:tr>
        <w:trPr>
          <w:trHeight w:val="252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проду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OL_VO_IN_B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5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продук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TOIM</w:t>
            </w:r>
            <w:r>
              <w:rPr>
                <w:sz w:val="20"/>
                <w:szCs w:val="28"/>
              </w:rPr>
              <w:t>_</w:t>
            </w:r>
            <w:r>
              <w:rPr>
                <w:sz w:val="20"/>
                <w:szCs w:val="28"/>
                <w:lang w:val="en-US"/>
              </w:rPr>
              <w:t>P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6),9(2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имость рецеп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D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LL_B_STOI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6),9(2)</w:t>
            </w:r>
          </w:p>
        </w:tc>
      </w:tr>
      <w:tr>
        <w:trPr>
          <w:trHeight w:val="251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блю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KOL_VO_B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(6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.2.3 Описание входной информации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Входные документы задачи «</w:t>
      </w:r>
      <w:r>
        <w:rPr>
          <w:bCs/>
          <w:sz w:val="28"/>
          <w:szCs w:val="28"/>
        </w:rPr>
        <w:t>Автоматизация заказа блюд в ресторане</w:t>
      </w:r>
      <w:r>
        <w:rPr>
          <w:sz w:val="28"/>
          <w:szCs w:val="28"/>
        </w:rPr>
        <w:t>» подразделяются на оперативно-учетную, условно-постоянную и нормативно справочную информацию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Для решения задачи оперативно-учётной информацией используется документ «перечень блюд на текущий день» (форма входного документа представлена на рисунке 1.3), в котором указаны тип блюда и его наименование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Перечень входных документов представлен в таблице 1.3, описание реквизитов в таблице 1.4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Style12"/>
        <w:widowControl w:val="false"/>
        <w:rPr/>
      </w:pPr>
      <w:r>
        <w:rPr/>
        <w:t>Перечень и описание входных документов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1894"/>
        <w:gridCol w:w="2084"/>
        <w:gridCol w:w="2265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докумен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дентификатор входных сообщений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Форма представлен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Частота поступления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Перечень блюд на текущий ден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Первичный докумен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жедневно</w:t>
            </w:r>
          </w:p>
        </w:tc>
      </w:tr>
    </w:tbl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Style12"/>
        <w:widowControl w:val="false"/>
        <w:rPr/>
      </w:pPr>
      <w:r>
        <w:rPr/>
        <w:t>Перечень и описание реквизитов входных сообщений</w:t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918"/>
        <w:gridCol w:w="1502"/>
        <w:gridCol w:w="2127"/>
        <w:gridCol w:w="156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реквизи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Идентификатор реквизит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Характеристика реквиз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Источник информаци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Идентификатор источника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CURDATA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2).9(2).9(4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Первичный докум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типа блю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_TYPE_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(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Первичный докум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блю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_B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A(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Первичный докумен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</w:t>
            </w:r>
          </w:p>
        </w:tc>
      </w:tr>
    </w:tbl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6"/>
      </w:tblGrid>
      <w:tr>
        <w:trPr>
          <w:trHeight w:val="283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45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Spisok</w:t>
            </w:r>
          </w:p>
        </w:tc>
      </w:tr>
      <w:tr>
        <w:trPr>
          <w:trHeight w:val="572" w:hRule="atLeast"/>
          <w:cantSplit w:val="true"/>
        </w:trPr>
        <w:tc>
          <w:tcPr>
            <w:tcW w:w="43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Ресторан)______</w:t>
            </w:r>
          </w:p>
        </w:tc>
        <w:tc>
          <w:tcPr>
            <w:tcW w:w="45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(Дата)_________ </w:t>
            </w:r>
          </w:p>
        </w:tc>
      </w:tr>
      <w:tr>
        <w:trPr>
          <w:trHeight w:val="2985" w:hRule="atLeast"/>
          <w:cantSplit w:val="true"/>
        </w:trPr>
        <w:tc>
          <w:tcPr>
            <w:tcW w:w="8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еречень блюд на текущий ден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8565" w:type="dxa"/>
              <w:jc w:val="left"/>
              <w:tblInd w:w="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3"/>
              <w:gridCol w:w="4012"/>
            </w:tblGrid>
            <w:tr>
              <w:trPr>
                <w:trHeight w:val="507" w:hRule="atLeast"/>
                <w:cantSplit w:val="true"/>
              </w:trPr>
              <w:tc>
                <w:tcPr>
                  <w:tcW w:w="4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/>
                  </w:pPr>
                  <w:r>
                    <w:rPr>
                      <w:sz w:val="20"/>
                      <w:szCs w:val="28"/>
                    </w:rPr>
                    <w:t>_____( Наименование типа блюда)____</w:t>
                  </w:r>
                </w:p>
              </w:tc>
              <w:tc>
                <w:tcPr>
                  <w:tcW w:w="4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507" w:hRule="atLeast"/>
                <w:cantSplit w:val="true"/>
              </w:trPr>
              <w:tc>
                <w:tcPr>
                  <w:tcW w:w="8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  <w:t>Наименование</w:t>
                  </w:r>
                </w:p>
              </w:tc>
            </w:tr>
            <w:tr>
              <w:trPr>
                <w:trHeight w:val="507" w:hRule="atLeast"/>
                <w:cantSplit w:val="true"/>
              </w:trPr>
              <w:tc>
                <w:tcPr>
                  <w:tcW w:w="8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  <w:tr>
              <w:trPr>
                <w:trHeight w:val="507" w:hRule="atLeast"/>
                <w:cantSplit w:val="true"/>
              </w:trPr>
              <w:tc>
                <w:tcPr>
                  <w:tcW w:w="856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snapToGrid w:val="false"/>
                    <w:spacing w:lineRule="auto" w:line="360" w:before="0" w:after="0"/>
                    <w:outlineLvl w:val="0"/>
                    <w:rPr>
                      <w:sz w:val="20"/>
                      <w:szCs w:val="28"/>
                    </w:rPr>
                  </w:pPr>
                  <w:r>
                    <w:rPr>
                      <w:sz w:val="20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 w:before="0" w:after="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Рисунок 1.3 – Форма входного документа «Перечень блюд на текущий день»</w:t>
      </w:r>
      <w:r>
        <w:br w:type="page"/>
      </w:r>
    </w:p>
    <w:p>
      <w:pPr>
        <w:pStyle w:val="Style12"/>
        <w:widowControl w:val="false"/>
        <w:rPr/>
      </w:pPr>
      <w:r>
        <w:rPr>
          <w:sz w:val="28"/>
          <w:szCs w:val="28"/>
        </w:rPr>
        <w:t>Условно-постоянной информацией для решения задачи являются справочники блюд и продуктов, в которых отражена информация о блюдах и продуктах соответственно. Также используется справочник продуктов в блюде. Документы условно-постоянной информации представлены в таблице 1.4, а их реквизиты в таблице 1.5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4</w:t>
      </w:r>
    </w:p>
    <w:p>
      <w:pPr>
        <w:pStyle w:val="Style12"/>
        <w:widowControl w:val="false"/>
        <w:rPr/>
      </w:pPr>
      <w:r>
        <w:rPr/>
        <w:t>Перечень и описание условно-постоянной информации</w:t>
      </w:r>
    </w:p>
    <w:tbl>
      <w:tblPr>
        <w:tblW w:w="7968" w:type="dxa"/>
        <w:jc w:val="left"/>
        <w:tblInd w:w="7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2461"/>
        <w:gridCol w:w="2551"/>
      </w:tblGrid>
      <w:tr>
        <w:trPr>
          <w:trHeight w:val="54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докумен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дентификатор вход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сооб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Форма представления</w:t>
            </w:r>
          </w:p>
        </w:tc>
      </w:tr>
      <w:tr>
        <w:trPr>
          <w:trHeight w:val="4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равочник блюд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сив дан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 магнитном диске</w:t>
            </w:r>
          </w:p>
        </w:tc>
      </w:tr>
      <w:tr>
        <w:trPr>
          <w:trHeight w:val="28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равочник продуктов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roduc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сив дан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 магнитном диске</w:t>
            </w:r>
          </w:p>
        </w:tc>
      </w:tr>
      <w:tr>
        <w:trPr>
          <w:trHeight w:val="28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равочник продуктов в блюде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rodInRe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сив дан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 магнитном диске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5</w:t>
      </w:r>
    </w:p>
    <w:p>
      <w:pPr>
        <w:pStyle w:val="Style12"/>
        <w:widowControl w:val="false"/>
        <w:rPr/>
      </w:pPr>
      <w:r>
        <w:rPr/>
        <w:t>Перечень и описание реквизитов условно-постоянной информации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1620"/>
        <w:gridCol w:w="1764"/>
        <w:gridCol w:w="1435"/>
      </w:tblGrid>
      <w:tr>
        <w:trPr>
          <w:trHeight w:val="9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реквиз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ловное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Идентификатор источник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арактеристика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реквизитов</w:t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блю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B</w:t>
            </w:r>
            <w:r>
              <w:rPr>
                <w:color w:val="000000"/>
                <w:szCs w:val="28"/>
              </w:rPr>
              <w:t xml:space="preserve">, </w:t>
            </w:r>
            <w:r>
              <w:rPr>
                <w:color w:val="000000"/>
                <w:szCs w:val="28"/>
                <w:lang w:val="en-US"/>
              </w:rPr>
              <w:t>ProdInR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4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блю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_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pisok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(30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Цена пригото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 xml:space="preserve">CENA_B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Spisok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5),9(2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типа блю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T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Spisok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2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P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roduc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4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KOL_V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roduc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5),9(3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оимость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  <w:lang w:val="en-US"/>
              </w:rPr>
              <w:t>STOIM</w:t>
            </w:r>
            <w:r>
              <w:rPr>
                <w:color w:val="000000"/>
                <w:szCs w:val="28"/>
              </w:rPr>
              <w:t>_</w:t>
            </w:r>
            <w:r>
              <w:rPr>
                <w:color w:val="000000"/>
                <w:szCs w:val="28"/>
                <w:lang w:val="en-US"/>
              </w:rPr>
              <w:t>P</w:t>
            </w:r>
            <w:r>
              <w:rPr>
                <w:color w:val="000000"/>
                <w:szCs w:val="28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roduc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5),9(2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роду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_PROD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roducts, ProdInR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  <w:lang w:val="en-US"/>
              </w:rPr>
              <w:t>A</w:t>
            </w:r>
            <w:r>
              <w:rPr>
                <w:color w:val="000000"/>
                <w:szCs w:val="28"/>
              </w:rPr>
              <w:t>(30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единицы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EI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Product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2)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продукта в блю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KOL_VOPvB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ProdInRe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5),9(3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/>
      </w:pPr>
      <w:r>
        <w:rPr>
          <w:sz w:val="28"/>
          <w:szCs w:val="28"/>
        </w:rPr>
        <w:t>Нормативно-справочной информацией являются справочники единиц измерения и типов блюд. В нём находится вся информация о единицах измерения и типах блюд соответственно. Документы нормативно-справочной информации представлены в таблице 1.6, а их реквизиты в таблице 1.7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6</w:t>
      </w:r>
    </w:p>
    <w:p>
      <w:pPr>
        <w:pStyle w:val="Style12"/>
        <w:widowControl w:val="false"/>
        <w:rPr/>
      </w:pPr>
      <w:r>
        <w:rPr/>
        <w:t>Перечень и описание нормативно-справочной информации.</w:t>
      </w:r>
    </w:p>
    <w:tbl>
      <w:tblPr>
        <w:tblW w:w="8117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56"/>
        <w:gridCol w:w="2461"/>
        <w:gridCol w:w="2700"/>
      </w:tblGrid>
      <w:tr>
        <w:trPr>
          <w:trHeight w:val="549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документ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дентификатор вход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сообщ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Форма представления</w:t>
            </w:r>
          </w:p>
        </w:tc>
      </w:tr>
      <w:tr>
        <w:trPr>
          <w:trHeight w:val="42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545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равочник единиц измерения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E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сив дан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 магнитном диске</w:t>
            </w:r>
          </w:p>
        </w:tc>
      </w:tr>
      <w:tr>
        <w:trPr>
          <w:trHeight w:val="623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равочник типов блюд 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ype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Массив данных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 магнитном диске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Таблица 1.7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Перечень и описание реквизитов нормативно-справочной информа</w:t>
      </w:r>
      <w:r>
        <w:rPr/>
        <w:t>ции</w:t>
      </w:r>
    </w:p>
    <w:tbl>
      <w:tblPr>
        <w:tblW w:w="8109" w:type="dxa"/>
        <w:jc w:val="left"/>
        <w:tblInd w:w="5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0"/>
        <w:gridCol w:w="1400"/>
        <w:gridCol w:w="1417"/>
        <w:gridCol w:w="1842"/>
      </w:tblGrid>
      <w:tr>
        <w:trPr>
          <w:trHeight w:val="99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Наименование реквизи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ловное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обозна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Идентификатор источ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Характеристика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color w:val="000000"/>
                <w:szCs w:val="28"/>
              </w:rPr>
              <w:t>реквизитов</w:t>
            </w:r>
          </w:p>
        </w:tc>
      </w:tr>
      <w:tr>
        <w:trPr>
          <w:trHeight w:val="21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типа блю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Type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2)</w:t>
            </w:r>
          </w:p>
        </w:tc>
      </w:tr>
      <w:tr>
        <w:trPr>
          <w:trHeight w:val="25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типа блю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T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Type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A(30)</w:t>
            </w:r>
          </w:p>
        </w:tc>
      </w:tr>
      <w:tr>
        <w:trPr>
          <w:trHeight w:val="25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единицы измер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Id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E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(2)</w:t>
            </w:r>
          </w:p>
        </w:tc>
      </w:tr>
      <w:tr>
        <w:trPr>
          <w:trHeight w:val="25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единицы измер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Name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E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360"/>
              <w:jc w:val="left"/>
              <w:outlineLvl w:val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A(30)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3 Разработка информационного обеспечения задачи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Структурный анализ с помощью диаграмм SADT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79850" cy="21234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1.4 – 0 уровень диаграммы </w:t>
      </w:r>
      <w:r>
        <w:rPr>
          <w:sz w:val="28"/>
          <w:szCs w:val="28"/>
          <w:lang w:val="en-US"/>
        </w:rPr>
        <w:t>IDEF0</w:t>
      </w:r>
    </w:p>
    <w:p>
      <w:pPr>
        <w:pStyle w:val="Normal"/>
        <w:widowControl w:val="false"/>
        <w:tabs>
          <w:tab w:val="clear" w:pos="708"/>
          <w:tab w:val="left" w:pos="0" w:leader="dot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0470" cy="24434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1.5 – 1 уровень диаграммы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 Определение информационных объектов и связей между ними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На основе проведённого информационного анализа установлены </w:t>
      </w:r>
      <w:r>
        <w:rPr>
          <w:bCs/>
          <w:sz w:val="28"/>
          <w:szCs w:val="28"/>
        </w:rPr>
        <w:t>зависимости для реквизитов, имеющихся в справочниках, и построена логическая модель данных</w:t>
      </w:r>
      <w:r>
        <w:rPr>
          <w:sz w:val="28"/>
          <w:szCs w:val="28"/>
        </w:rPr>
        <w:t>. Эта структура данных представлена на рисунке 1.4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Структурный анализ с помощью диаграмм “сущность - связь”</w:t>
      </w:r>
    </w:p>
    <w:p>
      <w:pPr>
        <w:pStyle w:val="Style12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6 – Информационно-логическая модель данных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1495</wp:posOffset>
                </wp:positionH>
                <wp:positionV relativeFrom="paragraph">
                  <wp:posOffset>164465</wp:posOffset>
                </wp:positionV>
                <wp:extent cx="4558030" cy="3256280"/>
                <wp:effectExtent l="5715" t="5080" r="0" b="5048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7960" cy="3256200"/>
                          <a:chOff x="0" y="0"/>
                          <a:chExt cx="4557960" cy="3256200"/>
                        </a:xfrm>
                      </wpg:grpSpPr>
                      <wps:wsp>
                        <wps:cNvSpPr/>
                        <wps:spPr>
                          <a:xfrm>
                            <a:off x="3759120" y="720"/>
                            <a:ext cx="0" cy="325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8600" y="85680"/>
                            <a:ext cx="639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1199520"/>
                            <a:ext cx="639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8600" y="2228040"/>
                            <a:ext cx="639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уров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9480" y="1700640"/>
                            <a:ext cx="24840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" h="2076">
                                <a:moveTo>
                                  <a:pt x="559" y="0"/>
                                </a:moveTo>
                                <a:lnTo>
                                  <a:pt x="319" y="0"/>
                                </a:lnTo>
                                <a:lnTo>
                                  <a:pt x="320" y="2076"/>
                                </a:lnTo>
                                <a:lnTo>
                                  <a:pt x="0" y="20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9600" y="1199520"/>
                            <a:ext cx="798840" cy="6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000" y="0"/>
                              <a:ext cx="789840" cy="67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очник блю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блю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9844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9440" y="2313360"/>
                            <a:ext cx="1038240" cy="85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560" y="0"/>
                              <a:ext cx="1030680" cy="85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очник продуктов в блюд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блю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продук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03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8680" y="1028880"/>
                            <a:ext cx="800280" cy="671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9560" cy="671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правочник продуктов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продук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28680"/>
                              <a:ext cx="79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400" y="0"/>
                            <a:ext cx="879480" cy="85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3720" cy="856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очник единиц измер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единицы измер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879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39520" y="0"/>
                            <a:ext cx="719280" cy="77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00" y="0"/>
                              <a:ext cx="713880" cy="770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равочник типа блю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д типа блю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71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9320" y="1528920"/>
                            <a:ext cx="239400" cy="155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520">
                                <a:moveTo>
                                  <a:pt x="0" y="4"/>
                                </a:moveTo>
                                <a:lnTo>
                                  <a:pt x="209" y="0"/>
                                </a:lnTo>
                                <a:lnTo>
                                  <a:pt x="209" y="2520"/>
                                </a:lnTo>
                                <a:lnTo>
                                  <a:pt x="540" y="25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514440"/>
                            <a:ext cx="159480" cy="121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46">
                                <a:moveTo>
                                  <a:pt x="0" y="0"/>
                                </a:moveTo>
                                <a:lnTo>
                                  <a:pt x="259" y="6"/>
                                </a:lnTo>
                                <a:lnTo>
                                  <a:pt x="259" y="2546"/>
                                </a:lnTo>
                                <a:lnTo>
                                  <a:pt x="1" y="25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39400" cy="86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1826">
                                <a:moveTo>
                                  <a:pt x="301" y="0"/>
                                </a:moveTo>
                                <a:lnTo>
                                  <a:pt x="0" y="6"/>
                                </a:lnTo>
                                <a:lnTo>
                                  <a:pt x="0" y="1826"/>
                                </a:lnTo>
                                <a:lnTo>
                                  <a:pt x="280" y="182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1680" y="2725560"/>
                            <a:ext cx="8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" y="154224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8360" y="1713960"/>
                            <a:ext cx="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3084840"/>
                            <a:ext cx="928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4">
                                <a:moveTo>
                                  <a:pt x="0" y="4"/>
                                </a:move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85pt;margin-top:12.95pt;width:358.9pt;height:256.35pt" coordorigin="837,259" coordsize="7178,5127">
                <v:line id="shape_0" from="6757,260" to="6757,53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8;top:394;width:100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уров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8;top:2148;width:100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уров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8;top:3768;width:1006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уровен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59,2076" path="m559,0l319,0l320,2076l0,2076e" stroked="t" o:allowincell="f" style="position:absolute;left:4490;top:2937;width:390;height:1589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group id="shape_0" style="position:absolute;left:4868;top:2148;width:1259;height:1058">
                  <v:shape id="shape_0" stroked="t" o:allowincell="f" style="position:absolute;left:4882;top:2148;width:1243;height:1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очник блю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блюд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868,2618" to="6121,2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852;top:3902;width:1635;height:1349">
                  <v:shape id="shape_0" stroked="t" o:allowincell="f" style="position:absolute;left:2864;top:3902;width:1622;height:1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очник продуктов в блюд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блюд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продук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2852,4442" to="4474,4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3;top:1879;width:1259;height:1058">
                  <v:shape id="shape_0" stroked="t" o:allowincell="f" style="position:absolute;left:1213;top:1879;width:1258;height:10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правочник продуктов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продукт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14,2397" to="2472,2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4;top:259;width:1384;height:1349">
                  <v:shape id="shape_0" stroked="t" o:allowincell="f" style="position:absolute;left:1214;top:259;width:1375;height:1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очник единиц измер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единицы измер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1214,1069" to="2598,10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94;top:259;width:1132;height:1213">
                  <v:shape id="shape_0" stroked="t" o:allowincell="f" style="position:absolute;left:5002;top:259;width:1123;height:1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равочник типа блю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д типа блюда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994,866" to="6126,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540,2520" path="m0,4l209,0l209,2520l540,2519e" stroked="t" o:allowincell="f" style="position:absolute;left:2474;top:2667;width:376;height:2445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259,2546" path="m0,0l259,6l259,2546l1,2520e" stroked="t" o:allowincell="f" style="position:absolute;left:6127;top:1069;width:250;height:190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coordsize="301,1826" path="m301,0l0,6l0,1826l280,1826e" stroked="t" o:allowincell="f" style="position:absolute;left:837;top:1339;width:376;height:136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line id="shape_0" from="4572,4551" to="4710,455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2,2688" to="1086,26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52,2958" to="6376,29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9,4" path="m0,4l209,0e" stroked="t" o:allowincell="f" style="position:absolute;left:2600;top:5117;width:145;height:1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7485</wp:posOffset>
            </wp:positionH>
            <wp:positionV relativeFrom="paragraph">
              <wp:posOffset>-154305</wp:posOffset>
            </wp:positionV>
            <wp:extent cx="4197350" cy="2809875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7 –диаграмма «сущность – связь» созданная в ErWin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0" w:firstLine="709"/>
        <w:jc w:val="both"/>
        <w:rPr/>
      </w:pPr>
      <w:r>
        <w:rPr>
          <w:szCs w:val="28"/>
        </w:rPr>
        <w:t xml:space="preserve">2 СПЕЦИАЛЬНЫЙ РАЗДЕЛ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Cs w:val="32"/>
        </w:rPr>
      </w:pPr>
      <w:r>
        <w:rPr>
          <w:rFonts w:cs="Times New Roman" w:ascii="Times New Roman" w:hAnsi="Times New Roman"/>
          <w:i w:val="false"/>
          <w:szCs w:val="32"/>
        </w:rPr>
        <w:t>2.1 Конфигурация системы с помощью утилиты BDE ADMINISTRATOR или средств связи приложения и БД DELPHI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боты приложения необходимо используемую им базу данных подключить через соответствующий системный драйвер. 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это реализуется через ODBC (Open DataBase Connectivity) открытый интерфейс доступа к базам данных, определяющий набор функций, которые можно использовать для доступа к любой реляционной СУБД. Пользователь программы, которая не предусматривает автоматическое подключение к алиасам </w:t>
      </w:r>
      <w:r>
        <w:rPr>
          <w:sz w:val="28"/>
          <w:szCs w:val="28"/>
          <w:lang w:val="en-US"/>
        </w:rPr>
        <w:t>ODBC</w:t>
      </w:r>
      <w:r>
        <w:rPr>
          <w:sz w:val="28"/>
          <w:szCs w:val="28"/>
        </w:rPr>
        <w:t xml:space="preserve">, может вручную прописать местонахождение базы данных. Это делается либо через Администратор источников данных ODBC, либо через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 xml:space="preserve">, как функциональное расширение администратора. Так как </w:t>
      </w:r>
      <w:r>
        <w:rPr>
          <w:sz w:val="28"/>
          <w:szCs w:val="28"/>
          <w:lang w:val="en-US"/>
        </w:rPr>
        <w:t>B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inistrator</w:t>
      </w:r>
      <w:r>
        <w:rPr>
          <w:sz w:val="28"/>
          <w:szCs w:val="28"/>
        </w:rPr>
        <w:t xml:space="preserve"> требует своей предустановки, а администратор ODBC наличествует на всех компьютерах с установленной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то подключение базы данных программы будет идти через«Администратор ODBC».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дминистратор ODBC» открывается через «Панель управления»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6350" cy="19145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 –окно «Администратор ODBC»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бавления алиаса требуется нажать кнопку «Добавить…». Появляется окно добавления нового источника данных.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542925</wp:posOffset>
            </wp:positionV>
            <wp:extent cx="2562225" cy="1748155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2.2 –окно создания нового источника данных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требуется выбрать строчку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r</w:t>
      </w:r>
      <w:r>
        <w:rPr>
          <w:sz w:val="28"/>
          <w:szCs w:val="28"/>
        </w:rPr>
        <w:t>», тем самым выбрав управляющий драйвер. Появится окошко настройки драйвера, где следует прописать путь к файлу базы данных и наименование алиаса. Далее нажать «Ок», и программа готова к работе.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8155</wp:posOffset>
            </wp:positionH>
            <wp:positionV relativeFrom="paragraph">
              <wp:posOffset>28575</wp:posOffset>
            </wp:positionV>
            <wp:extent cx="4440555" cy="3244850"/>
            <wp:effectExtent l="0" t="0" r="0" b="0"/>
            <wp:wrapTopAndBottom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унок 2.3 –Окно настройки драйв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Style w:val="2"/>
          <w:rFonts w:cs="Times New Roman" w:ascii="Times New Roman" w:hAnsi="Times New Roman"/>
          <w:b w:val="false"/>
          <w:bCs w:val="false"/>
          <w:i w:val="false"/>
          <w:iCs w:val="false"/>
          <w:szCs w:val="32"/>
        </w:rPr>
        <w:t>2.2 Создание таблиц базы данных с помощью утилиты DATABASE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DESKTOP</w:t>
      </w:r>
      <w:r>
        <w:rPr>
          <w:rFonts w:cs="Times New Roman" w:ascii="Times New Roman" w:hAnsi="Times New Roman"/>
          <w:sz w:val="28"/>
          <w:szCs w:val="32"/>
        </w:rPr>
        <w:t xml:space="preserve"> или </w:t>
      </w:r>
      <w:r>
        <w:rPr>
          <w:rFonts w:cs="Times New Roman" w:ascii="Times New Roman" w:hAnsi="Times New Roman"/>
          <w:sz w:val="28"/>
          <w:szCs w:val="32"/>
          <w:lang w:val="en-US"/>
        </w:rPr>
        <w:t>ACCESS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ы задачи были созданы в СУБД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>. Таблицы создаются с помощью конструктора.</w:t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0525" cy="2286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2.4 –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с выведенным списком таблиц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0525" cy="2286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052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5 –Окно конструктора таблиц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.3 Организация пользовательского интерфейс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 Создание меню, реализующего основные функции информационной системы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 xml:space="preserve">При запуске программы на экране появиться главное меню, которое дает наиболее удобный доступ к функциям программы. Иерархическое вложенное меню удобно, им легко пользоваться, так как оно отображает структуру функций, реализуемых программой 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Также в программе реализованы всплывающие подсказки, появляющиеся при наведении курсора на какой-либо объект и кнопки быстрого вызова, вынесенные на панель инструментов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 xml:space="preserve">Так как цвет является мощным средством воздействия на психику пользователя, в программе удачно использована стандартная цветовая гамма цветов </w:t>
      </w:r>
      <w:r>
        <w:rPr>
          <w:sz w:val="28"/>
          <w:szCs w:val="28"/>
          <w:lang w:val="en-US" w:eastAsia="en-US"/>
        </w:rPr>
        <w:t>Windows</w:t>
      </w:r>
      <w:r>
        <w:rPr>
          <w:sz w:val="28"/>
          <w:szCs w:val="28"/>
        </w:rPr>
        <w:t>, регулируемая в соответствии с настройками экрана. Осмысленные цветовые акценты снижают утомляемость, сосредоточивают внимание пользователя на выполняемых в данный момент операциях, повышают эффективность работы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При работе с программой пользователь может пользоваться как клавиатурой, так и “мышью”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Таким образом, в программе реализован удобный интерфейс, позволяющий пользователю, не имеющему специального образования, хорошо ориентироваться в программе и достаточно изучить порядок работы с программой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 xml:space="preserve">Для решения задачи необходимо преждевременно ввести исходные данные в справочники. Формы для ввода этих данных, представленные в п.1.2, были изменены с помощью встроенных элементов языка программирования </w:t>
      </w:r>
      <w:r>
        <w:rPr>
          <w:sz w:val="28"/>
          <w:szCs w:val="28"/>
          <w:lang w:val="en-US" w:eastAsia="en-US"/>
        </w:rPr>
        <w:t>Delphi</w:t>
      </w:r>
      <w:r>
        <w:rPr>
          <w:sz w:val="28"/>
          <w:szCs w:val="28"/>
        </w:rPr>
        <w:t xml:space="preserve"> 6.0, таких как панель навигации и предварительный просмотр.</w:t>
      </w:r>
    </w:p>
    <w:p>
      <w:pPr>
        <w:pStyle w:val="Style12"/>
        <w:widowControl w:val="false"/>
        <w:rPr/>
      </w:pPr>
      <w:r>
        <w:rPr>
          <w:sz w:val="28"/>
          <w:szCs w:val="28"/>
        </w:rPr>
        <w:t>Формы, применяемые для ввода данных, снабжены как встроенной панелью навигации, которая представлена на рисунке 2.1, так и собственными элементами ввода и корректировки данных Б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2410</wp:posOffset>
            </wp:positionH>
            <wp:positionV relativeFrom="paragraph">
              <wp:posOffset>471170</wp:posOffset>
            </wp:positionV>
            <wp:extent cx="5431790" cy="88646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ind w:firstLine="709"/>
        <w:rPr/>
      </w:pPr>
      <w:r>
        <w:rPr>
          <w:b w:val="false"/>
          <w:szCs w:val="28"/>
        </w:rPr>
        <w:t>Рисунок 2.6 – Вид панели навигации</w:t>
      </w:r>
    </w:p>
    <w:p>
      <w:pPr>
        <w:pStyle w:val="Style12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Форма для ввода и корректировки данных в справочнике номеров и настроек программы имеет табличную структуру. В таблице отражаются записи уже введенные в справочники. Форма для ввода и корректировки данных в справочниках представлена на рисунке 2.2. 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>На основе полученных требований задача была разделена на модули и показана в виде иерархической схемы на рисунке 2.3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443865</wp:posOffset>
                </wp:positionV>
                <wp:extent cx="4736465" cy="2931160"/>
                <wp:effectExtent l="5080" t="5080" r="508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6520" cy="2931120"/>
                          <a:chOff x="0" y="0"/>
                          <a:chExt cx="4736520" cy="2931120"/>
                        </a:xfrm>
                      </wpg:grpSpPr>
                      <wps:wsp>
                        <wps:cNvSpPr/>
                        <wps:spPr>
                          <a:xfrm>
                            <a:off x="206280" y="2014200"/>
                            <a:ext cx="82368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50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840" y="0"/>
                                </a:lnTo>
                                <a:lnTo>
                                  <a:pt x="184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2600" y="1037520"/>
                            <a:ext cx="3960" cy="77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316520"/>
                            <a:ext cx="3809520" cy="10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20" h="1620">
                                <a:moveTo>
                                  <a:pt x="0" y="1620"/>
                                </a:moveTo>
                                <a:lnTo>
                                  <a:pt x="14" y="0"/>
                                </a:lnTo>
                                <a:lnTo>
                                  <a:pt x="8820" y="0"/>
                                </a:lnTo>
                                <a:lnTo>
                                  <a:pt x="8806" y="92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0560"/>
                            <a:ext cx="11322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740880" y="146880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ю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29400" y="1468800"/>
                            <a:ext cx="179244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ы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0680" y="1511280"/>
                            <a:ext cx="123516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4360" y="1819440"/>
                            <a:ext cx="9266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0" h="500">
                                <a:moveTo>
                                  <a:pt x="0" y="420"/>
                                </a:moveTo>
                                <a:lnTo>
                                  <a:pt x="0" y="0"/>
                                </a:lnTo>
                                <a:lnTo>
                                  <a:pt x="1840" y="0"/>
                                </a:lnTo>
                                <a:lnTo>
                                  <a:pt x="1840" y="5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505520" y="965880"/>
                            <a:ext cx="224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32520" y="965880"/>
                            <a:ext cx="224100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120" y="1510560"/>
                            <a:ext cx="61740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8000" y="1674000"/>
                            <a:ext cx="1792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ые настройки справочнико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1316520"/>
                            <a:ext cx="0" cy="33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8480" y="1510560"/>
                            <a:ext cx="8236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рой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758160"/>
                            <a:ext cx="8236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94.65pt;width:431.25pt;height:128.85pt" coordorigin="-220,1893" coordsize="8625,2577">
                <v:shape id="shape_0" coordsize="1840,500" path="m0,420l0,0l1840,0l1840,500e" stroked="t" o:allowincell="f" style="position:absolute;left:1272;top:3871;width:1296;height:489;mso-wrap-style:none;v-text-anchor:middle;mso-position-horizontal:center">
                  <v:fill o:detectmouseclick="t" on="false"/>
                  <v:stroke color="black" weight="9360" joinstyle="round" endcap="flat"/>
                  <w10:wrap type="topAndBottom"/>
                </v:shape>
                <v:line id="shape_0" from="5644,2333" to="5649,3557" stroked="t" o:allowincell="f" style="position:absolute;flip:x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8820,1620" path="m0,1620l14,0l8820,0l8806,929e" stroked="t" o:allowincell="f" style="position:absolute;left:1920;top:2772;width:5998;height:1586;mso-wrap-style:none;v-text-anchor:middle;mso-position-horizontal:center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947;top:3078;width:1782;height:70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20;top:3012;width:2822;height:486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ю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28;top:3012;width:2822;height:486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838;top:3079;width:1944;height:35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1840,500" path="m0,420l0,0l1840,0l1840,500e" stroked="t" o:allowincell="f" style="position:absolute;left:5001;top:3564;width:1458;height:351;mso-wrap-style:none;v-text-anchor:middle;mso-position-horizontal:center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t" o:allowincell="f" style="position:absolute;left:3318;top:2220;width:3528;height:486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78;top:2220;width:3528;height:486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434;top:3078;width:971;height:59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401;top:3335;width:2822;height:1135;mso-wrap-style:square;v-text-anchor:top;rotation:270;mso-position-horizontal:cente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ые настройки справоч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704,2772" to="3704,3300" stroked="t" o:allowincell="f" style="position:absolute;mso-position-horizontal:center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055;top:3078;width:1296;height:5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рой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000;top:1893;width:1296;height:52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унок 2.7 –Схема меню задачи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/>
      </w:pPr>
      <w:r>
        <w:rPr>
          <w:sz w:val="28"/>
          <w:szCs w:val="28"/>
        </w:rPr>
        <w:t>Таблицы не содержат кодов записей и не позволяют сотруднику изменить их. Это обусловлено тем, что программа автоматически ведёт контроль целостности данных, что приводит к снижению количества ошибок при вводе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265" cy="20288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исунок 2.8 –Видеограмма меню 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rPr/>
      </w:pPr>
      <w:r>
        <w:rPr>
          <w:b w:val="false"/>
          <w:szCs w:val="28"/>
        </w:rPr>
        <w:t xml:space="preserve">Формы вывода представляют собой стандартное окно предварительного просмотра отчета, встроенного в </w:t>
      </w:r>
      <w:r>
        <w:rPr>
          <w:b w:val="false"/>
          <w:szCs w:val="28"/>
          <w:lang w:val="en-US"/>
        </w:rPr>
        <w:t>Delphi</w:t>
      </w:r>
      <w:r>
        <w:rPr>
          <w:b w:val="false"/>
          <w:szCs w:val="28"/>
        </w:rPr>
        <w:t xml:space="preserve"> 6. Окно предварительного просмотра содержит панель инструментальных кнопок. </w:t>
      </w:r>
    </w:p>
    <w:p>
      <w:pPr>
        <w:pStyle w:val="TextBodyIndent"/>
        <w:widowControl w:val="false"/>
        <w:ind w:firstLine="709"/>
        <w:rPr/>
      </w:pPr>
      <w:r>
        <w:rPr>
          <w:b w:val="false"/>
          <w:szCs w:val="28"/>
        </w:rPr>
        <w:t>Панель инструментальных кнопок расположенных в верхней части формы предназначены для работы с отчётом, а также для управления печатью документа.</w:t>
      </w:r>
    </w:p>
    <w:p>
      <w:pPr>
        <w:pStyle w:val="TextBodyIndent"/>
        <w:widowControl w:val="false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314960</wp:posOffset>
                </wp:positionV>
                <wp:extent cx="228600" cy="752475"/>
                <wp:effectExtent l="0" t="0" r="0" b="0"/>
                <wp:wrapSquare wrapText="right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752400"/>
                          <a:chOff x="0" y="0"/>
                          <a:chExt cx="228600" cy="75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42880"/>
                            <a:ext cx="22860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90440" cy="2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71800"/>
                            <a:ext cx="209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5pt;margin-top:24.8pt;width:18pt;height:59.25pt" coordorigin="243,496" coordsize="360,11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3;top:1351;width:359;height:329;mso-wrap-style:none;v-text-anchor:middle" type="_x0000_t75">
                  <v:imagedata r:id="rId15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3;top:496;width:299;height:314;mso-wrap-style:none;v-text-anchor:middle" type="_x0000_t75">
                  <v:imagedata r:id="rId16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43;top:924;width:329;height:299;mso-wrap-style:none;v-text-anchor:middle" type="_x0000_t75">
                  <v:imagedata r:id="rId17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</w:rPr>
        <w:t>Кнопки масштабирования: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Страница полностью показывается в окне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Страница в масштабе 1:1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Ширина страницы соответствует ширине окна.</w:t>
      </w:r>
    </w:p>
    <w:p>
      <w:pPr>
        <w:pStyle w:val="TextBodyIndent"/>
        <w:widowControl w:val="false"/>
        <w:ind w:firstLine="709"/>
        <w:rPr/>
      </w:pPr>
      <w:r>
        <w:rPr>
          <w:b w:val="false"/>
        </w:rPr>
        <w:t>Кнопки перемещения по страницам отчета: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055</wp:posOffset>
                </wp:positionH>
                <wp:positionV relativeFrom="paragraph">
                  <wp:posOffset>13335</wp:posOffset>
                </wp:positionV>
                <wp:extent cx="156210" cy="929640"/>
                <wp:effectExtent l="0" t="0" r="0" b="0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929520"/>
                          <a:chOff x="0" y="0"/>
                          <a:chExt cx="156240" cy="929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960" y="27432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960" y="0"/>
                            <a:ext cx="123840" cy="14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8360" y="805680"/>
                            <a:ext cx="114480" cy="12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548640"/>
                            <a:ext cx="123840" cy="11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1.05pt;width:12.35pt;height:73.2pt" coordorigin="293,21" coordsize="247,1464">
                <v:shape id="shape_0" stroked="f" o:allowincell="f" style="position:absolute;left:299;top:453;width:239;height:254;mso-wrap-style:none;v-text-anchor:middle" type="_x0000_t75">
                  <v:imagedata r:id="rId22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9;top:21;width:194;height:224;mso-wrap-style:none;v-text-anchor:middle" type="_x0000_t75">
                  <v:imagedata r:id="rId23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322;top:1290;width:179;height:194;mso-wrap-style:none;v-text-anchor:middle" type="_x0000_t75">
                  <v:imagedata r:id="rId24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93;top:885;width:194;height:179;mso-wrap-style:none;v-text-anchor:middle" type="_x0000_t75">
                  <v:imagedata r:id="rId25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</w:rPr>
        <w:t>- Показывает первую страницу отчета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Показывает последнюю страницу отчета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Показывает предыдущую страницу отчета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Показывает следующую страницу отчета.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ind w:firstLine="709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269875</wp:posOffset>
                </wp:positionV>
                <wp:extent cx="219075" cy="475615"/>
                <wp:effectExtent l="0" t="0" r="0" b="0"/>
                <wp:wrapSquare wrapText="right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40" cy="475560"/>
                          <a:chOff x="0" y="0"/>
                          <a:chExt cx="219240" cy="4755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00" y="266040"/>
                            <a:ext cx="209520" cy="20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1924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21.25pt;width:17.25pt;height:37.45pt" coordorigin="216,425" coordsize="345,749">
                <v:shape id="shape_0" stroked="f" o:allowincell="f" style="position:absolute;left:230;top:844;width:329;height:329;mso-wrap-style:none;v-text-anchor:middle" type="_x0000_t75">
                  <v:imagedata r:id="rId28" o:detectmouseclick="t"/>
                  <v:stroke color="#3465a4" joinstyle="round" endcap="flat"/>
                  <w10:wrap type="square" side="right"/>
                </v:shape>
                <v:shape id="shape_0" stroked="f" o:allowincell="f" style="position:absolute;left:216;top:425;width:344;height:344;mso-wrap-style:none;v-text-anchor:middle" type="_x0000_t75">
                  <v:imagedata r:id="rId29" o:detectmouseclick="t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b w:val="false"/>
        </w:rPr>
        <w:t>Кнопки работы с принтером: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Вызывает стандартное окно настройки принтера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Печатает отчет.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25</wp:posOffset>
                </wp:positionH>
                <wp:positionV relativeFrom="paragraph">
                  <wp:posOffset>271145</wp:posOffset>
                </wp:positionV>
                <wp:extent cx="210185" cy="40322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240" cy="403200"/>
                          <a:chOff x="0" y="0"/>
                          <a:chExt cx="210240" cy="403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12760"/>
                            <a:ext cx="2095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720" y="0"/>
                            <a:ext cx="2095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5pt;margin-top:21.35pt;width:16.55pt;height:31.75pt" coordorigin="215,427" coordsize="331,635">
                <v:shape id="shape_0" stroked="f" o:allowincell="f" style="position:absolute;left:215;top:762;width:329;height:299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216;top:427;width:329;height:284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 w:val="false"/>
        </w:rPr>
        <w:t>Дополнительные кнопки: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Сохраняет отчет в файле;</w:t>
      </w:r>
    </w:p>
    <w:p>
      <w:pPr>
        <w:pStyle w:val="TextBodyIndent"/>
        <w:widowControl w:val="false"/>
        <w:ind w:firstLine="709"/>
        <w:rPr>
          <w:b w:val="false"/>
          <w:b w:val="false"/>
        </w:rPr>
      </w:pPr>
      <w:r>
        <w:rPr>
          <w:b w:val="false"/>
        </w:rPr>
        <w:t>- Загружает отчет из файла.</w:t>
      </w:r>
    </w:p>
    <w:p>
      <w:pPr>
        <w:pStyle w:val="Style12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 Проектирование форм для работы с базой данных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Проектировани форм программы происходило в среде визуального программирования </w:t>
      </w:r>
      <w:r>
        <w:rPr>
          <w:sz w:val="28"/>
          <w:szCs w:val="28"/>
          <w:lang w:val="en-US" w:eastAsia="en-US"/>
        </w:rPr>
        <w:t>Delphi</w:t>
      </w:r>
      <w:r>
        <w:rPr>
          <w:sz w:val="28"/>
          <w:szCs w:val="28"/>
        </w:rPr>
        <w:t>. Некоторые результирующие формы показаны на рисунках.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8585" cy="165671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– Главная форма</w:t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widowControl w:val="false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0965" cy="221932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.10 – Форма ввода и корректировки справочник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0" w:leader="dot"/>
          <w:tab w:val="right" w:pos="8931" w:leader="dot"/>
          <w:tab w:val="right" w:pos="9356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ind w:left="0" w:firstLine="709"/>
        <w:jc w:val="both"/>
        <w:rPr>
          <w:szCs w:val="32"/>
        </w:rPr>
      </w:pPr>
      <w:r>
        <w:rPr>
          <w:szCs w:val="32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азработке программного продукта «Заказы» полностью выполнена поставленная задача. Программа имеет удобный для пользователя интерфейс, который позволяет легко работать с программой даже без специального обу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будущее планируется дополнение и расширение данного программного продукта, перевод его на другие платформы. Программа легко модифицируется для решения более широких задач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«Заказы» является отдельно разработанной частью системы автоматизации ресторана быстрого питания. Программа будет дополнена в отделе вычислительных технологий, в результате чего программный продукт облегчит работу всего ресторана, а не только отдела заказов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ind w:left="0" w:firstLine="709"/>
        <w:jc w:val="both"/>
        <w:rPr>
          <w:szCs w:val="28"/>
        </w:rPr>
      </w:pPr>
      <w:r>
        <w:rPr>
          <w:szCs w:val="28"/>
        </w:rPr>
        <w:t>СПИСОК ИСПОЛЬЗУЕМОЙ</w:t>
      </w:r>
      <w:r>
        <w:rPr>
          <w:i/>
          <w:szCs w:val="28"/>
        </w:rPr>
        <w:t xml:space="preserve"> </w:t>
      </w:r>
      <w:r>
        <w:rPr>
          <w:szCs w:val="28"/>
        </w:rPr>
        <w:t>ЛИТЕРАТУР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ендров А.М. Case - технологии. Современные методы и средства проектирования информационных систем. - Internet, http/www.citforum.ru/case....-158 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рка Д., МакГоуэн К. Методология структурного анализа и проектирования: Пер. с англ. - М.: 1999.- 240 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Шумаков П.В. Delphi 5 и разработка приложений баз данных. - М.: “Нолидж”, 2001. - 704 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Грабер М. Введение в SQL: Пер. с англ. - М.: “ЛОРИ”, 1996.- 341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ейт К. Дж. Введение в системы баз данных: Пер. с англ. - 6-е изд. - К.: Диалектика, 1998. - 784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Калянов Г.Н. Case-средства. Структурный и системный анализ (автоматизация и применение). - М.: “ЛОРИ”, 1999. - 249 с., ил. </w:t>
      </w:r>
    </w:p>
    <w:p>
      <w:pPr>
        <w:pStyle w:val="Normal"/>
        <w:widowControl w:val="false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Хендерсон Кен Delphi 5 и системы клиент/сервер. Руководство разработчика. : Пер. с англ. - К.: Диалектика, 2000. - 736 с., ил. 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ложение 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Листинг программы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unit</w:t>
      </w:r>
      <w:r>
        <w:rPr>
          <w:sz w:val="28"/>
        </w:rPr>
        <w:t xml:space="preserve"> </w:t>
      </w:r>
      <w:r>
        <w:rPr>
          <w:sz w:val="28"/>
          <w:lang w:val="en-US"/>
        </w:rPr>
        <w:t>About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Windows, SysUtils, Classes, Graphics, Forms, Controls, StdCtrl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uttons, ExtCtrls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outBox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: TPan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ductName: T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ersion: T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mments: T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KButton: TButto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Label1: T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OKButton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boutBox: TAbout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Main, InformUn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AboutBox.OKButton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o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inForm.Sho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Sho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InformUn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ComCtrls, Grids, DBGrids, StdCtrls, ExtCtrls, DBCtrls, Buttons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InformForm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geControl1: TPageContro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Sheet1: TTabShee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Sheet2: TTabShee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abSheet3: TTabShee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1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1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1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2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2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2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3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3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3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4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4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4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5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5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5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: TPan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itBtn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: TInformForm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Mai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InformForm.BitBtn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Mai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ComCtrls, StdCtrls, ExtCtrls, ToolWin, ActnMan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ctnCtrls, Menus, Grids, DBGrids, DBCtrls, QuickRpt, QRCtrls, DBTable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, AppEvnts, Buttons, jpeg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MainForm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eeView1: TTreeVie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orkArea: TPan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2: TPan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GroupBox1: TGroupBox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: TMemo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spisokB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EI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ession1: TSessio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ProdinRec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products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TypeB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IdP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NameProduct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Kol_vo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CenaP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IdEI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RelatEI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IDB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NameB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CenaB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IdTB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FlagCur: TBoolean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RelatTypeB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IDB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IDP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Kol_voPvB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RelatEIonP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RelatP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Stoim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RelatPCena: TFloa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S_Zakaz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: T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IDB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Kol_voZ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RelatNB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IdEI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NameEI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IdTB: TInteger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NameTB: TString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age1: TImag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tBtn2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ntDialog1: TFontDialog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LU_CEnaB: TVarian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Calc_stoim: TVarian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FlagCurGetText(Sender: TField; var Text: String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splayText: Boolean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FlagCurSetText(Sender: TField; 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CalcFields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zakazRelatNBSetText(Sender: TField; 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zakazKol_voZSetText(Sender: TField; 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zakaz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zakaz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spisokB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products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products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products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EI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EI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EI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typeB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typeB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itBtn2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ormShow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reeView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ormActivate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_zakazCalcFields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inForm: TMainForm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lager:byt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intege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InformUnit, RepMenu, ZakazUnit, RepZakaz, Abou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FlagCurGetText(Sender: TField; var Text: String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splayText: Boolean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_spisokBFlagCur.Value then text:='+'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text:='-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FlagCurSetText(Sender: TFiel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FlagCur.Value:=fal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ext='+' then T_spisokBFlagCur.Value:=Tr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ext='-' then T_spisokBFlagCur.Value:=Fal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Подсчет</w:t>
      </w:r>
      <w:r>
        <w:rPr>
          <w:sz w:val="28"/>
          <w:lang w:val="en-US"/>
        </w:rPr>
        <w:t xml:space="preserve"> </w:t>
      </w:r>
      <w:r>
        <w:rPr>
          <w:sz w:val="28"/>
        </w:rPr>
        <w:t>стоимости</w:t>
      </w:r>
      <w:r>
        <w:rPr>
          <w:sz w:val="28"/>
          <w:lang w:val="en-US"/>
        </w:rPr>
        <w:t xml:space="preserve"> </w:t>
      </w:r>
      <w:r>
        <w:rPr>
          <w:sz w:val="28"/>
        </w:rPr>
        <w:t>блюда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CalcFields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s1:rea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not (T_ProdinRec.Eof) do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1:=S1+T_ProdinRecRelatPCena.value*T_ProdinRecKol_voPvB.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N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Stoim.value:=T_spisokBCenaB.value+S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zakazRelatNBSetText(Sender: TField; 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th T_spisokB do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Locate('NameB',Text,[]) then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IDB.value:=T_spisokBIDB.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IDB.RefreshLookupLi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**********************************************************8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zakazKol_voZSetText(Sender: TField; const Text: String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number:integer;prodZak:real;flag:boolea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lag:=tr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number:=strtoint(Tex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memo1.Clea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If not(strtoInt(Text) in [1..50]) then ZakazForm.memo1.Lines.Text:='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блюд</w:t>
      </w:r>
      <w:r>
        <w:rPr>
          <w:sz w:val="28"/>
          <w:lang w:val="en-US"/>
        </w:rPr>
        <w:t xml:space="preserve"> </w:t>
      </w:r>
      <w:r>
        <w:rPr>
          <w:sz w:val="28"/>
        </w:rPr>
        <w:t>превзошло</w:t>
      </w:r>
      <w:r>
        <w:rPr>
          <w:sz w:val="28"/>
          <w:lang w:val="en-US"/>
        </w:rPr>
        <w:t xml:space="preserve"> </w:t>
      </w:r>
      <w:r>
        <w:rPr>
          <w:sz w:val="28"/>
        </w:rPr>
        <w:t>разумные</w:t>
      </w:r>
      <w:r>
        <w:rPr>
          <w:sz w:val="28"/>
          <w:lang w:val="en-US"/>
        </w:rPr>
        <w:t xml:space="preserve"> </w:t>
      </w:r>
      <w:r>
        <w:rPr>
          <w:sz w:val="28"/>
        </w:rPr>
        <w:t>пределы</w:t>
      </w:r>
      <w:r>
        <w:rPr>
          <w:sz w:val="28"/>
          <w:lang w:val="en-US"/>
        </w:rPr>
        <w:t>!'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locate('IDB',T_zakazIDB.value,[]); {</w:t>
      </w:r>
      <w:r>
        <w:rPr>
          <w:sz w:val="28"/>
        </w:rPr>
        <w:t>Нашли</w:t>
      </w:r>
      <w:r>
        <w:rPr>
          <w:sz w:val="28"/>
          <w:lang w:val="en-US"/>
        </w:rPr>
        <w:t xml:space="preserve"> </w:t>
      </w:r>
      <w:r>
        <w:rPr>
          <w:sz w:val="28"/>
        </w:rPr>
        <w:t>блюдо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Fir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Оценивающий</w:t>
      </w:r>
      <w:r>
        <w:rPr>
          <w:sz w:val="28"/>
          <w:lang w:val="en-US"/>
        </w:rPr>
        <w:t xml:space="preserve"> </w:t>
      </w:r>
      <w:r>
        <w:rPr>
          <w:sz w:val="28"/>
        </w:rPr>
        <w:t>цикл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} While not(T_ProdinRec.Eof) and flag do begin {</w:t>
      </w:r>
      <w:r>
        <w:rPr>
          <w:sz w:val="28"/>
        </w:rPr>
        <w:t>Ищем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ь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та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_products.Locate('IDP',T_ProdinRecIDP.Value,[]) the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Сравниваем</w:t>
      </w:r>
      <w:r>
        <w:rPr>
          <w:sz w:val="28"/>
          <w:lang w:val="en-US"/>
        </w:rPr>
        <w:t xml:space="preserve"> </w:t>
      </w:r>
      <w:r>
        <w:rPr>
          <w:sz w:val="28"/>
        </w:rPr>
        <w:t>заказанное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</w:t>
      </w:r>
      <w:r>
        <w:rPr>
          <w:sz w:val="28"/>
        </w:rPr>
        <w:t>наличествующее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}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dZak:=T_ProdinRecKol_voPvB.Value*numbe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ProdZak&lt;T_productsKol_vo.Value then flag:=tru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flag:=fal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N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</w:t>
      </w:r>
      <w:r>
        <w:rPr>
          <w:sz w:val="28"/>
        </w:rPr>
        <w:t>Проверка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Fir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flag the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}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{</w:t>
      </w:r>
      <w:r>
        <w:rPr>
          <w:sz w:val="28"/>
        </w:rPr>
        <w:t>Редактирующий</w:t>
      </w:r>
      <w:r>
        <w:rPr>
          <w:sz w:val="28"/>
          <w:lang w:val="en-US"/>
        </w:rPr>
        <w:t xml:space="preserve"> </w:t>
      </w:r>
      <w:r>
        <w:rPr>
          <w:sz w:val="28"/>
        </w:rPr>
        <w:t>цикл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} While not(T_ProdinRec.Eof) do begin {</w:t>
      </w:r>
      <w:r>
        <w:rPr>
          <w:sz w:val="28"/>
        </w:rPr>
        <w:t>Ищем</w:t>
      </w:r>
      <w:r>
        <w:rPr>
          <w:sz w:val="28"/>
          <w:lang w:val="en-US"/>
        </w:rPr>
        <w:t xml:space="preserve"> </w:t>
      </w:r>
      <w:r>
        <w:rPr>
          <w:sz w:val="28"/>
        </w:rPr>
        <w:t>запись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та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_products.Locate('IDP',T_ProdinRecIDP.Value,[]) the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}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dZak:=T_ProdinRecKol_voPvB.Value*(number-T_zakazKol_voZ.Value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Kol_vo.Value:=T_productsKol_vo.Value-ProdZak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Po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N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Kol_voZ.Value:=numbe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memo1.Lines.Text:='</w:t>
      </w:r>
      <w:r>
        <w:rPr>
          <w:sz w:val="28"/>
        </w:rPr>
        <w:t>Заказ</w:t>
      </w:r>
      <w:r>
        <w:rPr>
          <w:sz w:val="28"/>
          <w:lang w:val="en-US"/>
        </w:rPr>
        <w:t xml:space="preserve"> </w:t>
      </w:r>
      <w:r>
        <w:rPr>
          <w:sz w:val="28"/>
        </w:rPr>
        <w:t>превысил</w:t>
      </w:r>
      <w:r>
        <w:rPr>
          <w:sz w:val="28"/>
          <w:lang w:val="en-US"/>
        </w:rPr>
        <w:t xml:space="preserve"> </w:t>
      </w:r>
      <w:r>
        <w:rPr>
          <w:sz w:val="28"/>
        </w:rPr>
        <w:t>количество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тов</w:t>
      </w:r>
      <w:r>
        <w:rPr>
          <w:sz w:val="28"/>
          <w:lang w:val="en-US"/>
        </w:rPr>
        <w:t xml:space="preserve">! </w:t>
      </w:r>
      <w:r>
        <w:rPr>
          <w:sz w:val="28"/>
        </w:rPr>
        <w:t>Пожалуйста</w:t>
      </w:r>
      <w:r>
        <w:rPr>
          <w:sz w:val="28"/>
          <w:lang w:val="en-US"/>
        </w:rPr>
        <w:t xml:space="preserve">, </w:t>
      </w:r>
      <w:r>
        <w:rPr>
          <w:sz w:val="28"/>
        </w:rPr>
        <w:t>повторите</w:t>
      </w:r>
      <w:r>
        <w:rPr>
          <w:sz w:val="28"/>
          <w:lang w:val="en-US"/>
        </w:rPr>
        <w:t xml:space="preserve"> </w:t>
      </w:r>
      <w:r>
        <w:rPr>
          <w:sz w:val="28"/>
        </w:rPr>
        <w:t>ввод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Kol_voZ.Value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DBGrid1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zakaz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Kol_voZ.Value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zakaz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 money,sum:real;MMark:TBookMark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ry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oney:=strtofloat(ZakazForm.MaskEdit1.Tex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xcep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maskEdit1.Text:='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maskEdit1.ReadOnly:=Tr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maskEdit1.Color:=clBtnFa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money&lt;&gt;0 then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Mark:=T_zakaz.GetBookmark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.Fir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hile not(T_zakaz.Eof) do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locate('IDB',T_zakazIDB.value,[]); {</w:t>
      </w:r>
      <w:r>
        <w:rPr>
          <w:sz w:val="28"/>
        </w:rPr>
        <w:t>Нашли</w:t>
      </w:r>
      <w:r>
        <w:rPr>
          <w:sz w:val="28"/>
          <w:lang w:val="en-US"/>
        </w:rPr>
        <w:t xml:space="preserve"> </w:t>
      </w:r>
      <w:r>
        <w:rPr>
          <w:sz w:val="28"/>
        </w:rPr>
        <w:t>блюдо</w:t>
      </w:r>
      <w:r>
        <w:rPr>
          <w:sz w:val="28"/>
          <w:lang w:val="en-US"/>
        </w:rPr>
        <w:t>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sum:=T_spisokBStoim.Value*T_zakazKol_voZ.value+sum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.N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_zakaz.BookmarkValid(mmark) then T_zakaz.GotoBookmark(mmark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T_zakaz.BookmarkValid(mmark) then T_zakaz.FreeBookmark(mmark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sum&gt;money then ZakazForm.memo1.Lines.Text:='</w:t>
      </w:r>
      <w:r>
        <w:rPr>
          <w:sz w:val="28"/>
        </w:rPr>
        <w:t>Заказ</w:t>
      </w:r>
      <w:r>
        <w:rPr>
          <w:sz w:val="28"/>
          <w:lang w:val="en-US"/>
        </w:rPr>
        <w:t xml:space="preserve"> </w:t>
      </w:r>
      <w:r>
        <w:rPr>
          <w:sz w:val="28"/>
        </w:rPr>
        <w:t>превысил</w:t>
      </w:r>
      <w:r>
        <w:rPr>
          <w:sz w:val="28"/>
          <w:lang w:val="en-US"/>
        </w:rPr>
        <w:t xml:space="preserve"> </w:t>
      </w:r>
      <w:r>
        <w:rPr>
          <w:sz w:val="28"/>
        </w:rPr>
        <w:t>денежный</w:t>
      </w:r>
      <w:r>
        <w:rPr>
          <w:sz w:val="28"/>
          <w:lang w:val="en-US"/>
        </w:rPr>
        <w:t xml:space="preserve"> </w:t>
      </w:r>
      <w:r>
        <w:rPr>
          <w:sz w:val="28"/>
        </w:rPr>
        <w:t>предел</w:t>
      </w:r>
      <w:r>
        <w:rPr>
          <w:sz w:val="28"/>
          <w:lang w:val="en-US"/>
        </w:rPr>
        <w:t>!'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lse ZakazForm.memo1.Clea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****************************SpisokB**********************888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IDB.Value:=MKey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FlagCur.Value:=fal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IdTB.Value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Po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DBGrid1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MKeyvalue+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til varType(T_spisokB.lookup('IDB',MKeyvalue,'IDB'))=varnul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spisokB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****************************Products********************888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products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MKeyvalue+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til varType(T_products.lookup('IDP',MKeyvalue,'IDP'))=varnul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products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IDP.Value:=MKey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IdEI.Value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Po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DBGrid3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products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*********************TypeB****************************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EI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MKeyvalue+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til varType(T_EI.lookup('IdEI',MKeyvalue,'IdEI'))=varnul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EI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.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IdEI.Value:=MKey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NameEI.Value:=' 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.Po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DBGrid5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EIAfterPos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*********************TypeB****************************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typeBBefore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epea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Keyvalue:=MKeyvalue+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til varType(T_typeB.lookup('IdTB',MKeyvalue,'IdTB'))=varnul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typeBAfterInsert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.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IdTB.Value:=MKeyvalu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NameTB.Value:=' 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.Pos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DBGrid4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BitBtn2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boutBox.showmoda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FormShow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emo1.Text:='Добро пожаловать в программу "Ресторан"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-------------------------------------------------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reeView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var F:intege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{определение текущей выделеннки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f:=0 to 15 do if TreeView1.Items[f].Selected then break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.Clea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ase f of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Sho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boutbox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en-US"/>
        </w:rPr>
        <w:t>memo</w:t>
      </w:r>
      <w:r>
        <w:rPr>
          <w:sz w:val="28"/>
        </w:rPr>
        <w:t>1.</w:t>
      </w:r>
      <w:r>
        <w:rPr>
          <w:sz w:val="28"/>
          <w:lang w:val="en-US"/>
        </w:rPr>
        <w:t>Text</w:t>
      </w:r>
      <w:r>
        <w:rPr>
          <w:sz w:val="28"/>
        </w:rPr>
        <w:t>:='Ведение заказов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end</w:t>
      </w:r>
      <w:r>
        <w:rPr>
          <w:sz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Show;Aboutbox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PageControl1.ActivePageIndex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SetFocus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emo1.Text:='Ведение справочников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InformForm.PageControl1.ActivePageIndex:=0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emo1.Text:='Определение меню, заполение списка блюд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:begin //InformFrame1.PageControl1.ActivePageIndex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PageControl1.ActivePageIndex:=1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.Text:='</w:t>
      </w:r>
      <w:r>
        <w:rPr>
          <w:sz w:val="28"/>
        </w:rPr>
        <w:t>Ведение</w:t>
      </w:r>
      <w:r>
        <w:rPr>
          <w:sz w:val="28"/>
          <w:lang w:val="en-US"/>
        </w:rPr>
        <w:t xml:space="preserve"> </w:t>
      </w:r>
      <w:r>
        <w:rPr>
          <w:sz w:val="28"/>
        </w:rPr>
        <w:t>состояния</w:t>
      </w:r>
      <w:r>
        <w:rPr>
          <w:sz w:val="28"/>
          <w:lang w:val="en-US"/>
        </w:rPr>
        <w:t xml:space="preserve"> </w:t>
      </w:r>
      <w:r>
        <w:rPr>
          <w:sz w:val="28"/>
        </w:rPr>
        <w:t>продуктов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PageControl1.ActivePageIndex:=2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emo1.Text:='Дополнительные справочники, типы ед. измерения, типы блюд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Reports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formForm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boutbox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.Text:='</w:t>
      </w:r>
      <w:r>
        <w:rPr>
          <w:sz w:val="28"/>
        </w:rPr>
        <w:t>Отчеты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Menu} 6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ickRep1.Refresh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memo1.Text:='Просмотр меню, печать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Preview}7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.Text:='</w:t>
      </w:r>
      <w:r>
        <w:rPr>
          <w:sz w:val="28"/>
        </w:rPr>
        <w:t>Просмотр</w:t>
      </w:r>
      <w:r>
        <w:rPr>
          <w:sz w:val="28"/>
          <w:lang w:val="en-US"/>
        </w:rPr>
        <w:t xml:space="preserve"> </w:t>
      </w:r>
      <w:r>
        <w:rPr>
          <w:sz w:val="28"/>
        </w:rPr>
        <w:t>меню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ery1.Clo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ery1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ickRep1.Previe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Print}8: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.Text:='</w:t>
      </w:r>
      <w:r>
        <w:rPr>
          <w:sz w:val="28"/>
        </w:rPr>
        <w:t>Печать</w:t>
      </w:r>
      <w:r>
        <w:rPr>
          <w:sz w:val="28"/>
          <w:lang w:val="en-US"/>
        </w:rPr>
        <w:t xml:space="preserve"> </w:t>
      </w:r>
      <w:r>
        <w:rPr>
          <w:sz w:val="28"/>
        </w:rPr>
        <w:t>меню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ery1.Clo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ery1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.QuickRep1.Prin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{Zakaz} 9:FRepZakaz.QuickRep1.Previe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: 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>memo1.Text:='</w:t>
      </w:r>
      <w:r>
        <w:rPr>
          <w:sz w:val="28"/>
        </w:rPr>
        <w:t>Настройка</w:t>
      </w:r>
      <w:r>
        <w:rPr>
          <w:sz w:val="28"/>
          <w:lang w:val="en-US"/>
        </w:rPr>
        <w:t xml:space="preserve"> </w:t>
      </w:r>
      <w:r>
        <w:rPr>
          <w:sz w:val="28"/>
        </w:rPr>
        <w:t>шрифта</w:t>
      </w:r>
      <w:r>
        <w:rPr>
          <w:sz w:val="28"/>
          <w:lang w:val="en-US"/>
        </w:rPr>
        <w:t xml:space="preserve"> </w:t>
      </w:r>
      <w:r>
        <w:rPr>
          <w:sz w:val="28"/>
        </w:rPr>
        <w:t>меню</w:t>
      </w:r>
      <w:r>
        <w:rPr>
          <w:sz w:val="28"/>
          <w:lang w:val="en-US"/>
        </w:rPr>
        <w:t>'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ntDialog1.Font := MainForm.Fon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FontDialog1.Execute then TreeView1.font:=FontDialog1.Font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FormActivate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EI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inrec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products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spisokB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typeB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MainForm.T_zakazCalcFields(DataSet: TDataSe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_zakazCalc_stoim.AsCurrency:=T_zakazKol_voZ.AsCurrency + T_zakazLU_CEnaB.AsCurrency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RepMenu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StdCtrls, QuickRpt, QRCtrls, ExtCtrls, DB, DBTables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MenuForm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ickRep1: TQuickRep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1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1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ery1: TQuery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Source1: TDataSourc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1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2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2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3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4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5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6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3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Expr1: TQRExp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7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2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3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4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Expr2: TQRExp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5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6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2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3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4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7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5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1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6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nuForm: TMenuForm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RepZakaz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QuickRpt, QRCtrls, ExtCtrls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FRepZakaz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uickRep1: TQuickRep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1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2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1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DBText2: TQRDBTex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1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Band3: TQRBa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2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Label3: TQRLab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QRShape1: TQRShap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epZakaz: TFRepZakaz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Mai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nit ZakazUn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nterfac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Windows, Messages, SysUtils, Variants, Classes, Graphics, Controls, Forms,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ialogs, ExtCtrls, DBCtrls, Grids, DBGrids, StdCtrls, Buttons, Mask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yp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TZakazForm = class(TForm)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Grid1: TDBGri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BNavigator1: TDBNavigator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itBtn1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Clear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anel1: TPanel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eview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nt: TBitBt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emo1: TMemo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skEdit1: TEdi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Clear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Preview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Print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FormActivate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BitBtn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ivate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rivate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ublic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 Public declarations 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: TZakazForm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mplementatio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uses Main, RepZakaz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{$R *.dfm}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ZakazForm.Clear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inForm.T_zakaz.clos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inForm.T_zakaz.EmptyTabl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MainForm.T_zakaz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ZakazForm.Preview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epZakaz.QuickRep1.Preview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ZakazForm.Print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RepZakaz.QuickRep1.Print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ZakazForm.FormActivate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f not(MainForm.T_zakaz.Active) then MainForm.T_zakaz.Open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ZakazForm.BitBtn1Click(Sender: TObject)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ZakazForm.Hide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350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07"/>
        </w:tabs>
        <w:ind w:left="2007" w:hanging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07"/>
        </w:tabs>
        <w:ind w:left="2007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07"/>
        </w:tabs>
        <w:ind w:left="2007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720" w:hanging="0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пДокладный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13">
    <w:name w:val="КомпСписок"/>
    <w:qFormat/>
    <w:pPr>
      <w:widowControl/>
      <w:numPr>
        <w:ilvl w:val="0"/>
        <w:numId w:val="2"/>
      </w:numPr>
      <w:tabs>
        <w:tab w:val="clear" w:pos="708"/>
        <w:tab w:val="left" w:pos="709" w:leader="none"/>
      </w:tabs>
      <w:bidi w:val="0"/>
      <w:spacing w:lineRule="auto" w:line="360"/>
      <w:ind w:left="851" w:hanging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851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67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Style15">
    <w:name w:val="Табл.Заглавие"/>
    <w:next w:val="Normal"/>
    <w:qFormat/>
    <w:pPr>
      <w:widowControl/>
      <w:bidi w:val="0"/>
      <w:spacing w:lineRule="auto" w:line="360" w:before="0" w:after="120"/>
      <w:outlineLvl w:val="3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абличный"/>
    <w:basedOn w:val="Normal"/>
    <w:qFormat/>
    <w:pPr>
      <w:spacing w:before="0" w:after="0"/>
      <w:jc w:val="center"/>
    </w:pPr>
    <w:rPr>
      <w:color w:val="000000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709"/>
      <w:jc w:val="both"/>
    </w:pPr>
    <w:rPr>
      <w:szCs w:val="24"/>
    </w:rPr>
  </w:style>
  <w:style w:type="paragraph" w:styleId="Contents1">
    <w:name w:val="TOC 1"/>
    <w:basedOn w:val="Normal"/>
    <w:next w:val="Normal"/>
    <w:pPr>
      <w:spacing w:before="0" w:after="0"/>
    </w:pPr>
    <w:rPr>
      <w:sz w:val="20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214" w:leader="dot"/>
      </w:tabs>
      <w:spacing w:lineRule="auto" w:line="360" w:before="0" w:after="0"/>
      <w:ind w:right="-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6:06:00Z</dcterms:created>
  <dc:creator>Elendil</dc:creator>
  <dc:description/>
  <cp:keywords/>
  <dc:language>en-US</dc:language>
  <cp:lastModifiedBy>Mage</cp:lastModifiedBy>
  <dcterms:modified xsi:type="dcterms:W3CDTF">2011-10-09T06:06:00Z</dcterms:modified>
  <cp:revision>2</cp:revision>
  <dc:subject/>
  <dc:title/>
</cp:coreProperties>
</file>