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предмету «Информационные системы и технологии в финансовых организациях»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</w:rPr>
        <w:t>Система автоматизации бухгалтерского учета.</w:t>
      </w:r>
    </w:p>
    <w:p>
      <w:pPr>
        <w:pStyle w:val="TextBody"/>
        <w:keepNext w:val="true"/>
        <w:widowControl w:val="false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>2. Системы управления базами данных</w:t>
      </w:r>
    </w:p>
    <w:p>
      <w:pPr>
        <w:pStyle w:val="TextBody"/>
        <w:keepNext w:val="true"/>
        <w:widowControl w:val="false"/>
        <w:spacing w:lineRule="auto" w:line="360"/>
        <w:jc w:val="left"/>
        <w:rPr>
          <w:bCs/>
          <w:szCs w:val="28"/>
          <w:lang w:val="uk-UA"/>
        </w:rPr>
      </w:pPr>
      <w:r>
        <w:rPr>
          <w:bCs/>
          <w:szCs w:val="28"/>
        </w:rPr>
        <w:t>2.1. Определения и основные понятия</w:t>
      </w:r>
    </w:p>
    <w:p>
      <w:pPr>
        <w:pStyle w:val="TextBody"/>
        <w:keepNext w:val="true"/>
        <w:widowControl w:val="false"/>
        <w:spacing w:lineRule="auto" w:line="360"/>
        <w:jc w:val="left"/>
        <w:rPr>
          <w:bCs/>
          <w:szCs w:val="28"/>
          <w:lang w:val="uk-UA"/>
        </w:rPr>
      </w:pPr>
      <w:r>
        <w:rPr>
          <w:bCs/>
          <w:szCs w:val="28"/>
        </w:rPr>
        <w:t>2.2. Свойства СУБД и технология использования</w:t>
      </w:r>
    </w:p>
    <w:p>
      <w:pPr>
        <w:pStyle w:val="TextBody"/>
        <w:keepNext w:val="true"/>
        <w:widowControl w:val="false"/>
        <w:spacing w:lineRule="auto" w:line="360"/>
        <w:jc w:val="left"/>
        <w:rPr>
          <w:bCs/>
          <w:lang w:val="uk-UA"/>
        </w:rPr>
      </w:pPr>
      <w:r>
        <w:rPr>
          <w:bCs/>
        </w:rPr>
        <w:t>Использованная литератур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b/>
          <w:sz w:val="28"/>
        </w:rPr>
        <w:t>Система автоматизации бухгалтерского учет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>
          <w:lang w:val="uk-UA"/>
        </w:rPr>
      </w:pPr>
      <w:r>
        <w:rPr/>
        <w:t xml:space="preserve">Казалось бы недавно использование вычислительной техники для целей автоматизации учета хозяйственной деятельности могли позволить себе только крупные предприятия. Сегодня к традиционному перечню обязательных навыков бухгалтера можно отнести умение вести учет с использованием компьютерных программ. Рассмотрим новые технологические решения в области автоматизации бухучета. </w:t>
      </w:r>
    </w:p>
    <w:p>
      <w:pPr>
        <w:pStyle w:val="23"/>
        <w:keepNext w:val="true"/>
        <w:widowControl w:val="false"/>
        <w:spacing w:lineRule="auto" w:line="360"/>
        <w:ind w:firstLine="720"/>
        <w:jc w:val="both"/>
        <w:rPr/>
      </w:pPr>
      <w:r>
        <w:rPr/>
        <w:t>Для целей автоматизации бухучета деятельность предприятия удобно представлять в виде последовательности отдельных хозяйственных операций. И задача бухгалтера на начальном этапе заключается в том, чтобы из всей совокупности характеристик конкретной хозяйственной операции выделить необходимые параметры и ввести их в программу. Для этого могут быть использованы диалоговые формы «Операция» или «Документ»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«Операция» – это электронный бланк для записи всей совокупности проводок, характеризующих отдельную хозяйственную операцию. Корреспондирующие счета и другие параметры в проводках вводятся бухгалтером непосредственно с клавиатуры или путем выбора из списков. Программа только осуществляет контроль корректности вводимой информаци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«Документ» – это комплексное средство ввода учетной информации, поддерживающее обычную технологическую процедуру выписки первичного документа, но не на бумажном бланке, а в его электронном аналоге – диалоговой форме документа. Внесенная в диалоговую форму информация используется программой для формирования и печати первичной (бумажной) формы документа и автоматического формирования бухгалтерских проводок.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3585</wp:posOffset>
                </wp:positionH>
                <wp:positionV relativeFrom="paragraph">
                  <wp:posOffset>81280</wp:posOffset>
                </wp:positionV>
                <wp:extent cx="1847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Правовое нормативное по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.4pt;mso-position-vertical-relative:text;margin-left:158.55pt;mso-position-horizontal-relative:text">
                <v:textbox>
                  <w:txbxContent>
                    <w:p>
                      <w:pPr>
                        <w:pStyle w:val="24"/>
                        <w:rPr/>
                      </w:pPr>
                      <w:r>
                        <w:rPr/>
                        <w:t>Правовое нормативное по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0</wp:posOffset>
                </wp:positionH>
                <wp:positionV relativeFrom="paragraph">
                  <wp:posOffset>6921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45pt" to="159.2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0</wp:posOffset>
                </wp:positionH>
                <wp:positionV relativeFrom="paragraph">
                  <wp:posOffset>69215</wp:posOffset>
                </wp:positionV>
                <wp:extent cx="0" cy="1005840"/>
                <wp:effectExtent l="25400" t="0" r="260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.45pt" to="130.5pt,84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1910</wp:posOffset>
                </wp:positionH>
                <wp:positionV relativeFrom="paragraph">
                  <wp:posOffset>69215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5.45pt" to="332.0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7670</wp:posOffset>
                </wp:positionH>
                <wp:positionV relativeFrom="paragraph">
                  <wp:posOffset>69215</wp:posOffset>
                </wp:positionV>
                <wp:extent cx="0" cy="100584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.45pt" to="332.1pt,84.6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</wp:posOffset>
                </wp:positionH>
                <wp:positionV relativeFrom="paragraph">
                  <wp:posOffset>69215</wp:posOffset>
                </wp:positionV>
                <wp:extent cx="13716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хозяйственные классификаторы (виды налогов, валовые расходы и доходы, др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.4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хозяйственные классификаторы (виды налогов, валовые расходы и доходы,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990</wp:posOffset>
                </wp:positionH>
                <wp:positionV relativeFrom="paragraph">
                  <wp:posOffset>160655</wp:posOffset>
                </wp:positionV>
                <wp:extent cx="1463040" cy="8229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ология ведения БУ, типовой ПС, порядо формирования и сдачи отчетов и т.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12.65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ология ведения БУ, типовой ПС, порядо формирования и сдачи отчетов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3110</wp:posOffset>
                </wp:positionH>
                <wp:positionV relativeFrom="paragraph">
                  <wp:posOffset>117475</wp:posOffset>
                </wp:positionV>
                <wp:extent cx="1828800" cy="7315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утрифирменные классификаторы (сотрудники, р/счета, склады, учредители и т.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9.25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утрифирменные классификаторы (сотрудники, р/счета, склады, учредители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43815</wp:posOffset>
                </wp:positionV>
                <wp:extent cx="1390650" cy="567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прав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3.45pt;mso-position-vertical-relative:text;margin-left:36.1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прав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825</wp:posOffset>
                </wp:positionH>
                <wp:positionV relativeFrom="paragraph">
                  <wp:posOffset>43815</wp:posOffset>
                </wp:positionV>
                <wp:extent cx="1390650" cy="567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3.45pt;mso-position-vertical-relative:text;margin-left:309.75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0230</wp:posOffset>
                </wp:positionH>
                <wp:positionV relativeFrom="paragraph">
                  <wp:posOffset>123190</wp:posOffset>
                </wp:positionV>
                <wp:extent cx="210312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7pt" to="310.45pt,9.7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193040</wp:posOffset>
                </wp:positionV>
                <wp:extent cx="0" cy="73152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2pt" to="51.3pt,72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2070</wp:posOffset>
                </wp:positionH>
                <wp:positionV relativeFrom="paragraph">
                  <wp:posOffset>193040</wp:posOffset>
                </wp:positionV>
                <wp:extent cx="0" cy="7315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5.2pt" to="404.1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4390</wp:posOffset>
                </wp:positionH>
                <wp:positionV relativeFrom="paragraph">
                  <wp:posOffset>171450</wp:posOffset>
                </wp:positionV>
                <wp:extent cx="118872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ы учета и их парамет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3.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ы учета и их параме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0470</wp:posOffset>
                </wp:positionH>
                <wp:positionV relativeFrom="paragraph">
                  <wp:posOffset>80010</wp:posOffset>
                </wp:positionV>
                <wp:extent cx="118872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истика и параметры хозопер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6.3pt;mso-position-vertical-relative:text;margin-left:2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арактеристика и параметры хоз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6465</wp:posOffset>
                </wp:positionH>
                <wp:positionV relativeFrom="paragraph">
                  <wp:posOffset>48895</wp:posOffset>
                </wp:positionV>
                <wp:extent cx="1482090" cy="7505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мы в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операции и докумен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3.85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мы вв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операции и докумен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</wp:posOffset>
                </wp:positionH>
                <wp:positionV relativeFrom="paragraph">
                  <wp:posOffset>106680</wp:posOffset>
                </wp:positionV>
                <wp:extent cx="155448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4pt" to="173.65pt,8.4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9030</wp:posOffset>
                </wp:positionH>
                <wp:positionV relativeFrom="paragraph">
                  <wp:posOffset>106680</wp:posOffset>
                </wp:positionV>
                <wp:extent cx="146304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8.4pt" to="404.05pt,8.4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9030</wp:posOffset>
                </wp:positionH>
                <wp:positionV relativeFrom="paragraph">
                  <wp:posOffset>19812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5.6pt" to="303.2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198120</wp:posOffset>
                </wp:positionV>
                <wp:extent cx="0" cy="54864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5.6pt" to="303.3pt,58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3110</wp:posOffset>
                </wp:positionH>
                <wp:positionV relativeFrom="paragraph">
                  <wp:posOffset>198120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.6pt" to="173.6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3110</wp:posOffset>
                </wp:positionH>
                <wp:positionV relativeFrom="paragraph">
                  <wp:posOffset>198120</wp:posOffset>
                </wp:positionV>
                <wp:extent cx="0" cy="54864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.6pt" to="159.3pt,58.7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5990</wp:posOffset>
                </wp:positionH>
                <wp:positionV relativeFrom="paragraph">
                  <wp:posOffset>176530</wp:posOffset>
                </wp:positionV>
                <wp:extent cx="0" cy="1371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3.9pt" to="173.7pt,1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</wp:posOffset>
                </wp:positionH>
                <wp:positionV relativeFrom="paragraph">
                  <wp:posOffset>123825</wp:posOffset>
                </wp:positionV>
                <wp:extent cx="1939290" cy="5676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Журналы регистрации документов и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9.75pt;mso-position-vertical-relative:text;margin-left:14.5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Журналы регистрации документов и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0945</wp:posOffset>
                </wp:positionH>
                <wp:positionV relativeFrom="paragraph">
                  <wp:posOffset>123825</wp:posOffset>
                </wp:positionV>
                <wp:extent cx="1939290" cy="5676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/>
                            </w:pPr>
                            <w:r>
                              <w:rPr/>
                              <w:t>Журнал прово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9.75pt;mso-position-vertical-relative:text;margin-left:295.35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/>
                      </w:pPr>
                      <w:r>
                        <w:rPr/>
                        <w:t>Журнал прово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3350</wp:posOffset>
                </wp:positionH>
                <wp:positionV relativeFrom="paragraph">
                  <wp:posOffset>85090</wp:posOffset>
                </wp:positionV>
                <wp:extent cx="1554480" cy="3657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ские провод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6.7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ские прово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7510</wp:posOffset>
                </wp:positionH>
                <wp:positionV relativeFrom="paragraph">
                  <wp:posOffset>111760</wp:posOffset>
                </wp:positionV>
                <wp:extent cx="82296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8pt" to="296.05pt,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7510</wp:posOffset>
                </wp:positionH>
                <wp:positionV relativeFrom="paragraph">
                  <wp:posOffset>111760</wp:posOffset>
                </wp:positionV>
                <wp:extent cx="0" cy="274320"/>
                <wp:effectExtent l="26035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.8pt" to="231.3pt,30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7905</wp:posOffset>
                </wp:positionH>
                <wp:positionV relativeFrom="paragraph">
                  <wp:posOffset>172085</wp:posOffset>
                </wp:positionV>
                <wp:extent cx="1299210" cy="7505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Промежуточные итоги по всем объектам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13.55pt;mso-position-vertical-relative:text;margin-left:180.15pt;mso-position-horizontal-relative:text">
                <v:textbox>
                  <w:txbxContent>
                    <w:p>
                      <w:pPr>
                        <w:pStyle w:val="24"/>
                        <w:rPr/>
                      </w:pPr>
                      <w:r>
                        <w:rPr/>
                        <w:t>Промежуточные итоги по всем объектам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6310</wp:posOffset>
                </wp:positionH>
                <wp:positionV relativeFrom="paragraph">
                  <wp:posOffset>68580</wp:posOffset>
                </wp:positionV>
                <wp:extent cx="0" cy="91440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5.4pt" to="375.3pt,77.3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3030</wp:posOffset>
                </wp:positionH>
                <wp:positionV relativeFrom="paragraph">
                  <wp:posOffset>116840</wp:posOffset>
                </wp:positionV>
                <wp:extent cx="8229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9.2pt" to="173.6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3030</wp:posOffset>
                </wp:positionH>
                <wp:positionV relativeFrom="paragraph">
                  <wp:posOffset>114935</wp:posOffset>
                </wp:positionV>
                <wp:extent cx="0" cy="365760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9.05pt" to="108.9pt,37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7590</wp:posOffset>
                </wp:positionH>
                <wp:positionV relativeFrom="paragraph">
                  <wp:posOffset>25400</wp:posOffset>
                </wp:positionV>
                <wp:extent cx="6400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pt" to="332.0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7670</wp:posOffset>
                </wp:positionH>
                <wp:positionV relativeFrom="paragraph">
                  <wp:posOffset>25400</wp:posOffset>
                </wp:positionV>
                <wp:extent cx="0" cy="5486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pt" to="332.1pt,45.15pt" stroked="t" o:allowincell="f" style="position:absolute">
                <v:stroke color="black" weight="9360" endarrow="block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6965</wp:posOffset>
                </wp:positionH>
                <wp:positionV relativeFrom="paragraph">
                  <wp:posOffset>93345</wp:posOffset>
                </wp:positionV>
                <wp:extent cx="0" cy="1005840"/>
                <wp:effectExtent l="25400" t="0" r="260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7.35pt" to="187.95pt,86.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665</wp:posOffset>
                </wp:positionH>
                <wp:positionV relativeFrom="paragraph">
                  <wp:posOffset>64135</wp:posOffset>
                </wp:positionV>
                <wp:extent cx="1664970" cy="4762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ечатные фор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5.0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ечатные фор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3825</wp:posOffset>
                </wp:positionH>
                <wp:positionV relativeFrom="paragraph">
                  <wp:posOffset>155575</wp:posOffset>
                </wp:positionV>
                <wp:extent cx="1664970" cy="4762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ндартные бухгалтерские оч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2.25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андартные бухгалтерские оч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6705</wp:posOffset>
                </wp:positionH>
                <wp:positionV relativeFrom="paragraph">
                  <wp:posOffset>160655</wp:posOffset>
                </wp:positionV>
                <wp:extent cx="1664970" cy="4762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гламентированные отч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2.65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гламентированные отч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6465</wp:posOffset>
                </wp:positionH>
                <wp:positionV relativeFrom="paragraph">
                  <wp:posOffset>69215</wp:posOffset>
                </wp:positionV>
                <wp:extent cx="1482090" cy="65913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jc w:val="center"/>
                              <w:rPr/>
                            </w:pPr>
                            <w:r>
                              <w:rPr/>
                              <w:t>Вторичная 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5.45pt;mso-position-vertical-relative:text;margin-left:172.95pt;mso-position-horizontal-relative:text">
                <v:textbox>
                  <w:txbxContent>
                    <w:p>
                      <w:pPr>
                        <w:pStyle w:val="32"/>
                        <w:jc w:val="center"/>
                        <w:rPr/>
                      </w:pPr>
                      <w:r>
                        <w:rPr/>
                        <w:t>Вторичн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69030</wp:posOffset>
                </wp:positionH>
                <wp:positionV relativeFrom="paragraph">
                  <wp:posOffset>35560</wp:posOffset>
                </wp:positionV>
                <wp:extent cx="45720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.8pt" to="324.85pt,2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ис 1 : Этапы и средства бухучета в 1С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Как уже отмечалось, каждая хозяйственная операция может быть охарактеризована стандартным набором параметров. Значения некоторых параметров (например, наименование организации-контрагента, наименование товара, наименование объекта основных средств и т.д.) могут повторяться в различных хозяйственных операциях. В программе предусмотрена возможность организации списков таких повторяющих значений в виде справочников. Так например, список сотрудников фирмы хранится в справочнике «Сотрудники», а список основных средств – в справочнике «Необоротные активы». Каждое поле в диалоговой форме «Документ» или «Операция» имеет определенный тип значения. Если этот тип – число, строка или дата, то данное поле может заполнятся непосредственно с клавиатуры. А если этот тип – элемент справочника то при обращении к такому будет автоматически появляться список элементов соответствующего справочника из которого бухгалтеру необходимо выбрать нужное значение. Кроме того, элементы большинства справочников характеризуются не только наименованием, но и рядом других параметров. Например, для основных средств – это инвентарный номер, первоначальная стоимость, счет учета, счет и статья списания износа, дата ввода в эксплуатацию и др. Эти параметры могут автоматически использоваться программой при формировании проводок и печатных форм документов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Для удобства работы с содержимым справочников программа предоставляет ряд сервисных функций: быстрый поиск по наименованию элемента, поиск по значению произвольного параметра, сортировка элементов в списках, группировка элементов и др.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 соответствии с законом Украины «О бухгалтерском учете и финансовой отчетности в Украине» бухгалтерский учет – это процесс выявления, измерения регистрации, накопления, обобщения, хранения и передачи информации о деятельности предприятия внешним и внутренним пользователям для принятия решений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Выявление и измерение учетной информации как первый этап процесса ведения бухгалтерского учета в программе сводится к заполнению диалоговых типа «Документ» или «Операция».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Следующий этап – регистрация хозяйственных операций – организуется путем формирования регистрационных записей в электронных журналах. Эта процедура осуществляется программой автоматически после заполнения и сохранения диалоговых форм документов и операций. Существуют два вида журналов общие и специализированные. К общим журналам относится Журнал операций и Полный журнал документов. В этих журналах регистрируются буквально все вводимые в программу операции. В специализированных журналах регистрируются только документы, отражающие специальные участки учета Например, в журнале «Приходные накладные» регистрируются лишь приходные накладные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Все записи в журналах располагаются в хронологическом порядке и содержат наиболее общие характеристики регистрируемой операции: наименование и номер документа, дата и время, сумма и т.д. Кроме того в специализированных журналах может выводится более детальная информация о зарегистрированных документах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Журналы позволяют: 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rPr/>
      </w:pPr>
      <w:r>
        <w:rPr/>
        <w:t>просматривать реестры документов и операций за определенную дату или диапазон дат;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rPr/>
      </w:pPr>
      <w:r>
        <w:rPr/>
        <w:t xml:space="preserve">делать общий анализ введенных хозяйственных операций как по всем, так и по отдельным участкам учета; </w:t>
      </w:r>
    </w:p>
    <w:p>
      <w:pPr>
        <w:pStyle w:val="TextBodyIndent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rPr/>
      </w:pPr>
      <w:r>
        <w:rPr/>
        <w:t>просматривать и анализировать проводки, сформированные этими документам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Этап накопления учетной информации реализуется программой через механизм бухгалтерских проводок После заполнения и регистрации диалоговых форм типа «Операция» и «Документ» программа автоматически изменяет остатки на бухгалтерских счетах в соответствии с теми проводками, которые сформированы этими формами. В наиболее простом варианте учета, когда на счетах накапливается информация только в денежном выражении, в проводках, помимо кодов корреспондирующих счетов, достаточно задавать значение одного параметра – сумму проводки. В программе для каждого бухгалтерского счета в Плане счетов могут быть дополнительно заданы параметры накопления информации в разрезе количественного, валютного и аналитического учета. В этом случае в проводках по данному счету в обязательном порядке должен присутствовать такой параметр, как количество, если установлен количественный признак, а также наименование валюты, курс валюты и валютная сумма, если установлен валютный признак. Если для счета устанавливается признак ведения аналитического учета, то программа будет накапливать для данного счета информацию о состоянии и движении каждого отдельного аналитического объекта. Признак ведения аналитического учета на счете устанавливается путем указания в плане счетов конкретного вида субконто для данного вида. Вид субконто – это наименование группы однотипных объектов аналитики. Как правило, каждому виду субконто соответствует одноименный справочник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Итак, План счетов однозначно определяет структуру учетной информации, накапливаемой программой в результате обработки каждой введенной в программу бухгалтерской проводк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Программа хранит на бухгалтерских счетах накопленную информацию не только по состоянию на дату последней введенной информации, но и сохраняет промежуточные итоги в виде начального и конечного сальдо, а также оборотов за каждый месяц всего периода учета по отдельным счетам включая аналитические объекты. Кроме того, все введенные проводки в хронологическом порядке регистрируются в журнале проводок. Накопленная за определенный учетный период информация может быть представлена бухгалтеру для оценки и анализа бухгалтерских итогов на уровне счетов, субсчетов, валют и объектов аналитики посредством определенного набора стандартных отчетов, таких как «Анализ счета», «Оборотно-сальдовая ведомость», «Главная книга» и др. Стандартные отчеты могут быть сформированы на любой диапазон дат и в любой момент времени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Обобщение учетной информации в целях предоставления сведений о результатах деятельности предприятия различным заинтересованным лицам осуществляется посредством формирования регламентированных отчетов. По содержанию регламентированные отчеты – это Баланс, Отчет о финансовых результатах, отчет о движении денежных средств, Декларация об НДС и другие налоговые и статистические отчеты, предоставляемые различным фондам. Работа с регламентированными отчетами аналогична работе со стандартными отчетами, поскольку также осуществляется путем вызова диалоговой формы настройки параметров. Все отчеты заполняются автоматически на основе анализа и дополнительной обработки накопленной учетной информации. Кроме того, существует возможность прямо из отчета выходить на документы и операции , участвующие в формировании любой отчетной суммы и в случае необходимости, исправлять допущенные на этапе ввода ошибки. Важно также и то, что программа дополнительно поддерживает режим «ручного» заполнения и редактирования сумм в отчетах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Мы рассмотрели в общем, технологические аспекты реализации процедуры бухгалтерского учета. А если говорить про уровень автоматизации отдельных этапов указанного процесса, то наиболее тяжелым в этом смысле является этап введения хозяйственных операций. Сложность заключается в том, что наравне с широким спектром объектов учета существует огромное количество схем движения этих объектов.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Тем не менее, программа позволяет вводить проводки любой хозяйственной операции с помощью диалогового окна «Операция». С другой стороны, эта форма ориентирована только на ручной ввод проводок, что значительно снижает уровень автоматизации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Всего программа включает 38 видов различных документов, которые позволяют автоматизировать огромное количество бухгалтерских процедур Следует отметить, что «Документы» формируют проводки не только для целей бухгалтерского учета, но и налогового тоже. Для этого в программе предусмотрено использование дополнительных (внутренних) внебалансовых счетов. Например все суммы валовых доходов и расходов накапливаются на счетах «ВД» и «ВР» соответственно. А суммы балансовой стоимости основных средств – на счетах «ОС1», «ОС2» и «ОС3» соответственно для первой, второй и третьей групп. В дальнейшем программа имеет возможность обращаться к остаткам на счете соответствующей группы основных средств для расчета суммы амортизации и внесения этой суммы на валовые расходы. 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>Таким образом, учетно-аналитические возможности программы определяются составом и функциональным наполнением таких средств, как «План счетов», «Документы», «Справочники», «Журналы», «Отчеты». Совокупность этих средств объединено названием «Конфигурация». Поскольку 1С: ориентирована на широкое поле пользователей, то ее конфигурация отражает только общие (типовые) технологические схемы учета и не учитывает специфики отдельных предприятий. С учетом всего вышеперечисленного такую конфигурацию называют типовой. Для многих предприятий Типовая конфигурация может быть принята без каких либо существенных изменений или служить базой для реализации своих собственных моделей учета.</w:t>
      </w:r>
    </w:p>
    <w:p>
      <w:pPr>
        <w:pStyle w:val="TextBodyIndent"/>
        <w:keepNext w:val="true"/>
        <w:widowControl w:val="false"/>
        <w:spacing w:lineRule="auto" w:line="360"/>
        <w:ind w:firstLine="720"/>
        <w:rPr/>
      </w:pPr>
      <w:r>
        <w:rPr/>
        <w:t xml:space="preserve">Как именно вносятся изменения в конфигурацию? Для этого предусмотрено специальный режим работы – Конфигуратор. Запустив программу в этом режиме, пользователь получает возможность не только вносить изменения в уже существующие средства конфигурации (изменить состав проводок, которые формируются документом, добавить новую колонку в любом журнале, заменить параметры счета в Плане счетов), но и создавать новые документы, справочники, журналы, отчеты и т.д. Также для каждого работника который работает с программой, можно установить пароль и определить список средств, которые будут доступны для работы. Ради справедливости следует отметить, что внесение серьезных изменений в конфигурацию требует некоторых навыков и знаний в области в области макропрограммирования на встроенном языке 1С. С другой стороны в комплект поставки программы входит набор технической документации, который довольно детально описывает как процедуры конфигурирования, так и встроенный язык программирования. 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Системы управления базами данных</w:t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2.1 Определения и основные понятия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keepNext w:val="true"/>
        <w:widowControl w:val="false"/>
        <w:spacing w:lineRule="auto" w:line="360"/>
        <w:ind w:firstLine="720"/>
        <w:rPr/>
      </w:pPr>
      <w:r>
        <w:rPr>
          <w:szCs w:val="28"/>
        </w:rPr>
        <w:t>Система управления базами данных (СУБД) является универсальным программным средством, предназначенным для создания и ведения (обслуживания) баз данных (БД) на внешних запоминающих устройствах, а также доступа к данным и их обработки. СУБД поддерживают один из возможных типов моделей данных — сетевую, иерархическую пли реляционную, которые являются одним из важнейших признаков классификации СУБД. СУБД обеспечивают многоцелевой характер использования базы данных, защиту и восстановление данных. Наличие развитых диалоговых средств и языка запросов высокого уровня делает СУБД удобным средством для конечного пользователя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сновными средствами СУБД являются: 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средства задания (описания) структуры базы данных;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средства конструирования экранных форм, предназначенных для ввода данных, просмотра и их обработки в диалоговом режиме;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средства создания запросов для выборки данных при заданных условиях, а также выполнения операций по их обработке;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средства создания отчетов из базы данных для вывода на печать результатов обработки в удобном для пользователя виде;</w:t>
      </w:r>
    </w:p>
    <w:p>
      <w:pPr>
        <w:pStyle w:val="TextBody"/>
        <w:keepNext w:val="true"/>
        <w:widowControl w:val="false"/>
        <w:spacing w:lineRule="auto" w:line="360"/>
        <w:ind w:firstLine="720"/>
        <w:rPr/>
      </w:pPr>
      <w:r>
        <w:rPr>
          <w:szCs w:val="28"/>
        </w:rPr>
        <w:t>языковые средства — макросы, встроенный алгоритмический язык (Dbase, Visual Basic или другой), язык запросов (QBE — Query By Example, SQL) и т.п., которые используются для реализации нестандартных алгоритмов обработки данных, а также процедур обработки событий в задачах пользователя;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редства создания приложений пользователя (генераторы приложений, средства создания меню и панелей управления приложениями), позволяющие объединить различные операции работы с базой данных в единый технологический процесс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База данных — это совокупность данных, организованных на машинном носителе средствами СУБД. В базе данных обеспечивается интеграция логически связанных данных при минимальном дублировании хранимых данных. БД включает данные, отражающие некоторую логическую модель взаимосвязанных информационных объектов, представляющих конкретную предметную область. База данных организуется в соответствии с моделью и структурами данных, которые поддерживаются в СУБД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СУБД в многопользовательских системах. База данных, как правило, содержит данные, необходимые многим пользователям. Получение одновременного доступа нескольких пользователей к общей базе данных возможно при установке СУБД в локальной сети персональных компьютеров и создании многопользовательской базы данных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сети СУБД следит за разграничением доступа разных пользователей к общей базе данных и обеспечивает защиту данных при одновременной работе пользователей с общими данными. Автоматически обеспечивается защита данных от одновременной их корректировки несколькими пользователями-клиентами. В сети с файловым сервером база данных может размещаться на сервере. При этом СУБД загружается и осуществляет обработку данных базы на рабочих станциях пользователей. Концепция файлового сервера в локальной сети обеспечивается рядом сетевых операционных систем. 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В сети, поддерживающей концепцию «клиент-сервер», используется сервер баз данных, который располагается на мощной машине, выполняет обработку данных, размещенных на сервере, и отвечает за их целостность и сохранность. Для управления базой данных на сервере используется язык структурированных запросов SQL (Structured Queries Language). На рабочих станциях-клиентах работает СУБД-клиент. Пользователи могут взаимодействовать не только со своими локальными базами, но и с данными, расположенными на сервере. СУБД-клиент, в которой поддерживается SQL, в полном объеме может посылать на сервер запросы SQL, получать необходимые данные, а также посылать обновленные данные. При этом с общей базой данных могут работать СУБД разного типа, установленные на рабочих станциях, если в них поддерживается SQL. Подключение из СУБД к серверам баз данных SQL может быть осуществлено с помощью драйверов ODBC. ODBC (Open Database Connectivity, открытый стандарт доступа к базам данных), поддерживает стандартный протокол для серверов баз данных SQL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2.2 Свойства СУБД и технология использования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К основным свойствам СУБД и базы данных можно отнести: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отсутствие дублирования данных в различных объектах модели, обеспечивающее однократный ввод данных и простоту их корректировки;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непротиворечивость данных;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целостность БД;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возможность многоаспектного доступа;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всевозможные выборки данных и их использование различными задачами и приложениями пользователя; 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защита и восстановление данных при аварийных ситуациях, аппаратных и программных сбоях, ошибках пользователя;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защита данных от несанкционированного доступа средствами разграничения доступа для различных пользователей;</w:t>
        <w:tab/>
        <w:t xml:space="preserve"> 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возможность модификации структуры базы данных без повторной загрузки данных;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обеспечение независимости программ от данных, позволяющей сохранить программы при модификации структуры базы данных;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реорганизация размещения данных базы на машинном носителе для улучшения объемно-временных характеристик БД;</w:t>
      </w:r>
    </w:p>
    <w:p>
      <w:pPr>
        <w:pStyle w:val="TextBody"/>
        <w:keepNext w:val="true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наличие языка запросов высокого уровня, ориентированного на конечного пользователя, который обеспечивает вывод информации из базы данных по любому запросу и предоставление ее в виде соответствующих отчетных форм, удобных для пользователя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СУБД является основой создания практических приложений пользователя для различных предметных областей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Критерии выбора СУБД пользователем. Выбор СУБД для практических приложений пользователем определяется многими факторами, к которым относятся:</w:t>
      </w:r>
    </w:p>
    <w:p>
      <w:pPr>
        <w:pStyle w:val="TextBody"/>
        <w:keepNext w:val="true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имеющееся техническое и базовое программное обеспечение, их конфигурация, оперативная и дисковая память; </w:t>
      </w:r>
    </w:p>
    <w:p>
      <w:pPr>
        <w:pStyle w:val="TextBody"/>
        <w:keepNext w:val="true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потребности разрабатываемых приложений пользователя;</w:t>
      </w:r>
    </w:p>
    <w:p>
      <w:pPr>
        <w:pStyle w:val="TextBody"/>
        <w:keepNext w:val="true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тип поддерживаемой модели данных, специфика предметной области, топология информационно-логической модели;</w:t>
      </w:r>
    </w:p>
    <w:p>
      <w:pPr>
        <w:pStyle w:val="TextBody"/>
        <w:keepNext w:val="true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требования к производительности при обработке данных;</w:t>
      </w:r>
    </w:p>
    <w:p>
      <w:pPr>
        <w:pStyle w:val="TextBody"/>
        <w:keepNext w:val="true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наличие в СУБД необходимых функциональных средств;</w:t>
      </w:r>
    </w:p>
    <w:p>
      <w:pPr>
        <w:pStyle w:val="TextBody"/>
        <w:keepNext w:val="true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наличие русифицированной версии СУБД;</w:t>
      </w:r>
    </w:p>
    <w:p>
      <w:pPr>
        <w:pStyle w:val="TextBody"/>
        <w:keepNext w:val="true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20"/>
        <w:rPr>
          <w:szCs w:val="28"/>
        </w:rPr>
      </w:pPr>
      <w:r>
        <w:rPr>
          <w:szCs w:val="28"/>
        </w:rPr>
        <w:t>уровень квалификации пользователей и наличие в СУБД диалоговых средств разработки и работ с БД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Установка СУБД. СУБД является программным продуктом, поставляемым в виде пакета прикладных программ, который должен быть установлен (инсталлирован) на компьютер с учетом его конфигурации, ресурсов и операционной системы, а также требований к набору функций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Процесс поэтапного внедрения. После установки СУБД можно осуществлять создание БД, в том числе задавать структуру БД, производить ввод данных, а также выполнять любые действия, предусмотренные функциональными возможностями СУБД. Следует заметить, что современные СУБД для ПК обладают достаточной гибкостью. Это позволяет на самых ранних этапах разработки приложений пользователя приступать к созданию отдельных частей БД. Такая БД по мере углубления разработки может легко расширяться и модифицироваться. Таким образом, облегчается ускоренное освоение персоналом технологии работы с БД, изучение возможностей СУБД и поэтапное внедрение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Разработка структуры базы данных. Разработка приложений на основе СУБД предполагает подготовку решений по структуре БД. Эти решения непосредственно связаны с внемашинной сферой — с описанием внемашинной ИБ, ее документов, содержащих необходимую информацию, а также с постановкой и алгоритмизацией задач по обработке этой информации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На начальном этапе разработки структуры БД целесообразно построение информационно-логической модели, отражающей логическую структуру информации предметной области. Такая модель, отвечающая требованиям нормализации данных, является основой создания реляционных баз данных.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оздание базы данных средствами СУБД. В соответствии с разработанной структурой базы данных осуществляется ее создание средствами СУБД на машинном носителе и ввод в эксплуатацию. Для обеспечения процессов создания БД и ее эксплуатации необходимо знание возможностей инструментальных средств СУБД. При этом следует руководствоваться рекомендациями по технологии использования средств СУБД. Такая технология должна определять все необходимые процессы, включая первоначальный ввод, загрузку БД и контроль данных, выполнение операций по внесению изменений, реализацию запросов для получения нужных справок, восстановление БД и т. п. Одним из важнейших этапов этой технологии является подготовка экранных форм ввода-вывода для загрузки информации с документов внемашинной сферы в базу данных, корректировки данных и их просмотра. 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бработка данных средствами СУБД. Добавление, удаление, изменение и выборка данных производится при помощи языка запросов, встроенного алгоритмического языка и других средств СУБД. Реализация запросов обеспечивается диалоговой системой команд с меню или запросами по примеру QBE (Query By Example). В первом случае отдельный запрос выполняется одной или несколькими командами языка СУБД. Последовательность команд языка СУБД образует программу — командный файл (СУБД Dbase). Во втором — для выполнения запроса пользователь выбирает последовательно один или несколько пунктов меню или указывает в запросе пример (образец), по которому составляется запрос, а также при необходимости условия выбора и операции вычисления, которые необходимо выполнять с данными (СУБД Paradox, Access). Последовательность команд меню и запросов может быть заполнена в программе-макросе и в дальнейшем выполнена так же, как командный файл. 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szCs w:val="28"/>
        </w:rPr>
      </w:pPr>
      <w:r>
        <w:rPr>
          <w:szCs w:val="28"/>
        </w:rPr>
        <w:t>СУБД может иметь включающий или базовый язык программирования. В СУБД с включающим языком используется один из универсальных алгоритмических языков (С, Pascal и т. п.). Прикладная программа, написанная на включающем языке, может инициировать команды СУБД. В СУБД с базовым языком применяется собственный алгоритмический язык, позволяющий кроме операций манипулирования данными выполнять различные вычисления и обработку данных. Стандартным реляционным языком запросов является язык структурированных запросов SQL (Structured Queries Language).</w:t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center"/>
        <w:rPr>
          <w:b/>
          <w:b/>
          <w:bCs/>
          <w:lang w:val="uk-UA"/>
        </w:rPr>
      </w:pPr>
      <w:r>
        <w:rPr>
          <w:b/>
          <w:bCs/>
        </w:rPr>
        <w:t>Использованная литература</w:t>
      </w:r>
    </w:p>
    <w:p>
      <w:pPr>
        <w:pStyle w:val="TextBody"/>
        <w:keepNext w:val="true"/>
        <w:widowControl w:val="false"/>
        <w:spacing w:lineRule="auto" w:line="360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жва, В.М. Інформаційні системи і технології на підприємствах [Текст] : навчальний посібник / В. М. Гужва ; Мін-во освіти і науки України, КНЕУ. - К. : КНЕУ, 2001. - 400 с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жій, А.М. Інформатика та інформаційні технології [Текст] : підручник / А. М. Гуржій, Н. І. Поворознюк, В. В. Самсонов. - Х. : Компанія СМІТ, 2003. - 352 с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ванюта, П. В. Управлінські інформаційні системи в аналізі та аудиті [Текст] : навчальний посібник / П. В. Іванюта ; Мін-во освіти і науки України, Держ. комітет статистики України, Держ. академія статистики, обліку та аудиту, Полтавська філія. - К. : ЦУЛ, 2007. - 180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Івахненков, С.В. Інформаційні технології в організації бухгалтерського обліку та аудиту [Текст] : навчальний посібник / С. В. Івахненков. - 4-ге вид., випр. і доп. - К. : Знання, 2008. - 343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енко, О.В. Інформаційні системи і технології в обліку [Text] : навчальний посібник / О. В. Клименко ; Мін-во освіти і науки України, Полтавський ун-т споживчої кооперації . - К. : ЦУЛ, 2008. - 320 с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ревська, Т.А. Інформаційні системи обліку та аудиту [Текст] : навчальний посібник / Т. А. Писаревська ; Мін-во освіти і науки України, КНЕУ. - К. : КНЕУ, 2004. - 369 с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щенко, Л.О. Інформаційні системи і технології в обліку [Текст] : навчальний посібник / Л. О. Терещенко, І. І. Матієнко-Зубенко ; Мін-во освіти і науки України, КНЕУ. - К. : КНЕУ, 2005. - 187 с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вір, В.Д. Інформаційні системи і технології в обліку [Текст] : практикум / В. Д. Шквір, А. Г. Загородній, О. С. Височай. - К. : Знання, 2006. - 429 с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вір, В.Д. Інформаційні системи і технології в обліку [Текст] : навчальний посібник / В. Д. Шквір, А. Г. Загородній, О. С. Височай. - 3-те вид., перероб. і доп. - К. : Знання, 2007. - 43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/>
  </w:style>
  <w:style w:type="character" w:styleId="Style8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10:00Z</dcterms:created>
  <dc:creator>Чепурко</dc:creator>
  <dc:description/>
  <cp:keywords/>
  <dc:language>en-US</dc:language>
  <cp:lastModifiedBy>Mage</cp:lastModifiedBy>
  <cp:lastPrinted>2007-06-08T03:53:00Z</cp:lastPrinted>
  <dcterms:modified xsi:type="dcterms:W3CDTF">2011-10-09T06:10:00Z</dcterms:modified>
  <cp:revision>2</cp:revision>
  <dc:subject/>
  <dc:title>Национальный банк Украины</dc:title>
</cp:coreProperties>
</file>