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Кафедра: АСОИиУ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Лабораторная Работа</w:t>
      </w:r>
    </w:p>
    <w:p>
      <w:pPr>
        <w:pStyle w:val="Style25"/>
        <w:rPr/>
      </w:pPr>
      <w:r>
        <w:rPr/>
        <w:t xml:space="preserve">На тему: </w:t>
      </w:r>
      <w:r>
        <w:rPr>
          <w:lang w:val="en-US" w:eastAsia="en-US"/>
        </w:rPr>
        <w:t>XMLHttpRequest</w:t>
      </w:r>
      <w:r>
        <w:rPr/>
        <w:t xml:space="preserve"> (</w:t>
      </w:r>
      <w:r>
        <w:rPr>
          <w:lang w:val="en-US" w:eastAsia="en-US"/>
        </w:rPr>
        <w:t>AJAX</w:t>
      </w:r>
      <w:r>
        <w:rPr/>
        <w:t>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XMLHttpRequest</w:t>
      </w:r>
      <w:r>
        <w:rPr/>
        <w:t xml:space="preserve"> (</w:t>
      </w:r>
      <w:r>
        <w:rPr>
          <w:lang w:val="en-US" w:eastAsia="en-US"/>
        </w:rPr>
        <w:t>AJAX</w:t>
      </w:r>
      <w:r>
        <w:rPr/>
        <w:t xml:space="preserve">) - отправка и обработка ответов </w:t>
      </w:r>
      <w:r>
        <w:rPr>
          <w:lang w:val="en-US" w:eastAsia="en-US"/>
        </w:rPr>
        <w:t>http</w:t>
      </w:r>
      <w:r>
        <w:rPr/>
        <w:t xml:space="preserve">-запросов с помощью </w:t>
      </w:r>
      <w:r>
        <w:rPr>
          <w:lang w:val="en-US" w:eastAsia="en-US"/>
        </w:rPr>
        <w:t>JavaScript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етоды объекта XMLHttpRequest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нижеизложанные методы и свойства - общие для Internet Explorer 5, Mozilla, Netscape 7, и соответственно, использовать их можно безопасно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abort(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ывает текущий запрос</w:t>
      </w:r>
    </w:p>
    <w:p>
      <w:pPr>
        <w:pStyle w:val="Normal"/>
        <w:widowControl w:val="false"/>
        <w:autoSpaceDE w:val="false"/>
        <w:ind w:firstLine="709"/>
        <w:rPr/>
      </w:pPr>
      <w:r>
        <w:rPr/>
        <w:t>getAllResponseHeaders(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вращает полный набор заголовков ответа (названий и значений) в виде стро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getResponseHeader(&lt;headerLabel&gt;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вращает строковое значение заголовка, название которого указано в параметр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open</w:t>
      </w:r>
      <w:r>
        <w:rPr/>
        <w:t>(&lt;</w:t>
      </w:r>
      <w:r>
        <w:rPr>
          <w:lang w:val="en-US"/>
        </w:rPr>
        <w:t>method</w:t>
      </w:r>
      <w:r>
        <w:rPr/>
        <w:t>&gt;, &lt;</w:t>
      </w:r>
      <w:r>
        <w:rPr>
          <w:lang w:val="en-US"/>
        </w:rPr>
        <w:t>URL</w:t>
      </w:r>
      <w:r>
        <w:rPr/>
        <w:t>&gt; [, &lt;</w:t>
      </w:r>
      <w:r>
        <w:rPr>
          <w:lang w:val="en-US"/>
        </w:rPr>
        <w:t>asyncFlag</w:t>
      </w:r>
      <w:r>
        <w:rPr/>
        <w:t>&gt; [, &lt;</w:t>
      </w:r>
      <w:r>
        <w:rPr>
          <w:lang w:val="en-US"/>
        </w:rPr>
        <w:t>userName</w:t>
      </w:r>
      <w:r>
        <w:rPr/>
        <w:t>&gt; [, &lt;</w:t>
      </w:r>
      <w:r>
        <w:rPr>
          <w:lang w:val="en-US"/>
        </w:rPr>
        <w:t>password</w:t>
      </w:r>
      <w:r>
        <w:rPr/>
        <w:t>&gt;]]]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своение параметров (метода, URL, и других) текущему запросу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send(&lt;content&gt;)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>Посылает</w:t>
      </w:r>
      <w:r>
        <w:rPr>
          <w:lang w:val="en-US"/>
        </w:rPr>
        <w:t xml:space="preserve"> </w:t>
      </w:r>
      <w:r>
        <w:rPr/>
        <w:t>запрос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setRequestHeader(&lt;label&gt;, &lt;value&gt;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ановка в отправляемом запросе заголовка &lt;label&gt; со значением &lt;value&gt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ойства объекта XMLHttpRequest</w:t>
      </w:r>
    </w:p>
    <w:p>
      <w:pPr>
        <w:pStyle w:val="Normal"/>
        <w:widowControl w:val="false"/>
        <w:autoSpaceDE w:val="false"/>
        <w:ind w:firstLine="709"/>
        <w:rPr/>
      </w:pPr>
      <w:r>
        <w:rPr/>
        <w:t>onreadystatechange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бытие, возникающее при смене статуса объек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readyState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чения статуса (integer), может принимать следующие значения: 0 = неинициализирован (uninitialized); 1 = "идет загрузка" (loading); 2 = "загружен" (loaded); 3 = "интерактивен" (interactive) 4 = "выполнен" (complete)</w:t>
      </w:r>
    </w:p>
    <w:p>
      <w:pPr>
        <w:pStyle w:val="Normal"/>
        <w:widowControl w:val="false"/>
        <w:autoSpaceDE w:val="false"/>
        <w:ind w:firstLine="709"/>
        <w:rPr/>
      </w:pPr>
      <w:r>
        <w:rPr/>
        <w:t>responseText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ка с возвращенными сервером данным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responseXML</w:t>
      </w:r>
    </w:p>
    <w:p>
      <w:pPr>
        <w:pStyle w:val="Normal"/>
        <w:widowControl w:val="false"/>
        <w:autoSpaceDE w:val="false"/>
        <w:ind w:firstLine="709"/>
        <w:rPr/>
      </w:pPr>
      <w:r>
        <w:rPr/>
        <w:t>DOM-совместимый объект-документ с возвращенными сервером данным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status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ндартный HTTP код статуса, например 404 (для "Not Found") или 200 (для "OK")</w:t>
      </w:r>
    </w:p>
    <w:p>
      <w:pPr>
        <w:pStyle w:val="Normal"/>
        <w:widowControl w:val="false"/>
        <w:autoSpaceDE w:val="false"/>
        <w:ind w:firstLine="709"/>
        <w:rPr/>
      </w:pPr>
      <w:r>
        <w:rPr/>
        <w:t>statusText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кстовое сообщение стату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десь все необходимые свойства и методы этого объекта, которые помогут нам решить наш таск. Опишем последовательность наших действи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лгорит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Создание экземпляра объекта XMLHttpRequest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Объявление обработчика события onreadystatechange нашего экземпля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Открытие соединения с указанием типа запроса, URL и других парамет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Посыл запро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лгоритм незамысловат, но, учитывая кое-какие нюансы (и учитывая, что мы учимся:)), конечно же, рассмотрим его подробне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так, пункт первый - создание экземпляра объекта. Вот здесь всплывает особенность обеспечения кроссбраузерности. Конструкция создания объекта различна: в IE 5+ она реализована через ActiveXObject, а в остальных браузерах (Mozilla, Netscape и Safari) - как встроенный объект типа XMLHttpRequest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ar request = new ActiveXObject("Microsoft. XMLHTTP</w:t>
      </w:r>
      <w:r>
        <w:rPr/>
        <w:t>"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всех остальных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request</w:t>
      </w:r>
      <w:r>
        <w:rPr/>
        <w:t xml:space="preserve"> =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XMLHttpRequest</w:t>
      </w:r>
      <w:r>
        <w:rPr/>
        <w:t>()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чтобы обеспечить кроссбраузерность, нужно лишь проверять наличие объектов window. XMLHttpRequest и window. ActiveXObject и применять соответствующий вызов создания экземпля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лее по плану - создание обработчика событий и открытие соединения. Это</w:t>
      </w:r>
      <w:r>
        <w:rPr>
          <w:lang w:val="en-US"/>
        </w:rPr>
        <w:t xml:space="preserve"> </w:t>
      </w:r>
      <w:r>
        <w:rPr/>
        <w:t>весьма</w:t>
      </w:r>
      <w:r>
        <w:rPr>
          <w:lang w:val="en-US"/>
        </w:rPr>
        <w:t xml:space="preserve"> </w:t>
      </w:r>
      <w:r>
        <w:rPr/>
        <w:t>просто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equest. onreadystatechange = processRequestChange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equest. open("GET", url, false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Здесь мы используем метод GET, хотя можно и POST; в общем виде это выглядет так: request. open(&lt;"GET"|"POST"|... &gt;, &lt;url&gt;, &lt;asyncFlag&gt;);. Функцию, являющуюся обработчиком события onreadystatechange (в нашем случае это функция - processRequestChange()), мы должны определить с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у и последний пункт - посыл запроса - метод send() (для версии без ActiveX в качестве параметра нужно передать null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// для IE</w:t>
      </w:r>
    </w:p>
    <w:p>
      <w:pPr>
        <w:pStyle w:val="Normal"/>
        <w:widowControl w:val="false"/>
        <w:autoSpaceDE w:val="false"/>
        <w:ind w:firstLine="709"/>
        <w:rPr/>
      </w:pPr>
      <w:r>
        <w:rPr/>
        <w:t>request. send(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для остальны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request. send(null)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 запуска метода send() начинает работать вышеуказанный обработчик события onreadystatechange. Собственно, этот обработчик - основная часть программы. В нем обычно перехватываются все возможные коды состояния запроса и вызываются соответствующие действия, а также перехватываются возможные ошиб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ходя из всего вышесказанного, JavaScript код будет примерно следущим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var request;</w:t>
      </w:r>
    </w:p>
    <w:p>
      <w:pPr>
        <w:pStyle w:val="Normal"/>
        <w:widowControl w:val="false"/>
        <w:autoSpaceDE w:val="false"/>
        <w:ind w:firstLine="709"/>
        <w:rPr/>
      </w:pPr>
      <w:r>
        <w:rPr/>
        <w:t>/**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Load XMLDoc function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Здесь в качестве параметра url при вызове мы должны указа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backend-скрипт, который, собственно, и получит данные с сервер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*/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function doLoad(url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if (window. XMLHttpRequest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equest = new XMLHttpRequest(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equest. onreadystatechange = processRequestChange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equest. open("GET", url, true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equest. send(null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 else if (window. ActiveXObject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equest = new ActiveXObject("Microsoft. XMLHTTP"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if (request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equest. onreadystatechange = processRequestChange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equest. open("GET", url, true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equest. send(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/**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* Get request state text function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*/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function getRequestStateText(code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switch (code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case 0: return "Uninitialized. "; break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case 1: return "Loading... "; break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case 2: return "Loaded. "; break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case 3: return "Interactive... "; break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case 4: return "Complete. "; break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/**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* Event on request change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 xml:space="preserve">* </w:t>
      </w:r>
      <w:r>
        <w:rPr/>
        <w:t>Собственно</w:t>
      </w:r>
      <w:r>
        <w:rPr>
          <w:lang w:val="en-US"/>
        </w:rPr>
        <w:t xml:space="preserve">, </w:t>
      </w:r>
      <w:r>
        <w:rPr/>
        <w:t>обработчик</w:t>
      </w:r>
      <w:r>
        <w:rPr>
          <w:lang w:val="en-US"/>
        </w:rPr>
        <w:t xml:space="preserve"> </w:t>
      </w:r>
      <w:r>
        <w:rPr/>
        <w:t>события</w:t>
      </w:r>
      <w:r>
        <w:rPr>
          <w:lang w:val="en-US"/>
        </w:rPr>
        <w:t xml:space="preserve"> onreadystatechange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Здесь мы, в зависимости от состояния запрос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будем скрывать / показывать слои "Загрузка данных",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само поле данных и т.д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*/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function processRequestChange(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document. getElementById("resultdiv"). style. display = 'none'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document. getElementById("state"). value = getRequestStateText(request. readyState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abortRequest = window. setTimeout("request. abort(); ", 10000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// </w:t>
      </w:r>
      <w:r>
        <w:rPr/>
        <w:t>если</w:t>
      </w:r>
      <w:r>
        <w:rPr>
          <w:lang w:val="en-US"/>
        </w:rPr>
        <w:t xml:space="preserve"> </w:t>
      </w:r>
      <w:r>
        <w:rPr/>
        <w:t>выполнен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if (request. readyState == 4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clearTimeout(abortRequest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document. getElementById("statuscode"). value = request. status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document. getElementById("statustext"). value = request. statusText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// </w:t>
      </w:r>
      <w:r>
        <w:rPr/>
        <w:t>если</w:t>
      </w:r>
      <w:r>
        <w:rPr>
          <w:lang w:val="en-US"/>
        </w:rPr>
        <w:t xml:space="preserve"> </w:t>
      </w:r>
      <w:r>
        <w:rPr/>
        <w:t>успешно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if (request. status == 200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document. getElementById("resultdiv"). style. display = 'block'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document. getElementById("responseHTML"). innerHTML = request. responseText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 else {</w:t>
      </w:r>
    </w:p>
    <w:p>
      <w:pPr>
        <w:pStyle w:val="Normal"/>
        <w:widowControl w:val="false"/>
        <w:autoSpaceDE w:val="false"/>
        <w:ind w:firstLine="709"/>
        <w:rPr/>
      </w:pPr>
      <w:r>
        <w:rPr/>
        <w:t>alert("Не удалось получить данные: n" + request. statusText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document. getElementById("loading"). style. display = 'none';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иначе, если идет загрузка или в процессе - показываем слой "Загружаются данные"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else if (request. readyState == 3 || request. readyState == 1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document. getElementById("loading"). style. display = 'block';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перь HTML-формы нашего приме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&lt;input type="text"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d="search"</w:t>
      </w:r>
    </w:p>
    <w:p>
      <w:pPr>
        <w:pStyle w:val="Normal"/>
        <w:widowControl w:val="false"/>
        <w:autoSpaceDE w:val="false"/>
        <w:ind w:firstLine="709"/>
        <w:rPr/>
      </w:pPr>
      <w:r>
        <w:rPr/>
        <w:t>value="Введите первые буквы ника"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onFocus="this. value=''; document. getElementById('resultdiv'). style. display='none'; "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/&gt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&lt;input type="button"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alue="</w:t>
      </w:r>
      <w:r>
        <w:rPr/>
        <w:t>Поиск</w:t>
      </w:r>
      <w:r>
        <w:rPr>
          <w:lang w:val="en-US"/>
        </w:rPr>
        <w:t>"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onClick="doLoad('ajaxsearch. php? search='+document. getElementById('search'). value);"</w:t>
      </w:r>
    </w:p>
    <w:p>
      <w:pPr>
        <w:pStyle w:val="Normal"/>
        <w:widowControl w:val="false"/>
        <w:autoSpaceDE w:val="false"/>
        <w:ind w:firstLine="709"/>
        <w:rPr/>
      </w:pPr>
      <w:r>
        <w:rPr/>
        <w:t>/&gt;&lt;br /&gt;&lt;br /&gt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полнительная информация о выполнении запроса: &lt;br /&gt;&lt;br /&gt;</w:t>
      </w:r>
    </w:p>
    <w:p>
      <w:pPr>
        <w:pStyle w:val="Normal"/>
        <w:widowControl w:val="false"/>
        <w:autoSpaceDE w:val="false"/>
        <w:ind w:firstLine="709"/>
        <w:rPr/>
      </w:pPr>
      <w:r>
        <w:rPr/>
        <w:t>&lt;table&gt;</w:t>
      </w:r>
    </w:p>
    <w:p>
      <w:pPr>
        <w:pStyle w:val="Normal"/>
        <w:widowControl w:val="false"/>
        <w:autoSpaceDE w:val="false"/>
        <w:ind w:firstLine="709"/>
        <w:rPr/>
      </w:pPr>
      <w:r>
        <w:rPr/>
        <w:t>&lt;tr&gt;</w:t>
      </w:r>
    </w:p>
    <w:p>
      <w:pPr>
        <w:pStyle w:val="Normal"/>
        <w:widowControl w:val="false"/>
        <w:autoSpaceDE w:val="false"/>
        <w:ind w:firstLine="709"/>
        <w:rPr/>
      </w:pPr>
      <w:r>
        <w:rPr/>
        <w:t>&lt;td&gt;Состояние запроса: &lt;/td&gt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&lt;td&gt;&lt;input type="text" id="state" disabled="true" /&gt;&lt;/td&gt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&lt;/tr&gt;</w:t>
      </w:r>
    </w:p>
    <w:p>
      <w:pPr>
        <w:pStyle w:val="Normal"/>
        <w:widowControl w:val="false"/>
        <w:autoSpaceDE w:val="false"/>
        <w:ind w:firstLine="709"/>
        <w:rPr/>
      </w:pPr>
      <w:r>
        <w:rPr/>
        <w:t>&lt;</w:t>
      </w:r>
      <w:r>
        <w:rPr>
          <w:lang w:val="en-US"/>
        </w:rPr>
        <w:t>tr</w:t>
      </w:r>
      <w:r>
        <w:rPr/>
        <w:t>&gt;</w:t>
      </w:r>
    </w:p>
    <w:p>
      <w:pPr>
        <w:pStyle w:val="Normal"/>
        <w:widowControl w:val="false"/>
        <w:autoSpaceDE w:val="false"/>
        <w:ind w:firstLine="709"/>
        <w:rPr/>
      </w:pPr>
      <w:r>
        <w:rPr/>
        <w:t>&lt;</w:t>
      </w:r>
      <w:r>
        <w:rPr>
          <w:lang w:val="en-US"/>
        </w:rPr>
        <w:t>td</w:t>
      </w:r>
      <w:r>
        <w:rPr/>
        <w:t>&gt;Код статуса: &lt;/</w:t>
      </w:r>
      <w:r>
        <w:rPr>
          <w:lang w:val="en-US"/>
        </w:rPr>
        <w:t>td</w:t>
      </w:r>
      <w:r>
        <w:rPr/>
        <w:t>&gt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&lt;td&gt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&lt;input type="text" id="statuscode" disabled="true" /&gt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&lt;input type="text" id="statustext" disabled="true" /&gt;</w:t>
      </w:r>
    </w:p>
    <w:p>
      <w:pPr>
        <w:pStyle w:val="Normal"/>
        <w:widowControl w:val="false"/>
        <w:autoSpaceDE w:val="false"/>
        <w:ind w:firstLine="709"/>
        <w:rPr/>
      </w:pPr>
      <w:r>
        <w:rPr/>
        <w:t>&lt;/td&gt;</w:t>
      </w:r>
    </w:p>
    <w:p>
      <w:pPr>
        <w:pStyle w:val="Normal"/>
        <w:widowControl w:val="false"/>
        <w:autoSpaceDE w:val="false"/>
        <w:ind w:firstLine="709"/>
        <w:rPr/>
      </w:pPr>
      <w:r>
        <w:rPr/>
        <w:t>&lt;/tr&gt;</w:t>
      </w:r>
    </w:p>
    <w:p>
      <w:pPr>
        <w:pStyle w:val="Normal"/>
        <w:widowControl w:val="false"/>
        <w:autoSpaceDE w:val="false"/>
        <w:ind w:firstLine="709"/>
        <w:rPr/>
      </w:pPr>
      <w:r>
        <w:rPr/>
        <w:t>&lt;/table&gt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тите внимание на фрагмент, выделенный зеленным цветом - событие onClick кнопки "Поиск". Мы вызываем функцию doLoad(. .), в качестве параметра которой передаем адрес backend-скрипта, выполняющего поиск в базе зарегистрированного пользователя. О backend-скрипе чуть позже, имя его мы определили как ajaxsearch. php. Также GET-параметром скрипту мы передаем переменную search, со значением, взятым из поля ввода для н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, как было сказано выше, объявим дополнительные HTML-элементы (в нашем случае - это невидимые слои) для отображения полученного содержимого и окна загрузки с возможностью отмены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&lt;div id="resultdiv" style="display: none; "&gt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>Резульаты</w:t>
      </w:r>
      <w:r>
        <w:rPr>
          <w:lang w:val="en-US"/>
        </w:rPr>
        <w:t xml:space="preserve"> </w:t>
      </w:r>
      <w:r>
        <w:rPr/>
        <w:t>поиска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&lt;span id="responseHTML"&gt;&lt;/span&gt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&lt;/div&gt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&lt;div id="loading"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tyle="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osition: absolute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top: 450px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left: 550px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display: none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width: 125px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height: 40px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fr-FR"/>
        </w:rPr>
        <w:t>font-family: Verdana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fr-FR"/>
        </w:rPr>
        <w:t>font-size: 11pt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border: 1px solid #BBBBBB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background: #EEEEEE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adding: 5px 5px 5px 5px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"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&gt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oading data..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&lt;div id="canselloading"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tyle="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background: red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border: 1px solid #000000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color: #FFFFFF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adding: 2px 2px 2px 2px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cursor: pointer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"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onClick="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equest. abort(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document. getElementById('loading'). style. display = 'none'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eturn false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"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&gt;Cansel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&lt;/div&gt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&lt;/div&gt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Ну что ж, с frontend'ом разобрались, переходим к backend'у - скрипт ajaxsearch. php. И вновь мы сталкиваемся с небольшими нюансами: для того, чтобы PHP-скрипт корректно работал с XMLHttpRequest, он (скрипт) должен посылать ряд заголовков. А именно: тип содержимого и его кодировку (особенно важно, если вы работаете с кириллицей), а также параметры кеширования - любое кеширование должно быть отключено (ну это и понятно - необходимо иметь свежую информацию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ать эти заголовки можно, примерно, так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header("Content-type: text/html; charset=windows-1251"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header("Cache-Control: no-store, no-cache, must-revalidate"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header("Cache-Control: post-check=0, pre-check=0", false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И еще одна особенность: если вы будете выводит данные в формате text/plane (в нашем случае - text/html, поэтому нас это не каснется, но все же - чтобы знать), помните, что спецсимволы такие как n, t, r и т.д., обрабатываются по умолчанию только в строках с двойными кавычками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// т.е. правильно так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rint</w:t>
      </w:r>
      <w:r>
        <w:rPr/>
        <w:t xml:space="preserve"> "</w:t>
      </w:r>
      <w:r>
        <w:rPr>
          <w:lang w:val="en-US"/>
        </w:rPr>
        <w:t>MessagenFrom</w:t>
      </w:r>
      <w:r>
        <w:rPr/>
        <w:t xml:space="preserve"> </w:t>
      </w:r>
      <w:r>
        <w:rPr>
          <w:lang w:val="en-US"/>
        </w:rPr>
        <w:t>AJAX</w:t>
      </w:r>
      <w:r>
        <w:rPr/>
        <w:t>";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а не так!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rint</w:t>
      </w:r>
      <w:r>
        <w:rPr/>
        <w:t xml:space="preserve"> '</w:t>
      </w:r>
      <w:r>
        <w:rPr>
          <w:lang w:val="en-US"/>
        </w:rPr>
        <w:t>MessagenFrom</w:t>
      </w:r>
      <w:r>
        <w:rPr/>
        <w:t xml:space="preserve"> </w:t>
      </w:r>
      <w:r>
        <w:rPr>
          <w:lang w:val="en-US"/>
        </w:rPr>
        <w:t>AJAX</w:t>
      </w:r>
      <w:r>
        <w:rPr/>
        <w:t>'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у и теперь весьма банальный PHP-скрипт получения данных из базы (а банальный, потому что предполагается, что у вас уже есть навыки работы с базами данных в PHP). Вид скрипта следующий (в найденых никах мы подсвечиваем буквы запроса красным цветом и выводим все это в виде таблицы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&lt;? php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/**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* </w:t>
      </w:r>
      <w:r>
        <w:rPr/>
        <w:t>Посыл</w:t>
      </w:r>
      <w:r>
        <w:rPr>
          <w:lang w:val="en-US"/>
        </w:rPr>
        <w:t xml:space="preserve"> </w:t>
      </w:r>
      <w:r>
        <w:rPr/>
        <w:t>заголовков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*/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header("Content-type: text/plain; charset=windows-1251"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header("Cache-Control: no-store, no-cache, must-revalidate"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header("Cache-Control: post-check=0, pre-check=0", false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/**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Хост, логин и пароль базы данны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(вам, естественно, нужно заменить на свои значения)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*/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$dbhost = "localhost"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$dblogin = "root"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$dbpassword = "root";</w:t>
      </w:r>
    </w:p>
    <w:p>
      <w:pPr>
        <w:pStyle w:val="Normal"/>
        <w:widowControl w:val="false"/>
        <w:autoSpaceDE w:val="false"/>
        <w:ind w:firstLine="709"/>
        <w:rPr/>
      </w:pPr>
      <w:r>
        <w:rPr/>
        <w:t>/**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Коннектимся к базе, выполняе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запрос, получаем результат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*/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@mysql_connect($dbhost, $dblogin, $dbpassword) or die("Unable to connect to database. "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@mysql_select_db("MYDATABASE") or die("Unable to select database"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$sql = "SELECT * FROM users WHERE nick LIKE '%". $_GET ["search"]. "%' ORDER BY nick"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$result = mysql_query($sql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rint "</w:t>
      </w:r>
      <w:r>
        <w:rPr/>
        <w:t>Найден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запросу</w:t>
      </w:r>
      <w:r>
        <w:rPr>
          <w:lang w:val="en-US"/>
        </w:rPr>
        <w:t>: ". mysql_num_rows($result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/**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Если есть ряды, выводим таблицу</w:t>
      </w:r>
    </w:p>
    <w:p>
      <w:pPr>
        <w:pStyle w:val="Normal"/>
        <w:widowControl w:val="false"/>
        <w:autoSpaceDE w:val="false"/>
        <w:ind w:firstLine="709"/>
        <w:rPr/>
      </w:pPr>
      <w:r>
        <w:rPr/>
        <w:t>*/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if (mysql_num_rows($result) &gt; 0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rint "&lt;table&gt;"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rint "&lt;tr&gt;"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rint "&lt;td&gt;NickName&lt;/td&gt;"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rint "&lt;td&gt;RealName&lt;/td&gt;"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rint "&lt;td&gt;E-mail&lt;/td&gt;"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rint "&lt;/tr&gt;"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$get = $_GET ["search"] 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while ($row = mysql_fetch_array($result)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rint "&lt;tr&gt;"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rint "&lt;td&gt;"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rint ($row ["unick"] ? preg_replace("/($get) /i", "&lt;font color='red'&gt;1&lt;/font&gt;", $row ["unick"]):" "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rint "&lt;/td&gt;"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rint "&lt;td&gt;($row ["urealname"] ? $row ["urealname"]: "&amp;nbsp; ") &lt;/td&gt;"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print "&lt;td&gt;$row ["umail"] &lt;/td&gt;";</w:t>
      </w:r>
    </w:p>
    <w:p>
      <w:pPr>
        <w:pStyle w:val="Normal"/>
        <w:widowControl w:val="false"/>
        <w:autoSpaceDE w:val="false"/>
        <w:ind w:firstLine="709"/>
        <w:rPr/>
      </w:pPr>
      <w:r>
        <w:rPr/>
        <w:t>print "&lt;/tr&gt;";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/>
      </w:pPr>
      <w:r>
        <w:rPr/>
        <w:t>print "&lt;/table&gt;";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/>
      </w:pPr>
      <w:r>
        <w:rPr/>
        <w:t>? 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Calibri;Arial Rounded MT Bold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13:00Z</dcterms:created>
  <dc:creator>XTreme</dc:creator>
  <dc:description/>
  <cp:keywords/>
  <dc:language>en-US</dc:language>
  <cp:lastModifiedBy>Mage</cp:lastModifiedBy>
  <dcterms:modified xsi:type="dcterms:W3CDTF">2011-10-09T06:13:00Z</dcterms:modified>
  <cp:revision>2</cp:revision>
  <dc:subject/>
  <dc:title>                                                                   Кафедра: АСОИиУ</dc:title>
</cp:coreProperties>
</file>