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:</w:t>
      </w:r>
      <w:r>
        <w:rPr>
          <w:b/>
          <w:sz w:val="28"/>
          <w:szCs w:val="32"/>
          <w:lang w:val="en-US"/>
        </w:rPr>
        <w:t>UNIX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та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  <w:lang w:val="en-US"/>
        </w:rPr>
        <w:t>Internet</w:t>
      </w:r>
      <w:r>
        <w:rPr>
          <w:b/>
          <w:sz w:val="28"/>
          <w:szCs w:val="32"/>
          <w:lang w:val="ru-RU"/>
        </w:rPr>
        <w:t>:</w:t>
      </w:r>
      <w:r>
        <w:rPr>
          <w:b/>
          <w:sz w:val="28"/>
          <w:szCs w:val="32"/>
        </w:rPr>
        <w:t xml:space="preserve"> робота з віддаленим комп’юте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UNIX – операційна сист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ідтримка мережі в операційній системі UNIX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ТСР/І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O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І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ресув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User Datagram Protocol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Використана лі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баром виповниться 30 років з моменту створення операційної системи UNIX. Яка спочатку була створена для комп’ютера PDP-7 з 4 Кб оперативної пам’яті, сьогодні UNIX працює на більшості апаратних платформах, розпочинавши зі звичайного РС і завершуючи потужними багатопроцесорн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час свого існування система UNIX витримала значні зміни, стала потужнішою, складнішою і зручніш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 важливі версії:</w:t>
      </w:r>
    </w:p>
    <w:p>
      <w:pPr>
        <w:pStyle w:val="Normal"/>
        <w:tabs>
          <w:tab w:val="clear" w:pos="708"/>
          <w:tab w:val="left" w:pos="2808" w:leader="none"/>
          <w:tab w:val="left" w:pos="3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ша редакція 1971 Перша версія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написана на асемблері для </w:t>
      </w:r>
      <w:r>
        <w:rPr>
          <w:sz w:val="28"/>
          <w:szCs w:val="28"/>
          <w:lang w:val="en-US"/>
        </w:rPr>
        <w:t>PDP</w:t>
      </w:r>
      <w:r>
        <w:rPr>
          <w:sz w:val="28"/>
          <w:szCs w:val="28"/>
        </w:rPr>
        <w:t xml:space="preserve">-11. Включала в себе компілятор і багато відомих команд і утиліт, в тому числі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chdir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chmod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find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(1) </w:t>
      </w:r>
      <w:r>
        <w:rPr>
          <w:sz w:val="28"/>
          <w:szCs w:val="28"/>
          <w:lang w:val="en-US"/>
        </w:rPr>
        <w:t>mkdir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mkfs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ount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rmdir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wc</w:t>
      </w:r>
      <w:r>
        <w:rPr>
          <w:sz w:val="28"/>
          <w:szCs w:val="28"/>
        </w:rPr>
        <w:t xml:space="preserve">(1),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(1). В основному використовувалася, як інструментальний засіб обробки текстів для патентного відділу. </w:t>
      </w:r>
    </w:p>
    <w:p>
      <w:pPr>
        <w:pStyle w:val="Normal"/>
        <w:tabs>
          <w:tab w:val="clear" w:pos="708"/>
          <w:tab w:val="left" w:pos="2808" w:leader="none"/>
          <w:tab w:val="left" w:pos="3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тя редакція 1973 В системі з’явилась команда сс(1), яка запускала компілятор С. Кількість встановлених систем досягло 16.</w:t>
      </w:r>
    </w:p>
    <w:p>
      <w:pPr>
        <w:pStyle w:val="Normal"/>
        <w:tabs>
          <w:tab w:val="clear" w:pos="708"/>
          <w:tab w:val="left" w:pos="2808" w:leader="none"/>
          <w:tab w:val="left" w:pos="3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а редакція 1973 Перша система, в якій ядро написане на мові високого рівня С.</w:t>
      </w:r>
    </w:p>
    <w:p>
      <w:pPr>
        <w:pStyle w:val="Normal"/>
        <w:tabs>
          <w:tab w:val="clear" w:pos="708"/>
          <w:tab w:val="left" w:pos="2808" w:leader="none"/>
          <w:tab w:val="left" w:pos="3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оста редакція 1975 Перша версія системи, яка доступна за межами Bell Labs. Система повністю переписана на мові С. З цього часу розпочинається поява нових версій, розроблених за межами Bell Labs, зростання популярності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Зокрема, ця версія системи була встановлена Томпсоном в Каліфорнійському університеті в Берклі, і на її основі, незабаром, була видана перша версія </w:t>
      </w:r>
      <w:r>
        <w:rPr>
          <w:sz w:val="28"/>
          <w:szCs w:val="28"/>
          <w:lang w:val="en-US"/>
        </w:rPr>
        <w:t>BS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erkel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ributio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08" w:leader="none"/>
          <w:tab w:val="left" w:pos="3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ьома редакція 1979 Ця версія включала в себе командний інтерпретатор </w:t>
      </w:r>
      <w:r>
        <w:rPr>
          <w:sz w:val="28"/>
          <w:szCs w:val="28"/>
          <w:lang w:val="en-US"/>
        </w:rPr>
        <w:t>Bour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і компілятор С від Кернінгана і Рітчі. Ядро було переписане для спрощення переміщення системи на інші платформи. Ліцензія на цю версію була куплена фірмо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яка розробила на її основі операційну систему </w:t>
      </w:r>
      <w:r>
        <w:rPr>
          <w:sz w:val="28"/>
          <w:szCs w:val="28"/>
          <w:lang w:val="en-US"/>
        </w:rPr>
        <w:t>XENI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жному етапі свого розвитку операційна система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вирішувала певні задачі, і сьогодні, незважаючи на появу більш простих і зручних , з точки зору адміністрування, систем,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міцно утримується серед лідерів. Дивним є те, що в багатьох випадках мова йде не про конкретну версію, наприклад </w:t>
      </w:r>
      <w:r>
        <w:rPr>
          <w:sz w:val="28"/>
          <w:szCs w:val="28"/>
          <w:lang w:val="en-US"/>
        </w:rPr>
        <w:t>Solar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en-US"/>
        </w:rPr>
        <w:t>SCO</w:t>
      </w:r>
      <w:r>
        <w:rPr>
          <w:sz w:val="28"/>
          <w:szCs w:val="28"/>
        </w:rPr>
        <w:t xml:space="preserve">, а саме про систему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як так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рахуємо основні рис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, які дозволяють зрозуміти причини тривалого життя цієї систе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системи написаний на мові високого рівня С, що робило її досить простою для розуміння, змін та переміщення на інші платформи. За оцінюванням одного зі створювачів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, Денніса Рітчі, система на мові С мала на 20-40% більший розмір, а продуктивність її була на 20% нижчою від аналогічної системи, яка написана на асемблері. Але зрозумілість і переміщуванність, а в результаті – і відкритість системи, відіграли вирішальну роль в її популярності. Можна сміливо заявити, що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є однією з найбільш відкритих систем. Незважаючи на те, що більшість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постачається сьогодні не в початкових текстах, а у вигляді бінарних файлів, система залишається легко розширюваною і налагоджувано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– багатозадачна система з широким спектром послуг. Один потужний сервер може обслуговувати запити великої кількості користувачів. При цьому необхідне адміністрування лише однієї системи. Ваша система може виконувати різні функції – працювати як обчислювальний сервер, який обслуговує сотні користувачів, як сервер баз даних, як мережений сервер, який підтримує важливі сервери мережі (</w:t>
      </w:r>
      <w:r>
        <w:rPr>
          <w:sz w:val="28"/>
          <w:szCs w:val="28"/>
          <w:lang w:val="en-US"/>
        </w:rPr>
        <w:t>tel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, електрону пошту, службу імен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</w:rPr>
        <w:t xml:space="preserve"> і ін.), або навіть як мережений маршрутиза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явність стандартів. Незважаючи на різноманітність версій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, основою всього сімейства є принципово однакова архітектура і ряд стандартних інтерфейсів. Досвідчений адміністратор без великих зусиль зможе обслужити іншу версію системи, для користувачів перехід на іншу версію зовсім може виявитися непомітн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ий, але потужний модульний інтерфейс користувача. Маючи в своєму розпорядженні набір утиліт, кожна з яких вирішує вузьку спеціалізовану задачу, ви маєте можливість сконструювати з них складні комплекс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єдиної, легко обслуговуваної ієрархічної файлової системи. Файлова система – це не тільки доступ до даних, які зберігаються на диску. Через уніфікований інтерфейс файлової системи здійснюється доступ до терміналів, принтерів, магнітних стрічок, мережі і навіть пам’яті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же великий обсяг додатків, у тому числі, вільно розповсюджуваних, розпочиная з найпростіших текстових редакторів і завершуючи потужними системами керування базами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ізольований комп’ютер має досить обмежувальну здатність. Справа навіть не втому, що користувачі позбавлені можливості доступу до широких інформаційних і обчислювальних ресурсів, які розташовані в віддалених системах. Ізольована система не має потрібної в наш час гнучкості і масштабності. Можливість обміну даними між віддаленими системами відкрила нові горизонти для побудови віддалених ресурсів, їх адміністрування і поповнення, розпочавши від віддаленого зберігання інформації (мережеві файлові системи, файлові архіви, інформаційні системи з віддаленим доступом), і завершуючи мереженим обчислювальним середовищем.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– одна з найперших операційних систем, яка забезпечила можливість роботи в мере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токол ТСР/І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а багато версій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 на сьогоднішній день підтримують декілька мережевих протоколів, ми розглянемо більш відомий і розповсюджений в своєму сімействі під назвою ТСР/ІР. Ці протоколи були розроблені, а пізніше пройшли довгий шлях вдосконалення для забезпечення потреб ХХ століття – глобальної мережі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en-US"/>
        </w:rPr>
        <w:t>FDDI</w:t>
      </w:r>
      <w:r>
        <w:rPr>
          <w:sz w:val="28"/>
          <w:szCs w:val="28"/>
        </w:rPr>
        <w:t>, до надшвидкісних мереж АТМ, від телефонних каналів, до трансатлантичних ліній зв’язку з пропускною здатністю в сотні Мегабіт за секу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83 році ТСР/ІР став стандартом, і в той же час агентство </w:t>
      </w:r>
      <w:r>
        <w:rPr>
          <w:sz w:val="28"/>
          <w:szCs w:val="28"/>
          <w:lang w:val="en-US"/>
        </w:rPr>
        <w:t>DAPRA</w:t>
      </w:r>
      <w:r>
        <w:rPr>
          <w:sz w:val="28"/>
          <w:szCs w:val="28"/>
        </w:rPr>
        <w:t xml:space="preserve"> розпочинає фінансування проекту Каліфорнійського університету в Берклі по підтримці ТСР/ІР в операційній системі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і достоїнства ТСР/ІР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мейство протоколів базується на відкритих стандартах, вільно доступних і розроблених незалежно від конкретного обладнання або операційної системи. Завдяки цьому ТСР/ІР є найбільш розповсюдженим засобом обєднання різнорідного обладнання та програмного забезпеченн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и ТСР/ІР не залежать від конкретного мережевого обладнання фізичного рівня. Це дозволяє використовувати ТСР/ІР в фізичних мережах різних видів: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k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25, тобто практично в різному середовищі передачі дани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и цього сімейства мають гнучку систему адресації, яка дозволяє любому пристрою адресувати на інший пристрій мереж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імейство ТСР/ІР стандартизовані протоколи високого рівня для підтримки прикладних мережевих послуг, таких як передача файлів, віддалений термінальний доступ, обмін повідомленнями електронної пошти і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сторія створення і розвитку протоколів ТСР/ІР нерозривно пов’язана 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– найцікавішим досягненням світового співтовариства в області комунікаційних технологій.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є глобальним об’єднанням різнорідних комп’ютерних мереж, які використовують протоколи ТСР/ІР і які мають один адресний прості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складають протоколи, які забезпечують передачу даних між хостами, котрі підключені до різних мереж. Однією з функцій, яка повинна бути реалізована протоколами цього рівню, є вибір маршруту прямування даних, або маршрутиз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робці сімейства протоколів було чітко розмежовано зобов’язання між окремими протоколами, які представили їх у вигляді декількох рівнів. Розробниками було обрано 4 рівн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додатків (</w:t>
      </w:r>
      <w:r>
        <w:rPr>
          <w:sz w:val="28"/>
          <w:szCs w:val="28"/>
          <w:lang w:val="en-US"/>
        </w:rPr>
        <w:t>Application/process layer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й рівень</w:t>
      </w:r>
      <w:r>
        <w:rPr>
          <w:sz w:val="28"/>
          <w:szCs w:val="28"/>
          <w:lang w:val="en-US"/>
        </w:rPr>
        <w:t xml:space="preserve"> (Host-to-host layer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вень </w:t>
      </w:r>
      <w:r>
        <w:rPr>
          <w:sz w:val="28"/>
          <w:szCs w:val="28"/>
          <w:lang w:val="en-US"/>
        </w:rPr>
        <w:t>Internet (Internet layer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івень мережевого інтерфейсу (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мережевого інтерфейсу складають протоколи, які забезпечують доступ до фізичної мережі. За допомогою цих протоколів здійснюється передача даних між комунікаційними вузлами, підключених до одного й того ж самого мережевого сегменту (наприклад, сегмен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). Протоколи цього рівня повинні підтримуватися всіма активними пристроями, які підключені до мережі (наприклад, мос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одель </w:t>
      </w:r>
      <w:r>
        <w:rPr>
          <w:b/>
          <w:sz w:val="28"/>
          <w:szCs w:val="32"/>
          <w:lang w:val="en-US"/>
        </w:rPr>
        <w:t>OS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onnection</w:t>
      </w:r>
      <w:r>
        <w:rPr>
          <w:sz w:val="28"/>
          <w:szCs w:val="28"/>
        </w:rPr>
        <w:t>) являється основною для об’єднання різних комп’ютерів в мережеву структуру. Дана архітектура виявляє можливість встановлення з’єднання між двома системами, яка задовольняє моделі і підтримує відповідні станда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OSI</w:t>
      </w:r>
      <w:r>
        <w:rPr/>
        <w:t xml:space="preserve"> складається з семи рівні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івня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додаткі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Application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інтерфейс користувача, доступу до віддалених ресурсі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івень представле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resentation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незалежність додатків від відмінностей в засобах представлення дан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івень сеанс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ession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взаємодію прикладних програм в мережі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ранспортний рі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Transport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прозору передачу даних між кінцевими точками мережевих комунікацій. Відповідає за відновлення помилок і контроль за потоком дан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режевий рі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etwork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незалежність верхніх рівнів від конкретної реалізації способу передачі даних по фізичному середовищу. Відповідає за встановлення, підтримку і завершення мережевого з’єдна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івень каналу дан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ata link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ує надійну передачу даних по фізичній мережі. Відповідає за передачу пакетів даних – кадрів і забезпечує необхідну синхронізацію, оброблення помилок і керуванням потоку дани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ізичний ріве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hysical layer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є за передачу неструктурованого потоку даних в фізичному середовищі. Визначає фізичні характеристики середовища передачі дани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процес передачі даних між віддаленими системами в рамках моделі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. Нехай користувачу А системи С1 необхідно передати дані додатку В системи С2. Обробка прикладних даних розпочинається на рівні додатку. Рівень додатку передає оброблені дані і керуючу інформацію на наступний рівень – рівень представлення і т. д., доки дані нарешті не досягнуть до фізичного рівня і не будуть передані по фізичній мережі. Система С2 приймає ці дані і обробляє їх у зворотному порядку, розпочинаючи з фізичного рівня і завершуючи рівнем додатку, після чого вихідні прикладні дані будуть отримані користувачем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щоб кожен рівень міг правильно обробити отримані дані, останні містять також керуючу інформацію. Ця керуюча інформація інтерпретирується лише тим рівнем, для якого вона призначена, у відповідності з його протоколом і невидима для інших рівнів: для верхніх , тому що після обробки вона видаляється, а для нижніх – тому що представляється їм як звичайні дані. Завдяки цьому кожен рівень спілкується з розташованим на відділеній системі рівнем йому рівнем. Таким чином, взаємодію між віддаленими системами можна уявити такими, які складаються з декількох логічних каналів, які відповідають рівням моделі, передача даних в кожному з яких визначається протоколом свого рівн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токол І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жмережевий протокол ІР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) забезпечує доставку фрагменту даних (датаграми) від джерела до отримувача через систему пов’язаних між собою мереж. В протоколі ІР відсутні функції підтвердження контролю передачі, збереження послідовної передачі датаграм і ін. В цьому розумінні протокол ІР забезпечує потенційно не недійну передачу. Надійність і інші функції, відсутні в ІР, при необхідності реалізуються протоколами верхнього рівня. Наприклад, протокол ТСР доповнює ІР функціями підтвердження і керування передачею., дозволяє додаткам (або протоколам більш високого рівня) розраховувати на впорядкований потік даних, вільних від помилок. Ця функціональність може бути реалізована і протоколами більш високого рівня, як наприклад це зроблено в реалізації розподільчої файлової системи </w:t>
      </w:r>
      <w:r>
        <w:rPr>
          <w:sz w:val="28"/>
          <w:szCs w:val="28"/>
          <w:lang w:val="en-US"/>
        </w:rPr>
        <w:t>NFS</w:t>
      </w:r>
      <w:r>
        <w:rPr>
          <w:sz w:val="28"/>
          <w:szCs w:val="28"/>
        </w:rPr>
        <w:t xml:space="preserve">, традиційно працюючої на базі «не надійного» транспортного протоколу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моделі 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 xml:space="preserve"> протокол ІР займає 3-ій рівень і таким чином, взаємодіє з протоколами керування передачею знизу і транспортними протоколами зверху. В рамках цієї моделі ІР виконує три основні функції: адресацію, фрагментацію і маршрутизацію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дрес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ен ІР - адрес можна уявити складеним з двох частин: адресу або ідентифікатора мережі і адресу хосту в цій мережі. Існує п’ять можливих форматів ІР – адресу, які відрізняються кількістю біт, які відводяться на адресу мережі і адресу хосту. Ці формати визначають класу адресів, отримавши назву від А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ємозв’язані мережі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, повинні забезпечувати загальний адресований простір. ІР – адреса кожного хосту цих мереж повинна бути унікальною. На практиці це досягається з використанням ієрархії, яка закладена в базовий формат адреси. За призначенням адреси мереж, відповідає центральна організація ІА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яка має регіональні і національні представ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/>
        </w:rPr>
        <w:t>User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Datagram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Protocol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UDP</w:t>
      </w:r>
      <w:r>
        <w:rPr>
          <w:b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є протоколом транспортного рівня і виходячи з назви, забезпечує логічний комунікаційний канал між джерелом і отримувачем даних без попереднього встановлення зв’язку. Іншими словами, повідомлення, які обробляються протоколом не мають один до одного ніякого відношення з точки зору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. Для передачі дата грам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використовує протокол ІР і також, як і останній, не забезпечує надійної передачі. Тому додатки, які використовують цей транспортний протокол повинні при необхідності забезпечити надійність доставки, наприклад, шляхом обміну підтвердженнями і повторною передачею недоставлених повідомл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кості прикладів протоколів рівня додатків, які використовують в якості транспортного протоколу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>, можна наве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окол взаємодії з сервером доменних імен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, порт 5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окол синхронізації часу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, порт 123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окол віддаленого завантаження </w:t>
      </w:r>
      <w:r>
        <w:rPr>
          <w:sz w:val="28"/>
          <w:szCs w:val="28"/>
          <w:lang w:val="en-US"/>
        </w:rPr>
        <w:t>BOOTP</w:t>
      </w:r>
      <w:r>
        <w:rPr>
          <w:sz w:val="28"/>
          <w:szCs w:val="28"/>
        </w:rPr>
        <w:t>, порти 67 і 68 для клієнта і сервера відповід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лобін Г.Г., Рикалюк Р.Є. Архітектура та апаратне забезпечення ПЕОМ: Навч. посіб. – К.: Каравела, 200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рюмов Е.П. Цифровая схемотехника. - СПб.: БХВ - Петербург,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П. Новейшая энциклопедия персонального компьютера 2006. – М.: ОЛМА-ПРЕСС Образование, 2006. – 89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1395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23:00Z</dcterms:created>
  <dc:creator>Чингиз :)</dc:creator>
  <dc:description/>
  <cp:keywords/>
  <dc:language>en-US</dc:language>
  <cp:lastModifiedBy>Mage</cp:lastModifiedBy>
  <cp:lastPrinted>2008-02-27T13:11:00Z</cp:lastPrinted>
  <dcterms:modified xsi:type="dcterms:W3CDTF">2011-10-09T06:23:00Z</dcterms:modified>
  <cp:revision>2</cp:revision>
  <dc:subject/>
  <dc:title>Cкоро виповниться 30 років з моменту створення операційної системи UNIX</dc:title>
</cp:coreProperties>
</file>