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tents1"/>
        <w:spacing w:before="0" w:after="0"/>
        <w:jc w:val="both"/>
        <w:rPr>
          <w:b w:val="false"/>
          <w:b w:val="false"/>
          <w:color w:val="000000"/>
          <w:szCs w:val="24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Введение</w:t>
      </w:r>
      <w:r>
        <w:rPr>
          <w:b w:val="false"/>
          <w:color w:val="000000"/>
          <w:lang w:val="en-US" w:eastAsia="en-US"/>
        </w:rPr>
        <w:tab/>
        <w:t>2</w:t>
      </w:r>
    </w:p>
    <w:p>
      <w:pPr>
        <w:pStyle w:val="Contents1"/>
        <w:spacing w:before="0" w:after="0"/>
        <w:jc w:val="both"/>
        <w:rPr>
          <w:b w:val="false"/>
          <w:b w:val="false"/>
          <w:color w:val="000000"/>
          <w:szCs w:val="24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MS Outlook</w:t>
      </w:r>
      <w:r>
        <w:rPr>
          <w:b w:val="false"/>
          <w:color w:val="000000"/>
          <w:lang w:val="en-US" w:eastAsia="en-US"/>
        </w:rPr>
        <w:tab/>
        <w:t>3</w:t>
      </w:r>
    </w:p>
    <w:p>
      <w:pPr>
        <w:pStyle w:val="Contents1"/>
        <w:spacing w:before="0" w:after="0"/>
        <w:jc w:val="both"/>
        <w:rPr>
          <w:b w:val="false"/>
          <w:b w:val="false"/>
          <w:color w:val="000000"/>
          <w:szCs w:val="24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Заключение</w:t>
      </w:r>
      <w:r>
        <w:rPr>
          <w:b w:val="false"/>
          <w:color w:val="000000"/>
          <w:lang w:val="en-US" w:eastAsia="en-US"/>
        </w:rPr>
        <w:tab/>
        <w:t>13</w:t>
      </w:r>
    </w:p>
    <w:p>
      <w:pPr>
        <w:pStyle w:val="Contents1"/>
        <w:spacing w:before="0" w:after="0"/>
        <w:jc w:val="both"/>
        <w:rPr>
          <w:b w:val="false"/>
          <w:b w:val="false"/>
          <w:color w:val="000000"/>
          <w:szCs w:val="24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Литература</w:t>
      </w:r>
      <w:r>
        <w:rPr>
          <w:b w:val="false"/>
          <w:color w:val="000000"/>
          <w:lang w:val="en-US" w:eastAsia="en-US"/>
        </w:rPr>
        <w:tab/>
        <w:t>14</w:t>
      </w:r>
    </w:p>
    <w:p>
      <w:pPr>
        <w:pStyle w:val="Normal"/>
        <w:ind w:hanging="0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</w:r>
    </w:p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AU"/>
        </w:rPr>
        <w:t xml:space="preserve">Microsoft Outlook </w:t>
      </w:r>
      <w:r>
        <w:rPr>
          <w:color w:val="000000"/>
        </w:rPr>
        <w:t>представляет собой программу управления данными для настольного компьютера. Она помогает удобно организовать данные на вашем компьютере, предоставлять ее для совместного пользования и поддерживать связь с другими пользователя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В данной работе рассмотрим основные характеристики программы </w:t>
      </w:r>
      <w:r>
        <w:rPr>
          <w:color w:val="000000"/>
          <w:lang w:val="en-US"/>
        </w:rPr>
        <w:t>M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utlook</w:t>
      </w:r>
      <w:r>
        <w:rPr>
          <w:color w:val="000000"/>
        </w:rPr>
        <w:t>, приведем примеры и области ее использования.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AU"/>
        </w:rPr>
        <w:t>MS Outlook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ключить программу MS Outlook можно с помощью кнопки «Пуск» или нажав на ярлык программы в Панели MS Office.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</w:rPr>
        <w:t>После запуска программы откроется окно, примерный вид которого представлен ниже: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2000" cy="311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  <w:bookmarkStart w:id="0" w:name="Управление_данными"/>
      <w:bookmarkStart w:id="1" w:name="Управление_данными"/>
    </w:p>
    <w:p>
      <w:pPr>
        <w:pStyle w:val="Normal"/>
        <w:ind w:firstLine="709"/>
        <w:rPr>
          <w:b/>
          <w:b/>
          <w:color w:val="000000"/>
        </w:rPr>
      </w:pPr>
      <w:bookmarkStart w:id="2" w:name="Управление_данными"/>
      <w:r>
        <w:rPr>
          <w:b/>
          <w:color w:val="000000"/>
        </w:rPr>
        <w:t>Использование Outlook для управления личными и служебными данными</w:t>
      </w:r>
      <w:bookmarkEnd w:id="2"/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Outlook содержит следующие средства управления данными личного и служебного характер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Папка «Входящие». Помогает отправлять и получать сообщения, когда вы находитесь на работе, дома или в дороге. Перед открытием сообщений их можно просмотреть, а также отметить, если они требуют проведения дополнительных мероприят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Календарь. Контролирует ваше расписание и планирует встречи с другими людьми. С помощью календарика можно быстро найти нужное место в расписании и отобразить его на экране. С помощью имеющейся панели задач, где показаны задачи на конкретный день, можно спланировать работу над ни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Контакты. Хранит и постоянно обновляет сведения о ваших личных и деловых контактах. Эти сведения можно быстро находить и сортировать любым способом, указывая для каждого контакта несколько почтовых адресов, номеров телефонов или адресов электронной почты. Можно сразу перейти в страницу Web любого контак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Задачи. Содержит список дел личного и служебного характера, которые необходимо выполнить. Задачи можно расставлять по приоритетам, назначать другим пользователя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Дневник. Регистрирует связи с некоторыми контактами, важные элементы Outlook (например, сообщения электронной почты) и файлы, а также ведет учет различных действий, отслеживая их выполнени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Заметки. Позволяет производить на скорую руку записи на память; например, вопросы, ценные мысли, указания, а также тексты, которые планируется использовать позднее в другом месте, и многое друго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Файлы. В Outlook можно открывать, просматривать и коллективно использовать файлы других приложений Office.</w:t>
      </w:r>
    </w:p>
    <w:p>
      <w:pPr>
        <w:pStyle w:val="Normal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Общие инструментальные средства. В составе Outlook предусмотрен ряд инструментов, повышающих эффективность работ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bookmarkStart w:id="3" w:name="доступ_к_данным_в_группе"/>
      <w:bookmarkStart w:id="4" w:name="доступ_к_данным_в_группе"/>
    </w:p>
    <w:p>
      <w:pPr>
        <w:pStyle w:val="Normal"/>
        <w:ind w:firstLine="709"/>
        <w:rPr>
          <w:b/>
          <w:b/>
          <w:color w:val="000000"/>
        </w:rPr>
      </w:pPr>
      <w:bookmarkStart w:id="5" w:name="доступ_к_данным_в_группе"/>
      <w:r>
        <w:rPr>
          <w:b/>
          <w:color w:val="000000"/>
        </w:rPr>
        <w:t>Использование Outlook для организации коллективного доступа к данным в группе</w:t>
      </w:r>
      <w:bookmarkEnd w:id="5"/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Являясь членом рабочей группы, с помощью Outlook вы можете более эффективно общаться с другими членами группы и организовывать планомерное использование общедоступных данных. Для этих целей Outlook представляет следующие возможности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страиваемые представления. Позволяют создавать собственные представления с нужными параметрами группировки, сортировки и параметрами столбцов, обеспечивающими стандартный режим просмотра данных членами рабочей групп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писок участников. Показывает перечень участников собрания, на которое вы приглашен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втонабор и отслеживание звонков. Автоматический набор номера телефона контакта, если есть модем. Отслеживание длительности телефонного разговора, сохранение заметок, сделанных во время разговор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Передача прав доступа и разрешение на работу в папке. Позволяет передавать другому лицу права доступа в ваши папки </w:t>
      </w:r>
      <w:r>
        <w:rPr>
          <w:color w:val="000000"/>
          <w:lang w:val="en-AU"/>
        </w:rPr>
        <w:t>Outlook</w:t>
      </w:r>
      <w:r>
        <w:rPr>
          <w:color w:val="000000"/>
        </w:rPr>
        <w:t xml:space="preserve"> и права на отправку почты от вашего имени, или предоставлять коллеге права чтения, изменения или создания элементов в ваших общих и личных папках на сервере </w:t>
      </w:r>
      <w:r>
        <w:rPr>
          <w:color w:val="000000"/>
          <w:lang w:val="en-AU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AU"/>
        </w:rPr>
        <w:t>Exchange</w:t>
      </w:r>
      <w:r>
        <w:rPr>
          <w:color w:val="000000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лектронная почта. Позволяет вести переписку с другими пользователями при помощи компьютера, посылать им файлы-вложения, отвечать на приглашения на собрания и на запросы с предложением задач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ланирование групп. Позволяет планировать собрания и резервировать для них помещение и необходимое оборудование. Расписание составляется с помощью анализа интервалов занятости приглашенных на собрание и требуемых ресурс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бщие папки. Применяются для сбора, организации и совместного использования файлов и элементов Outlook в рамках рабочей группы или всей организации. Обеспечивают участие в публичных оперативных обсуждениях с привлечением множества пользователей. Позволяют совместно использовать в группе один список контактов или задач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вместимость с Schedule+. Обеспечивает возможность обмена приглашениями на собрания и сведениями о занятости с пользователями Schedule+. Позволяет использовать Schedule+ 95 в качестве личного календаря и инструмента составления расписаний групп, оставив в ведении Outlook связь по почте и другие функции. Таким образом можно пользоваться одним расписанием совместно со всеми членами группы, включая тех, у которых Outlook не установлен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значение задачи. Позволяет передать запрос с задачей коллеге, который вправе принять задачу, отклонить или переназначить. После принятия задачи Outlook будет отслеживать состояние задачи и обновлять его в вашем списке задач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олосование. Позволяет проводить опрос, посылая в почтовом сообщении вопрос с несколькими вариантами ответа и подсчитывая результаты ответ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ормы Outlook. Позволяет создавать любые формы, в которых можно задавать и показывать различные данные.</w:t>
      </w:r>
    </w:p>
    <w:p>
      <w:pPr>
        <w:pStyle w:val="Normal"/>
        <w:ind w:firstLine="709"/>
        <w:rPr/>
      </w:pPr>
      <w:r>
        <w:rPr>
          <w:color w:val="000000"/>
        </w:rPr>
        <w:t>Для разработчиков – библиотека объектов автоматизации. Позволяет разрабатывать дополнительные программы для чтения и записи данных Outlook. Обеспечивает интеграцию в Outlook макрокоманд и приложений языка Visual Basic Scripting Edition.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  <w:bookmarkStart w:id="6" w:name="Использование_с_другими_приложениями"/>
      <w:bookmarkStart w:id="7" w:name="Использование_с_другими_приложениями"/>
    </w:p>
    <w:p>
      <w:pPr>
        <w:pStyle w:val="Normal"/>
        <w:ind w:firstLine="709"/>
        <w:rPr>
          <w:b/>
          <w:b/>
          <w:color w:val="000000"/>
        </w:rPr>
      </w:pPr>
      <w:bookmarkStart w:id="8" w:name="Использование_с_другими_приложениями"/>
      <w:r>
        <w:rPr>
          <w:b/>
          <w:color w:val="000000"/>
        </w:rPr>
        <w:t>Использование Outlook совместно с другими приложениями Office</w:t>
      </w:r>
      <w:bookmarkEnd w:id="8"/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Если вы знакомы с какими-либо приложениями пакета Microsoft Office, с Microsoft Exchange или Schedule+, вам будут понятны многие команды и инструменты Outlook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ложения. Позволяет включать файлы Office в такие элементы Outlook, как почтовые сообщения, встречи, контакты, задачи и дневниковые запис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втодневник. Автоматическая запись создаваемых или открываемых документов Office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водник по документам. Позволяет просматривать и отыскивать в Outlook файлы Office. Свойства документов. Параметры поиска, сортировки, группировки и частичного отображения содержимого файлов Office в Outlook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едактирование методом «перенести и оставить». Позволяет копировать данные непосредственно из Outlook в другие приложения Office и обратн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астер импорта и экспорта. Помогает импортировать и экспортировать файлы Microsoft Excel, Microsoft Access и других формат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лияние почты совместно с Word. Позволяет создавать конверты, наклейки и письма на основе списка контактов Outlook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мощник Office. Предлагает помощь при работе в Outlook. Дает справки о мастерах, показывает советы и сообщ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анель Office. Позволяет быстро отправить сообщение, организовать встречу, создать задачу, контакт, запись в дневнике или заметку, даже если Outlook не запущен. Панель Office можно настроить, включив в нее кнопки для часто используемых файлов. В пакете Office 03 при обычном варианте установки панель Office не формируется, если она не была установлена в составе Office 97. Для создания панели Office повторно выполните программу установки Office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Шаблоны Office. Используются при создании в Outlook новых документов по шаблонам Office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вязи задач. Позволяют создать задачу Outlook в приложении Office и впоследствии проследить за ней в Outlook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астер письма Word. Позволяет написать в Word новое письмо, предназначенное члену списка контактов Outlook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WordMail 03. Позволяет использовать Word в качестве текстового редактора сообщений электронной почт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айлы Office в качестве форм Outlook. Позволяет использовать файлы Office в качестве форм Outlook при создании нестандартных элементов.</w:t>
      </w:r>
    </w:p>
    <w:p>
      <w:pPr>
        <w:pStyle w:val="Normal"/>
        <w:ind w:firstLine="709"/>
        <w:rPr>
          <w:i/>
          <w:i/>
          <w:color w:val="000000"/>
        </w:rPr>
      </w:pPr>
      <w:r>
        <w:rPr>
          <w:i/>
          <w:color w:val="000000"/>
        </w:rPr>
      </w:r>
      <w:bookmarkStart w:id="9" w:name="Outlook_и_интернет"/>
      <w:bookmarkStart w:id="10" w:name="Outlook_и_интернет"/>
      <w:r>
        <w:br w:type="page"/>
      </w:r>
    </w:p>
    <w:p>
      <w:pPr>
        <w:pStyle w:val="Normal"/>
        <w:ind w:firstLine="709"/>
        <w:rPr>
          <w:b/>
          <w:b/>
          <w:color w:val="000000"/>
        </w:rPr>
      </w:pPr>
      <w:bookmarkStart w:id="11" w:name="Outlook_и_интернет"/>
      <w:r>
        <w:rPr>
          <w:b/>
          <w:color w:val="000000"/>
        </w:rPr>
        <w:t>Использование Outlook в Интернете</w:t>
      </w:r>
      <w:bookmarkEnd w:id="11"/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Если вы пользуетесь сетью Интернет, при помощи Outlook можно посылать по сети Интернет электронную почту. Кроме того, Outlook позволяет организовывать ваши личные адреса Web и предоставлять их другим пользователя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втопроверка имен. Автоматически ищет в адресной книге имена или адреса Интернет, набираемые в полях Кому, Копия и СК сообщения, затем проверяет соответствие имен или адресов содержимому адресной книг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оступ к странице Web контакта. Позволяет хранить адрес Web-страницы контакта для быстрого перехода в не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иперссылки в почтовых сообщениях. Позволяет ввести или скопировать адрес гиперссылки в текстовое поле сообщения и автоматически создать гиперссылку на текст. Получатель, щелкнув гиперссылку, может сразу перейти в Web-страницу или на файл-сервер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Internet Mail и приглашения на собрания. Используется для отправления и получения почтовых сообщений и приглашений на собрания передачи через поставщика сервиса Интернет или через порт Internet Mail на сервере Microsoft Exchange.</w:t>
      </w:r>
    </w:p>
    <w:p>
      <w:pPr>
        <w:pStyle w:val="Normal"/>
        <w:ind w:firstLine="709"/>
        <w:rPr/>
      </w:pPr>
      <w:r>
        <w:rPr>
          <w:color w:val="000000"/>
        </w:rPr>
        <w:t>Организация Web-страниц в общей папке. Позволяет собирать Web-страницы для совместного использования в группе и отслеживать частоту их использования при обновлении, их принадлежность кому-либо и т.п.</w:t>
      </w:r>
    </w:p>
    <w:p>
      <w:pPr>
        <w:pStyle w:val="Normal"/>
        <w:ind w:firstLine="709"/>
        <w:rPr/>
      </w:pPr>
      <w:r>
        <w:rPr>
          <w:color w:val="000000"/>
        </w:rPr>
        <w:t>Папка Избранное. Позволяет при помощи программы просмотра Web переходить в интересующие вас Web-страницы из папки Избранное на панели Outlook. Адреса Web-страниц можно хранить в общих папках в целях их доступности для всей групп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bookmarkStart w:id="12" w:name="Папка_“Входящие”"/>
      <w:bookmarkStart w:id="13" w:name="Папка_“Входящие”"/>
      <w:bookmarkEnd w:id="13"/>
      <w:r>
        <w:br w:type="page"/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Папка «Входящие»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86375" cy="3293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29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втоматическая проверка имен. Автоматически ищет в адресной книге имена, набираемые в полях Кому, Копия и СК сообщения, затем проверяет соответствие имен содержимому адресной книг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втопросмотр. Позволяет читать несколько первых строк сообщения, не открывая ег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втоподпись. Автоматически добавляет к отправляемым почтовым сообщениям личную подпись или какой-либо текст, а также вставляет их в любые элемент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Цифровая защита. Подписывает сообщение цифровой подписью во избежание внесения изменений посторонними. Зашифровывает сообщение (включая вложения) для обеспечения его просмотра только указанными адресата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оступ к вложениям. Позволяет открывать и просматривать вложения для быстрого просмотра нужных сведений, не касаясь самого сообщ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иск всех однотипных сообщений и всех сообщений от данного отправителя. Ищет в активной папке все сообщения на одну тему или все сообщения, полученные от конкретного отправител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иперссылки. Позволяют включать в почтовое сообщение прямую ссылку на сервер или страницу Web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рок действия сообщения и отложенная доставка. Указывает в сообщении определенный момент его удаления после истечения срока действия. Сообщение отправляется немедленно, но доставляется адресатам позже, в указанное врем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тзыв сообщения. Отзывает непрочитанные сообщения у получателей и при необходимости заменяет их новы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тслеживание сообщения. Позволяет отследить время приема или открытия сообщения получателем. Все уведомления о доставке, чтении, отзыве и голосовании сводятся воедино в первоначальном сообщен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тметка сообщения. Определяет действия, которые необходимо выполнить в связи с данным сообщение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Удаленная почта. Позволяет работать с сообщениями электронной почты в удаленном режиме и подключаться к оперативной службе для загрузки только определенных сообщений, нужных в данный момент. При этом экономится время и место на диск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мечания к ответу. Помечает вашим именем изменения, внесенные в текст при ответе на сообщение, для удобства обнаружения вашей правк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олосование. Позволяет проводить опрос, посылая в сообщении вопрос с несколькими вариантами ответа и подсчитывая результаты. Итоги голосования сводятся в первоначальном сообщен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bookmarkStart w:id="14" w:name="Календарь"/>
      <w:bookmarkStart w:id="15" w:name="Календарь"/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709"/>
        <w:rPr>
          <w:b/>
          <w:b/>
          <w:color w:val="000000"/>
        </w:rPr>
      </w:pPr>
      <w:bookmarkStart w:id="16" w:name="Календарь"/>
      <w:r>
        <w:rPr>
          <w:b/>
          <w:color w:val="000000"/>
        </w:rPr>
        <w:t>Календарь</w:t>
      </w:r>
      <w:bookmarkEnd w:id="16"/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29125" cy="2697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бытия на целый день и на несколько дней. Позволяет планировать такие события, как дни рождения и семинары, а также помечать соответствующее время в расписании как свободное или занято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смотр по дням, неделям или месяцам, сокращение выходных дней. Позволяет просматривать в календаре только интересующее вас врем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лендарик. Позволяет быстро выбрать в календаре один или несколько дней, в том числе вразброс, и перенести мероприятие на другой день. Даты, выделенные полужирным шрифтом, обозначают дни назначенных встреч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ервая неделя года. Позволяет контролировать нумерацию недель. В качестве первой недели можно задать неделю, на которую приходится 1 января, или первую полную неделю года, или неделю, содержащую четыре дня нового год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ремя занятости и отсутствия на службе. Позволяет объявлять ваше свободное время, время занятости или условной занятости, время отсутствия на работе. Эти сведения используются другими людьми, планирующими встречи с ва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едупреждение о совпадении времени собраний или встреч. Выдает уведомление, если новые собрания или встречи накладываются на ранее запланированные или примыкают к ни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ланировщик собраний. Помогает найти время для проведения собрания, анализируя интервалы занятости всех приглашенных участник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бработка приглашений на собрания. Поддерживает актуальность расписания. Outlook, автоматически показывает в календаре поступающие приглашения на собра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вторяющиеся собрания. Позволяет однократно запланировать собрание, которое будет повторяться с регулярными интервала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мена часового пояса. Переключает время на другой часовой пояс в ходе путешествия, продолжая показывать прежнее врем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ечать в три колонки. Печатает ежедневный и еженедельный календарь и список задач, формируя план работы на бумаг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аздники. Позволяет включать в календарь национальные и международные праздник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бота в Outlook позволяет использовать перечисленные ниже возмож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Управлять данными личного и служебного характера, например, сообщениями электронной почты, файлами, сведениями о встречах, контактах и задачах, а также следить за ходом работы.</w:t>
      </w:r>
    </w:p>
    <w:p>
      <w:pPr>
        <w:pStyle w:val="Normal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Организовывать коллективное использование данных в рамках группы при помощи электронной почты, планирование работы группы, общих папок и т.п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Пользоваться данными совместно с другими приложениями Office, просматривать и искать файлы Office в Outlook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Подключаться к службе Web и пользоваться ее услуга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Настраивать Outlook программными методами (для разработчиков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тература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5" w:leader="none"/>
        </w:tabs>
        <w:ind w:left="0" w:hanging="0"/>
        <w:rPr/>
      </w:pPr>
      <w:r>
        <w:rPr>
          <w:color w:val="000000"/>
        </w:rPr>
        <w:t>Ваграменко Я.А., Компьютерные сети: отечественные и зарубежные. – М.,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5" w:leader="none"/>
        </w:tabs>
        <w:ind w:left="0" w:hanging="0"/>
        <w:rPr/>
      </w:pPr>
      <w:r>
        <w:rPr>
          <w:color w:val="000000"/>
        </w:rPr>
        <w:t>Климеко С.В., Уразметов В. Internet. Среда обитания информационного общества. – Протвино, 20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5" w:leader="none"/>
        </w:tabs>
        <w:ind w:left="0" w:hanging="0"/>
        <w:rPr>
          <w:color w:val="000000"/>
        </w:rPr>
      </w:pPr>
      <w:r>
        <w:rPr>
          <w:color w:val="000000"/>
        </w:rPr>
        <w:t>Крол Эд. Всё об INTERNET. Руководство и каталог. – Киев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5" w:leader="none"/>
        </w:tabs>
        <w:ind w:left="0" w:hanging="0"/>
        <w:rPr/>
      </w:pPr>
      <w:r>
        <w:rPr>
          <w:color w:val="000000"/>
        </w:rPr>
        <w:t>Петраков А.В. Введение в электронную почту. – М., 20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5" w:leader="none"/>
        </w:tabs>
        <w:ind w:left="0" w:hanging="0"/>
        <w:rPr/>
      </w:pPr>
      <w:r>
        <w:rPr>
          <w:color w:val="000000"/>
        </w:rPr>
        <w:t>Якубайтис Ч.Л. Информационные сети и системы. Справочная книга. – М.: 20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51" w:hanging="0"/>
      <w:jc w:val="lef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0"/>
      <w:jc w:val="left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8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одержание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Style16">
    <w:name w:val="Таблица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spacing w:before="120" w:after="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spacing w:before="120" w:after="0"/>
      <w:ind w:left="284" w:hanging="0"/>
      <w:jc w:val="left"/>
    </w:pPr>
    <w:rPr/>
  </w:style>
  <w:style w:type="paragraph" w:styleId="Contents3">
    <w:name w:val="TOC 3"/>
    <w:basedOn w:val="Contents2"/>
    <w:next w:val="Normal"/>
    <w:pPr>
      <w:ind w:left="567" w:hanging="0"/>
    </w:pPr>
    <w:rPr>
      <w:i/>
    </w:rPr>
  </w:style>
  <w:style w:type="paragraph" w:styleId="Footnote">
    <w:name w:val="Footnote Text"/>
    <w:basedOn w:val="Normal"/>
    <w:pPr>
      <w:keepNext w:val="true"/>
      <w:keepLines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6:40:00Z</dcterms:created>
  <dc:creator>Оля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9T06:40:00Z</dcterms:modified>
  <cp:revision>2</cp:revision>
  <dc:subject/>
  <dc:title>Тит</dc:title>
</cp:coreProperties>
</file>