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lang w:val="en-US" w:eastAsia="en-US"/>
        </w:rPr>
      </w:pPr>
      <w:r>
        <w:rPr>
          <w:lang w:val="en-US" w:eastAsia="en-US"/>
        </w:rPr>
      </w:r>
    </w:p>
    <w:p>
      <w:pPr>
        <w:pStyle w:val="Style26"/>
        <w:rPr/>
      </w:pPr>
      <w:r>
        <w:rPr/>
        <w:t>Реферат</w:t>
      </w:r>
    </w:p>
    <w:p>
      <w:pPr>
        <w:pStyle w:val="Style26"/>
        <w:rPr/>
      </w:pPr>
      <w:r>
        <w:rPr/>
        <w:t>"Государство как институт политический системы"</w:t>
      </w:r>
      <w:r>
        <w:br w:type="page"/>
      </w:r>
    </w:p>
    <w:p>
      <w:pPr>
        <w:pStyle w:val="Heading2"/>
        <w:ind w:hanging="0"/>
        <w:rPr/>
      </w:pPr>
      <w:r>
        <w:rPr/>
        <w:t>Происхождение и сущность государства</w:t>
      </w:r>
    </w:p>
    <w:p>
      <w:pPr>
        <w:pStyle w:val="Normal"/>
        <w:rPr/>
      </w:pPr>
      <w:r>
        <w:rPr/>
      </w:r>
    </w:p>
    <w:p>
      <w:pPr>
        <w:pStyle w:val="Normal"/>
        <w:rPr/>
      </w:pPr>
      <w:r>
        <w:rPr/>
        <w:t>Государство является основным институтом политической системы общества. Оно организует совместную деятельность и отношения людей, социальных групп, классов, ассоциаций и контролирует ее. В руках государства концентрируются власть и ресурсы, позволяющие ему решающим образом влиять на все проявления общественной жизни. Око - центральный институт власти в обществе и как таковой сосредотачивает в руках рычаги, приводящие в движение общественный организм.</w:t>
      </w:r>
    </w:p>
    <w:p>
      <w:pPr>
        <w:pStyle w:val="Normal"/>
        <w:rPr/>
      </w:pPr>
      <w:r>
        <w:rPr/>
        <w:t>С момента появления первых политических теорий и до сего дня в политологии не прекращаются попытки понять сущность государства, причины и процесс его возникновения, охарактеризовать его функции и свойства. Многоплановость, многофункциональность государства объясняют различие в его трактовке, начиная от античных мыслителей до исследователей наших дней. Для Аристотеля оно - олицетворение разума, справедливости, общего блага, отражение родовой сущности человека, как "политического животного, стремящегося к совместному сожительству". Напротив, для Т. Гоббса государство подобно библейскому чудовищу, сеющему вокруг себя страх и ужас.</w:t>
      </w:r>
    </w:p>
    <w:p>
      <w:pPr>
        <w:pStyle w:val="Normal"/>
        <w:rPr/>
      </w:pPr>
      <w:r>
        <w:rPr/>
        <w:t>Какие обстоятельства вызвали государство к жизни? Политическая наука настойчиво пыталась в прошлом ответить на этот вопрос. Распространены следующие концепции.</w:t>
      </w:r>
    </w:p>
    <w:p>
      <w:pPr>
        <w:pStyle w:val="Normal"/>
        <w:rPr/>
      </w:pPr>
      <w:r>
        <w:rPr>
          <w:i/>
          <w:iCs/>
        </w:rPr>
        <w:t xml:space="preserve">Теократическая теория, </w:t>
      </w:r>
      <w:r>
        <w:rPr/>
        <w:t>в соответствии с которой государство - акт Божьего промысла. Обоснование внеземного происхождения веками поддерживало авторитет правителей, оправдывало их абсолютную власть, предписывало обязательность их решениям.</w:t>
      </w:r>
    </w:p>
    <w:p>
      <w:pPr>
        <w:pStyle w:val="Normal"/>
        <w:rPr/>
      </w:pPr>
      <w:r>
        <w:rPr>
          <w:i/>
          <w:iCs/>
        </w:rPr>
        <w:t xml:space="preserve">Патриархальная концепция </w:t>
      </w:r>
      <w:r>
        <w:rPr/>
        <w:t>трактует государство как большую семью, возникшую в процессе соединения родов в племена, племен в государства. Согласно этой трактовке отношения монарха и подданных соответствуют отношениям отца и членов семьи, задача монарха - забота о подданных, обязанность последних - повиновение.</w:t>
      </w:r>
    </w:p>
    <w:p>
      <w:pPr>
        <w:pStyle w:val="Normal"/>
        <w:rPr/>
      </w:pPr>
      <w:r>
        <w:rPr>
          <w:i/>
          <w:iCs/>
        </w:rPr>
        <w:t xml:space="preserve">Теория завоевания (насилия) </w:t>
      </w:r>
      <w:r>
        <w:rPr/>
        <w:t>объясняет процесс возникновения государства как результат политического действия - завоевания, насилия, внутреннего или внешнего. Следствием победы сильного над слабым, большинства над меньшинством и является государство, становящееся органом управления побежденными.</w:t>
      </w:r>
    </w:p>
    <w:p>
      <w:pPr>
        <w:pStyle w:val="Normal"/>
        <w:rPr/>
      </w:pPr>
      <w:r>
        <w:rPr/>
        <w:t xml:space="preserve">Все указанные теории находят подтверждение в истории цивилизаций. Ни одно из современных государств не возникло без насилия, без захватов. Каждый клочок земной суши неоднократно переходил из рук в руки, на смену одним завоевателям приходили другие. Первые государства облекались в религиозные формы (правления жрецов в Египте), да и впоследствии религиозная власть конкурировала - и не без успеха - за верховенство со светской государственной властью. Отношение к государственной власти, как к отеческой, прочно утвердилось в массовом сознании многих народов: в России вплоть до </w:t>
      </w:r>
      <w:r>
        <w:rPr>
          <w:lang w:val="en-US"/>
        </w:rPr>
        <w:t>XX</w:t>
      </w:r>
      <w:r>
        <w:rPr/>
        <w:t xml:space="preserve"> века для крестьянской массы царь оставался "батюшкой", да и по сей день клановые, клиентарные отношения к местной власти характерны для народов Кавказа, Азии, Африки. Это стало серьезной преградой для утверждения принципов демократии, утверждающей не только свободу личности, но и личную ответственность гражданина перед законом за свои деяния.</w:t>
      </w:r>
    </w:p>
    <w:p>
      <w:pPr>
        <w:pStyle w:val="Normal"/>
        <w:rPr/>
      </w:pPr>
      <w:r>
        <w:rPr>
          <w:i/>
          <w:iCs/>
        </w:rPr>
        <w:t>Договорная теория (</w:t>
      </w:r>
      <w:r>
        <w:rPr/>
        <w:t>Т. Гоббс, Дж. Локк, Ж. - Ж. Руссо) объясняет происхождение государства как результат сознательно заключенного между людьми договора. Государству, по мнению сторонников этой теории, предшествует полная анархия, "война всех против всех", - "естественное состояние" - состояние неограниченной личной свободы. Ею люди сознательно решили поступиться в пользу государства, призванного обеспечить им безопасность, защиту личности, собственности.</w:t>
      </w:r>
    </w:p>
    <w:p>
      <w:pPr>
        <w:pStyle w:val="Normal"/>
        <w:rPr/>
      </w:pPr>
      <w:r>
        <w:rPr>
          <w:i/>
          <w:iCs/>
        </w:rPr>
        <w:t xml:space="preserve">Марксистская теория </w:t>
      </w:r>
      <w:r>
        <w:rPr/>
        <w:t>объясняет происхождение государства разделением труда, появлением частной собственности, а вместе с ней и классов с непримиримыми интересами. Экономически господствующий класс создает государство для подчинения себе неимущих. Государство, следовательно, становится орудием защиты интересов экономически господствующего класса.</w:t>
      </w:r>
    </w:p>
    <w:p>
      <w:pPr>
        <w:pStyle w:val="Normal"/>
        <w:rPr/>
      </w:pPr>
      <w:r>
        <w:rPr/>
        <w:t xml:space="preserve">Возникновение первых городов-государств относится к </w:t>
      </w:r>
      <w:r>
        <w:rPr>
          <w:lang w:val="en-US"/>
        </w:rPr>
        <w:t>IV</w:t>
      </w:r>
      <w:r>
        <w:rPr/>
        <w:t>-</w:t>
      </w:r>
      <w:r>
        <w:rPr>
          <w:lang w:val="en-US"/>
        </w:rPr>
        <w:t>III</w:t>
      </w:r>
      <w:r>
        <w:rPr/>
        <w:t xml:space="preserve"> тысячелетиям до н.э. в Месопотамии, в Горном</w:t>
      </w:r>
    </w:p>
    <w:p>
      <w:pPr>
        <w:pStyle w:val="Normal"/>
        <w:rPr/>
      </w:pPr>
      <w:r>
        <w:rPr/>
        <w:t>Перу и т.д. Государство возникает из предгосударственных форм власти вождя племени, жреца вместе с образованием общества, то есть упорядоченной совокупностью людей, объединенных неприродными связями, в условиях рождающейся социальной дифференциации. Возникновение имущественного, социального, функционального неравенств требует иной, чем в родоплеменном обществе, власти - власти с органами управления, контроля.</w:t>
      </w:r>
    </w:p>
    <w:p>
      <w:pPr>
        <w:pStyle w:val="Normal"/>
        <w:rPr/>
      </w:pPr>
      <w:r>
        <w:rPr/>
        <w:t>История становления и развития государства - сложный, многообразный процесс, протекавший своеобразно в разных регионах земного шара. Тем не менее, несмотря на особенности, присущие разным цивилизациям и эпохам, эволюция государства у большинства народов в основном совпадает.</w:t>
      </w:r>
    </w:p>
    <w:p>
      <w:pPr>
        <w:pStyle w:val="Normal"/>
        <w:rPr/>
      </w:pPr>
      <w:r>
        <w:rPr/>
        <w:t>На ранней стадии становления государства сохраняются остатки первобытной организации общества с элементами прямой демократии. Уже на ранних этапах государственности возникают различные формы правления - республиканские и монархические. Основным социальным различием является деление на свободных и рабов, хотя среди свободных появляется профессиональная, социальная, имущественная дифференциация. Государство выполняет две основные функции:</w:t>
      </w:r>
    </w:p>
    <w:p>
      <w:pPr>
        <w:pStyle w:val="Normal"/>
        <w:rPr/>
      </w:pPr>
      <w:r>
        <w:rPr/>
        <w:t>1) обеспечивает господство свободных над порабощенным населением и 2) ведает устройством "общих дел" свободных граждан (Х</w:t>
      </w:r>
      <w:r>
        <w:rPr>
          <w:lang w:val="en-US"/>
        </w:rPr>
        <w:t>III</w:t>
      </w:r>
      <w:r>
        <w:rPr/>
        <w:t>-Х</w:t>
      </w:r>
      <w:r>
        <w:rPr>
          <w:lang w:val="en-US"/>
        </w:rPr>
        <w:t>VI</w:t>
      </w:r>
      <w:r>
        <w:rPr/>
        <w:t xml:space="preserve"> вв).</w:t>
      </w:r>
    </w:p>
    <w:p>
      <w:pPr>
        <w:pStyle w:val="Normal"/>
        <w:rPr/>
      </w:pPr>
      <w:r>
        <w:rPr/>
        <w:t>Средневековье и начало Нового времени были для европейских стран периодом усиления и централизации государственной власти. Фундаментом этого процесса были устранение феодальной разобщенности, ликвидация полицентризма власти, объединение провинций вокруг единого центра. Постепенно возникает государственно-территориальная организация общества с организованным государственным аппаратом управления, со свойственными ему служебными отношениями и функциями, заменившими вассальные связи, отношения личной зависимости, свойственные раннему Средневековью. Введенный в обиход Н. Макиавелли термин "государство" (</w:t>
      </w:r>
      <w:r>
        <w:rPr>
          <w:lang w:val="en-US"/>
        </w:rPr>
        <w:t>stato</w:t>
      </w:r>
      <w:r>
        <w:rPr/>
        <w:t xml:space="preserve">) заменяет применявшуюся дотоле терминологию - "республика", "княжество", "городская община" и т.д. В </w:t>
      </w:r>
      <w:r>
        <w:rPr>
          <w:lang w:val="en-US"/>
        </w:rPr>
        <w:t>XVII</w:t>
      </w:r>
      <w:r>
        <w:rPr/>
        <w:t xml:space="preserve"> в. окончательно складывается понятие "государство", абстрагированное от конкретных форм правления (республика, королевство, деспотия и т.д.).</w:t>
      </w:r>
    </w:p>
    <w:p>
      <w:pPr>
        <w:pStyle w:val="Normal"/>
        <w:rPr/>
      </w:pPr>
      <w:r>
        <w:rPr/>
        <w:t>В ХУП-ХУШ вв. в Европе окончательно оформляются централизованные национальные государства и создаются условия формирования гражданского общества и правового государства. Процесс разграничения государственной власти и саморегулирующегося гражданского общества занял длительное время и у многих народов не завершен и поныне.</w:t>
      </w:r>
    </w:p>
    <w:p>
      <w:pPr>
        <w:pStyle w:val="Normal"/>
        <w:rPr>
          <w:b/>
          <w:b/>
          <w:bCs/>
          <w:i/>
          <w:i/>
          <w:iCs/>
        </w:rPr>
      </w:pPr>
      <w:r>
        <w:rPr>
          <w:b/>
          <w:bCs/>
          <w:i/>
          <w:iCs/>
        </w:rPr>
      </w:r>
    </w:p>
    <w:p>
      <w:pPr>
        <w:pStyle w:val="Heading2"/>
        <w:ind w:hanging="0"/>
        <w:rPr/>
      </w:pPr>
      <w:r>
        <w:rPr/>
        <w:t>Структура и функции государства</w:t>
      </w:r>
    </w:p>
    <w:p>
      <w:pPr>
        <w:pStyle w:val="Normal"/>
        <w:rPr/>
      </w:pPr>
      <w:r>
        <w:rPr/>
      </w:r>
    </w:p>
    <w:p>
      <w:pPr>
        <w:pStyle w:val="Normal"/>
        <w:rPr/>
      </w:pPr>
      <w:r>
        <w:rPr/>
        <w:t>Дифференциация экономических, социальных, культурных и других интересов и потребностей как отдельных индивидов, так и социальных групп, составляющих общество, требовала создания социального института, способного связать воедино все многообразие помыслов и устремлений, отразить общий интерес. Таким социальным институтом и является государство. Оно призвано регулировать отношения между различными группами, слоями, классами, обеспечить безопасность, права и свободы всех индивидов, охранять правопорядок.</w:t>
      </w:r>
    </w:p>
    <w:p>
      <w:pPr>
        <w:pStyle w:val="Normal"/>
        <w:rPr/>
      </w:pPr>
      <w:r>
        <w:rPr/>
        <w:t>Основными признаками государства являются:</w:t>
      </w:r>
    </w:p>
    <w:p>
      <w:pPr>
        <w:pStyle w:val="Normal"/>
        <w:rPr/>
      </w:pPr>
      <w:r>
        <w:rPr/>
        <w:t>Оно выступает как единая организация политической власти в масштабах всей страны, осуществляет власть в пределах определенной территории, пространственные пределы которой определены государственной границей. Целостность общества и взаимосвязь его членов обеспечивает институт гражданства.</w:t>
      </w:r>
    </w:p>
    <w:p>
      <w:pPr>
        <w:pStyle w:val="Normal"/>
        <w:rPr/>
      </w:pPr>
      <w:r>
        <w:rPr/>
        <w:t>Государство обладает специальным механизмом, системой органов и учреждений, непосредственно управляющих обществом. К ним относятся институты законодательной, исполнительной, судебной ветвей власти, органы принуждения: армия, милиция (полиция), службы безопасности.</w:t>
      </w:r>
    </w:p>
    <w:p>
      <w:pPr>
        <w:pStyle w:val="Normal"/>
        <w:rPr/>
      </w:pPr>
      <w:r>
        <w:rPr/>
        <w:t>Государство выступает источником права и закона, для осуществления которых оно располагает специальными органами (суды, прокуратура, пенитенциарные (исправительные) учреждения).</w:t>
      </w:r>
    </w:p>
    <w:p>
      <w:pPr>
        <w:pStyle w:val="Normal"/>
        <w:rPr/>
      </w:pPr>
      <w:r>
        <w:rPr/>
        <w:t>Государственная власть независима от других властей как внутри страны, так и вне ее. Ее суверенитет</w:t>
      </w:r>
      <w:r>
        <w:rPr>
          <w:lang w:val="en-US"/>
        </w:rPr>
        <w:t xml:space="preserve"> </w:t>
      </w:r>
      <w:r>
        <w:rPr/>
        <w:t>выражается в верховенстве, то есть:</w:t>
      </w:r>
    </w:p>
    <w:p>
      <w:pPr>
        <w:pStyle w:val="Normal"/>
        <w:rPr/>
      </w:pPr>
      <w:r>
        <w:rPr/>
        <w:t>в обязательности ее решений для всего населения;</w:t>
      </w:r>
    </w:p>
    <w:p>
      <w:pPr>
        <w:pStyle w:val="Normal"/>
        <w:rPr/>
      </w:pPr>
      <w:r>
        <w:rPr/>
        <w:t>в возможности отмены актов негосударственных политических институтов;</w:t>
      </w:r>
    </w:p>
    <w:p>
      <w:pPr>
        <w:pStyle w:val="Normal"/>
        <w:rPr/>
      </w:pPr>
      <w:r>
        <w:rPr/>
        <w:t>в обладании исключительным правом на издание законов, в монополии на легализованное насилие.</w:t>
      </w:r>
    </w:p>
    <w:p>
      <w:pPr>
        <w:pStyle w:val="Normal"/>
        <w:rPr/>
      </w:pPr>
      <w:r>
        <w:rPr/>
        <w:t>Государство обладает правом взимания налогов и других обязательных платежей, обеспечивающих его экономическую самостоятельность.</w:t>
      </w:r>
    </w:p>
    <w:p>
      <w:pPr>
        <w:pStyle w:val="Normal"/>
        <w:rPr/>
      </w:pPr>
      <w:r>
        <w:rPr/>
        <w:t>В процессе общественного развития менялись соотношение институтов государственной власти, объем выполняемых ими функций. В доиндустриальную эпоху государство контролировало все проявления политической жизни, регламентировало все стороны жизни общества. В условиях зрелого гражданского общества за государством остаются наиболее важные из них, обеспечивающие основы общественной жизнедеятельности.</w:t>
      </w:r>
    </w:p>
    <w:p>
      <w:pPr>
        <w:pStyle w:val="Normal"/>
        <w:rPr/>
      </w:pPr>
      <w:r>
        <w:rPr/>
        <w:t>Важнейшими институтами государства являются:</w:t>
      </w:r>
    </w:p>
    <w:p>
      <w:pPr>
        <w:pStyle w:val="Normal"/>
        <w:rPr/>
      </w:pPr>
      <w:r>
        <w:rPr/>
        <w:t>представительные органы (парламент);</w:t>
      </w:r>
    </w:p>
    <w:p>
      <w:pPr>
        <w:pStyle w:val="Normal"/>
        <w:rPr/>
      </w:pPr>
      <w:r>
        <w:rPr/>
        <w:t>исполнительно-распорядительные органы (президент, правительство, премьер-министр);</w:t>
      </w:r>
    </w:p>
    <w:p>
      <w:pPr>
        <w:pStyle w:val="Normal"/>
        <w:rPr/>
      </w:pPr>
      <w:r>
        <w:rPr/>
        <w:t>надзорно-контрольные органы;</w:t>
      </w:r>
    </w:p>
    <w:p>
      <w:pPr>
        <w:pStyle w:val="Normal"/>
        <w:rPr/>
      </w:pPr>
      <w:r>
        <w:rPr/>
        <w:t>судебная система;</w:t>
      </w:r>
    </w:p>
    <w:p>
      <w:pPr>
        <w:pStyle w:val="Normal"/>
        <w:rPr/>
      </w:pPr>
      <w:r>
        <w:rPr/>
        <w:t>органы власти общественного порядка, государственной безопасности;</w:t>
      </w:r>
    </w:p>
    <w:p>
      <w:pPr>
        <w:pStyle w:val="Normal"/>
        <w:rPr/>
      </w:pPr>
      <w:r>
        <w:rPr/>
        <w:t>вооруженные силы.</w:t>
      </w:r>
    </w:p>
    <w:p>
      <w:pPr>
        <w:pStyle w:val="Normal"/>
        <w:rPr/>
      </w:pPr>
      <w:r>
        <w:rPr/>
        <w:t>В обществе государство выполняет ряд функций. Важнейшие из них:</w:t>
      </w:r>
    </w:p>
    <w:p>
      <w:pPr>
        <w:pStyle w:val="Normal"/>
        <w:rPr/>
      </w:pPr>
      <w:r>
        <w:rPr/>
        <w:t>экономическая функция - регулирование экономических процессов путем налоговой, кредитной политики, с помощью санкций или создания экономических стимулов;</w:t>
      </w:r>
    </w:p>
    <w:p>
      <w:pPr>
        <w:pStyle w:val="Normal"/>
        <w:rPr/>
      </w:pPr>
      <w:r>
        <w:rPr/>
        <w:t>социальная функция - регулирование отношений между разными группами (социальными слоями, классами, этносами и т.д.), поддержка социально незащищенных слоев населения, содействие развитию систем образования, здравоохранения;</w:t>
      </w:r>
    </w:p>
    <w:p>
      <w:pPr>
        <w:pStyle w:val="Normal"/>
        <w:rPr/>
      </w:pPr>
      <w:r>
        <w:rPr/>
        <w:t>правовая функция - установление правовых норм, обеспечение их выполнения;</w:t>
      </w:r>
    </w:p>
    <w:p>
      <w:pPr>
        <w:pStyle w:val="Normal"/>
        <w:rPr/>
      </w:pPr>
      <w:r>
        <w:rPr/>
        <w:t>культурно-воспитательная функция - создание условий для удовлетворения культурных потребностей населения;</w:t>
      </w:r>
    </w:p>
    <w:p>
      <w:pPr>
        <w:pStyle w:val="Normal"/>
        <w:rPr/>
      </w:pPr>
      <w:r>
        <w:rPr/>
        <w:t>внешние функции государства включают:</w:t>
      </w:r>
    </w:p>
    <w:p>
      <w:pPr>
        <w:pStyle w:val="Normal"/>
        <w:rPr/>
      </w:pPr>
      <w:r>
        <w:rPr/>
        <w:t>1) оборону страны;</w:t>
      </w:r>
    </w:p>
    <w:p>
      <w:pPr>
        <w:pStyle w:val="Normal"/>
        <w:rPr/>
      </w:pPr>
      <w:r>
        <w:rPr/>
        <w:t>2) экономическое, технологическое, культурное и иное сотрудничество с другими странами, участие в работе международных организаций.</w:t>
      </w:r>
    </w:p>
    <w:p>
      <w:pPr>
        <w:pStyle w:val="Normal"/>
        <w:rPr>
          <w:b/>
          <w:b/>
          <w:bCs/>
          <w:i/>
          <w:i/>
          <w:iCs/>
        </w:rPr>
      </w:pPr>
      <w:r>
        <w:rPr>
          <w:b/>
          <w:bCs/>
          <w:i/>
          <w:iCs/>
        </w:rPr>
      </w:r>
    </w:p>
    <w:p>
      <w:pPr>
        <w:pStyle w:val="Heading2"/>
        <w:ind w:hanging="0"/>
        <w:rPr/>
      </w:pPr>
      <w:r>
        <w:rPr/>
        <w:t>Формы государственного правления</w:t>
      </w:r>
    </w:p>
    <w:p>
      <w:pPr>
        <w:pStyle w:val="Normal"/>
        <w:rPr/>
      </w:pPr>
      <w:r>
        <w:rPr/>
      </w:r>
    </w:p>
    <w:p>
      <w:pPr>
        <w:pStyle w:val="Normal"/>
        <w:rPr/>
      </w:pPr>
      <w:r>
        <w:rPr/>
        <w:t>С момента возникновения государство представляет собой особую организацию политической власти, оно отличалось разнообразием конкретных форм ее проявления. Опыт человечества в организации, устройстве и реализации государственной власти обобщен политологами в понятии "форма государства". В него включили три элемента: форма правления, формы государственного (территориально-административного) устройства, политический режим.</w:t>
      </w:r>
    </w:p>
    <w:p>
      <w:pPr>
        <w:pStyle w:val="Normal"/>
        <w:rPr/>
      </w:pPr>
      <w:r>
        <w:rPr/>
        <w:t>Форма государственного правления представляет собой способ организации верховной власти, принципы взаимодействия ее элементов, степень участия населения в их формировании.</w:t>
      </w:r>
    </w:p>
    <w:p>
      <w:pPr>
        <w:pStyle w:val="Normal"/>
        <w:rPr/>
      </w:pPr>
      <w:r>
        <w:rPr/>
        <w:t>Основные формы государственного правления - монархия и республика.</w:t>
      </w:r>
    </w:p>
    <w:p>
      <w:pPr>
        <w:pStyle w:val="Normal"/>
        <w:rPr/>
      </w:pPr>
      <w:r>
        <w:rPr>
          <w:i/>
          <w:iCs/>
        </w:rPr>
        <w:t xml:space="preserve">Монархия </w:t>
      </w:r>
      <w:r>
        <w:rPr/>
        <w:t>возникает вместе с самой государственностью и существует на всех этапах человеческой цивилизации, включая и современную.</w:t>
      </w:r>
    </w:p>
    <w:p>
      <w:pPr>
        <w:pStyle w:val="Normal"/>
        <w:rPr/>
      </w:pPr>
      <w:r>
        <w:rPr/>
        <w:t>Для нее характерно:</w:t>
      </w:r>
    </w:p>
    <w:p>
      <w:pPr>
        <w:pStyle w:val="Normal"/>
        <w:rPr/>
      </w:pPr>
      <w:r>
        <w:rPr/>
        <w:t>Принадлежность верховной власти одному лицу, которое пользуется ею пожизненно. Монарх обладает всей полнотой власти, она суверенна и верховна. Воля монарха осуществляется через разветвленную бюрократически-чиновничью систему управления (советники, министры, чиновники всех рангов).</w:t>
      </w:r>
    </w:p>
    <w:p>
      <w:pPr>
        <w:pStyle w:val="Normal"/>
        <w:rPr/>
      </w:pPr>
      <w:r>
        <w:rPr/>
        <w:t>Власть передается по наследству. Наследование верховной власти отстраняет от процесса ее формирования не только монарших подданных, простолюдинов, но и феодальную аристократию, не имеющую возможности легально влиять на ее замещение. Не поэтому ли в арсеналах политической борьбы Средневековья так распространены убийства неугодных аристократии монархов?</w:t>
      </w:r>
    </w:p>
    <w:p>
      <w:pPr>
        <w:pStyle w:val="Normal"/>
        <w:rPr/>
      </w:pPr>
      <w:r>
        <w:rPr/>
        <w:t xml:space="preserve">Монарх, сосредоточив в своих руках все бразды правления, не несет политической и юридической ответственности за результаты своего правления. </w:t>
      </w:r>
      <w:r>
        <w:rPr>
          <w:lang w:val="en-US"/>
        </w:rPr>
        <w:t>The</w:t>
      </w:r>
      <w:r>
        <w:rPr/>
        <w:t xml:space="preserve"> </w:t>
      </w:r>
      <w:r>
        <w:rPr>
          <w:lang w:val="en-US"/>
        </w:rPr>
        <w:t>king</w:t>
      </w:r>
      <w:r>
        <w:rPr/>
        <w:t xml:space="preserve"> </w:t>
      </w:r>
      <w:r>
        <w:rPr>
          <w:lang w:val="en-US"/>
        </w:rPr>
        <w:t>can</w:t>
      </w:r>
      <w:r>
        <w:rPr/>
        <w:t xml:space="preserve"> </w:t>
      </w:r>
      <w:r>
        <w:rPr>
          <w:lang w:val="en-US"/>
        </w:rPr>
        <w:t>not</w:t>
      </w:r>
      <w:r>
        <w:rPr/>
        <w:t xml:space="preserve"> </w:t>
      </w:r>
      <w:r>
        <w:rPr>
          <w:lang w:val="en-US"/>
        </w:rPr>
        <w:t>wrong</w:t>
      </w:r>
      <w:r>
        <w:rPr/>
        <w:t xml:space="preserve"> - ("Король не бывает неправ") - гласит средневековая английская юридическая максима.</w:t>
      </w:r>
    </w:p>
    <w:p>
      <w:pPr>
        <w:pStyle w:val="Normal"/>
        <w:rPr/>
      </w:pPr>
      <w:r>
        <w:rPr/>
        <w:t>Монархическая форма правления возникла в условиях рабовладельческого общества. В средние века она стала основной формой правления. За свою долгую историю монархия претерпела существенную эволюцию. В период Средневековья последовательно сменяли одна другую раннефеодальная монархия, монархия феодальной раздробленности, позднее ограниченная сословно-представительная монархия и, наконец, абсолютная монархия.</w:t>
      </w:r>
    </w:p>
    <w:p>
      <w:pPr>
        <w:pStyle w:val="Normal"/>
        <w:rPr/>
      </w:pPr>
      <w:r>
        <w:rPr/>
        <w:t>Сословная монархия характеризуется полицентризмом власти: наряду с королевской (царской) властью существует параллельная власть его вассалов, полноправных правителей своих территорий ("вассал моего вассала - не мой вассал"), кроме того, королевская власть в некоторых вопросах ограничена решениями сословных представителей собраний (парламент (Англия), Генеральные Штаты (Франция), Сейм (Польша), Боярская Дума (Россия).</w:t>
      </w:r>
    </w:p>
    <w:p>
      <w:pPr>
        <w:pStyle w:val="Normal"/>
        <w:rPr/>
      </w:pPr>
      <w:r>
        <w:rPr/>
        <w:t xml:space="preserve">В условиях феодальных междоусобиц, угрожавших целостности государства, королевская власть как обручем стягивала воедино все части территории, шаг за шагом ограничивая суверенитет своих вассалов в подвластных им провинциях. Результатом этого процесса централизации власти стало создание </w:t>
      </w:r>
      <w:r>
        <w:rPr>
          <w:i/>
          <w:iCs/>
        </w:rPr>
        <w:t xml:space="preserve">абсолютных монархий, </w:t>
      </w:r>
      <w:r>
        <w:rPr/>
        <w:t>в которых вся государственная власть, без каких бы то ни было ограничений, находилась в руках монарха. Внутреннюю и внешнюю политику монарх осуществлял с помощью чиновников и министров, ответственных только перед ним. Формально страна и подданные провозглашались собственностью монарха ("государевы люди").</w:t>
      </w:r>
    </w:p>
    <w:p>
      <w:pPr>
        <w:pStyle w:val="Normal"/>
        <w:rPr/>
      </w:pPr>
      <w:r>
        <w:rPr/>
        <w:t>Выполнив свое основное назначение - создав централизованные национальные суверенные государства, абсолютизм утратил свое оправдание и превратился в тормоз естественно развивающейся хозяйственной жизни. Борьба с абсолютизмом, которую настойчиво вела рождающаяся буржуазия, завершилась трансформацией абсолютных монархий в конституционные.</w:t>
      </w:r>
    </w:p>
    <w:p>
      <w:pPr>
        <w:pStyle w:val="Normal"/>
        <w:rPr/>
      </w:pPr>
      <w:r>
        <w:rPr/>
        <w:t>Конституционные монархии свойственны буржуазному обществу. Для них характерно конституционное ограничение власти короля, существование рядом с королевской представительной парламентской властью, выполняющей законодательную функцию.</w:t>
      </w:r>
    </w:p>
    <w:p>
      <w:pPr>
        <w:pStyle w:val="Normal"/>
        <w:rPr/>
      </w:pPr>
      <w:r>
        <w:rPr/>
        <w:t>Конституционная монархия имеет две разновидности:</w:t>
      </w:r>
    </w:p>
    <w:p>
      <w:pPr>
        <w:pStyle w:val="Normal"/>
        <w:rPr/>
      </w:pPr>
      <w:r>
        <w:rPr>
          <w:i/>
          <w:iCs/>
        </w:rPr>
        <w:t xml:space="preserve">Дуалистическая монархия. </w:t>
      </w:r>
      <w:r>
        <w:rPr/>
        <w:t>Здесь законодательная власть принадлежит парламенту, а прерогативой королевской власти является власть исполнительная. Монарх формирует правительство, ответственное как перед ним, так и перед парламентом. Такая форма монархии существовала в кайзеровской Германии в 1871-1918 гг.</w:t>
      </w:r>
    </w:p>
    <w:p>
      <w:pPr>
        <w:pStyle w:val="Normal"/>
        <w:rPr/>
      </w:pPr>
      <w:r>
        <w:rPr>
          <w:i/>
          <w:iCs/>
        </w:rPr>
        <w:t xml:space="preserve">Парламентская монархия </w:t>
      </w:r>
      <w:r>
        <w:rPr/>
        <w:t>представляет собой форму правления, где все ветви власти - законодательная, исполнительная и судебная - не зависят от монаршей воли. Монарх выполняет представительную функцию, являясь главой государства. Он правит, но не управляет. Однако в ряде стран за ним сохраняются "резервные функции" на случай возможных политических кризисов, угрожающих единству и целостности страны.</w:t>
      </w:r>
    </w:p>
    <w:p>
      <w:pPr>
        <w:pStyle w:val="Normal"/>
        <w:rPr/>
      </w:pPr>
      <w:r>
        <w:rPr/>
        <w:t>Монархии сохранились в тех странах, где процесс демократического развития протекал в эволюционной форме, и постепенное реформирование институтов государственной власти было результатом компромиссов между сторонниками "старого порядка" и инициаторами перемен. Современные монархии (Англия, Испания, Швеция, Япония и т.д.) выполняют интегрирующую функцию в стратифицированном обществе, передают от поколения к поколению традиционные для данной страны ценности. И только на Востоке, в странах Персидского залива (Бахрейн, Катар, Саудовская Аравия и т.д.), монархии и в наши дни существуют в почти неизменном виде.</w:t>
      </w:r>
    </w:p>
    <w:p>
      <w:pPr>
        <w:pStyle w:val="Normal"/>
        <w:rPr/>
      </w:pPr>
      <w:r>
        <w:rPr>
          <w:i/>
          <w:iCs/>
        </w:rPr>
        <w:t xml:space="preserve">Республика </w:t>
      </w:r>
      <w:r>
        <w:rPr/>
        <w:t>представляет собой форму правления, в основе которой лежат выборность власти и ее функциональное и организационное деление.</w:t>
      </w:r>
    </w:p>
    <w:p>
      <w:pPr>
        <w:pStyle w:val="Normal"/>
        <w:rPr/>
      </w:pPr>
      <w:r>
        <w:rPr/>
        <w:t>Для республики характерны:</w:t>
      </w:r>
    </w:p>
    <w:p>
      <w:pPr>
        <w:pStyle w:val="Normal"/>
        <w:rPr/>
      </w:pPr>
      <w:r>
        <w:rPr/>
        <w:t>выборность высших органов власти населением на определенный срок. Источником власти является народ;</w:t>
      </w:r>
    </w:p>
    <w:p>
      <w:pPr>
        <w:pStyle w:val="Normal"/>
        <w:rPr/>
      </w:pPr>
      <w:r>
        <w:rPr/>
        <w:t>разделение власти на законодательную, исполнительную и судебную с присущими каждой из них институтами ее осуществления;</w:t>
      </w:r>
    </w:p>
    <w:p>
      <w:pPr>
        <w:pStyle w:val="Normal"/>
        <w:rPr/>
      </w:pPr>
      <w:r>
        <w:rPr/>
        <w:t>юридическая ответственность главы государства в случаях, предусмотренных конституцией.</w:t>
      </w:r>
    </w:p>
    <w:p>
      <w:pPr>
        <w:pStyle w:val="Normal"/>
        <w:rPr/>
      </w:pPr>
      <w:r>
        <w:rPr/>
        <w:t>В зависимости от объема властных полномочий, принципов отношений между ветвями власти, республики бывают президентскими (США, Бразилия, Аргентина и др.), парламентскими (ФРГ, Италия, Испания), смешанными - президентско-парламентскими (Франция, Австрия, Украина, Россия), парламентско-президентскими (Швейцария).</w:t>
      </w:r>
    </w:p>
    <w:p>
      <w:pPr>
        <w:pStyle w:val="Normal"/>
        <w:rPr>
          <w:b/>
          <w:b/>
          <w:bCs/>
          <w:i/>
          <w:i/>
          <w:iCs/>
        </w:rPr>
      </w:pPr>
      <w:r>
        <w:rPr>
          <w:b/>
          <w:bCs/>
          <w:i/>
          <w:iCs/>
        </w:rPr>
      </w:r>
    </w:p>
    <w:p>
      <w:pPr>
        <w:pStyle w:val="Heading2"/>
        <w:ind w:hanging="0"/>
        <w:rPr/>
      </w:pPr>
      <w:r>
        <w:rPr/>
        <w:t>Формы государственного устройства</w:t>
      </w:r>
    </w:p>
    <w:p>
      <w:pPr>
        <w:pStyle w:val="Normal"/>
        <w:rPr/>
      </w:pPr>
      <w:r>
        <w:rPr/>
      </w:r>
    </w:p>
    <w:p>
      <w:pPr>
        <w:pStyle w:val="Normal"/>
        <w:rPr/>
      </w:pPr>
      <w:r>
        <w:rPr/>
        <w:t>Государство расположено на определенной территории, состоящей из административно-территориальных единиц. Способы их объединения, формы отношения между верховной государственной властью и властью на уровне провинций, областей, кантонов и т.д. описываются в политологии через понятие "форма государственного устройства".</w:t>
      </w:r>
    </w:p>
    <w:p>
      <w:pPr>
        <w:pStyle w:val="Normal"/>
        <w:rPr/>
      </w:pPr>
      <w:r>
        <w:rPr>
          <w:i/>
          <w:iCs/>
        </w:rPr>
        <w:t xml:space="preserve">Форма государственного устройства </w:t>
      </w:r>
      <w:r>
        <w:rPr/>
        <w:t>представляет собой способ организации территориально-административного единства государства, механизм взаимосвязи между его составными частями. Форма государственного устройства отражает степень централизации (децентрализации) между верховной властью и местными органами власти.</w:t>
      </w:r>
    </w:p>
    <w:p>
      <w:pPr>
        <w:pStyle w:val="Normal"/>
        <w:rPr/>
      </w:pPr>
      <w:r>
        <w:rPr/>
        <w:t xml:space="preserve">Наиболее распространенной формой территориально-политической организации является </w:t>
      </w:r>
      <w:r>
        <w:rPr>
          <w:i/>
          <w:iCs/>
        </w:rPr>
        <w:t xml:space="preserve">унитарное </w:t>
      </w:r>
      <w:r>
        <w:rPr/>
        <w:t>государство. Оно характеризуется строгой концентрацией власти в центре с незначительным объемом политико-властных отношений, которыми располагают территории. В унитарном государстве существуют общие для всей страны органы законодательной, исполнительной и судебной власти, полномочия которых распространяются на всю территорию. Все административно-территориальные единицы (области, департаменты, провинции) имеют одинаковый юридический статус и не обладают какой-либо политической самостоятельностью. В унитарных государствах существует единая конституция, судебная и правовые системы, единая система государственного управления, единое гражданство, подчинение гражданских органов власти центральным.</w:t>
      </w:r>
    </w:p>
    <w:p>
      <w:pPr>
        <w:pStyle w:val="Normal"/>
        <w:rPr/>
      </w:pPr>
      <w:r>
        <w:rPr/>
        <w:t>Большинство стран мира, в том числе Украина, являются унитарными государствами.</w:t>
      </w:r>
    </w:p>
    <w:p>
      <w:pPr>
        <w:pStyle w:val="Normal"/>
        <w:rPr/>
      </w:pPr>
      <w:r>
        <w:rPr>
          <w:i/>
          <w:iCs/>
        </w:rPr>
        <w:t xml:space="preserve">Федерация </w:t>
      </w:r>
      <w:r>
        <w:rPr/>
        <w:t>представляет собой добровольное объединение нескольких самостоятельных государств в единое союзное государство, в котором вошедшие в федерацию государства сохраняют часть своих прав как субъекты федерации. В федерации существуют два уровня власти: федеральная и республиканская, полномочия которых разграничены федеральной конституцией. Основными признаками федерации являются:</w:t>
      </w:r>
    </w:p>
    <w:p>
      <w:pPr>
        <w:pStyle w:val="Normal"/>
        <w:rPr/>
      </w:pPr>
      <w:r>
        <w:rPr/>
        <w:t>верховенство федеральной конституции по отношению к конституциям и законам субъектов федерации;</w:t>
      </w:r>
    </w:p>
    <w:p>
      <w:pPr>
        <w:pStyle w:val="Normal"/>
        <w:rPr/>
      </w:pPr>
      <w:r>
        <w:rPr/>
        <w:t>субъекты федерации располагают автономной системой законодательной, исполнительной и судебной власти;</w:t>
      </w:r>
    </w:p>
    <w:p>
      <w:pPr>
        <w:pStyle w:val="Normal"/>
        <w:rPr/>
      </w:pPr>
      <w:r>
        <w:rPr/>
        <w:t>субъекты федерации не обладают правом выхода из состава федерации;</w:t>
      </w:r>
    </w:p>
    <w:p>
      <w:pPr>
        <w:pStyle w:val="Normal"/>
        <w:rPr/>
      </w:pPr>
      <w:r>
        <w:rPr/>
        <w:t>федеральная власть обладает монополией на осуществление внешней политики;</w:t>
      </w:r>
    </w:p>
    <w:p>
      <w:pPr>
        <w:pStyle w:val="Normal"/>
        <w:rPr/>
      </w:pPr>
      <w:r>
        <w:rPr/>
        <w:t>парламент федерации состоит из двух палат, одна из которых представляет интересы субъектов федерации;</w:t>
      </w:r>
    </w:p>
    <w:p>
      <w:pPr>
        <w:pStyle w:val="Normal"/>
        <w:rPr/>
      </w:pPr>
      <w:r>
        <w:rPr/>
        <w:t>внутренние границы субъектов федерации могут быть изменены только с их согласия.</w:t>
      </w:r>
    </w:p>
    <w:p>
      <w:pPr>
        <w:pStyle w:val="Normal"/>
        <w:rPr/>
      </w:pPr>
      <w:r>
        <w:rPr/>
        <w:t>Федерации строятся по территориальному (США), национальному (Индия) или смешанному (Россия) признакам.</w:t>
      </w:r>
    </w:p>
    <w:p>
      <w:pPr>
        <w:pStyle w:val="Normal"/>
        <w:rPr/>
      </w:pPr>
      <w:r>
        <w:rPr/>
        <w:t>В основе создания федераций лежат разные причины. Ими могут быть стремление получить экономические и другие выгоды в рамках единого государства, агрессивные устремления по отношению к другим государствам или народам или же, напротив, стремление защитить себя от внешней угрозы. Федерация может возникнуть из унитарного государства как средство:</w:t>
      </w:r>
    </w:p>
    <w:p>
      <w:pPr>
        <w:pStyle w:val="Normal"/>
        <w:rPr/>
      </w:pPr>
      <w:r>
        <w:rPr/>
        <w:t>а) обуздать чрезмерный централизм верховной власти;</w:t>
      </w:r>
    </w:p>
    <w:p>
      <w:pPr>
        <w:pStyle w:val="Normal"/>
        <w:rPr/>
      </w:pPr>
      <w:r>
        <w:rPr/>
        <w:t>б) как способ погасить сепаратистские тенденции регионов, стремящихся защитить себя от диктата центра;</w:t>
      </w:r>
    </w:p>
    <w:p>
      <w:pPr>
        <w:pStyle w:val="Normal"/>
        <w:rPr/>
      </w:pPr>
      <w:r>
        <w:rPr/>
        <w:t>в) как средство расширения политического участия населения в общественной жизни.</w:t>
      </w:r>
    </w:p>
    <w:p>
      <w:pPr>
        <w:pStyle w:val="Normal"/>
        <w:rPr/>
      </w:pPr>
      <w:r>
        <w:rPr>
          <w:i/>
          <w:iCs/>
        </w:rPr>
        <w:t xml:space="preserve">Конфедерации </w:t>
      </w:r>
      <w:r>
        <w:rPr/>
        <w:t>представляют собой союз нескольких независимых государств, объединившихся для проведения совместной политики в определенных целях (экономических, военных и т.д.). В конфедерации нет единого законодательного органа, нет единого гражданства, единой валюты и т.д. Страны - члены конфедерации - самостоятельно осуществляют внешнюю политику. Конфедеративные органы управления, созданные для проведения согласованной политики, действуют в рамках полномочий, определенных Союзным договором. Их решения не имеют прямого действия и вступают в силу только после утверждения их центральными органами власти государств - членов конфедеративного союза. Субъекты конфедерации могут расторгать конфедеративный договор и по своей воле покидать союз. Примером конфедерации является Швейцарский союз (1291-1798 и 1815-1848). Он представлял собой объединение 23 суверенных кантонов, однако постепенно был преобразован в федерацию.</w:t>
      </w:r>
    </w:p>
    <w:p>
      <w:pPr>
        <w:pStyle w:val="Normal"/>
        <w:rPr/>
      </w:pPr>
      <w:r>
        <w:rPr>
          <w:i/>
          <w:iCs/>
        </w:rPr>
        <w:t xml:space="preserve">Империя </w:t>
      </w:r>
      <w:r>
        <w:rPr/>
        <w:t>была еще одной формой территориально-административной общности на протяжении тысячелетий. Империи представляли собой систему, в которой под началом строгой централизованной власти объединялись разнообразные этнонациональные и административно-территориальные образования. Отношения в рамках империи строились по вертикали метрополия - колония, центр - провинция, центр - национальные республики.</w:t>
      </w:r>
    </w:p>
    <w:p>
      <w:pPr>
        <w:pStyle w:val="Normal"/>
        <w:rPr/>
      </w:pPr>
      <w:r>
        <w:rPr/>
        <w:t xml:space="preserve">В разных формах империи, возникшие в рабовладельческом обществе, просуществовали до второй половины </w:t>
      </w:r>
      <w:r>
        <w:rPr>
          <w:lang w:val="en-US"/>
        </w:rPr>
        <w:t>XX</w:t>
      </w:r>
      <w:r>
        <w:rPr/>
        <w:t xml:space="preserve"> в. и были сметены в результате европейских социальных революций и национально-освободительного движения. Однако политическая наука обошла своим вниманием это явление мировой истории. "Империя никогда не была ни предметом теории, ни даже предметом мысли, она не имела ни своего Гегеля, ни своих легистов, ни своих профессоров права" (Б. Бади). Тем не менее в западной науке достигнуто согласие относительно определяющих характеристик имперского правления. "Термин "империя", - пишет С.Н. Айзенштадт, - обычно используется для обозначения политической системы, охватывающей большие, относительно сильно централизованные территории, в которых центр, воплощенный как в личности императора, так и в центральных политических институтах, образовывал автономную единицу".</w:t>
      </w:r>
    </w:p>
    <w:p>
      <w:pPr>
        <w:pStyle w:val="Normal"/>
        <w:rPr/>
      </w:pPr>
      <w:r>
        <w:rPr/>
        <w:t>Основными признаками империи являются:</w:t>
      </w:r>
    </w:p>
    <w:p>
      <w:pPr>
        <w:pStyle w:val="Normal"/>
        <w:rPr/>
      </w:pPr>
      <w:r>
        <w:rPr/>
        <w:t>возникновение в результате военного покорения и/или экономического или политического подчинения одним народом других;</w:t>
      </w:r>
    </w:p>
    <w:p>
      <w:pPr>
        <w:pStyle w:val="Normal"/>
        <w:rPr/>
      </w:pPr>
      <w:r>
        <w:rPr/>
        <w:t>включение покоренных (подчиненных) народов и территорий в иерархическую структуру власти, наличие центра и периферии, окраин, провинций или метрополий и колоний;</w:t>
      </w:r>
    </w:p>
    <w:p>
      <w:pPr>
        <w:pStyle w:val="Normal"/>
        <w:rPr/>
      </w:pPr>
      <w:r>
        <w:rPr/>
        <w:t>этническая, национальная, историческая разнородность составных частей империи;</w:t>
      </w:r>
    </w:p>
    <w:p>
      <w:pPr>
        <w:pStyle w:val="Normal"/>
        <w:rPr/>
      </w:pPr>
      <w:r>
        <w:rPr/>
        <w:t>дифференциация населения в вопросах права, гражданства, льгот, преимуществ, служащая достижению главной цели всякой империи - извлечение выгод для народа, ее создавшего, за счет народов, в нее включенных;</w:t>
      </w:r>
    </w:p>
    <w:p>
      <w:pPr>
        <w:pStyle w:val="Normal"/>
        <w:rPr/>
      </w:pPr>
      <w:r>
        <w:rPr/>
        <w:t>власть в империи монолитна и находится в руках одного лица или партии.</w:t>
      </w:r>
    </w:p>
    <w:p>
      <w:pPr>
        <w:pStyle w:val="Normal"/>
        <w:rPr/>
      </w:pPr>
      <w:r>
        <w:rPr/>
        <w:t>Важнейшей чертой всякой империи является территориальная экспансия. Именно с ней, с ее масштабами зачастую связаны претензии имперской элиты на мировое величие. "В само понятие империи входит представление об ответственности перед входящими в нее народами и долге перед человечеством в целом... возможность использования этого долга прямо связана с расширением территории и укреплением господства. Нельзя, разумеется, ставить величие в прямую зависимость от величины. Тем не менее величина территории - неотъемлемый элемент идеи империи" (Дж. Мериэт).</w:t>
      </w:r>
    </w:p>
    <w:p>
      <w:pPr>
        <w:pStyle w:val="Normal"/>
        <w:rPr/>
      </w:pPr>
      <w:r>
        <w:rPr/>
        <w:t>Масштабы империи, неоднородность (экономическая, культурная, религиозная) ее составляющих остро ставят вопрос о механизме политических, социальных связей и взаимодействий, обеспечивающих ее целостность. Распад империй обусловлен, прежде всего, постепенным выравниванием центра и периферии. Рано или поздно развитие экономики провинций (окраин) и неизбежное при этом формирование новых групп интеллектуальной, профессиональной и экономической провинциальных элит приводит к выравниванию экономического имперского пространства, провинций и центра, вследствие чего неэквивалентный обмен между ними становится невозможен, империя распадается. Имперская система существует до тех пор, пока существует имперский центр (культурный, политический, экономический), обеспечивающий взаимодействие всех ее элементов. Утрата центром своих системообразующих функций приводит империю к краху.</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eastAsia="Times New Roman"/>
      <w:b/>
      <w:bCs/>
      <w:i/>
      <w:iCs/>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55:00Z</dcterms:created>
  <dc:creator>XTreme</dc:creator>
  <dc:description/>
  <cp:keywords/>
  <dc:language>en-US</dc:language>
  <cp:lastModifiedBy>Mage</cp:lastModifiedBy>
  <dcterms:modified xsi:type="dcterms:W3CDTF">2011-10-09T06:55:00Z</dcterms:modified>
  <cp:revision>2</cp:revision>
  <dc:subject/>
  <dc:title>Реферат</dc:title>
</cp:coreProperties>
</file>