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УМИРКУЛОВ К. Т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ПОЛИТОЛОГИЮ</w:t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из обществоведения политической науки как самостоятельной учебной дисциплины со своими методологическими принципами и понятийным аппаратом обусловлено многими объективными факторами и, прежде всего, задачами формирования в современном Казахстане гражданского общества и правового государ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Выполнение этих задач предполагает переход молодого суверенного государства к демократическим формам общественного развития и требует от всех его граждан, в первую очередь от молодежи, элементарных знаний основ политолог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Политология как наука о закономерностях политической жизни, о тенденциях политического процесса и особенностях его реализации в конкретных странах и глобальных масштабах призвана помочь учащимся ориентироваться в политической действительности, выработать у них научный подход к оценке тех или иных политических событий и явлений, вооружить их знаниями, необходимыми для творческого решения своих профессиональных проблем с учетом политических концепций и метод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Предлагаемое научно-методическое пособие включает в себя программу курса политологии, тематику занятий, темы рефератов, докладов и сообщений. После каждого раздела приводится список литературы для самостоятельного изуч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 xml:space="preserve">В результате изучения данного курса на основе интеграции с такими предметами, как обществоведение, правоведение, культурология и история, предполагается освоение учащимися основ ряда профессий, таких как политолог, правовед, обществовед, социолог и др. </w:t>
      </w:r>
      <w:r>
        <w:br w:type="page"/>
      </w:r>
    </w:p>
    <w:p>
      <w:pPr>
        <w:pStyle w:val="Heading1"/>
        <w:spacing w:lineRule="auto" w:line="360"/>
        <w:ind w:firstLine="709"/>
        <w:jc w:val="left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Раздел І. «Политология как наука и учебная дисциплина»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(3 час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Программа: Предмет политологии. Различные подходы к определению предмета политологии. Структура и основные направления современной политологии. Основные типы политологии. Основные понятия политологии. Основные методы политологии. Основные функции политологии и их знач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Тем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1.1. Предмет и методы политолог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1.2. Политология – наука о полити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1.3. Место и роль политологии в современном общест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Темы рефератов, докладов и сообщен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1. Предмет, структура и специфика политолог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2. Научный статус политологии. Ее функ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3. Категории и система методов политолог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4. Взаимосвязь политологии с другими общественными наук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Вебер М. «Политика как призвание и профессия» // Избранные произведения. М., 199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Гаджиев К.С. «Опыт введения в политологию» // Полис. 1992. №1,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Зуев В.И. «О предмете политологии» // Политология и современный политический процесс. М., 199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MD"/>
        </w:rPr>
        <w:t>Козлов Г. «Политология в Казахстане: проблемы становления» // Мысль. 1995. №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Краснов Б.И. «Политология как наука и учебная дисциплина» // Социально-политический журнал. 1995. №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Малыхин А.А., Чернышев В.И. «Наука о политике» // Социально-политические науки. 1991. №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 xml:space="preserve">Моска Г. «Элементы политической науки» // Социс. 1995. №№ 4,5,8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Мустафин Т.Т. «Место политологии в системе общественных наук» // Вестник Академии наук Казахстана. 1991. № 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ru-MD"/>
        </w:rPr>
        <w:t>Мустафин Т.Т. «Как демократизировать политическое образование» // Мысль. 1994. № 1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Никитина А.А. «Политика и политология» // Общественные науки и современность. 1995. № 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«Основы политологии» // Курс лекций под редакцией Н.К. Капесова. Алматы. 199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Козлов Г.Я., Булуктаев Ю.О. «Политология» // Учебное пособие. Алматы, 199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Пугачев В.П., Соловьев А.И. «Введение в политологию» // М., 199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Федун Л.А. «О предмете и методе политологии» // Социально – политические науки. 1991. №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Халипов В.П. «Политика как наука и искусство» // Социально – политические науки. 1990. № 7.</w:t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MD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MD"/>
        </w:rPr>
      </w:r>
      <w:r>
        <w:br w:type="page"/>
      </w:r>
    </w:p>
    <w:p>
      <w:pPr>
        <w:pStyle w:val="Heading1"/>
        <w:spacing w:lineRule="auto" w:line="360"/>
        <w:ind w:firstLine="709"/>
        <w:jc w:val="lef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Раздел ІІ. «Основные этапы развития политической мысли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lang w:val="ru-MD"/>
        </w:rPr>
      </w:pPr>
      <w:r>
        <w:rPr>
          <w:rFonts w:cs="Times New Roman" w:ascii="Times New Roman" w:hAnsi="Times New Roman"/>
          <w:i/>
          <w:iCs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(4 час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Программа: Место политических теорий в становлении и развитии цивилизации. Политическая мысль Древнего Востока, Древней Греции и Древнего Рима. Характеристика основных направлений политической мысли мусульманского Востока. Мыслители западноевропейского феодального общества. Политические учения Нового времени. Особенности становления и развития политической мысли в России. Основные направления политической мысли в условиях патриархальных отношений в Казахстан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Тем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2.1. Возникновение и основные этапы развития политической нау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2.2. Основные доктрины и направления современной зарубежной политолог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2.3. Развитие политической мысли Казахста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2.4. Имена в политолог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Темы рефератов, докладов и сообщен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Платон и Аристотель об идеальном правлени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lang w:val="ru-MD"/>
        </w:rPr>
        <w:t xml:space="preserve">Политические взгляды казахских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ru-MD"/>
        </w:rPr>
        <w:t>росветите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3. Н. Макиавелли о качествах правителя («Государь»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4. Мусульманская политико-правовая доктри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5. Теория государства и гражданского общества в трудах Ж.-Ж. Руссо, Г. Гегеля, К. Маркса, М. Бакуни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lang w:val="ru-MD"/>
        </w:rPr>
        <w:t>Аристотель «Политика» // Сочинения в 4-х т., Москва, 198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lang w:val="ru-MD"/>
        </w:rPr>
        <w:t>Аль-Фараби «Философские трактаты» // Алма-Ата, 197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lang w:val="ru-MD"/>
        </w:rPr>
        <w:t>Арон Р. «Этапы развития социологической мысли» // М., 199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lang w:val="ru-MD"/>
        </w:rPr>
        <w:t xml:space="preserve">Баласагунский Ю. «Благодатное знание» // М., 1984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lang w:val="ru-MD"/>
        </w:rPr>
        <w:t xml:space="preserve"> </w:t>
      </w:r>
      <w:r>
        <w:rPr>
          <w:rFonts w:cs="Times New Roman" w:ascii="Times New Roman" w:hAnsi="Times New Roman"/>
          <w:lang w:val="ru-MD"/>
        </w:rPr>
        <w:t xml:space="preserve">Байдельдинов Л. «Политическая мысль в словах назидания» // Мысль. 1995. № 8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lang w:val="ru-MD"/>
        </w:rPr>
        <w:t>Бердяев Н.А. «Истоки и смысл русского коммунизма» // М., 199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lang w:val="ru-MD"/>
        </w:rPr>
        <w:t>Валиханов Ч.Ч. «Избранные произведения» // Алма-Ата, 199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lang w:val="ru-MD"/>
        </w:rPr>
        <w:t>Касымжанов А.Х., Касымжанова С.А. «Духовное наследие казахского народа» // Алма-Ата, 199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lang w:val="ru-MD"/>
        </w:rPr>
        <w:t>Касымжанов А.Х. «Портреты: штрихи к истории степи» // Выпуск 1. Алматы, 199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lang w:val="ru-MD"/>
        </w:rPr>
        <w:t>Платон «Государство» // Сочинения в 3-х т., М., 197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lang w:val="ru-MD"/>
        </w:rPr>
        <w:t>«Современная западная социология» // Словарь. М., 199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lang w:val="ru-MD"/>
        </w:rPr>
        <w:t xml:space="preserve">«Современная западная философия» // Словарь. М., 1991. </w:t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  <w:r>
        <w:br w:type="page"/>
      </w:r>
    </w:p>
    <w:p>
      <w:pPr>
        <w:pStyle w:val="Heading1"/>
        <w:spacing w:lineRule="auto" w:line="360"/>
        <w:ind w:firstLine="709"/>
        <w:jc w:val="lef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Раздел ІІІ. «Политика как общественное явление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lang w:val="ru-MD"/>
        </w:rPr>
      </w:pPr>
      <w:r>
        <w:rPr>
          <w:rFonts w:cs="Times New Roman" w:ascii="Times New Roman" w:hAnsi="Times New Roman"/>
          <w:i/>
          <w:iCs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(3 час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Программа: Происхождение и природа политики. Сущность и содержание политики. Субъекты политики. Политические средства и методы. Функции политики. Политика и общество. Цель и средства в политике. Внутренняя и внешняя политика. Государственная политика. Политическая эт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Тем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3.1. Политика: сущность, основные чер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3.2. Роль политики в общественном развит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3.3. Взаимосвязь политики и экономики, политики и пра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Темы рефератов, докладов и сообщен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Политика и мораль. Цель и средства в политике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Природа политики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 xml:space="preserve">Политика как социальное явлени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Андреев С.С. «Политика как социальное явление» // Социально – политические науки. 1991. № 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Аристотель «Политика» // Сочинения в 4-х т. М., 198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Беляев А.А. «Политика и ее роль в развитии общества» // Социально – политические науки. 1991. №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Вебер М. «Политика как призвание и профессия» // М., 199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Демидов А.И., Федосеев А.А. «Природа политики» // В книге: «Основы политологии», М., 199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Жильцова Е.И. «Современная цивилизация и политическая жизнь» // В книге: «Человек и общество», М., 199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Юсим М.А. «Этика Макиавелли» // М., 199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</w:rPr>
        <w:t>Раздел</w:t>
      </w:r>
      <w:r>
        <w:rPr>
          <w:rFonts w:cs="Times New Roman" w:ascii="Times New Roman" w:hAnsi="Times New Roman"/>
          <w:b/>
          <w:bCs/>
          <w:lang w:val="ru-MD"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IV</w:t>
      </w:r>
      <w:r>
        <w:rPr>
          <w:rFonts w:cs="Times New Roman" w:ascii="Times New Roman" w:hAnsi="Times New Roman"/>
          <w:b/>
          <w:bCs/>
          <w:lang w:val="ru-MD"/>
        </w:rPr>
        <w:t>. «Политическая власть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(4 час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Программа: Политическая власть, ее сущность и возникновение. Государственная власть – сердцевина политической власти. Общее и особенное между ними. Отличительные черты политической в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Тем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4.1. Понятие, структура и агенты в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4.2. Теория власти и властных отнош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4.3. Власть как социальный институ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4.4. Политическая власть в общест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Темы рефератов, докладов и сообщен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Понятие власти – центральный вопрос политологии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Государственная власть, ее структура, виды и особен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3. Механизм осуществления власти в Республике Казахста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0" w:leader="none"/>
        </w:tabs>
        <w:spacing w:lineRule="auto" w:line="360"/>
        <w:ind w:left="0" w:firstLine="357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Алехин В.В. «Власть как общественное явление» // Социально – политические науки. 1991. №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0" w:leader="none"/>
        </w:tabs>
        <w:spacing w:lineRule="auto" w:line="360"/>
        <w:ind w:left="0" w:firstLine="357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Аникевич А. «Политическая власть: вопросы методологического исследования» // Красноярск. 198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0" w:leader="none"/>
        </w:tabs>
        <w:spacing w:lineRule="auto" w:line="360"/>
        <w:ind w:left="0" w:firstLine="357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Болл Т. «Власть» // Полис. 1993. № 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0" w:leader="none"/>
        </w:tabs>
        <w:spacing w:lineRule="auto" w:line="360"/>
        <w:ind w:left="0" w:firstLine="357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Вебер М. «Харизматическое господство» // Социс. 1988. № 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0" w:leader="none"/>
        </w:tabs>
        <w:spacing w:lineRule="auto" w:line="360"/>
        <w:ind w:left="0" w:firstLine="357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«Власть» // Философско-политические аспекты. М., 198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0" w:leader="none"/>
        </w:tabs>
        <w:spacing w:lineRule="auto" w:line="360"/>
        <w:ind w:left="0" w:firstLine="357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Пугачев В.П., Соловьев А.И. «Введение в политологию» // М., 199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0" w:leader="none"/>
        </w:tabs>
        <w:spacing w:lineRule="auto" w:line="360"/>
        <w:ind w:left="0" w:firstLine="357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Халипов В.П. «Власть. Основы кратологии» // М., 199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lang w:val="ru-MD"/>
        </w:rPr>
        <w:t xml:space="preserve">Раздел </w:t>
      </w: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  <w:lang w:val="ru-MD"/>
        </w:rPr>
        <w:t>. «Политическая система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(4 час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Программа: Понятие, сущность и структура политической системы. Характеристика структурных элементов политической системы: политические отношения, политическая организация, политические принципы и нормы, политическое сознание и культура. Функции политической системы общества. Их разделение на внутренние и внешние. Классификация политических сист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Тем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5.1. Политическая система: сущность и функ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5.2. Понятие и концепции политических сист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5.3. Место и роль политической системы в жизни общ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5.4. Функции и типологии политических сист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Темы рефератов, докладов и сообщен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1. Типы современных политических систем, критерии их типолог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2. Политические системы и права гражда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3. Политическая система как инструмент (орудие) в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 xml:space="preserve">4. Политическая система Казахстана: особенности функционирования, проблемы и перспективы развит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Борисов В.К. «Теория политической системы» // М.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Вятр Ежи «Социология политических отношений» // М.,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«Конституция Республики Казахстан» // Алматы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 xml:space="preserve">Ленин В.И. «Государство и революция» // ПСС. Т.33. стр. 83-10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 xml:space="preserve">Марченко Г.И. «Политические институты и общественные движения» // М., 199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Ордещук П. «Американская политическая система: поиск эффективной демократии» // Свободная мысль. 1991. № 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«Политические институты США: история и современность» // М.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Пугачев В.П., Соловьев А.И. «Введение в политологию» // М., 199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lang w:val="ru-MD"/>
        </w:rPr>
        <w:t xml:space="preserve">Раздел </w:t>
      </w:r>
      <w:r>
        <w:rPr>
          <w:rFonts w:cs="Times New Roman" w:ascii="Times New Roman" w:hAnsi="Times New Roman"/>
          <w:b/>
          <w:bCs/>
          <w:lang w:val="en-US"/>
        </w:rPr>
        <w:t>VI</w:t>
      </w:r>
      <w:r>
        <w:rPr>
          <w:rFonts w:cs="Times New Roman" w:ascii="Times New Roman" w:hAnsi="Times New Roman"/>
          <w:b/>
          <w:bCs/>
          <w:lang w:val="ru-MD"/>
        </w:rPr>
        <w:t>. «Политические партии и партийные системы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(3 час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Программа: Партия как социальное явление. Сущность партии. Основные функции политических партий. Цели политических партий. Классификация политических партий. Основные типы политических партий. Понятие «партийная система». Типология партийных сист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Тем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6.1. Функции и типы политических парт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6.2. Современные политические партии: их сущность и тенденции разви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6.3. Сущность и разновидности политических сист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Темы рефератов, докладов и сообщен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1. Причины возникновения и развития политических парт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2. Роль политических партий в политической системе общ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 xml:space="preserve">3. Формирование многопартийности в Казахстан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Андреев А.А. «Политические движения и политические процессы» // Социально-политические науки. 1991. № 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Бабакумаров Е., Булуктаев Ю., Кушербаев К. «Казахстан сегодня: мир политических партий» // Алматы, 19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Бекназар-Юзбашев Т. «Партии в буржуазных политико – правовых учениях» // М., 198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Выдрин Д.И. «Многопартийность: «за» и «против» // Социально-политические науки. 1990. № 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Голубев В.И. «Многопартийность в советском обществе» // Социально-политические науки. 1991. № 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«Политология» // Курс лекций под ред. Мустафина Т.Т., Алматы, 199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Пономарев В.А. «Общественные организации в Казахстане и Кыргызстане» // Алматы, 19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«Политические партии и общественные движения современного Казахстана» // Справочник. Вып. 1,2. Алматы, 199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Уоллерстайн М. «Избирательные системы, партии и политическая стабильность» // Полис. 1992. № 5,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Фомичев С.Г. «Зеленые: взгляд изнутри» // Полис. 1992. № 1,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«Что такое радикальная партия?» // Полис. 1991. №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Шмачкова Т.В. «Мир политических партий» // Полис. 1992. № 1,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 xml:space="preserve">Раздел </w:t>
      </w:r>
      <w:r>
        <w:rPr>
          <w:rFonts w:cs="Times New Roman" w:ascii="Times New Roman" w:hAnsi="Times New Roman"/>
          <w:b/>
          <w:bCs/>
          <w:lang w:val="en-US"/>
        </w:rPr>
        <w:t>VII</w:t>
      </w:r>
      <w:r>
        <w:rPr>
          <w:rFonts w:cs="Times New Roman" w:ascii="Times New Roman" w:hAnsi="Times New Roman"/>
          <w:b/>
          <w:bCs/>
          <w:lang w:val="ru-MD"/>
        </w:rPr>
        <w:t xml:space="preserve">. «Политические режимы. Тоталитаризм и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авторитаризм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(2 час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Программа: Понятие политического режима. Основные типы политических режимов. Тоталитаризм. Характерные черты. Авторитаризм. Характерные чер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Тем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7.1. Сущность и типы политических режим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7.2. Тоталитаризм и авторитариз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Темы рефератов, докладов и сообщен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1. Основные признаки тоталитарного государ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2. Фашизм – разновидность тоталитарного политического режим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3. Террор как сущностная характеристика тоталитарного режим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4. Авторитаризм: плюсы и минусы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т авторитаризма к демократ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Андерсон Р.Д. «Тоталитаризм: концепт или идеология» // Полис. 1993. № 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Андреев С.С. «Политический режим и политическая демократия» // Социально-политические науки. 1992. № 2,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Арендт Х. «Вирус тоталитаризма» // Новое время. 1991. № 1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Арон Раймон «Демократия и тоталитаризм» // М., 199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Бердяев Н.А. «Философия неравенства» // М., 199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Джилас М. «Лицо тоталитаризма» // М., 199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Желев Ж. «Фашизм: тоталитарное государство» // М., 199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Фромм Э. « Бегство от свободы» // М., 199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 xml:space="preserve">Раздел </w:t>
      </w:r>
      <w:r>
        <w:rPr>
          <w:rFonts w:cs="Times New Roman" w:ascii="Times New Roman" w:hAnsi="Times New Roman"/>
          <w:b/>
          <w:bCs/>
          <w:lang w:val="en-US"/>
        </w:rPr>
        <w:t>VIII</w:t>
      </w:r>
      <w:r>
        <w:rPr>
          <w:rFonts w:cs="Times New Roman" w:ascii="Times New Roman" w:hAnsi="Times New Roman"/>
          <w:b/>
          <w:bCs/>
          <w:lang w:val="ru-MD"/>
        </w:rPr>
        <w:t xml:space="preserve">. «Современные политические теории и идеологии»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(2 час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Программа: Понятие политической идеологии. Коммунизм. Консерватизм. Либерализм. Марксизм. Неоконсерватизм. Неолиберализм. Анархизм. Социал-демократия. Фашизм. Демократический социализм. Постиндустриализ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Тем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8.1. – 8.2. Политические теории и идеолог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Темы рефератов, докладов и сообщен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1. Политическая идеология. Понятие и сущность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Исторические судьбы практики фашизма, нацизма и расизм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3. Структура и содержание современных социалистических ид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Гаджиев К.С. « Политическая наука» // М., 199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«Консерватизм: современные интерпретации» // М., 199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Маннгейм К. «Идеология и утопия» // М., 199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Молдабеков Ж. «Философия религии и идеология ее реализации» // Мысль. 1995. № 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Назарбаев Н.А. «Идейная консолидация общества как условие прогресса Казахстана» // Алматы, 199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Пугачев В.П., Соловьев А.И. «Введение в политологию» // М., 199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Хайек Ф. «Дорога к рабству» // М., 199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Шафаревич И. «Социализм как явление мировой истории» // М., 1991.</w:t>
      </w:r>
      <w:r>
        <w:br w:type="page"/>
      </w:r>
    </w:p>
    <w:p>
      <w:pPr>
        <w:pStyle w:val="Heading1"/>
        <w:spacing w:lineRule="auto" w:line="360"/>
        <w:ind w:firstLine="709"/>
        <w:jc w:val="lef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Раздел ІХ. «Государство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lang w:val="ru-MD"/>
        </w:rPr>
      </w:pPr>
      <w:r>
        <w:rPr>
          <w:rFonts w:cs="Times New Roman" w:ascii="Times New Roman" w:hAnsi="Times New Roman"/>
          <w:i/>
          <w:iCs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(3 час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Программа: Понятие государства. Основные концепции возникновения государства. Признаки государства. Сущность современного государства. Типы государства. Функции государ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Тем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9.1. Государство: сущность, функции и тип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9.2. Формы правления и устройства современных государ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9.3. Понятие и классификация политических режим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Темы рефератов, докладов и сообщен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1. Государство – продукт общественной эволю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2. Исторические типы и формы прав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3. Современные концепции государ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Ефимов В.И. «Система государственной власти» // М., 199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Зубов А.Б. «Парламентская демократия и политическая традиция Востока» // М., 199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«Конституция Республики Казахстан» // Алматы, 199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Моммен А. «Федерализм и национальное государство» // Полис. 1992. № 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Назарбаев Н.А. «Стратегия становления и развития Казахстана как суверенного государства» // Алматы, 199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Савельев В.А. «Президент и принцип разделения властей: история и современность» // М., 199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Сапаргалиев Г. «Основы государства и права» // Алматы, 199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Хропанюк В.Н. «Теория государства и права» // М., 199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Кункожаев «Человек и общество» // Алматы, 199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Энгельс Ф. «Происхождение семьи, частной собственности и государства» // Сочинения, 2-е изд., Т.2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  <w:r>
        <w:br w:type="page"/>
      </w:r>
    </w:p>
    <w:p>
      <w:pPr>
        <w:pStyle w:val="Heading1"/>
        <w:spacing w:lineRule="auto" w:line="360"/>
        <w:ind w:firstLine="709"/>
        <w:jc w:val="lef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Раздел Х. «Гражданское общество и правовое государство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lang w:val="ru-MD"/>
        </w:rPr>
      </w:pPr>
      <w:r>
        <w:rPr>
          <w:rFonts w:cs="Times New Roman" w:ascii="Times New Roman" w:hAnsi="Times New Roman"/>
          <w:i/>
          <w:iCs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(2 час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Программа: Понятие гражданского общества. Понятие правового государства. Структурные элементы гражданского общества. Идеи правового государства в истории политической мысли. Особенности современных концепций правового государства. Основное назначение правового государ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Темы: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. Гражданское общество: сущность, структурные элементы, условия функционирования и разви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10.2. Правовое государство: сущностные черты и принципы его орган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Темы рефератов, докладов и сообщений: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арламентская республика – форма правового государ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2. Взгляды Г. Гегеля на гражданское обществ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3. К. Маркс о гражданском общест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4. Сущность и пути развития человеческого общества в воззрениях теоретиков анархизм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Алексеев С.С. «Государство и право» // М., 19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Дахин В.Н. «Личность, общество, государство» // М., 199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Кочетков А.П. «О формировании гражданского общества» // Социально – политические науки. // Полис. 1992. №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Кункожаев «Человек и общество» // Алматы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Лазарев Б.М. «Что такое правовое государство?» // М., 199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«Право и власть» // М., 199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Шапиро И. «Демократия и гражданское общество» // Полис. 1992. № 3.</w:t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MD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MD"/>
        </w:rPr>
      </w:r>
      <w:r>
        <w:br w:type="page"/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Раздел ХІ. «Демократия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lang w:val="ru-MD"/>
        </w:rPr>
      </w:pPr>
      <w:r>
        <w:rPr>
          <w:rFonts w:cs="Times New Roman" w:ascii="Times New Roman" w:hAnsi="Times New Roman"/>
          <w:i/>
          <w:iCs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(2 час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Программа: Сущность демократии. Типы и формы демократии. Основные принципы демократических государ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Темы: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Демократия как форма организации политической жизни общ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11.2. Современная демократия: основные концеп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Темы рефератов, докладов и сообщений: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временные теории демократ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2. Демократия в Казахстане: успехи, поражения, пробле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Даль Р.А. «Введение в теорию демократии» // М., 199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Лебер В.Л. «Демократия : исторические корни, содержание и тенденции развития» // М., 199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Маркс К., Энгельс Ф., Ленин В.И. «О демократии» // М., 198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«Основы демократии и власти» // уч. пособие, М., 199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Сартори Дж. «Вертикальная демократия» // Полис. 1993. №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Фромм Э. «Бегство от свободы» // М., 199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Хайек Ф. «Дорога к рабству» // Вопросы философии. 1990. № 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Шапиро И. «Демократия и гражданское общество» // Полис. 1992. №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Шапиро И. «Три способа быть демократом» // Полис. 1992. № 1,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  <w:r>
        <w:br w:type="page"/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Раздел ХІІ. «Международные отношения и внешняя политика»</w:t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(2 час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Программа: Понятия «международные отношения», «международная политика», «внешняя политика». Сущность и функции внешней политики. Основные тенденции развития современных международных отношений. Типы международных конфликтов: глобальные, региональные, локальные. Межгосударственные объединения и институ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Темы: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1. Внешняя политика государства: сущность и формирование, функции и мето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12.2. Глобальные проблемы современности и их влияние на международные отношения и политик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Темы рефератов, докладов и сообщений: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еждународные отношения и внешняя политика государств: основные концепции и подходы политологических исследова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2. Национальный интерес государства в международных отношен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3. Пути и средства обеспечения национальной безопас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4. Казахстан и мировое сообщество. Внешняя политика Р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lang w:val="ru-MD"/>
        </w:rPr>
      </w:pPr>
      <w:r>
        <w:rPr>
          <w:rFonts w:cs="Times New Roman" w:ascii="Times New Roman" w:hAnsi="Times New Roman"/>
          <w:b/>
          <w:bCs/>
          <w:lang w:val="ru-MD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Абенов Е.М. «Внешнеполитические интересы Республики Казахстан: уроки и перспективы» // Саясат-Политика.1995. № 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Араб Оглы Э.А. «Европейская цивилизация и общечеловеческие ценности» // Вопросы философии. 1990. № 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Бакаев Л.И. «Россия и Казахстан: интеграция в военной сфере» // Саясат-Политика. 1995. № 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Капустин Б.Г. «Глобальные проблемы мирового общественного развития» // М., 199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Касенов У. «Формула евро - азиатской безопасности» // Мысль. 1993. №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lang w:val="ru-MD"/>
        </w:rPr>
        <w:t>Касимов С., Абдрахманов С. «Нам нужна собственная система национальной безопасности» // Казахстанская правда. 1996. 12 сентябр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Кыдырбекулы Д. «Исторические истоки нашей дипломатии» // Мысль. 1996. №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Колосовский А. «В ООН весь мир» // Международная жизнь. 1991. №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Назарбаев Н.А. «На пороге ХХІ века» // Алматы, 199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«Проблемы мировой политики» // М., 199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Сарсембаев М. «Внешняя политика и международное право» // Мысль. 1993. № 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Токаев К. «Казахстанская дипломатия: первые итоги, новые задачи» // Мысль. 1995. № 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Цымбурский В.Л. « Сверхдлинные военные циклы и мировая политика» // Полис. 1996. № 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0" w:leader="none"/>
        </w:tabs>
        <w:spacing w:lineRule="auto" w:line="360"/>
        <w:ind w:left="0" w:hanging="0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  <w:t>Хлюпин В. «Казахстан в геополитическом измерении» // Мысль. 1996. № 1.</w:t>
      </w:r>
    </w:p>
    <w:p>
      <w:pPr>
        <w:pStyle w:val="32"/>
        <w:spacing w:lineRule="auto" w:line="360"/>
        <w:ind w:firstLine="709"/>
        <w:rPr>
          <w:rFonts w:ascii="Times New Roman" w:hAnsi="Times New Roman" w:cs="Times New Roman"/>
          <w:lang w:val="ru-MD"/>
        </w:rPr>
      </w:pPr>
      <w:r>
        <w:rPr>
          <w:rFonts w:cs="Times New Roman" w:ascii="Times New Roman" w:hAnsi="Times New Roman"/>
          <w:lang w:val="ru-MD"/>
        </w:rPr>
      </w:r>
      <w:r>
        <w:br w:type="page"/>
      </w:r>
    </w:p>
    <w:p>
      <w:pPr>
        <w:pStyle w:val="32"/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. Благодарим Вас за использование данного тематического плана. Надеемся, что он Вам очень пригодился и не вызвал крупных нареканий с Вашей стороны. В свою очередь, мы хотели бы дать Вам несколько рекомендаций относительно формы проверки знаний учащихся.</w:t>
      </w:r>
    </w:p>
    <w:p>
      <w:pPr>
        <w:pStyle w:val="32"/>
        <w:spacing w:lineRule="auto" w:line="360"/>
        <w:ind w:firstLine="709"/>
        <w:rPr/>
      </w:pPr>
      <w:r>
        <w:rPr>
          <w:rFonts w:cs="Times New Roman" w:ascii="Times New Roman" w:hAnsi="Times New Roman"/>
        </w:rPr>
        <w:t>Оптимальной формой проверки знаний являются семинарские занятия после каждого раздела. Можно использовать также и зачеты (после каждых 6-ти разделов). Однако, хотелось бы заметить, что наши указания не являются обязательными, т.к. каждый преподаватель волен сам избрать удобную форму проверки в зависимости от услов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Z Times New Roman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Z Times New Roman;Times New Roman" w:hAnsi="KZ Times New Roman;Times New Roman" w:eastAsia="Times New Roman" w:cs="KZ 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i/>
      <w:iCs/>
      <w:lang w:val="ru-M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lang w:val="ru-M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ru-MD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KZ Times New Roman;Times New Roman" w:hAnsi="KZ Times New Roman;Times New Roman" w:cs="KZ Times New Roman;Times New Roman"/>
      <w:sz w:val="28"/>
      <w:szCs w:val="28"/>
    </w:rPr>
  </w:style>
  <w:style w:type="character" w:styleId="31">
    <w:name w:val="Основной текст с отступом 3 Знак"/>
    <w:qFormat/>
    <w:rPr>
      <w:rFonts w:ascii="KZ Times New Roman;Times New Roman" w:hAnsi="KZ Times New Roman;Times New Roman" w:cs="KZ Times New Roman;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KZ Times New Roman;Times New Roman" w:hAnsi="KZ Times New Roman;Times New Roman" w:cs="KZ Times New Roman;Times New Roman"/>
      <w:sz w:val="28"/>
      <w:szCs w:val="28"/>
    </w:rPr>
  </w:style>
  <w:style w:type="character" w:styleId="21">
    <w:name w:val="Основной текст с отступом 2 Знак"/>
    <w:qFormat/>
    <w:rPr>
      <w:rFonts w:ascii="KZ Times New Roman;Times New Roman" w:hAnsi="KZ Times New Roman;Times New Roman" w:cs="KZ Times New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52"/>
      <w:lang w:val="ru-M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900"/>
      <w:jc w:val="both"/>
    </w:pPr>
    <w:rPr>
      <w:lang w:val="ru-MD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MD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b/>
      <w:bCs/>
      <w:i/>
      <w:iCs/>
      <w:lang w:val="ru-M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04:00Z</dcterms:created>
  <dc:creator>Умиркулов Казбек</dc:creator>
  <dc:description/>
  <cp:keywords/>
  <dc:language>en-US</dc:language>
  <cp:lastModifiedBy>Mage</cp:lastModifiedBy>
  <dcterms:modified xsi:type="dcterms:W3CDTF">2011-10-09T07:04:00Z</dcterms:modified>
  <cp:revision>2</cp:revision>
  <dc:subject/>
  <dc:title>УМИРКУЛОВ К</dc:title>
</cp:coreProperties>
</file>