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Безопасность народов земли</w:t>
      </w:r>
    </w:p>
    <w:p>
      <w:pPr>
        <w:pStyle w:val="Normal"/>
        <w:spacing w:lineRule="auto" w:line="360" w:before="0" w:after="0"/>
        <w:jc w:val="center"/>
        <w:rPr/>
      </w:pPr>
      <w:r>
        <w:rPr>
          <w:rFonts w:cs="Times New Roman" w:ascii="Times New Roman" w:hAnsi="Times New Roman"/>
          <w:color w:val="000000"/>
          <w:sz w:val="28"/>
          <w:szCs w:val="28"/>
          <w:lang w:val="en-US" w:eastAsia="en-US"/>
        </w:rPr>
        <w:t>д.т.н. академик МАНЭБ А.С. Голик, к.э.н. Н.А. Лебедк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глубины веков до нас доходят мифы о том, как жили племена людей в мире и согласии между собой в прежние века - без ненависти и войн. И были они счастливы и довольны своей судьбой и тем, что их окружало до тех пор, пока не возникло среди них стремление в силу последовательного развития интеллекта жить не за счет своего труда, а присваивать себе то, что создавали другие племена и свои собственные соплеменники. Вначале это были плененные ими жители из соседних племен, а затем и свои собственные коллеги по пещере, менее приспособленные к тому, чтобы сохранить в общей собственности и неприкосновенности то, что создавали они сообща всем племенем. Разделение труда и собственности в течение многих веков и тысячелетий привело к тому, что мы сейчас имеем и храним и не всегда достаточно надежно. Нередко не только не способны сохранить созданное и накопленное богатство, но и свои собственные жиз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ношение сил и средств, направляемых на создание продуктов жизнедеятельности и на обеспечение их сохранности от агрессии других стран, всегда было предметом глубокого размышления государственных деятелей и решалось в пользу то одного направления, то другого. В результате короли и страны, больше беспокоившиеся о выращивании и создании продуктов жизнедеятельности, оказывались покоренными воинственными племенами, больше обеспокоенными захватом чужих угодий, земель и всего того, что на них находилось, уничтожая при этом всех, кто пытался защитить созданные ими продукты и другие товары, а нередко и самих беззащитных создателей этих ценностей. Территорию Руси постоянно пытались завоевать практически все, кто ее окружал - от печенегов и хазар до татар и монголов, немецких рыцарей, литовцев, поляков, шведов, французов, англичан и прочих завоевателей, не упускающих возможностей и случаев поживиться за чужой счет. Таким образом, вопрос о соотношении сил и средств на создание продукции, обеспечивающей жизнедеятельность людей на своей территории и на оборону своих земель не только не утратил своей актуальности, а напротив, в настоящее время неустойчивых отношений в мире приобрел дополнительную значимость и целенаправленность в существенном превалировании затрат на создание средств защиты создаваемых и накапливаемых материальных, интеллектуальных и духовных ценностей над затратами по созданию этих цен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ольно возникает законный вопрос о том, а какова перспектива этого дисбаланса, до какого предела целесообразно и необходимо обеспечивать превосходство сил и средств для сохранения собственных земель и создаваемой на своих территориях продукции для себя и на продажу над объемом средств и сил для обороны своей и захвата чужой собственности, которая после этого приватизируется и становится таким образом своей, с которой расставаться становится еще труднее, чем размышлять о новых рейдерских захватах как внутри своих стран, так и за их пределами. Соотношение сил и средств на создание ценностей за счет своего труда и на захват ценностей за пределами собственной территории и определяет степень агрессивности той или иной страны, точнее руководящих в них политических и иных сил. И чем крупнее и богаче государство, тем более агрессивным оно становится, все больше и больше тратится средств на создание и развитие средств защиты и нападения над средствами производства материальных и духовных ценностей. Более мелкие страны втягиваются в орбиту крупных и агрессивных держав точно также как это происходит и в космосе, когда космические тела малых размеров, притягиваются другими более крупными телами или черными дырами. За примером и ходить-то далеко не надо. США подобно черной дыре в мировой экономике втягивают в свою зависимость не только окружающие ее страны, но и находящиеся на других полюсах планеты. США эксплуатируют не только природные и трудовые ресурсы других стран, а также их производственные мощности, но и их финансовые ресурсы, беря в долг под небольшие проценты валюты других стран. Долги США перед другими странами уже превысили сотню трлн. долларов при национальном доходе всего лишь в размере 11-12,5 трлн. долларов. Это значит, что если они начнут отдавать по 10-15% от своих долгов, на что они никогда не пойдут, то понадобится для этого свыше 100-120 лет. Что конечно же нереаль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чему же в конце концов может привести такая тенденция – ускоренного превалирования средств нападения на другие страны над средствами созидания? Не приведет ли ее неуклонное развитие к такой ситуации, когда в подавляющем большинстве (когда коэффициент этого соотношения в мировой экономике превысит единицу) окажутся не производители ценностей, а их захватчики и больше уже и захватывать то будет нечего и самим кормиться будет нечем. Не настала ли уже в настоящее время пора задуматься о том, чтобы вообще ликвидировать все существующие средства нападения и захвата чужих территорий. Но для этого вначале очевидно нужно придти к какому-то общемировому соглашению, а для этого в свою очередь крайне необходимо придти к такой всемирной идеологии, которая бы и обеспечила принятие единого решения по наиболее важным и животрепещущим вопросам, обеспечивающим сохранение жизнедеятельности и развития всех народов на нашей планете. Насколько реальна такая задача. Организация объединенных наций (ООН), к сожалению, не в состоянии справиться с такой задачей в силу отсутствия для этого достаточных материальных сил и средств, а идейные и нравственные принципы бессильны перед грубой вооруженной силой агрессоров. Тогда с чего же следует начать воплощение в жизнь идеи о всемирной солидарности и братстве, если реальность ее достижения покажется нам вполне возможн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жде всего, очевидно, понадобится придти к единому мнению и согласию о целесообразности приобщиться всем народам к единой идеологии. Но идеологии в разных странах разные. В настоящее время в мире господствуют четыре основные религии, существующие сотни тысяч лет, наиболее древняя из них еврейская вера </w:t>
      </w:r>
      <w:r>
        <w:rPr>
          <w:rFonts w:cs="Times New Roman" w:ascii="Times New Roman" w:hAnsi="Times New Roman"/>
          <w:i/>
          <w:color w:val="000000"/>
          <w:sz w:val="28"/>
          <w:szCs w:val="28"/>
          <w:lang w:val="en-US" w:eastAsia="en-US"/>
        </w:rPr>
        <w:t>иудаизм</w:t>
      </w:r>
      <w:r>
        <w:rPr>
          <w:rFonts w:cs="Times New Roman" w:ascii="Times New Roman" w:hAnsi="Times New Roman"/>
          <w:color w:val="000000"/>
          <w:sz w:val="28"/>
          <w:szCs w:val="28"/>
          <w:lang w:val="en-US" w:eastAsia="en-US"/>
        </w:rPr>
        <w:t>, возникшая в Южной Палестине в Х веке до н.э. Буддизм (</w:t>
      </w:r>
      <w:r>
        <w:rPr>
          <w:rFonts w:cs="Times New Roman" w:ascii="Times New Roman" w:hAnsi="Times New Roman"/>
          <w:i/>
          <w:color w:val="000000"/>
          <w:sz w:val="28"/>
          <w:szCs w:val="28"/>
          <w:lang w:val="en-US" w:eastAsia="en-US"/>
        </w:rPr>
        <w:t>индуизм</w:t>
      </w:r>
      <w:r>
        <w:rPr>
          <w:rFonts w:cs="Times New Roman" w:ascii="Times New Roman" w:hAnsi="Times New Roman"/>
          <w:color w:val="000000"/>
          <w:sz w:val="28"/>
          <w:szCs w:val="28"/>
          <w:lang w:val="en-US" w:eastAsia="en-US"/>
        </w:rPr>
        <w:t xml:space="preserve">) возник в Индии в 6-5 веках до н.э. Спустя 550 тыс. лет возникло </w:t>
      </w:r>
      <w:r>
        <w:rPr>
          <w:rFonts w:cs="Times New Roman" w:ascii="Times New Roman" w:hAnsi="Times New Roman"/>
          <w:i/>
          <w:color w:val="000000"/>
          <w:sz w:val="28"/>
          <w:szCs w:val="28"/>
          <w:lang w:val="en-US" w:eastAsia="en-US"/>
        </w:rPr>
        <w:t>христианство</w:t>
      </w:r>
      <w:r>
        <w:rPr>
          <w:rFonts w:cs="Times New Roman" w:ascii="Times New Roman" w:hAnsi="Times New Roman"/>
          <w:color w:val="000000"/>
          <w:sz w:val="28"/>
          <w:szCs w:val="28"/>
          <w:lang w:val="en-US" w:eastAsia="en-US"/>
        </w:rPr>
        <w:t xml:space="preserve"> и открыло новое летоисчисление со дня рождения своего мессии И. Христа. И, наконец, </w:t>
      </w:r>
      <w:r>
        <w:rPr>
          <w:rFonts w:cs="Times New Roman" w:ascii="Times New Roman" w:hAnsi="Times New Roman"/>
          <w:i/>
          <w:color w:val="000000"/>
          <w:sz w:val="28"/>
          <w:szCs w:val="28"/>
          <w:lang w:val="en-US" w:eastAsia="en-US"/>
        </w:rPr>
        <w:t>ислам</w:t>
      </w:r>
      <w:r>
        <w:rPr>
          <w:rFonts w:cs="Times New Roman" w:ascii="Times New Roman" w:hAnsi="Times New Roman"/>
          <w:color w:val="000000"/>
          <w:sz w:val="28"/>
          <w:szCs w:val="28"/>
          <w:lang w:val="en-US" w:eastAsia="en-US"/>
        </w:rPr>
        <w:t xml:space="preserve">, возникший в начале VΙΙ века в Западной Аравии и распространившийся в странах Африки и Азии, и уже превысил к настоящему времени 1 млрд. своих поклонников. Следовательно, прежде всего следует объединить все религии мира большие и малые в единую веру о возможности, целесообразности и необходимости объединения в общую концессию с единой идеологической парадигмой о ненужности жить за счет захвата других земель и территорий. А для достижения этой цели возникает необходимость разрушить все границы и создать единое государство на планете как это когда-то и было, только люди забыли об этом и прошли долгий и длинный путь борьбы и сомнений в правильности выбранного ими пути. Спрашивается где же был разум у королей, царей и иных вождей, когда они выбирали пути для своих народов и стран и был ли он вообще у них на вооружении или больше они руководствовались своими эмоциями и страстью захвата соседних территорий в силу достигнутого ими к тому времени уровня военного, интеллектуального и духовного развития. Это теперь, когда уровень интеллектуального и духовного развития в развитых странах мира достиг такой степени, что уже настала пора ставить нравственно амбициозные цели и практические задачи для их достижения. Тогда необходимо в глобальном порядке переподчинить эмоции остаткам разума, мудрости и приверженности к высоким нравственным принципам и их категория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же истина спросит каждый, кто удосужится прочесть эти строки и погрузиться в свои собственные размышления по затронутым здесь вопросам. Очевидно, что истину следует искать не только в глубинах веков и своего сознания, но и прислушаться к мнению и размышлениям других людей и не только своих соплеменников, братьев по разуму, по религии или другим признакам человеческой жизнедеятельности, но и к жителям других стран и вероисповеданий. Может быть уже хватит поклоняться принципам и лозунгам о диктатуре пролетариата, верховенства буржуазии, капиталистов, олигархов, чиновников, президентов и магнатов над другими гражданами, а придти всем к пониманию </w:t>
      </w:r>
      <w:r>
        <w:rPr>
          <w:rFonts w:cs="Times New Roman" w:ascii="Times New Roman" w:hAnsi="Times New Roman"/>
          <w:b/>
          <w:i/>
          <w:color w:val="000000"/>
          <w:sz w:val="28"/>
          <w:szCs w:val="28"/>
          <w:lang w:val="en-US" w:eastAsia="en-US"/>
        </w:rPr>
        <w:t>необходимости диктатуры разума, совести и справедливости</w:t>
      </w:r>
      <w:r>
        <w:rPr>
          <w:rFonts w:cs="Times New Roman" w:ascii="Times New Roman" w:hAnsi="Times New Roman"/>
          <w:color w:val="000000"/>
          <w:sz w:val="28"/>
          <w:szCs w:val="28"/>
          <w:lang w:val="en-US" w:eastAsia="en-US"/>
        </w:rPr>
        <w:t xml:space="preserve">, а также к главенству других нравственных категорий, в том числе: добра, любви, красоты, уважения к труду, родителям, детям и женщинам (не оставляя при этом в стороне стариков, инвалидов и других, не способных обеспечить собственное пропитание). Разве еще не наступила пора задуматься над будущим не только своей жизни, а над будущим судьбы всех народов, населяющих и живущих на нашей планете. Ведь если этого не сделать сейчас, потом может оказаться уже поздно, особенно в форс-мажорных обстоятельствах космического масштаба, и никакие раскаяния в своем недомыслии и смертных грехах уже не помогу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же нужно сделать, чтобы избежать возможных грядущих потрясений, если не позаботиться о реальных возможностях их предотвращения уже в настоящее время. Скорее всего, в конце-то концов люди придут к такому пониманию роли единства в понимании смысла своего существования и примут необходимые меры для урегулирования всех междоусобных противоречий и приграничных конфликтов как наиболее явных преград к достижению такой благородной цели как единство всех наций и народностей перед грозными опасностями, исходящими не только из космоса, но и из собственного недомыслия развития человеческой цивилизации. И можно ли приблизить этот срок с помощью силы человеческого рассудка или фанатизм и догматизм мышления окажутся сильнее. Анализируя весь прошлый опыт развития человеческой цивилизации, надеяться на мирное решение этой благородной цели рассчитывать не приходится. Следовательно, реально можно рассчитывать только на поляризацию сил добра, направленных на созидание и сил зла, направленных на агрессию как главного средства обеспечения собственной жизнедеятельности и безопасности. Сформировался даже такой принцип как: «хочешь жить в мире – готовься к войне», который многократно доказывал свое право на существование. Философски рассуждая над этой парадигмой, нетрудно придти к выводу о том, что любые усилия, направленные на примирение указанных направлений развития цивилизации, обречены на полный провал, поскольку соглашение на примирение сил добра и зла в принципе невозможно по определению, поскольку перевоспитать силы зла и склонить их в сторону добра реально не осуществимо, а подавить окончательно силы добра и справедливости до сих пор никому еще не удавало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ходя из этой аксиомы, разумно ориентироваться лишь на всемерное укрепление созидательных сил в мире вначале на идейном, религиозном, просветительском и иных форм информационного продвижения уровне, а вслед за этим на организационном и материальном. Очевидно, что размежевание этих сил предпочтительнее для сил добра и здравого смысла, чем мимикрия в сознании людей о возможности слияния указанных направлений идеологии в мире, поскольку агрессоры всегда стремятся замаскировать свои темные замыслы. К тому же эти силы всегда более организованы, более устремлены к достижению поставленной цели, более многочисленны и лучше вооружены. Откуда же взяться силам, способным объединить все силы добра на противостояние и противоборство силам зла и агрессии. Рассчитывать только на синергетические преобразования как функции времени не приходится. Очевидно, что кроме сил самоорганизации крайне необходимы и внешние силы, в качестве которых может выступить, прежде всего </w:t>
      </w:r>
      <w:r>
        <w:rPr>
          <w:rFonts w:cs="Times New Roman" w:ascii="Times New Roman" w:hAnsi="Times New Roman"/>
          <w:b/>
          <w:i/>
          <w:color w:val="000000"/>
          <w:sz w:val="28"/>
          <w:szCs w:val="28"/>
          <w:lang w:val="en-US" w:eastAsia="en-US"/>
        </w:rPr>
        <w:t>русская национальная идея</w:t>
      </w:r>
      <w:r>
        <w:rPr>
          <w:rFonts w:cs="Times New Roman" w:ascii="Times New Roman" w:hAnsi="Times New Roman"/>
          <w:color w:val="000000"/>
          <w:sz w:val="28"/>
          <w:szCs w:val="28"/>
          <w:lang w:val="en-US" w:eastAsia="en-US"/>
        </w:rPr>
        <w:t xml:space="preserve">, сутью которой является обеспечение в первую очередь в настоящий момент </w:t>
      </w:r>
      <w:r>
        <w:rPr>
          <w:rFonts w:cs="Times New Roman" w:ascii="Times New Roman" w:hAnsi="Times New Roman"/>
          <w:b/>
          <w:i/>
          <w:color w:val="000000"/>
          <w:sz w:val="28"/>
          <w:szCs w:val="28"/>
          <w:lang w:val="en-US" w:eastAsia="en-US"/>
        </w:rPr>
        <w:t>благосостояния народа</w:t>
      </w:r>
      <w:r>
        <w:rPr>
          <w:rFonts w:cs="Times New Roman" w:ascii="Times New Roman" w:hAnsi="Times New Roman"/>
          <w:color w:val="000000"/>
          <w:sz w:val="28"/>
          <w:szCs w:val="28"/>
          <w:lang w:val="en-US" w:eastAsia="en-US"/>
        </w:rPr>
        <w:t xml:space="preserve"> (в первую очередь пенсионеров, инвалидов, женщин и детей), а также </w:t>
      </w:r>
      <w:r>
        <w:rPr>
          <w:rFonts w:cs="Times New Roman" w:ascii="Times New Roman" w:hAnsi="Times New Roman"/>
          <w:b/>
          <w:i/>
          <w:color w:val="000000"/>
          <w:sz w:val="28"/>
          <w:szCs w:val="28"/>
          <w:lang w:val="en-US" w:eastAsia="en-US"/>
        </w:rPr>
        <w:t xml:space="preserve">здоровья </w:t>
      </w:r>
      <w:r>
        <w:rPr>
          <w:rFonts w:cs="Times New Roman" w:ascii="Times New Roman" w:hAnsi="Times New Roman"/>
          <w:color w:val="000000"/>
          <w:sz w:val="28"/>
          <w:szCs w:val="28"/>
          <w:lang w:val="en-US" w:eastAsia="en-US"/>
        </w:rPr>
        <w:t>(бесплатное лечение и профилактика заболеваний независимо от толщины персонального кошелька)</w:t>
      </w:r>
      <w:r>
        <w:rPr>
          <w:rFonts w:cs="Times New Roman" w:ascii="Times New Roman" w:hAnsi="Times New Roman"/>
          <w:b/>
          <w:i/>
          <w:color w:val="000000"/>
          <w:sz w:val="28"/>
          <w:szCs w:val="28"/>
          <w:lang w:val="en-US"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b/>
          <w:i/>
          <w:color w:val="000000"/>
          <w:sz w:val="28"/>
          <w:szCs w:val="28"/>
          <w:lang w:val="en-US" w:eastAsia="en-US"/>
        </w:rPr>
        <w:t>независимости</w:t>
      </w:r>
      <w:r>
        <w:rPr>
          <w:rFonts w:cs="Times New Roman" w:ascii="Times New Roman" w:hAnsi="Times New Roman"/>
          <w:color w:val="000000"/>
          <w:sz w:val="28"/>
          <w:szCs w:val="28"/>
          <w:lang w:val="en-US" w:eastAsia="en-US"/>
        </w:rPr>
        <w:t xml:space="preserve"> (внешней, а также и внутренней безопасности от коррумпированного чиновничьего беспредела, действующей судебной системы, практически пораженной коррупцией более чем на 90%) в гармоничном сочетании с дальнейшим </w:t>
      </w:r>
      <w:r>
        <w:rPr>
          <w:rFonts w:cs="Times New Roman" w:ascii="Times New Roman" w:hAnsi="Times New Roman"/>
          <w:b/>
          <w:i/>
          <w:color w:val="000000"/>
          <w:sz w:val="28"/>
          <w:szCs w:val="28"/>
          <w:lang w:val="en-US" w:eastAsia="en-US"/>
        </w:rPr>
        <w:t>развитием и укреплением интеллекта</w:t>
      </w:r>
      <w:r>
        <w:rPr>
          <w:rFonts w:cs="Times New Roman" w:ascii="Times New Roman" w:hAnsi="Times New Roman"/>
          <w:color w:val="000000"/>
          <w:sz w:val="28"/>
          <w:szCs w:val="28"/>
          <w:lang w:val="en-US" w:eastAsia="en-US"/>
        </w:rPr>
        <w:t xml:space="preserve"> (прежде всего грамотной профессиональной подготовки) и </w:t>
      </w:r>
      <w:r>
        <w:rPr>
          <w:rFonts w:cs="Times New Roman" w:ascii="Times New Roman" w:hAnsi="Times New Roman"/>
          <w:b/>
          <w:i/>
          <w:color w:val="000000"/>
          <w:sz w:val="28"/>
          <w:szCs w:val="28"/>
          <w:lang w:val="en-US" w:eastAsia="en-US"/>
        </w:rPr>
        <w:t>духовности нации</w:t>
      </w:r>
      <w:r>
        <w:rPr>
          <w:rFonts w:cs="Times New Roman" w:ascii="Times New Roman" w:hAnsi="Times New Roman"/>
          <w:color w:val="000000"/>
          <w:sz w:val="28"/>
          <w:szCs w:val="28"/>
          <w:lang w:val="en-US" w:eastAsia="en-US"/>
        </w:rPr>
        <w:t>, подразумевая под духовностью в первую очередь воспитание высоких нравственных качеств (справедливости, честности, порядочности, уважения к пожилым людям, женщинам и детям, уважения к труду, исключающее массовую безработицу и дискриминацию по возрасту, национальному признаку или религиозной принадлежности и друг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сколько реальна такая задача в аспекте ее практического решения покажет ближайшее будущее. Как говорит китайская мудрость (а к ней теперь по мере стремительного роста экономики Китая все чаще и чаще стали прислушиваться даже самые упрямые скептики) - «дорогу осилит идущий». Но где же взять энергию для этого драйва. Очевидно, что здесь на первое место претендуют средства массовой информации и ее ведущие сподвижники (журналисты, репортеры, ученые, но в первую очередь ведущие телевизионных передач, в руках которых находится такое мощное средство как доступное для каждого человека телевидение), которые в настоящее время являются единственной реальной движущей силой развития общества, поскольку депутатский корпус и правительственные структуры полностью устранились от выполнения возложенных на них прав и обязанностей по отношению к своим избирателям и налогоплательщикам. Ведь чем больше трудовых ресурсов вовлечено в хозяйственную деятельность и чем выше их заработная плата, тем больше поступления в бюджет государства и регионов. Но оказывается эту простую истину надо еще уяснить, понять и реализовать на практике. Но именно это обстоятельство в России оказывается самым трудным звеном в управленческой сфере деятельности в настоящий исторический период. В целях облегчения выполнения этой сложной задачи назовем главные аспекты ее практической реализации в нашу текущую жизнедеятельность. Тогда к числу основных </w:t>
      </w:r>
      <w:r>
        <w:rPr>
          <w:rFonts w:cs="Times New Roman" w:ascii="Times New Roman" w:hAnsi="Times New Roman"/>
          <w:b/>
          <w:i/>
          <w:color w:val="000000"/>
          <w:sz w:val="28"/>
          <w:szCs w:val="28"/>
          <w:lang w:val="en-US" w:eastAsia="en-US"/>
        </w:rPr>
        <w:t>направлений</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такой всеобъемлющей и просветительской деятельности в условиях российской действительности следует отнести следующ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семерная пропаганда увеличения рождаемости, поскольку в последние годы, начиная с перестройки общественных отношений, условия жизни молодых матерей резко ухудшились и продолжают ухудшаться, несмотря на обещания реформаторов, что ухудшение жизни народа будет непродолжительным. Так называемый «материнский капитал», на деле оказался мистическим миражом, поскольку цены на жилье неуклонно растут, сроки сдачи жилых домов постоянно затягиваются, а рейдерские захваты построенного жилья стали больше правилом, чем исключением, что и исключает реальную возможность превращения материнского капитала в реальное жилье для молодых семей. Более целесообразным в этих целях было бы функции заказчика строительства такого целевого жилищного фонда возложить на государственные и местные структуры власти и их федеральные, региональные и местные муниципальные бюджеты, которые ставили бы на очередь молодых мам сразу же после официально установленного в женской консультации факта зачатия ребенка и предоставлять ключи от жилья в день его рождения с оснащением этого жилища всеми основными предметами стандартной культурно-бытовой жизнедеятельности (стиральная и швейная машины, холодильник, газовая или электрическая плита, предметы культурно-бытового назначения: телевизор, ДВД, ПК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едлагаемое в настоящий момент решение о запрете абортов лишь повысит взяточничество, коррупцию, а переход на нелегальное их осуществление лишь увеличит смертность женщин репродуктивного возраста, что особенно недопустимо для развития общества в нравственном направлении. Надо не розги внедрять, а предоставлять забеременевшим женщинам жилье, зарплату и пособия, но для реализации этих мер необходимо весьма существенно повысить профессиональный и нравственный уровень госчиновников и депутатов, взявших на себя ответственность за национальной возрождение России после ее реформирования по бредовым и целенаправленным зарубежным стандартам на ее раздел и разва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нижение смертности может быть достигнуто только в результате принятия самых решительных мер по ликвидации безработицы, устранения дискриминации по возрасту при приеме и увольнении с работы, обустройства жизнедеятельности лиц без определенного местожительства, ликвидации массовой преступности, коррупции, массового взяточничества и других аморальных факторов общественной жизнедеятельности, в первую очередь резкого сокращения разрыва в оплате труда и доходов между олигархами, чиновниками и новой буржуазии с одной стороны и основной массой обнищавшего населения – с друг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инятые в прошлом году меры по значительному сокращению штатов в ряде отраслей и ведомств привели к массовому увольнению в первую очередь наиболее квалифицированных и честных работников, поскольку коррумпированной администрации, таким образом, легче стало осуществлять свои нечистоплотные махинации, а указание правительства об установлении окладов руководству предприятий, учреждений и организаций без ограничения в пределах фонда оплаты труда лишь усилило административный беспредел, ведущий не только к огромному имущественному неравенству, но что еще важнее - к полной деградации и рецессии остатков нравственности, морали и интеллектуальных способностей у новой эли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фсоюзы, лишенные права всякого участия при решении вопросов приема на работу, расстановки кадров и при увольнении сотрудников, фактически оказались не у дел, а сбор взносов в связи с этим утратил свой изначальный смысл. Поэтому напрашивается естественный вывод о целесообразности и необходимости либо придания им функции по приему, расстановке и увольнении работников предприятий, организаций, компаний и учреждений и формированием их без участия руководящего состава, либо создания вместо них трудовых комитетов на каждом предприятии из числа наемных работников также без участия в них административных менеджеров и других управленце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асаждение принципа «по выходным вера в бога и церковь, а в будни - в фондовую биржу» неизбежно ведет к лицемерию и безнравственности, что чревато крайне нежелательными последствиями. Двойная мораль непосредственно ведет к двойной бухгалтерии в целях избежания налогообложения и другим нарушениям законодательства и морали. Поэтому вместо 46 видов налогов практически по всем структурным элементам цены следует принять единый госналог к выручке от реализации продукции в размерах, гарантирующих содержание всех надстроечных структур в обществе (примерно в размере 25-33% от выручки) и одновременно перенести бухгалтерские службы предприятий, организаций и учреждений в местные и региональные государственные банки с оплатой труда бухгалтерских работников из госбюджета, избавив тем самым их от постоянного гнета руководства предприятий в целях совершения мошеннических опер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становление приоритета закона и права над моралью и нравственными принципами в сочетании с массовой коррупцией привело окончательно к полному беспределу в судебной системе. Закон и право оказались полностью подавенными денежным правом и административными связями, а что касается морали и нравственности, то о них вспоминают лишь в форме издевательства и насмешек со стороны новой эли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жилье и его обслуживание в пределах стандартных социальных норм и транспорт на работу должны быть бесплатными по определению, ведь это же не роскошь, а факторы естественной социальной и производственной необходимости всего населения. Тогда зачем же нужны дополнительные расходы на содержание дополнительного и весьма значительного штата бухгалтерских работников по взиманию платы за жилье и коммунальные услуги, а также контролеров, билетеров и устрашающих сооружений по совершенно ненужной борьбы с безбилетниками, в основном это студенты и школьники – наша надежда на будущее. Зачем нужны такие огромные усилия на достижение примитивных и чуждых обществу ц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оскольку поставленные реформатами цели по повышению эффективности хозяйственной деятельности в связи с приватизацией средств производства, не смотря на замораживание и снижение заработной платы и пенсий, оказались не достигнутыми, а, напротив, эффективность и объемы производства резко упали, то </w:t>
      </w:r>
      <w:r>
        <w:rPr>
          <w:rFonts w:cs="Times New Roman" w:ascii="Times New Roman" w:hAnsi="Times New Roman"/>
          <w:i/>
          <w:color w:val="000000"/>
          <w:sz w:val="28"/>
          <w:szCs w:val="28"/>
          <w:lang w:val="en-US" w:eastAsia="en-US"/>
        </w:rPr>
        <w:t>национализация</w:t>
      </w:r>
      <w:r>
        <w:rPr>
          <w:rFonts w:cs="Times New Roman" w:ascii="Times New Roman" w:hAnsi="Times New Roman"/>
          <w:color w:val="000000"/>
          <w:sz w:val="28"/>
          <w:szCs w:val="28"/>
          <w:lang w:val="en-US" w:eastAsia="en-US"/>
        </w:rPr>
        <w:t xml:space="preserve"> ключевых и базовых отраслей промышленности и народного хозяйства стала в настоящее время объективной необходимостью, а ее осуществление неизбежным фактором дальнейшего развития экономики и ее модернизации на новом техническом и технологическом уровнях с привлечением нанотехнологии и других достижений науки и техники. Это вызвано в значительной степени еще и тем, что прибыль предприятий по определению должна направляться прежде всего на поддержание и развитие предприятий, на дальнейшее совершенствование их технического уровня и повышение эффективности производства, а не на удовлетворение извращенных потребностей новой буржуазии, вывоз капитала за рубеж, обеспечивая тем самым укрепление и развитие экономики других стран, в том числе и в первую очередь наших постоянных противников и новых предполагаемых агрессоров. Глупость и жадность новых собственников средств производства, не имеющие пределов, помноженные на коллаборационизм – это главные враги народов в любых странах, но особенно явно проявившие себя в наше время в России и особенно в период присвоения общенародной собственности (общака) в свою собственность путем мошеннической чековой приват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в периоды наиболее трагичных для России потрясений – октябрьской революции 1917 г. и «демократических» реформ 1990-1996 гг. наиболее мощные удары наносились по </w:t>
      </w:r>
      <w:r>
        <w:rPr>
          <w:rFonts w:cs="Times New Roman" w:ascii="Times New Roman" w:hAnsi="Times New Roman"/>
          <w:i/>
          <w:color w:val="000000"/>
          <w:sz w:val="28"/>
          <w:szCs w:val="28"/>
          <w:lang w:val="en-US" w:eastAsia="en-US"/>
        </w:rPr>
        <w:t>отечественной науке</w:t>
      </w:r>
      <w:r>
        <w:rPr>
          <w:rFonts w:cs="Times New Roman" w:ascii="Times New Roman" w:hAnsi="Times New Roman"/>
          <w:color w:val="000000"/>
          <w:sz w:val="28"/>
          <w:szCs w:val="28"/>
          <w:lang w:val="en-US" w:eastAsia="en-US"/>
        </w:rPr>
        <w:t xml:space="preserve"> как наиболее движущей силе общества. К настоящему времени наука из технического и нравственного авангарда общественного развития превратилась в изгоя, изгоняемого из всех сфер общественной деятельности, а виртуальная программа модернизации никак ее не затрагивает, в связи с чем модернизация науки также как и модернизация всей общественной жизни как никогда актуальна. В этих целях было бы целесообразно объединить науку с производством и высшим и средним специализированным образованием в общий научно-производственный комплекс, соединив таким образом разрозненные структуры производственно-технологического комплекса в единую и мощную государственную структуру, способную одновременно эффективно решать и производственные задачи, социальные и научные проблемы и проблемы подготовки специализированных рабочих и инженерно-технических трудовых кадров, а также их обоснованную и разумную расстановку по рабочим местам. В настоящее время выпуск специалистов по количественным и качественным показателям совершенно не соответствует потребностям экономики, так например, 80-95% выпускников горных вузов вообще не приходят в производственные компании, где они к тому же и не нужны, а те которые все же попадают на предприятия используются совершенно не по назначению, главным образом, в качестве сменных мастеров, необоснованно замещая опытных рабочих мастеров горного дела, которые отработав нормативный срок, вполне могли бы с гораздо большей пользой работать в этом качестве, чем быть отстраненными от любимого дела. То же самое происходит и в других отраслях народного хозяйства. Спрашивается - зачем готовить 16 лет специалистов для выполнения служебных функции, с которыми гораздо лучше справляются опытные рабочие кадры, которые своим многолетним трудом вполне заслужили это право. В то же время ни один горный вуз не готовит инженерных кадров по проектированию горных предприятий, конструированию горного оборудования и сметному делу, потребность в которых до сих пор остается неудовлетворенной и покрывается за счет переподготовки кадров других специальностей непосредственно в проектных организациях и конструкторских бюро. То же самое происходит и в других отраслях народного хозяйства, так например, больницы оторваны от образовательных вузов, научных медицинских центров и от производственных предприятий, профилактическое обслуживание которых фактически прекращено полностью. Преподавание в школах и гимназиях оторвано от производства и непроизводственной сферы деятельности, для которых их и готовят, а экзамены до сих пор принимают те же самые педагоги, которые и осуществляют образовательный процесс. Качество такой подготовки оставляет желать много лучшего. Научные кадры, выброшенные в 2009 году из научно-исследовательских институтов, могли бы вполне успешно осуществлять и образовательный процесс в этих учебных заведениях, и приемку этого специфического товара, но они лишены такой возможности из-за безработицы и, якобы по возрасту. Поэтому модернизация и упорядочение сложившейся системы здравоохранения, просвещения и организации производственной сферы деятельности остро нуждаются в неотложном осуществлении, чтобы вновь не оказаться в хвосте мирового опыта в указанных сферах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циальная сфера жизнедеятельности также нуждается теперь уже не столько в модернизации, сколько в коренной реконструкции, чтобы хотя бы приблизиться на обозримую дистанцию к опыту зарубежных стран. В Германии еще Отто Бисмарк, довольно известный канцлер этой страны, заявил о том, что любой работник, выработавший свой нормативный ресурс и добровольно ушедший на заслуженный отдых имеет заслуженное право весь остаток своей жизни продолжать получать вознаграждение в размере своей заработной платы за весь предыдущий период, что и до сих пор фактически осуществляется без заметных отклонений. Весьма поучительный пример как для профсоюзов, так и для администрации в нашей стране. Такое же положение в социальной сфере сформировалось и в других развитых странах мира и только в России социальные пособия (пенсии) и минимальная заработная плата до сих пор находятся ниже прожиточного уровня, методика расчета которых стала величайшей государственной тайной от их непосредственных пользователей в отличие от действительных секретов ВПК и Д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о сих пор обманутые вкладчики различных фирм остаются без компенсации средств, вложенных ими в эти спекулятивные фирмы и очень похоже на то, что это стало главной доктриной правительства и депутатского корпуса, которые скорее всего и являются непосредственными участниками этих структур, наиболее известные из них: МЕНАТЭП (Галенко Н.С.), концерн «ГЕРМЕС» (Президент Неверов В.И.), транснациональная компания «ГЕРМЕС-СОЮЗ» (Председатель Совета директоров Неверов В.И.), АГРОПРОМСЕРВИС (руководитель Волошин А.С. – бывший руководитель канцелярии президента, ныне председатель Совета директоров РАО «ЕЭС»), Олби-дипломат, АОЗТ «Планета-Плюс» (гендиректор Кутузов А.А.), Росич (Директор Козинов В.М.), АООТ Торговые залы (гендиректор Бугров П.П.), КИПБ «ИНВЕСТПРОМБАНК» (Боровой К.Н.), АО «КОМТЭЛ» (гендиректор Калинов Б.В.), АООТ ЧИФ «МН ФОНД» - «Московская недвижимость», Московский фондовый дом (гендиректор Хван А.М.), Московский Городской внебюджетный фонд помощи потерпевшим вкладчикам (гендиректор Мысловский Е.Н.) и многие другие. Правительству РФ, Верховному суду и гаранту Конституции уже пора реализовать свои права и обязанности и вернуть деньги обманутым вкладчикам их сбере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еклама на телевидении (примитивная и чрезвычайно назойливая) не дает возможности телезрителям полностью и целиком просмотреть ни одну телепрограмму и даже бегство от нее на другие каналы ТВ не спасает, поскольку и там идет такая же примитивная и назойливая реклама, давно уже и повсеместно превратившаяся в свою противоположность. Давно назрела необходимость либо показывать ее в специально отведенное время без прерывания популярных телепрограмм, либо исключить полностью с телевидения, обеспечив таким образом нерушимость прав каждого телезрителя на просмотр любимых программ без нарушения их целост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актическая реализация перечисленных выше задач позволит решить главную задачу страны – обеспечить благосостояние, здоровье и безопасность нации в гармоничном сочетании с дальнейшим развитием интеллекта и духовного уровня народов России.</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9:00Z</dcterms:created>
  <dc:creator>Tyt</dc:creator>
  <dc:description/>
  <cp:keywords/>
  <dc:language>en-US</dc:language>
  <cp:lastModifiedBy>Mage</cp:lastModifiedBy>
  <dcterms:modified xsi:type="dcterms:W3CDTF">2011-10-09T07:09:00Z</dcterms:modified>
  <cp:revision>2</cp:revision>
  <dc:subject/>
  <dc:title/>
</cp:coreProperties>
</file>