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фганистан. Игра мускулов или предотвращение угрозы?</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Афганистан конца 70-х гг. XX в. представлял собой страну с суровым феодальным режимом, раздираемую племенными распрями. Около 3 млн. афганцев вели кочевой образ жизни. Основная масса населения была неграмотна, промышленность отсутствовала. Исповедовался ислам, причем в наиболее консервативных формах. Ко всему прочему страна многоязычная и разноплеменная. Консерватизм властей препятствовал возникновению демократического движения. Однако оппозиция росла и крепла. Главную организующую роль в формировании оппозиции играла интеллигенция, образовавшая Народно-демократическую партию Афганистана (НДПА). Ее возглавили Hyp Мухаммед Тараки, Бабрак Кармаль. Вскоре из-за разногласий Кармаль сформировал фракцию «Парчам» («Знамя»), а сторонники Тараки образовали свою — «Хальк» («Народ»). Халькисты — выходцы из малообеспеченных слоев общества, парчамисты — выходцы из имущих слоев общества, преимущественно горожане. По существу, это были разные партии, хотя обе именовали себя НДПА. Именно они и сыграют главную роль в афганской революции. В 1973 г. произошел переворот и к власти пришел генерал Мухаммед Дауд (член королевской семьи), провозгласивший Афганистан республикой. Король Закир Шах спешно покинул страну. Провокационное убийство одного из видных деятелей НДПА толкнуло Дауда на репрессии против всей партии. Действия Дауда спровоцировали выступление всех оппозиционных сил 27 апреля 1978 г. Этот день вошел в историю как начало Саурской революции в Афганистане. Дауд был убит в перестрелке. Президентом республики 27 апреля стал коммунист Hyp Мухаммед Тараки. Была провозглашена диктатура пролетариата в стране, где нет пролетариата. Вместе со своим премьер-министром Хафизуллой Амином, придерживавшимся экстремистских взглядов, Тараки сразу начал целую серию радикальных реформ, и прежде всего насильственное перераспределение земли и кампанию по ликвидации неграмотности. Все это вызвало недовольство фундаменталистского духовенства и крупных землевладельцев. При поддержке Пакистана, Китая, Ирана и ЦРУ они стали оказывать сопротивление Тараки и Амину. Находясь в безвыходном положении, 5 декабря 1978 г. Тараки заключил договор о дружбе и помощи с Советским Союзом. По просьбе афганского руководства из СССР срочно командировали различных специалистов для работы в качестве советников в министерствах и ведомствах Афганистана. Многие афганские руководители, передоверив дела советникам, сосредоточились на борьбе за власть. Постепенно разгорается противостояние Тараки и Амина. В СССР предполагали, что Амин попробует войти в контакт с Пакистаном, США и Китаем. 27 декабря 1979 г. ограниченный контингент советских войск был переброшен в Афганистан.</w:t>
      </w:r>
    </w:p>
    <w:p>
      <w:pPr>
        <w:pStyle w:val="Normal"/>
        <w:spacing w:lineRule="auto" w:line="360" w:before="0" w:after="0"/>
        <w:ind w:firstLine="709"/>
        <w:jc w:val="both"/>
        <w:rPr/>
      </w:pPr>
      <w:r>
        <w:rPr>
          <w:rFonts w:cs="Times New Roman" w:ascii="Times New Roman" w:hAnsi="Times New Roman"/>
          <w:sz w:val="28"/>
          <w:szCs w:val="28"/>
          <w:lang w:eastAsia="ru-RU"/>
        </w:rPr>
        <w:t>Война в Афганистане продолжалась с 1979 по 1989 гг. Она длилась девять лет, один месяц и девятнадцать дней. 25 декабря 1979 года на основании советско-афганского договора 1978 года начался ввод в ДРА советских войск по трем направлениям: Кушка-Шинданд-Кандагар, Термез-Кундуз-Кабул, Хорог-Файзабад. Десант высаживался на аэродромах Кабул, Баграм, Кандагар. Официальной целью ввода было предотвращение угрозы иностранного военного вмешательства, но уже очень скоро ограниченный контингент Советских войск был втянут в разгоравшуюся гражданскую войну и стал ее активным участником.</w:t>
      </w:r>
    </w:p>
    <w:p>
      <w:pPr>
        <w:pStyle w:val="Normal"/>
        <w:spacing w:lineRule="auto" w:line="360" w:before="0" w:after="0"/>
        <w:ind w:firstLine="709"/>
        <w:jc w:val="both"/>
        <w:rPr/>
      </w:pPr>
      <w:r>
        <w:rPr>
          <w:rFonts w:cs="Times New Roman" w:ascii="Times New Roman" w:hAnsi="Times New Roman"/>
          <w:sz w:val="28"/>
          <w:szCs w:val="28"/>
          <w:lang w:eastAsia="ru-RU"/>
        </w:rPr>
        <w:t>В западной, а позже и в отечественной прессе, с легкой руки журналистов эта война часто называлась "советским Вьетнамом". Никто не сомневался, что "русские" на своих боевых вертолетах могли достичь даже самых отдаленных районов этой изолированной от всего мира страны. Но даже самые объективные прогнозы сводились к одному: если советские войска хотят получить выгодные для себя долгосрочные последствия, им надо "сойти на землю". Иначе им никогда не справиться с вооруженными повстанцами у себя в тылу. Моджахеды не были едины в своей борьбе. Но, как это ни может показаться парадоксальным, опыт не только советско-афганской войны показывает, что сила не всегда в единстве. Одно племя или аул могли, увидев для себя в этом выгоду или под давлением силы заключить союз с завоевателями, но другие продолжали борьбу, так как в этой стране на протяжении многих столетий каждый сам обеспечивал себе выживание. В отсталом Афганистане было мало индустриальных центров, в городах промышленное производство было развито слабо, не было сколько-нибудь сильного рабочего класса и, вследствие этого, рабочей организации, на которую, согласно традиции, могла бы опереться марксистская партия. Проводя иногда довольно продуманную колониальную политику, советское командование и их афганские союзники наделяли властными дополнительными полномочиями многих местных князьков, что еще больше усиливало пульверизацию общества, начатую Амином и Тараки, и создавало опасную основу для сохранения раздробленности и междоусобной войны в Афганистане на многие годы впере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этих причин за пределами стран социалистического содружества почти никто не сомневался в том, что коммунистический режим в Афганистане не способен к самостоятельному существованию, и после вывода оттуда подразделений советской армии от него ничего не останется, кроме ненависти к русским, страна же впадет в продолжительный период хаоса и гражданской войны. Даже высшее советское руководство и верхушка генералитета во многом разделяли это бытовавшее на Западе мнение, и именно поэтому продолжали настаивать на дальнейшем военном вмешательстве. Советские лидеры просто не имели другого выхода - ведь они не могли допустить падение марксистского правительства, расположенного вдобавок ко всему у самой южной границы СССР. Однако афганские повстанцы, располагая лишь ограниченным арсеналом оружия, которое доставалось им преимущественно от распадавшейся афганской армии (к концу 1980 года она составляла 30% от своей и без того ранее сокращенной численности), а также не очень значительной военной помощью извне (преимущественно ракеты земля-воздух), оказывали советским войскам отчаянное сопротивление.</w:t>
      </w:r>
    </w:p>
    <w:p>
      <w:pPr>
        <w:pStyle w:val="Normal"/>
        <w:spacing w:lineRule="auto" w:line="360" w:before="0" w:after="0"/>
        <w:ind w:firstLine="709"/>
        <w:jc w:val="both"/>
        <w:rPr/>
      </w:pPr>
      <w:r>
        <w:rPr>
          <w:rFonts w:cs="Times New Roman" w:ascii="Times New Roman" w:hAnsi="Times New Roman"/>
          <w:sz w:val="28"/>
          <w:szCs w:val="28"/>
          <w:lang w:eastAsia="ru-RU"/>
        </w:rPr>
        <w:t>С октября 1985 г., после первой встречи М.С. Горбачева с руководством Афганской Республики, где было указано на серьезные перегибы, начались коренные изменения в политике Афганистана. Дальнейшие события показали, что пассивность Б. Кармаля способствовала утрате его авторитета. На XVIII Пленуме ЦК НДПА (май 1986 г.) на пост Генсека партии был избран Наджибулла-парчамист. Он был заинтересован в скорейшем решении внутренних проблем и готов к компромиссу. 14 апреля 1988 г. при посредничестве ООН были подписаны Женевские соглашения и в качестве гарантов их выполнения определены СССР и США. С 15 мая 1988 г. начался вывод советских войск из Афганистана. Уходя, ограниченный контингент советских войск передал афганцам всю материальную базу: склады с оружием, продовольствием, обустроенные городки со всей инфраструктурой. Советские войска размещались в 179 военных городках (32 гарнизона), обустроенных на средства СССР. Стоимость казарменно-жилищного фонда коммунальных объектов, оборудования и инвентаря составляла 699362 р. По мере ухода советских войск обстановка в Афганистане усложнилась.</w:t>
      </w:r>
    </w:p>
    <w:p>
      <w:pPr>
        <w:pStyle w:val="Normal"/>
        <w:spacing w:lineRule="auto" w:line="360" w:before="0" w:after="0"/>
        <w:ind w:firstLine="709"/>
        <w:jc w:val="both"/>
        <w:rPr/>
      </w:pPr>
      <w:r>
        <w:rPr>
          <w:rFonts w:cs="Times New Roman" w:ascii="Times New Roman" w:hAnsi="Times New Roman"/>
          <w:sz w:val="28"/>
          <w:szCs w:val="28"/>
          <w:lang w:eastAsia="ru-RU"/>
        </w:rPr>
        <w:t>Кто-то из прошедших на этой войне все круги ада старается забыть о ней, не вспоминать и не делиться воспоминаниями, кто-то озлобился на весь белый свет за искалеченные тело, душу, молодость, жизнь, кто-то, наоборот, считает, что прошел суровую, но очень необходимую школу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9:00Z</dcterms:created>
  <dc:creator>User</dc:creator>
  <dc:description/>
  <cp:keywords/>
  <dc:language>en-US</dc:language>
  <cp:lastModifiedBy>Mage</cp:lastModifiedBy>
  <dcterms:modified xsi:type="dcterms:W3CDTF">2011-10-09T07:09:00Z</dcterms:modified>
  <cp:revision>2</cp:revision>
  <dc:subject/>
  <dc:title>      Афганистан конца 70-х гг</dc:title>
</cp:coreProperties>
</file>