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Биографические сведения и причина эволюции взглядов Сахарова</w:t>
      </w:r>
    </w:p>
    <w:p>
      <w:pPr>
        <w:pStyle w:val="Normal"/>
        <w:spacing w:lineRule="auto" w:line="360"/>
        <w:jc w:val="both"/>
        <w:rPr>
          <w:color w:val="000000"/>
          <w:sz w:val="28"/>
          <w:szCs w:val="28"/>
          <w:lang w:val="en-US" w:eastAsia="en-US"/>
        </w:rPr>
      </w:pPr>
      <w:r>
        <w:rPr>
          <w:color w:val="000000"/>
          <w:sz w:val="28"/>
          <w:szCs w:val="28"/>
          <w:lang w:val="en-US" w:eastAsia="en-US"/>
        </w:rPr>
        <w:t>2. Анализ писем, статей Сахарова и его проекта Конституции СССР</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 и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Диссидентами раньше называли верующих христиан, не придерживавшихся господствовавшего вероисповедания. Причем происходило это там, где господствовал католицизм или протестантизм. В новейшей истории диссидентами стали называть участников движения против тоталитарных режимов в странах социализма с конца пятидесятых годов. Диссиденты в разных формах выступали за соблюдение прав человека. Они подвергались репрессиям со стороны властей, многие были осуждены по сфабрикованным обвинениям в шпионаже, государственной измене. Наказания за инакомыслие были разными - тюрьмы, психиатрические больницы, ссылки, высылки из страны. С оглядкой на Запад в некоторых случаях власти давали диссиденту возможность эмиграции.</w:t>
      </w:r>
    </w:p>
    <w:p>
      <w:pPr>
        <w:pStyle w:val="Normal"/>
        <w:spacing w:lineRule="auto" w:line="360"/>
        <w:ind w:firstLine="709"/>
        <w:jc w:val="both"/>
        <w:rPr/>
      </w:pPr>
      <w:r>
        <w:rPr>
          <w:bCs/>
          <w:color w:val="000000"/>
          <w:sz w:val="28"/>
          <w:szCs w:val="28"/>
          <w:lang w:val="en-US" w:eastAsia="en-US"/>
        </w:rPr>
        <w:t>Вот два высказывания Л. Брежнева о диссидентах:</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исатель Солженицын, как детектив-одиночка, которого ненавязчиво отдадим американцам и где он нам послужит вполне очевидным способом, наполняя нашу страну новыми идейками, за которые нам эти американские балбесы еще будут давать валюту...»</w:t>
      </w:r>
    </w:p>
    <w:p>
      <w:pPr>
        <w:pStyle w:val="Normal"/>
        <w:spacing w:lineRule="auto" w:line="360"/>
        <w:ind w:firstLine="709"/>
        <w:jc w:val="both"/>
        <w:rPr/>
      </w:pPr>
      <w:r>
        <w:rPr>
          <w:bCs/>
          <w:color w:val="000000"/>
          <w:sz w:val="28"/>
          <w:szCs w:val="28"/>
          <w:lang w:val="en-US" w:eastAsia="en-US"/>
        </w:rPr>
        <w:t>«Сахаров, этот жидок, и близко и далеко. Больной какой-то, хотя я, конечно, не врач и посему, чтобы не утомиться, не буду разжёвывать медицинские случаи... А то что он бабу на старости лет полюбил и женился, молодец. За это я его пожалел. Пусть в Горьком поживут. Глядишь, маленькие цукерманы появятс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Нельзя сказать, что Леонид Ильич был дремуч и кровожаден. Но любого слишком умного человека коммунисты считали евреем. А Брежнев был главным коммунистом-ленинцем. И, чтобы оправдать это звание, он должен был жить по законам, неприемлемым для честного человека. Диссиденты ему мешали жить и работать. Больше всех Сахаров, которого непросто было заставить молчать. Потому что Сахаров был к тому времени уже гражданином мира. </w:t>
      </w:r>
    </w:p>
    <w:p>
      <w:pPr>
        <w:pStyle w:val="Normal"/>
        <w:spacing w:lineRule="auto" w:line="360"/>
        <w:ind w:firstLine="709"/>
        <w:jc w:val="both"/>
        <w:rPr/>
      </w:pPr>
      <w:r>
        <w:rPr>
          <w:iCs/>
          <w:color w:val="000000"/>
          <w:sz w:val="28"/>
          <w:szCs w:val="28"/>
          <w:lang w:val="en-US" w:eastAsia="en-US"/>
        </w:rPr>
        <w:t xml:space="preserve">Вся научная деятельность Андрея Дмитриевича сопровождалась величайшими открытиями и успехами в области ядерной физики. </w:t>
      </w:r>
      <w:r>
        <w:rPr>
          <w:bCs/>
          <w:iCs/>
          <w:color w:val="000000"/>
          <w:sz w:val="28"/>
          <w:szCs w:val="28"/>
          <w:lang w:val="en-US" w:eastAsia="en-US"/>
        </w:rPr>
        <w:t xml:space="preserve">Общественная (правозащитная) деятельность Сахарова была настолько уникальной, бесстрашной и известной, что послужило для всемирного признания и присуждения ему многих премий и Нобелевской Премии Мира. Его депутатская деятельность - это “оголенный нерв” самого честного человека того времени и прошлого столетия.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Жизнь и смерть Сахарова столь значительны, что требуют обстоятельного разговора. Этим обуславливается актуальность моего реферата.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вою работу я хочу посвятить той части жизни и деятельности А.Д. Сахарова, когда он активно занимался общественной деятельностью, был самым ярым правозащитником в СССР, поэтому цели моего реферата: освятить общественную значимость деятельности Сахарова как правозащитника; рассказать о его взглядах, а также дать оценку его письмам руководству СССР, проанализировать его проект Конституции СССР, а также его отдельные статьи, посвященные общественно значимым проблемам стран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своем реферате я буду использовать такие источники, как «Воспоминания» самого Сахарова; мемуары его жены Е. Боннэр «Вольные заметки к родословной Андрея Сахарова», а также статьи Сахарова «Движение за права человека в СССР и Восточной Европе – цели, значение, трудности», «О советском обществе»; его письма: Памятная записка Брежневу, письмо руководителям партии и правительства от 19.03.1970, письмо в Организационный комитет симпозиума по проблеме смертной казни, Открытое письмо Президиуму Верховного Совета СССР, Председателю Президиума Верховного Совета СССР Л.И. Брежневу; проект Конституции Союза Советских Республик Европы и Ази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На основе анализа этих источников можно раскрыть цели реферат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Биографические сведения и причина эволюции взглядов Сахарова</w:t>
      </w:r>
    </w:p>
    <w:p>
      <w:pPr>
        <w:pStyle w:val="Normal"/>
        <w:tabs>
          <w:tab w:val="clear" w:pos="708"/>
          <w:tab w:val="left" w:pos="226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265" w:leader="none"/>
        </w:tabs>
        <w:spacing w:lineRule="auto" w:line="360"/>
        <w:ind w:firstLine="709"/>
        <w:jc w:val="both"/>
        <w:rPr/>
      </w:pPr>
      <w:r>
        <w:rPr>
          <w:bCs/>
          <w:color w:val="000000"/>
          <w:sz w:val="28"/>
          <w:szCs w:val="28"/>
          <w:lang w:val="en-US" w:eastAsia="en-US"/>
        </w:rPr>
        <w:t>А.Д. Сахаров родился в 1921 году в Москве «в интеллигентной и дружной семье», как он сам написал в своей краткой автобиографии, предваряющей сборник его статей, вышедший на Западе в 1974 году, и счел необходимым отметить: « С детства я жил в атмосфере порядочности, взаимопомощи и такта, трудолюбия и уважения к высокому овладению избранной профессией.» Его семья была типична для основной массы интеллигенции, которая создала свои нормы морали, свои высокие критерии жизненных ценностей, свое твердое понимание того, как следует жить в условиях сталинской несвободы. Эту духовную атмосферу породившей его семьи и всей среды российской интеллигенции ХХ века впитал в себя Андрей Дмитриевич. Родители - отец Дмитрий Иванович - сын адвоката, сам преподаватель физики во 2-ом МГУ и мать Екатерина Алексеевна - большое внимание уделяли своему сыну, но старались не фиксировать его внимание на тяжелых политических событиях и проблемах, поэтому он, как и многие другие в то время, не представлял всех масштабов творившихся продолжателями «дела Ленина» беззаконий.</w:t>
      </w:r>
    </w:p>
    <w:p>
      <w:pPr>
        <w:pStyle w:val="Normal"/>
        <w:tabs>
          <w:tab w:val="clear" w:pos="708"/>
          <w:tab w:val="left" w:pos="2265" w:leader="none"/>
        </w:tabs>
        <w:spacing w:lineRule="auto" w:line="360"/>
        <w:ind w:firstLine="709"/>
        <w:jc w:val="both"/>
        <w:rPr/>
      </w:pPr>
      <w:r>
        <w:rPr>
          <w:bCs/>
          <w:color w:val="000000"/>
          <w:sz w:val="28"/>
          <w:szCs w:val="28"/>
          <w:lang w:val="en-US" w:eastAsia="en-US"/>
        </w:rPr>
        <w:t xml:space="preserve">Андрей первые школьные годы учился дома, и семья здесь оказала на него самое благотворное и большое влияние. В 1938 году Андрей с отличием окончил школу и в тот же год поступил на физический факультет Московского университета. В 1942 году окончил его с отличием. После этого начинается бурная деятельность Сахарова как физика-теоретика. Он становится “отцом водородной бомбы” в СССР. </w:t>
      </w:r>
    </w:p>
    <w:p>
      <w:pPr>
        <w:pStyle w:val="Normal"/>
        <w:tabs>
          <w:tab w:val="clear" w:pos="708"/>
          <w:tab w:val="left" w:pos="2265" w:leader="none"/>
        </w:tabs>
        <w:spacing w:lineRule="auto" w:line="360"/>
        <w:ind w:firstLine="709"/>
        <w:jc w:val="both"/>
        <w:rPr>
          <w:bCs/>
          <w:color w:val="000000"/>
          <w:sz w:val="28"/>
          <w:szCs w:val="28"/>
          <w:lang w:val="en-US" w:eastAsia="en-US"/>
        </w:rPr>
      </w:pPr>
      <w:r>
        <w:rPr>
          <w:bCs/>
          <w:color w:val="000000"/>
          <w:sz w:val="28"/>
          <w:szCs w:val="28"/>
          <w:lang w:val="en-US" w:eastAsia="en-US"/>
        </w:rPr>
        <w:t>Во второй половине 50 - начале 60 годов у Сахарова сформировался новый взгляд на общественно-политические проблемы. Вероятно, существенным толчком в этом стало разоблачение Хрущёвым на ХХ съезде КПСС преступлений Сталина. Сахаров стал осознавать, что политики и военные, получившие из рук ученых ядерное оружие, не намерены с ними считаться в вопросах его использования. Ощутив себя ответственным за проблему радиоактивного заражения при ядерных испытаниях, Андрей Дмитриевич начал борьбу за прекращения тех испытаний, которые не были нужны для совершенствования оружия. Специальными расчетами он доказал, какую опасность они несут жизни и здоровью десятков тысяч людей. Ему удалось сыграть существенную роль в заключении международного соглашения о прекращении ядерных испытаний (кроме подземных), но тревога нарастала, а отношения с политическим руководством страны портились. Все очевиднее становилось катастрофическое состояние экономики и бесправие народа, совершенно непостижимые в мирный период жизни нашего государства.</w:t>
      </w:r>
    </w:p>
    <w:p>
      <w:pPr>
        <w:pStyle w:val="Normal"/>
        <w:tabs>
          <w:tab w:val="clear" w:pos="708"/>
          <w:tab w:val="left" w:pos="2265" w:leader="none"/>
        </w:tabs>
        <w:spacing w:lineRule="auto" w:line="360"/>
        <w:ind w:firstLine="709"/>
        <w:jc w:val="both"/>
        <w:rPr/>
      </w:pPr>
      <w:r>
        <w:rPr>
          <w:bCs/>
          <w:color w:val="000000"/>
          <w:sz w:val="28"/>
          <w:szCs w:val="28"/>
          <w:lang w:val="en-US" w:eastAsia="en-US"/>
        </w:rPr>
        <w:t>Результатом этой эволюции взглядов, напряженной умственной и духовной работы стали «Размышления о прогрессе, мирном сосуществовании и интеллектуальной свободе» (1968г.). Опубликованные за рубежом и ставшие известными у нас благодаря «радиоголосам» и «самиздату», они произвели потрясающее действие. В результате Сахаров был отстранен от секретной работы.</w:t>
      </w:r>
    </w:p>
    <w:p>
      <w:pPr>
        <w:pStyle w:val="Normal"/>
        <w:tabs>
          <w:tab w:val="clear" w:pos="708"/>
          <w:tab w:val="left" w:pos="2265" w:leader="none"/>
        </w:tabs>
        <w:spacing w:lineRule="auto" w:line="360"/>
        <w:ind w:firstLine="709"/>
        <w:jc w:val="both"/>
        <w:rPr/>
      </w:pPr>
      <w:r>
        <w:rPr>
          <w:bCs/>
          <w:color w:val="000000"/>
          <w:sz w:val="28"/>
          <w:szCs w:val="28"/>
          <w:lang w:val="en-US" w:eastAsia="en-US"/>
        </w:rPr>
        <w:t>В 1966-67 годах он впервые стал обращаться и выступать в защиту репрессированных по политическим мотивам, подписал обращение совместно с другими известными учеными, деятелями искусства и литературы (22 человека) к ХХIII съезду КПСС, направленное против попыток реабилитации Сталина. В сентябре того же года Сахаров направляет телеграмму в Верховный Совет РСФСР с протестом против введения в стране пресловутой уголовной статьи 190-1 (“Распространение заведомо ложных клеветнических измышлений, порочащих советский государственный и общественный строй”) как предлога для преследования за убеждения и инакомыслие. 5 декабря (День Конституции) того же года принял участие в демонстрации у памятника Пушкину.</w:t>
      </w:r>
    </w:p>
    <w:p>
      <w:pPr>
        <w:pStyle w:val="Normal"/>
        <w:tabs>
          <w:tab w:val="clear" w:pos="708"/>
          <w:tab w:val="left" w:pos="2265"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В 1967 году направил Брежневу письмо в защиту А. Гинзбурга, Ю. Галанскова, В. Лашковой, Ю. Добровольского. Принял активное участие в работе Комитета по защите озера Байкал, а также несколько раз обращался к советским властям в защиту прав и свобод репрессированных. </w:t>
      </w:r>
    </w:p>
    <w:p>
      <w:pPr>
        <w:pStyle w:val="Normal"/>
        <w:tabs>
          <w:tab w:val="clear" w:pos="708"/>
          <w:tab w:val="left" w:pos="2265"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Чуть позже все сбережения, хранившиеся в сберкнижке на объекте, он пожертвовал на строительство онкологической больницы, в фонд детских учреждений и в Международный Красный Крест на помощь жертвам стихийных бедствий и голодающим (общая сумма 139 тыс. рублей с учетом Государственной премии). </w:t>
      </w:r>
    </w:p>
    <w:p>
      <w:pPr>
        <w:pStyle w:val="Normal"/>
        <w:tabs>
          <w:tab w:val="clear" w:pos="708"/>
          <w:tab w:val="left" w:pos="2265"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19 марта 1970 года совместно с В. Турчиным, Р. Медведевым Сахаровым было направлено письмо в ЦК КПСС, Совет Министров СССР и Президиум Верховного Совета СССР о необходимости демократизации общества для развития науки, экономики, культуры. В июле того же года – сбор подписей под Обращением в защиту Жореса Медведева, помещенного в психиатрическую больницу. </w:t>
      </w:r>
    </w:p>
    <w:p>
      <w:pPr>
        <w:pStyle w:val="Normal"/>
        <w:tabs>
          <w:tab w:val="clear" w:pos="708"/>
          <w:tab w:val="left" w:pos="2265" w:leader="none"/>
        </w:tabs>
        <w:spacing w:lineRule="auto" w:line="360"/>
        <w:ind w:firstLine="709"/>
        <w:jc w:val="both"/>
        <w:rPr>
          <w:bCs/>
          <w:color w:val="000000"/>
          <w:sz w:val="28"/>
          <w:szCs w:val="28"/>
          <w:lang w:val="en-US" w:eastAsia="en-US"/>
        </w:rPr>
      </w:pPr>
      <w:r>
        <w:rPr>
          <w:bCs/>
          <w:color w:val="000000"/>
          <w:sz w:val="28"/>
          <w:szCs w:val="28"/>
          <w:lang w:val="en-US" w:eastAsia="en-US"/>
        </w:rPr>
        <w:t>5 марта 1971 года отправлена Брежневу “Памятная записка” о неотложных вопросах внутренней и внешней политики (без ответа).</w:t>
      </w:r>
    </w:p>
    <w:p>
      <w:pPr>
        <w:pStyle w:val="Normal"/>
        <w:tabs>
          <w:tab w:val="clear" w:pos="708"/>
          <w:tab w:val="left" w:pos="2265" w:leader="none"/>
        </w:tabs>
        <w:spacing w:lineRule="auto" w:line="360"/>
        <w:ind w:firstLine="709"/>
        <w:jc w:val="both"/>
        <w:rPr>
          <w:bCs/>
          <w:color w:val="000000"/>
          <w:sz w:val="28"/>
          <w:szCs w:val="28"/>
          <w:lang w:val="en-US" w:eastAsia="en-US"/>
        </w:rPr>
      </w:pPr>
      <w:r>
        <w:rPr>
          <w:bCs/>
          <w:color w:val="000000"/>
          <w:sz w:val="28"/>
          <w:szCs w:val="28"/>
          <w:lang w:val="en-US" w:eastAsia="en-US"/>
        </w:rPr>
        <w:t>В апреле того же года – обращение по поводу заключенных в специальных психиатрических больницах, в июле – письмо министру МВД Н. Щелокову о положении крымских татар (беседа в МВД СССР), 20 сентября – открытое обращение к членам ПВС СССР о свободе эмиграции и беспрепятственном возвращении из нее.</w:t>
      </w:r>
    </w:p>
    <w:p>
      <w:pPr>
        <w:pStyle w:val="Normal"/>
        <w:tabs>
          <w:tab w:val="clear" w:pos="708"/>
          <w:tab w:val="left" w:pos="2265"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В июне 1972 года были составлены несколько обращений к Верховному Совету СССР об амнистии политзаключенным и об отмене смертной казни, сбор подписей под этими документами. За границей прошла публикация “Памятной записки” и “Послесловия” к ней. </w:t>
      </w:r>
    </w:p>
    <w:p>
      <w:pPr>
        <w:pStyle w:val="Normal"/>
        <w:tabs>
          <w:tab w:val="clear" w:pos="708"/>
          <w:tab w:val="left" w:pos="2265"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В связи с этим, начиная с 1972 года, все более усиливалось давление государственных структур и спецслужб на него и его близких. А меж тем репрессии против инакомыслящих в СССР все больше и больше росли, и Сахарову и его коллегам по Комитету почти каждый день надо было выступать в защиту какого-то человека. С августа 1973 года, после опубликования в “Правде” письма сорока академиков, начались открытые гонения на А.Д. Сахарова. </w:t>
      </w:r>
    </w:p>
    <w:p>
      <w:pPr>
        <w:pStyle w:val="Normal"/>
        <w:tabs>
          <w:tab w:val="clear" w:pos="708"/>
          <w:tab w:val="left" w:pos="2265"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В феврале 1975 года было направлено совместное обращение с Г. Бёллем об амнистии политзаключенным; второе обращение было о прекращении геноцида в Иракском Курдистане (первое – в конце 1974 г.); в марте - обращение к президенту Индонезии Сухарто с призывом к амнистии политзаключенным; письмо к Пагуошской конференции о мире, разоружении и международном доверии. </w:t>
      </w:r>
    </w:p>
    <w:p>
      <w:pPr>
        <w:pStyle w:val="Normal"/>
        <w:tabs>
          <w:tab w:val="clear" w:pos="708"/>
          <w:tab w:val="left" w:pos="2265"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10 октября 1975 года А.Д. Сахарову была присуждена Нобелевская премия Мира, но его не выпустили из страны; в октябре – состоялись первые Сахаровские слушания в Копенгагене (отныне регулярный международный семинар, рассматривающий вопросы прав человека в СССР и в странах Восточной Европы); 1 декабря – написана Нобелевская лекция “Мир, прогресс, права человека” (прочитана Е. Боннэр 11 декабря в Шведской Академии наук). </w:t>
      </w:r>
    </w:p>
    <w:p>
      <w:pPr>
        <w:pStyle w:val="Normal"/>
        <w:tabs>
          <w:tab w:val="clear" w:pos="708"/>
          <w:tab w:val="left" w:pos="2265" w:leader="none"/>
        </w:tabs>
        <w:spacing w:lineRule="auto" w:line="360"/>
        <w:ind w:firstLine="709"/>
        <w:jc w:val="both"/>
        <w:rPr>
          <w:bCs/>
          <w:color w:val="000000"/>
          <w:sz w:val="28"/>
          <w:szCs w:val="28"/>
          <w:lang w:val="en-US" w:eastAsia="en-US"/>
        </w:rPr>
      </w:pPr>
      <w:r>
        <w:rPr>
          <w:bCs/>
          <w:color w:val="000000"/>
          <w:sz w:val="28"/>
          <w:szCs w:val="28"/>
          <w:lang w:val="en-US" w:eastAsia="en-US"/>
        </w:rPr>
        <w:t>Спокойное, мужественное, без недомолвок изложение политических идей, каждая из которых, будь она высказана другим человеком, могла привести к лишению свободы, поставило Андрея Дмитриевича в особое положение. С одной стороны, огромные заслуги перед страной, удостоверенные высшими наградами (звания Героя Социалистического труда, присвоенные в 1953, 1956 и 1962 годах), в известной мере оградили его от прямых репрессий. С другой, в атмосфере того времени многие опасались даже простого контакта с ним.</w:t>
      </w:r>
    </w:p>
    <w:p>
      <w:pPr>
        <w:pStyle w:val="Normal"/>
        <w:tabs>
          <w:tab w:val="clear" w:pos="708"/>
          <w:tab w:val="left" w:pos="2265" w:leader="none"/>
        </w:tabs>
        <w:spacing w:lineRule="auto" w:line="360"/>
        <w:ind w:firstLine="709"/>
        <w:jc w:val="both"/>
        <w:rPr>
          <w:bCs/>
          <w:color w:val="000000"/>
          <w:sz w:val="28"/>
          <w:szCs w:val="28"/>
          <w:lang w:val="en-US" w:eastAsia="en-US"/>
        </w:rPr>
      </w:pPr>
      <w:r>
        <w:rPr>
          <w:bCs/>
          <w:color w:val="000000"/>
          <w:sz w:val="28"/>
          <w:szCs w:val="28"/>
          <w:lang w:val="en-US" w:eastAsia="en-US"/>
        </w:rPr>
        <w:t>В 1969 году Тамм, уже смертельно больной, пригласил Сахарова вернуться в ФИАН. Это предложение было принято, и вскоре после преодоления сопротивления начальства разного уровня, Андрей Дмитриевич стал вновь сотрудником теоретического отдела уже до конца своих дней.</w:t>
      </w:r>
    </w:p>
    <w:p>
      <w:pPr>
        <w:pStyle w:val="Normal"/>
        <w:tabs>
          <w:tab w:val="clear" w:pos="708"/>
          <w:tab w:val="left" w:pos="2265" w:leader="none"/>
        </w:tabs>
        <w:spacing w:lineRule="auto" w:line="360"/>
        <w:ind w:firstLine="709"/>
        <w:jc w:val="both"/>
        <w:rPr/>
      </w:pPr>
      <w:r>
        <w:rPr>
          <w:bCs/>
          <w:color w:val="000000"/>
          <w:sz w:val="28"/>
          <w:szCs w:val="28"/>
          <w:lang w:val="en-US" w:eastAsia="en-US"/>
        </w:rPr>
        <w:t>Общественная позиция Сахарова притягивала к нему всех, кто в той или иной мере был занят правозащитной и вообще диссидентской деятельностью. В результате его теоретические положения, нашедшие продолжение в новых работах, развивающих линию «Размышлений», тесно переплелись с активным личным участием в правозащитном движении. Он бросался на защиту людей, подвергавшихся гонениям, но, несмотря на это, находил время и силы для новых научных работ.</w:t>
      </w:r>
    </w:p>
    <w:p>
      <w:pPr>
        <w:pStyle w:val="Normal"/>
        <w:tabs>
          <w:tab w:val="clear" w:pos="708"/>
          <w:tab w:val="left" w:pos="2265"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Андрей Дмитриевич постоянно чувствовал свою личную ответственность за происходящее в стране и старался разобраться в каждой проблеме, которую считал важной, настолько профессионально, насколько мог. А после этого от своих выводов не отступал ни на шаг. </w:t>
      </w:r>
    </w:p>
    <w:p>
      <w:pPr>
        <w:pStyle w:val="Normal"/>
        <w:tabs>
          <w:tab w:val="clear" w:pos="708"/>
          <w:tab w:val="left" w:pos="2265" w:leader="none"/>
        </w:tabs>
        <w:spacing w:lineRule="auto" w:line="360"/>
        <w:ind w:firstLine="709"/>
        <w:jc w:val="both"/>
        <w:rPr/>
      </w:pPr>
      <w:r>
        <w:rPr>
          <w:bCs/>
          <w:color w:val="000000"/>
          <w:sz w:val="28"/>
          <w:szCs w:val="28"/>
          <w:lang w:val="en-US" w:eastAsia="en-US"/>
        </w:rPr>
        <w:t>Но в те годы началась травля Сахарова в средствах массовой информации. Потоки ненависти и клеветы обрушились и на него, и на Елену Боннэр, его вторую жену. После протеста по поводу вторжения в Афганистан Сахаров без суда и предъявления каких-либо формальных обвинений и постановлений был вывезен в ссылку в Горький, вместе с женой. С большим трудом руководству ФИАНА удалось отстоять его от увольнения из своего отдела и добиться согласия «руководящих инстанций» на поездки к нему сотрудников для научных консультаций.</w:t>
      </w:r>
    </w:p>
    <w:p>
      <w:pPr>
        <w:pStyle w:val="Normal"/>
        <w:tabs>
          <w:tab w:val="clear" w:pos="708"/>
          <w:tab w:val="left" w:pos="2265" w:leader="none"/>
        </w:tabs>
        <w:spacing w:lineRule="auto" w:line="360"/>
        <w:ind w:firstLine="709"/>
        <w:jc w:val="both"/>
        <w:rPr/>
      </w:pPr>
      <w:r>
        <w:rPr>
          <w:bCs/>
          <w:color w:val="000000"/>
          <w:sz w:val="28"/>
          <w:szCs w:val="28"/>
          <w:lang w:val="en-US" w:eastAsia="en-US"/>
        </w:rPr>
        <w:t xml:space="preserve">В январе 1980 года: А.Д. Сахаров был лишен всех правительственных наград СССР. </w:t>
      </w:r>
    </w:p>
    <w:p>
      <w:pPr>
        <w:pStyle w:val="Normal"/>
        <w:tabs>
          <w:tab w:val="clear" w:pos="708"/>
          <w:tab w:val="left" w:pos="2265" w:leader="none"/>
        </w:tabs>
        <w:spacing w:lineRule="auto" w:line="360"/>
        <w:ind w:firstLine="709"/>
        <w:jc w:val="both"/>
        <w:rPr/>
      </w:pPr>
      <w:r>
        <w:rPr>
          <w:bCs/>
          <w:color w:val="000000"/>
          <w:sz w:val="28"/>
          <w:szCs w:val="28"/>
          <w:lang w:val="en-US" w:eastAsia="en-US"/>
        </w:rPr>
        <w:t>В Горьком Сахаров провел три голодовки в защиту прав своей новой семьи и других людей. Буря возмущения в мире, выступления в его защиту были важной моральной поддержкой для Сахарова, но, разумеется, не могли существенно изменить положение ученого. И лишь через 1 год и семь месяцев после знаменитого апрельского (1985г.) Пленума ЦК КПСС, в декабре 1986 года М.С. Горбачев пригласил его вернуться в Москву и «приступить к своей патриотической деятельности».</w:t>
      </w:r>
    </w:p>
    <w:p>
      <w:pPr>
        <w:pStyle w:val="Normal"/>
        <w:tabs>
          <w:tab w:val="clear" w:pos="708"/>
          <w:tab w:val="left" w:pos="2265" w:leader="none"/>
        </w:tabs>
        <w:spacing w:lineRule="auto" w:line="360"/>
        <w:ind w:firstLine="709"/>
        <w:jc w:val="both"/>
        <w:rPr>
          <w:bCs/>
          <w:color w:val="000000"/>
          <w:sz w:val="28"/>
          <w:szCs w:val="28"/>
          <w:lang w:val="en-US" w:eastAsia="en-US"/>
        </w:rPr>
      </w:pPr>
      <w:r>
        <w:rPr>
          <w:bCs/>
          <w:color w:val="000000"/>
          <w:sz w:val="28"/>
          <w:szCs w:val="28"/>
          <w:lang w:val="en-US" w:eastAsia="en-US"/>
        </w:rPr>
        <w:t>Последние три года бурной жизни Андрея Дмитриевича были у всех на виду. Уже в первый день приезда в Москву, он появился в ФИАНе, своем втором доме, и провел там около 6 часов на семинаре и в беседах с сотрудниками. В дальнейшем политическая деятельность все больше ограничивала его возможности заниматься наукой, но тем не менее он продолжал участие в еженедельных семинарах, выступал на научных конференциях. Жить Сахарову оставалось три года...</w:t>
      </w:r>
    </w:p>
    <w:p>
      <w:pPr>
        <w:pStyle w:val="Normal"/>
        <w:tabs>
          <w:tab w:val="clear" w:pos="708"/>
          <w:tab w:val="left" w:pos="2265"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Сфера интересов Андрея Дмитриевича Сахарова от микрочастиц до макромира. За пределами этого диапазона нет ничего, поэтому физик стал заниматься нашей с вами свободой. Он просто не мог жить иначе. </w:t>
      </w:r>
    </w:p>
    <w:p>
      <w:pPr>
        <w:pStyle w:val="Normal"/>
        <w:tabs>
          <w:tab w:val="clear" w:pos="708"/>
          <w:tab w:val="left" w:pos="2280"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08"/>
          <w:tab w:val="left" w:pos="2280" w:leader="none"/>
        </w:tabs>
        <w:spacing w:lineRule="auto" w:line="360"/>
        <w:ind w:firstLine="709"/>
        <w:jc w:val="both"/>
        <w:rPr>
          <w:b/>
          <w:b/>
          <w:color w:val="000000"/>
          <w:sz w:val="28"/>
          <w:szCs w:val="28"/>
          <w:lang w:val="en-US" w:eastAsia="en-US"/>
        </w:rPr>
      </w:pPr>
      <w:r>
        <w:rPr>
          <w:b/>
          <w:color w:val="000000"/>
          <w:sz w:val="28"/>
          <w:szCs w:val="28"/>
          <w:lang w:val="en-US" w:eastAsia="en-US"/>
        </w:rPr>
        <w:t>2. Анализ писем, статей Сахарова и его проекта Конституции ССС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хождение Сахарова-физика в правозащитную деятельность было ознаменовано очень известной его работой - «Размышления о прогрессе, мирном сосуществовании и интеллектуальной свободе» (1968г.). Начиная с мая-июня 1968 года «Размышления» широко распространялись в СССР. Это его первая работа, ставшая достоянием «самиздата». В ней он отразить свои мысли о самых важных вопросах, стоящих перед человечеством, - о войне и мире, о диктатуре, о запретной теме сталинского террора и свободе мысли, о демографических проблемах и загрязнении среды обитания, о той роли, которую может сыграть наука и научно-технический прогресс. Сам Сахаров оценил это произведение несовершенное («сырое») по форме. Тем не менее в работе четко сформулирован тезис о сближении социалистической и капиталистической систем, сопровождающемся демократизацией, демилитаризацией, социальным и научно-техническим прогрессом как единственной альтернативе гибели человечества. В «Размышлениях» Сахаров доказывает, что «разобщенность человечества угрожает ему гибелью. Цивилизации грозит: всеобщая термоядерная война; катастрофический голод для большей части человечества; оглупление в дурмане «массовой культуры» и в тисках бюрократизированного догматизма; распространение массовых мифов, бросающих целые народы и континенты во власть жестоких и коварных демагогов; гибель и вырождение от непредвидимых результатов быстрых изменений условий существования на планете»</w:t>
      </w:r>
      <w:r>
        <w:rPr>
          <w:rStyle w:val="FootnoteCharacters"/>
          <w:rStyle w:val="FootnoteAnchor"/>
          <w:bCs/>
          <w:color w:val="000000"/>
          <w:sz w:val="28"/>
          <w:szCs w:val="28"/>
          <w:lang w:val="en-US" w:eastAsia="en-US"/>
        </w:rPr>
        <w:footnoteReference w:id="2"/>
      </w:r>
      <w:r>
        <w:rPr>
          <w:bCs/>
          <w:color w:val="000000"/>
          <w:sz w:val="28"/>
          <w:szCs w:val="28"/>
          <w:lang w:val="en-US" w:eastAsia="en-US"/>
        </w:rPr>
        <w:t>. И Сахаров делает свое первое серьезное предложение в этой области: «всемирное сотрудничество в условиях интеллектуальной свободы, высоких нравственных идеалов социализма и труда, с устранением факторов догматизма и давления скрытых интересов господствующих классов отвечает интересам сохранения цивилизации»</w:t>
      </w:r>
      <w:r>
        <w:rPr>
          <w:rStyle w:val="FootnoteCharacters"/>
          <w:rStyle w:val="FootnoteAnchor"/>
          <w:bCs/>
          <w:color w:val="000000"/>
          <w:sz w:val="28"/>
          <w:szCs w:val="28"/>
          <w:lang w:val="en-US" w:eastAsia="en-US"/>
        </w:rPr>
        <w:footnoteReference w:id="3"/>
      </w:r>
      <w:r>
        <w:rPr>
          <w:bCs/>
          <w:color w:val="000000"/>
          <w:sz w:val="28"/>
          <w:szCs w:val="28"/>
          <w:lang w:val="en-US" w:eastAsia="en-US"/>
        </w:rPr>
        <w:t>. Интеллектуальная свобода в его понимании - это свобода получения и распространения информации, свобода непредвзятого и бесстрашного обсуждения, свобода от давления авторитета и предрассудков. Данная работа – это первая попытка анализа происходящего в СССР, однако несмотря на своё «несовершенство», произведение показывает, что Сахаров встал на путь общественно-политической деятельности. В своих дальнейших работах он будет совершенствовать эти мысли и выводы.</w:t>
      </w:r>
    </w:p>
    <w:p>
      <w:pPr>
        <w:pStyle w:val="Normal"/>
        <w:spacing w:lineRule="auto" w:line="360"/>
        <w:ind w:firstLine="709"/>
        <w:jc w:val="both"/>
        <w:rPr/>
      </w:pPr>
      <w:r>
        <w:rPr>
          <w:bCs/>
          <w:color w:val="000000"/>
          <w:sz w:val="28"/>
          <w:szCs w:val="28"/>
          <w:lang w:val="en-US" w:eastAsia="en-US"/>
        </w:rPr>
        <w:t>19 марта 1970 года Сахаров, а также физик В.Ф. Турчин и историк Р.А. Медведев составили и направили в ЦК КПСС Л.И. Брежневу, в Совет Министров СССР А.Н. Косыгину и в Президиум Верховного Совета СССР Н.В. Подгорному письмо, посвященное вопросам демократии и демократизации. B нем заявляется, что в «настоящее время настоятельной необходимостью является проведение ряда мероприятий, направленных на дальнейшую демократизацию общественной жизни в стране. Эта необходимость вытекает, в частности, из тесной связи проблемы технико-экономического прогресса, научных методов управления с вопросами свободы информации, гласности и соревновательности»</w:t>
      </w:r>
      <w:r>
        <w:rPr>
          <w:rStyle w:val="FootnoteCharacters"/>
          <w:rStyle w:val="FootnoteAnchor"/>
          <w:bCs/>
          <w:color w:val="000000"/>
          <w:sz w:val="28"/>
          <w:szCs w:val="28"/>
          <w:lang w:val="en-US" w:eastAsia="en-US"/>
        </w:rPr>
        <w:footnoteReference w:id="4"/>
      </w:r>
      <w:r>
        <w:rPr>
          <w:bCs/>
          <w:color w:val="000000"/>
          <w:sz w:val="28"/>
          <w:szCs w:val="28"/>
          <w:lang w:val="en-US" w:eastAsia="en-US"/>
        </w:rPr>
        <w:t>. В письме также приводится примерная программа мероприятий по демократизации СССР. В ней 15 пунктов, среди них: з</w:t>
      </w:r>
      <w:r>
        <w:rPr>
          <w:color w:val="000000"/>
          <w:sz w:val="28"/>
          <w:szCs w:val="28"/>
          <w:lang w:val="en-US" w:eastAsia="en-US"/>
        </w:rPr>
        <w:t>аявление высших партийно-правительственных органов о необходимости дальнейшей демократизации, о темпах и методах ее проведения; широкая организация фирм с высокой степенью самостоятельности; прекращение глушения иностранных радиопередач, свободная продажа иностранных книг; учреждение института по исследованию общественного мнения; амнистия политических заключенных; отмена указания в паспортах и анкетах о национальности, единая паспортная система для жителей города и деревни, постепенный отказ от системы прописки паспортов, проводимый параллельно с выравниванием территориальных неоднородностей экономического и культурного развития; реформы образования; принятие закона о печати и информации; увеличение гласности; восстановление прав всех наций, насильственно переселенных при Сталине и т.д. Ими предложен довольно примерный план, главная цель данного предложения – доказать, что вполне возможно наметить программу демократизации, которая приемлема для партии и государства и удовлетворяет, в первом приближении, насущным потребностям развития страны. Они старались доказать «теорему существования решения». Из данного письма видно, что уже в 1970 Сахаров видел единственный путь выхода страны из кризиса в последовательной демократизации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 момента выхода «Размышлений» Сахаров пересмотрел некоторые свои взгляды, но основа их осталась та же самая. В понимании этого очень важна его Памятная записка Генеральному секретарю ЦК КПСС Л.И. Брежневу, которая была направлена адресату 5 марта 1971 года. Она осталась без ответа. Однако в ней по пунктам были изложены все неотложные вопросы страны, а также даны предложения по решению проблем. Особое место он уделяет прекращению политических преследований как в судебных и психиатрических формах, так и в любых других (увольнение с работы, исключение из ВУЗов, отказ в прописке и т.д.). Он по-прежнему придает решающее значение демократизации общества, развитию гласности, свободы информационного обмена и убеждений. Не остаются в стороне и национальные проблемы, Сахаров предлагает «принять решения и законы о полном восстановлении прав выселенных при Сталине народов»</w:t>
      </w:r>
      <w:r>
        <w:rPr>
          <w:rStyle w:val="FootnoteCharacters"/>
          <w:rStyle w:val="FootnoteAnchor"/>
          <w:color w:val="000000"/>
          <w:sz w:val="28"/>
          <w:szCs w:val="28"/>
          <w:lang w:val="en-US" w:eastAsia="en-US"/>
        </w:rPr>
        <w:footnoteReference w:id="5"/>
      </w:r>
      <w:r>
        <w:rPr>
          <w:color w:val="000000"/>
          <w:sz w:val="28"/>
          <w:szCs w:val="28"/>
          <w:lang w:val="en-US" w:eastAsia="en-US"/>
        </w:rPr>
        <w:t>, а также «принять законы, обеспечивающие простое и беспрепятственное осуществление гражданами их права на выезд за пределы страны и на свободное возвращение»</w:t>
      </w:r>
      <w:r>
        <w:rPr>
          <w:rStyle w:val="FootnoteCharacters"/>
          <w:rStyle w:val="FootnoteAnchor"/>
          <w:color w:val="000000"/>
          <w:sz w:val="28"/>
          <w:szCs w:val="28"/>
          <w:lang w:val="en-US" w:eastAsia="en-US"/>
        </w:rPr>
        <w:footnoteReference w:id="6"/>
      </w:r>
      <w:r>
        <w:rPr>
          <w:color w:val="000000"/>
          <w:sz w:val="28"/>
          <w:szCs w:val="28"/>
          <w:lang w:val="en-US" w:eastAsia="en-US"/>
        </w:rPr>
        <w:t>. И, наконец, он говорит о международных проблемах, в свете которых он предлагает отказаться от оружия массового уничтожения, выработать новую позицию по проблеме Западного Берлина, а также изменить свою политику на Ближнем Востоке и во Вьетнаме.</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части своей записки Сахаров обращается с конкретными предложениями по решению проблем страны. Здесь Сахаров выступает как ярый правозащитник: законность, порядок, гласность, отсутствие привилегий, но, прежде всего защита прав человека поставлена им выше других целей. Вновь он касается вопросов внешней политики, где предлагает «стремиться к невмешательству во внутренние дела других социалистических стран и к экономической взаимопомощи», «выступить с инициативой создания нового международного консультативного органа – «Международного совета экспертов по вопросам мира, разоружения, экономической помощи нуждающимся странам, по защите прав человека, по охране природной среды»</w:t>
      </w:r>
      <w:r>
        <w:rPr>
          <w:rStyle w:val="FootnoteCharacters"/>
          <w:rStyle w:val="FootnoteAnchor"/>
          <w:color w:val="000000"/>
          <w:sz w:val="28"/>
          <w:szCs w:val="28"/>
          <w:lang w:val="en-US" w:eastAsia="en-US"/>
        </w:rPr>
        <w:footnoteReference w:id="7"/>
      </w:r>
      <w:r>
        <w:rPr>
          <w:color w:val="000000"/>
          <w:sz w:val="28"/>
          <w:szCs w:val="28"/>
          <w:lang w:val="en-US" w:eastAsia="en-US"/>
        </w:rPr>
        <w:t>. Не осталась без внимания и экономическая отрасль, здесь автор предлагает увеличить хозяйственную самостоятельность всех производственных единиц, принять решения по расширению гласности в работе госучреждений всех ступеней. В социальной области А.Д.Сахаров останавливается на необходимости отмены смертной казни, улучшения качества образования и медицинского обслуживания, повышения оплаты и самостоятельности преподавателей, учителей и медработников всех уровней. Эта записка является своего рода программой выхода из кризиса, на неё не ответили. Однако она очень важна для понимания глубины взглядов Сахарова, его мировоззрения.</w:t>
      </w:r>
    </w:p>
    <w:p>
      <w:pPr>
        <w:pStyle w:val="Normal"/>
        <w:spacing w:lineRule="auto" w:line="360"/>
        <w:ind w:firstLine="709"/>
        <w:jc w:val="both"/>
        <w:rPr/>
      </w:pPr>
      <w:r>
        <w:rPr>
          <w:color w:val="000000"/>
          <w:sz w:val="28"/>
          <w:szCs w:val="28"/>
          <w:lang w:val="en-US" w:eastAsia="en-US"/>
        </w:rPr>
        <w:t xml:space="preserve">Полностью концепция Сахарова была сформулирована в 1975 г. в его сравнительно малоизвестной статье «О советском обществе», опубликованной лишь через 15 лет после того, как она была написана. В ней он описывает реальную жизнь в стране, где за внешним спокойствием прячется море проблем: «в стране необыкновенно много несчастных, обойденных судьбой людей: одиноких стариков с ничтожными пенсиями, людей, не устроенных в жизни, не имеющих работы или возможности учиться, или приличного, даже по нашим нищенским нормам, жилья; хронических больных, которые не могут попасть в больницу; бесчисленное множество спившихся, опустившихся людей; полтора миллиона заключенных, жертв слепой и часто несправедливой, продажной и зависимой от властей и местной «мафии» судебной машины, которые навсегда выкинуты из нормальной жизни; просто неудачников, не сумевших вовремя сунуть кому надо взятку. Всем им практически невозможно помочь, да и мало кто пытается это делать в общей обстановке трудной, изнуряющей борьбы за пропитание большинства населения, сытой самодовольной замкнутости меньшинства, показной и малоэффективной социальной структуры. Отчаявшиеся люди осаждают высокие приемные, откуда многих из них, особенно надоедливых, прямым ходом увозят в психиатрические больницы...» </w:t>
      </w:r>
    </w:p>
    <w:p>
      <w:pPr>
        <w:pStyle w:val="Normal"/>
        <w:spacing w:lineRule="auto" w:line="360"/>
        <w:ind w:firstLine="709"/>
        <w:jc w:val="both"/>
        <w:rPr/>
      </w:pPr>
      <w:r>
        <w:rPr>
          <w:color w:val="000000"/>
          <w:sz w:val="28"/>
          <w:szCs w:val="28"/>
          <w:lang w:val="en-US" w:eastAsia="en-US"/>
        </w:rPr>
        <w:t xml:space="preserve">Далее А.Д. Сахаров развенчивает миф о исключительности советской политико-экономической системы, которая, с точки зрения официальных постулатов пропаганды является прообразом для всех остальных стран. Несоответствие этого тезиса реальности является источником закрытости советского общества, которая в свою очередь создает условия для множества негативных явлений внутренней и внешней жизни. «Современное советское общество, как я думаю, (и это главная теоретическая посылка Сахарова) наиболее кратко следует охарактеризовать как «общество государственного капитализма», то есть строя, отличающегося от современного капитализма западного типа полной национализацией, полной партийно-правительственной монополией в области экономики - а тем самым и в области культуры, идеологии, и в других основных областях жизни». А полная государственная монополия неизбежно оборачивается несвободой, вынужденным конформизмом, ведь каждый полностью зависит от государства. В критические периоды несвобода рождает террор, в более спокойные - власть бездарной бюрократии, серость и апат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арактеристика общественных отношений, данная Сахаровым в этой статье, как и в ряде иных выступлений этого периода, находилась в вопиющем противоречии с официальной политической доктриной развитого социализма. Разумеется, позиция Сахарова не только не обсуждалась, не допускалось включение ее в оборот общественного мнения. Она была изъята из обращения с помощью средств идейного контроля и блокирования информ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19 сентября 1977 года Сахаров направил письмо в Организационный комитет симпозиума по проблеме смертной казни. В нем он подробно описывает, почему он против смертной казни. Для него это «жестокий и безнравственный институт, подрывающий нравственные и правовые устои общества»</w:t>
      </w:r>
      <w:r>
        <w:rPr>
          <w:rStyle w:val="FootnoteCharacters"/>
          <w:rStyle w:val="FootnoteAnchor"/>
          <w:color w:val="000000"/>
          <w:sz w:val="28"/>
          <w:szCs w:val="28"/>
          <w:lang w:val="en-US" w:eastAsia="en-US"/>
        </w:rPr>
        <w:footnoteReference w:id="8"/>
      </w:r>
      <w:r>
        <w:rPr>
          <w:color w:val="000000"/>
          <w:sz w:val="28"/>
          <w:szCs w:val="28"/>
          <w:lang w:val="en-US" w:eastAsia="en-US"/>
        </w:rPr>
        <w:t>. Государство, которое присваивает себе право на самое страшное и абсолютно необратимое действо: лишение жизни, не может рассчитывать на улучшение нравственной атмосферы в стране. Он отрицает сколько-нибудь существенное устрашающее действие смертной казни на потенциальных преступников, а уверен в обратном – «жестокость порождает жестокость»</w:t>
      </w:r>
      <w:r>
        <w:rPr>
          <w:rStyle w:val="FootnoteCharacters"/>
          <w:rStyle w:val="FootnoteAnchor"/>
          <w:color w:val="000000"/>
          <w:sz w:val="28"/>
          <w:szCs w:val="28"/>
          <w:lang w:val="en-US" w:eastAsia="en-US"/>
        </w:rPr>
        <w:footnoteReference w:id="9"/>
      </w:r>
      <w:r>
        <w:rPr>
          <w:color w:val="000000"/>
          <w:sz w:val="28"/>
          <w:szCs w:val="28"/>
          <w:lang w:val="en-US" w:eastAsia="en-US"/>
        </w:rPr>
        <w:t>. В письме он проявил себя как истинный гуманист, он допускает изменение личности преступника, даёт ему шанс вернуться к нормальной жизни после заключения.</w:t>
      </w:r>
    </w:p>
    <w:p>
      <w:pPr>
        <w:pStyle w:val="Normal"/>
        <w:spacing w:lineRule="auto" w:line="360"/>
        <w:ind w:firstLine="709"/>
        <w:jc w:val="both"/>
        <w:rPr>
          <w:bCs/>
          <w:color w:val="000000"/>
          <w:sz w:val="28"/>
          <w:szCs w:val="28"/>
          <w:lang w:val="en-US" w:eastAsia="en-US"/>
        </w:rPr>
      </w:pPr>
      <w:r>
        <w:rPr>
          <w:color w:val="000000"/>
          <w:sz w:val="28"/>
          <w:szCs w:val="28"/>
          <w:lang w:val="en-US" w:eastAsia="en-US"/>
        </w:rPr>
        <w:t xml:space="preserve">Не менее важную роль для понимания взглядов Сахарова имеет другая его статья - </w:t>
      </w:r>
      <w:r>
        <w:rPr>
          <w:bCs/>
          <w:color w:val="000000"/>
          <w:sz w:val="28"/>
          <w:szCs w:val="28"/>
          <w:lang w:val="en-US" w:eastAsia="en-US"/>
        </w:rPr>
        <w:t>«Движение за права человека в СССР и Восточной Европе – цели, значение, трудности», написанная в 1978 году. В ней он ещё раз подчеркивает, что «коммунистическая идеология, с её обещанием общемирового общества социальной гармонии, труда, материального процветания и свободы в будущем, на деле в государствах, называющих себя социалистическими, трансформировалась в идеологию партийно-бюракратического тоталитаризма»</w:t>
      </w:r>
      <w:r>
        <w:rPr>
          <w:rStyle w:val="FootnoteCharacters"/>
          <w:rStyle w:val="FootnoteAnchor"/>
          <w:bCs/>
          <w:color w:val="000000"/>
          <w:sz w:val="28"/>
          <w:szCs w:val="28"/>
          <w:lang w:val="en-US" w:eastAsia="en-US"/>
        </w:rPr>
        <w:footnoteReference w:id="10"/>
      </w:r>
      <w:r>
        <w:rPr>
          <w:bCs/>
          <w:color w:val="000000"/>
          <w:sz w:val="28"/>
          <w:szCs w:val="28"/>
          <w:lang w:val="en-US" w:eastAsia="en-US"/>
        </w:rPr>
        <w:t>. Ему же наиболее разумной представляется общественно-политическая идеология, выдвигающая на первое место права человека. Сахаров убежден в необходимости гражданских и политических прав: «Право на свободу убеждений и распространение информации, право на свободный выбор страны проживания и места проживания внутри страны, свобода вероисповедания, право на забастовки, право образования ассоциаций, отсутствие принудительного труда – являются гарантией свободы личности, осуществления социальных и экономических прав человека, международного доверия и безопасности»</w:t>
      </w:r>
      <w:r>
        <w:rPr>
          <w:rStyle w:val="FootnoteCharacters"/>
          <w:rStyle w:val="FootnoteAnchor"/>
          <w:bCs/>
          <w:color w:val="000000"/>
          <w:sz w:val="28"/>
          <w:szCs w:val="28"/>
          <w:lang w:val="en-US" w:eastAsia="en-US"/>
        </w:rPr>
        <w:footnoteReference w:id="11"/>
      </w:r>
      <w:r>
        <w:rPr>
          <w:bCs/>
          <w:color w:val="000000"/>
          <w:sz w:val="28"/>
          <w:szCs w:val="28"/>
          <w:lang w:val="en-US" w:eastAsia="en-US"/>
        </w:rPr>
        <w:t>. Сахаров по пунктам доказывает в этой статье, что эти гражданские и политические права наиболее сильно нарушаются в СССР. Итак, А.Д. Сахаров в данной статье показал, что его идеология – это защита прав человека, это борьба против страданий людей.</w:t>
      </w:r>
    </w:p>
    <w:p>
      <w:pPr>
        <w:pStyle w:val="Normal"/>
        <w:spacing w:lineRule="auto" w:line="360"/>
        <w:ind w:firstLine="709"/>
        <w:jc w:val="both"/>
        <w:rPr>
          <w:color w:val="000000"/>
          <w:sz w:val="28"/>
          <w:szCs w:val="28"/>
          <w:lang w:val="en-US" w:eastAsia="en-US"/>
        </w:rPr>
      </w:pPr>
      <w:r>
        <w:rPr>
          <w:bCs/>
          <w:color w:val="000000"/>
          <w:sz w:val="28"/>
          <w:szCs w:val="28"/>
          <w:lang w:val="en-US" w:eastAsia="en-US"/>
        </w:rPr>
        <w:t>Из Горького он в 1980 году пишет свое Открытое письмо Президиуму Верховного Совета СССР, Председателю Президиума Верховного Совета СССР Л.И. Брежневу. В нем он поднимает тему войны в Афганистане, которая к тому моменту продолжалась уже 7 месяцев. Погибли и искалечены тысячи советских людей и десятки тысяч афганцев - не только партизан, но главным образом мирных жителей - стариков, женщин, детей, крестьян и горожан. Более миллиона афганцев стали беженцами. Но главная причина, по которой Сахаров просит о завершении всех военных операций в Афганистане – это то, что «внутри СССР усиливается разорительная сверхмилитаризация страны, не осуществляются жизненно важные реформы в хозяйственно-экономических и социальных областях, усиливается опасная роль репрессивных органов, которые могут выйти из-под контроля»</w:t>
      </w:r>
      <w:r>
        <w:rPr>
          <w:rStyle w:val="FootnoteCharacters"/>
          <w:rStyle w:val="FootnoteAnchor"/>
          <w:bCs/>
          <w:color w:val="000000"/>
          <w:sz w:val="28"/>
          <w:szCs w:val="28"/>
          <w:lang w:val="en-US" w:eastAsia="en-US"/>
        </w:rPr>
        <w:footnoteReference w:id="12"/>
      </w:r>
      <w:r>
        <w:rPr>
          <w:bCs/>
          <w:color w:val="000000"/>
          <w:sz w:val="28"/>
          <w:szCs w:val="28"/>
          <w:lang w:val="en-US" w:eastAsia="en-US"/>
        </w:rPr>
        <w:t>. Сахаров предлагает, чтобы нейтралитет, мир и независимость Афганистана гарантировалась Советом Безопасности ООН. Также в этом письме он обращается с просьбой освободить «</w:t>
      </w:r>
      <w:r>
        <w:rPr>
          <w:color w:val="000000"/>
          <w:sz w:val="28"/>
          <w:szCs w:val="28"/>
          <w:lang w:val="en-US" w:eastAsia="en-US"/>
        </w:rPr>
        <w:t>узников совести, осужденных и арестованных за убеждения и ненасильственные действия»</w:t>
      </w:r>
      <w:r>
        <w:rPr>
          <w:rStyle w:val="FootnoteCharacters"/>
          <w:rStyle w:val="FootnoteAnchor"/>
          <w:color w:val="000000"/>
          <w:sz w:val="28"/>
          <w:szCs w:val="28"/>
          <w:lang w:val="en-US" w:eastAsia="en-US"/>
        </w:rPr>
        <w:footnoteReference w:id="13"/>
      </w:r>
      <w:r>
        <w:rPr>
          <w:color w:val="000000"/>
          <w:sz w:val="28"/>
          <w:szCs w:val="28"/>
          <w:lang w:val="en-US" w:eastAsia="en-US"/>
        </w:rPr>
        <w:t>. Вновь и вновь Сахаров выступает, как ярый защитник прав человек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1989 году А.Д. Сахаров избирается народным депутатом СССР и становится одним из самых активных депутатов перестроечного периода. Он – приверженец либеральных ценностей, инициатор демократической волн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Сахарову предложили войти в состав Верховного Совета, и к удивлению всех, он отказался, скромно заявив: “Я не родился для общественной деятельности”. Потому что он всегда острее других чувствовал свою ответственность перед людьми и обществом, </w:t>
      </w:r>
      <w:r>
        <w:rPr>
          <w:b/>
          <w:bCs/>
          <w:color w:val="000000"/>
          <w:sz w:val="28"/>
          <w:szCs w:val="28"/>
          <w:lang w:val="en-US" w:eastAsia="en-US"/>
        </w:rPr>
        <w:t>–</w:t>
      </w:r>
      <w:r>
        <w:rPr>
          <w:bCs/>
          <w:color w:val="000000"/>
          <w:sz w:val="28"/>
          <w:szCs w:val="28"/>
          <w:lang w:val="en-US" w:eastAsia="en-US"/>
        </w:rPr>
        <w:t xml:space="preserve"> как ученый-атомщик, просто как человек. К тому же ему чуждо было подчинение, для него важнее была свобода и независимость.</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Сахарова-депутата волнуют и серьезно беспокоят события в Грузии, произошедшие 9 апреля 1989 года. Он активно выступает за отмену действий антидемократических законов о митингах и демонстрациях, за отмену шестой статьи Конституции (призывает ко всеобщей политической забастовке 11 декабря с требованием отмены этой статьи) и принятие важного в то время документа “Декрет о власти”. </w:t>
      </w:r>
    </w:p>
    <w:p>
      <w:pPr>
        <w:pStyle w:val="Normal"/>
        <w:spacing w:lineRule="auto" w:line="360"/>
        <w:ind w:firstLine="709"/>
        <w:jc w:val="both"/>
        <w:rPr/>
      </w:pPr>
      <w:r>
        <w:rPr>
          <w:bCs/>
          <w:color w:val="000000"/>
          <w:sz w:val="28"/>
          <w:szCs w:val="28"/>
          <w:lang w:val="en-US" w:eastAsia="en-US"/>
        </w:rPr>
        <w:t>Он участвует в выработке текста резолюции Межрегиональной группы депутатов “О национально-конституционной реформе” и завершает свою работу над проектом Конституции Союза советских республик Европы и Азии, выступает с осуждением войны в Афганистане, против кровавой расправы в Китае над мирными демонстрантами в Пекине на площади Тяньаньмэнь 4 июня 1989 г.</w:t>
      </w:r>
    </w:p>
    <w:p>
      <w:pPr>
        <w:pStyle w:val="Normal"/>
        <w:spacing w:lineRule="auto" w:line="360"/>
        <w:ind w:firstLine="709"/>
        <w:jc w:val="both"/>
        <w:rPr/>
      </w:pPr>
      <w:r>
        <w:rPr>
          <w:bCs/>
          <w:color w:val="000000"/>
          <w:sz w:val="28"/>
          <w:szCs w:val="28"/>
          <w:lang w:val="en-US" w:eastAsia="en-US"/>
        </w:rPr>
        <w:t xml:space="preserve">Обратимся теперь к одной из его самых главных разработок в общественно-политической жизни - проекту Конституции Союза советских республик Европы и Азии. Она состоит из 45 пунктов и охватывает все стороны жизни общества. Конституцию Сахарова можно условно разделить на несколько частей. В первой (1-15 пункты) раскрываются основные права граждан, цели Союза. Цель народа Союза Советских республик Европы и Азии и его органов власти ученый определил как счастливую, полную смысла жизнь, материальную и духовную свободу, благосостояние, мир и безопасность для всех людей на Земле, независимо от их расы, национальности, пола, возраста и социального положения. Долгосрочная же перспектива – это сближение социалистической и капиталистической систем как единственное решение глобальных и внутренних проблем. По конституции все люди имеют право на жизнь, свободу и счастье, а гарантированные гражданские права – это свободу убеждений, свободу слова и информационного обмена, свободу религии, свободу ассоциаций, митингов и демонстраций, свободу эмиграции и возвращения в свою страну, свободу поездок за рубеж, свободу передвижения, выбора места проживания, работы и учебы в пределах страны, неприкосновенность жилища, свободу от произвольного ареста и не обоснованной медицинской необходимостью психиатрической госпитализации (п.6). Признана недопустимость смертной казни в мирное время, применение ядерного оружия и устанавливается принцип презумпции невиновности. </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Вторая часть Конституции посвящена республикам, состоящим в Союзе и их правам. Основополагающим и приоритетным правом каждой нации и республики является право на самоопределение. </w:t>
      </w:r>
      <w:r>
        <w:rPr>
          <w:color w:val="000000"/>
          <w:sz w:val="28"/>
          <w:szCs w:val="28"/>
          <w:lang w:val="en-US" w:eastAsia="en-US"/>
        </w:rPr>
        <w:t>Республика имеет право выхода из Союза. Входящие же в Союз республики принимают Конституцию Союза в качестве Основного закона, действующего на территории республики, наряду с Конституциями республик. Республика может иметь республиканскую денежную систему наряду с союзной денежной системой, обладает полной экономической самостоятельностью. Республика имеет собственную, независимую от Центрального правительства систему правоохранительных органов. На территории республики государственным является язык национальности, указанной в наименовании республики. Если в наименовании республики указаны две или более национальности, то в республике действуют два или более государственных языка. Во всех республиках Союза официальным языкам межреспубликанских отношений является русский язык.</w:t>
      </w:r>
    </w:p>
    <w:p>
      <w:pPr>
        <w:pStyle w:val="Normal"/>
        <w:spacing w:lineRule="auto" w:line="360"/>
        <w:ind w:firstLine="709"/>
        <w:jc w:val="both"/>
        <w:rPr/>
      </w:pPr>
      <w:r>
        <w:rPr>
          <w:color w:val="000000"/>
          <w:sz w:val="28"/>
          <w:szCs w:val="28"/>
          <w:lang w:val="en-US" w:eastAsia="en-US"/>
        </w:rPr>
        <w:t xml:space="preserve">Третья часть Конституции посвящена организации центральной власти Союза. Центральное правительство Союза включает: Съезд народных депутатов Союза; Совет Министров Союза; Верховный Суд Союза. Глава Центрального правительства Союза - Президент Союза Советских Республик Европы и Азии. По Конституции Съезд народных депутатов Союза представляет собой законодательную власть и имеет две палаты: Палата Республик (избирается по территориальному принципу по одному депутату от избирательного территориального округа с приблизительно равным числом избирателей) и Палата Национальностей (избирается по национальному признаку по одному депутату от 600 тысяч избирателей данной национальности и дополнительно еще два депутата данной национальности). Выборы в обе палаты - всеобщие и прямые на альтернативной основе - сроком на пять лет. Съезд обсуждает бюджет Союза и поправки к нему, утверждает высших должностных лиц Союза, назначает Комиссии для выполнения одноразовых поручений, назначает постоянные Комитеты для разработки перспективных планов развития страны, для разработки бюджета, для постоянного контроля над работой органов исполнительной власти, контролирует работу Центрального банка. Только с санкции Съезда возможны несбалансированные эмиссии и изъятие из обращения союзных и республиканских денежных зна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ет Министров Союза включает Министерство иностранных дел, Министерство обороны, Министерство оборонной промышленности, Министерство финансов, Министерство транспорта союзного значения, Министерство связи союзного значения, а также другие министерства для исполнения функций, переданных Центральному правительству отдельными республиками в соответствии со Специальными протоколами к Союзному договор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рховный Суд Союза имеет четыре палаты: палата по уголовным делам; палата по гражданским делам; палата арбитража; Конституционный суд.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зидент Союза Советских Республик Европы и Азии избирается сроком на пять лет в ходе прямых всеобщих выборов на альтернативной основе. Президент представляет Союз в международных переговорах и церемониях, является Главнокомандующим Вооруженными Силами Союза, предлагает на утверждение Съезда кандидатуры Председателя Совета Министров Союза и министров иностранных дел и обороны, обладает правом законодательной инициативы в отношении союзных законов и правом вето в отношении любых законов и решений Съезда народных депутатов, принятых менее чем 2/3 от списочного состава депу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в Конституции есть главы, касающиеся экономической системы Союза. Предполагается, что экономическая структура Союза основана на плюралистическом сочетании государственной (республиканской и союзной), кооперативной акционерной и частной (личной) собственности. А основой экономического регулирования в Союзе являются принципы рынка и конку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в проект Конституции Сахарова. В нем постарался отразить все свои главные позиции как защитника прав человека, как борца за счастье люде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Сахаров продолжил свои разработки и выдвижения реалистических мер для духовного оздоровления и подъема в стране, которые в будущем в виде предложений войдут в программу горбачевской перестройки. Это в первую очередь касалось вопросов о гласности, открытости общества, выезда за границу и возвращения, соблюдения прав и свобод человека.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14 декабря 1989 года А.Д. Сахарова не стало среди нас. </w:t>
      </w:r>
    </w:p>
    <w:p>
      <w:pPr>
        <w:pStyle w:val="Normal"/>
        <w:spacing w:lineRule="auto" w:line="360"/>
        <w:ind w:firstLine="709"/>
        <w:jc w:val="both"/>
        <w:rPr/>
      </w:pPr>
      <w:r>
        <w:rPr>
          <w:bCs/>
          <w:color w:val="000000"/>
          <w:sz w:val="28"/>
          <w:szCs w:val="28"/>
          <w:lang w:val="en-US" w:eastAsia="en-US"/>
        </w:rPr>
        <w:t>Важно сохранить свое гражданское мужество перед лицом трудностей, преград, создаваемых властью, порой апатии и непонимания окружающих. Андрей Дмитриевич сумел. «Человек проживает не одну, а несколько жизней,  сказала писательница Светлана Алексиевич.  Обстоятельства порой меняют людей до неузнаваемости. Несмотря на несовершенство и даже варварство нашей жизни, невзирая на личные трудности и разочарования, на все те тяготы, которые ему довелось пережить, Андрей Дмитриевич сумел до последних дней сохранить честность, прямоту мысли и детскую открытую улыбку. Над его убеждениями оказались не властны ни репрессии, ни забвение, ни предательство друзе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крупной фигурой диссидентского движения был академик Андрей Дмитриевич Сахаров - один из создателей водородной бомбы в Советском Союзе. Он первым почувствовал и осознал возможность общечеловеческой катастрофы - неизбежного результата гонки вооружений, основанной на противостоянии идеологических сист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знание этой опасности стало для А.Д.Сахарова важнейшим стимулом обращения к анализу внутренних проблем советского общества. И хотя он не был социологом по профессии, но общенаучная методологическая установка помогла ему сформулировать собственную теоретическую концепцию состояния общественных отношений в советском обществе, на которую он и опирался при оценке тех или иных конкретных фактов и событий.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Человечность и уникальная, прирожденная совестливость (добрейшая и бесстрашная), подвижничество в деле защиты узников совести в тоталитарном СССР, борьба и противостояние коммуно-советскому режиму, его чудовищной идеологии, повсеместно процветающей лжи, цинично творящемуся беззаконию, отстаивание признанных в мире основных принципов демократии и либеральных ценностей стали главным делом и смыслом духовной жизни А.Д. Сахарова – гениального ученого, академика, лауреата Нобелевской премии Мира и многих международных премий, признанного лидера правозащитного движения и диссидентства советской эпохи. </w:t>
      </w:r>
    </w:p>
    <w:p>
      <w:pPr>
        <w:pStyle w:val="Normal"/>
        <w:spacing w:lineRule="auto" w:line="360"/>
        <w:ind w:firstLine="709"/>
        <w:jc w:val="both"/>
        <w:rPr/>
      </w:pPr>
      <w:r>
        <w:rPr>
          <w:b/>
          <w:bCs/>
          <w:i/>
          <w:iCs/>
          <w:color w:val="000000"/>
          <w:sz w:val="28"/>
          <w:szCs w:val="28"/>
          <w:lang w:val="en-US" w:eastAsia="en-US"/>
        </w:rPr>
        <w:t>Андрей Дмитриевич Сахаров</w:t>
      </w:r>
      <w:r>
        <w:rPr>
          <w:bCs/>
          <w:color w:val="000000"/>
          <w:sz w:val="28"/>
          <w:szCs w:val="28"/>
          <w:lang w:val="en-US" w:eastAsia="en-US"/>
        </w:rPr>
        <w:t xml:space="preserve"> для прошлого, нынешнего и будущих поколений людей был, есть и навсегда останется в их памяти интеллигентом первой величины, эталоном совестливости и мерилом справедливости. Он останется в памяти людей Гражданином планеты 20-го столетия и предтечей свободной Росс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 и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Сахаров А.Д. Проект </w:t>
      </w:r>
      <w:r>
        <w:rPr>
          <w:bCs/>
          <w:color w:val="000000"/>
          <w:sz w:val="28"/>
          <w:szCs w:val="28"/>
          <w:lang w:val="en-US" w:eastAsia="en-US"/>
        </w:rPr>
        <w:t>Конституции Союза советских республик Европы и Азии. // Звезда. 1990. №3.</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Сахаров А.Д. Выступление на I Съезде Народных депутатов СССР.// </w:t>
      </w:r>
      <w:r>
        <w:rPr>
          <w:bCs/>
          <w:color w:val="000000"/>
          <w:sz w:val="28"/>
          <w:szCs w:val="28"/>
          <w:lang w:val="en-US" w:eastAsia="en-US"/>
        </w:rPr>
        <w:t>Звезда. 1990. №3.</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ахаров А.Д. Декрет о власти.//</w:t>
      </w:r>
      <w:r>
        <w:rPr>
          <w:bCs/>
          <w:color w:val="000000"/>
          <w:sz w:val="28"/>
          <w:szCs w:val="28"/>
          <w:lang w:val="en-US" w:eastAsia="en-US"/>
        </w:rPr>
        <w:t xml:space="preserve"> Звезда. 1990. №3.</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ахаров А.Д.</w:t>
      </w:r>
      <w:r>
        <w:rPr>
          <w:bCs/>
          <w:color w:val="000000"/>
          <w:sz w:val="28"/>
          <w:szCs w:val="28"/>
          <w:lang w:val="en-US" w:eastAsia="en-US"/>
        </w:rPr>
        <w:t xml:space="preserve"> Открытое письмо Президиуму Верховного Совета СССР, Председателю Президиума Верховного Совета СССР Л.И. Брежневу.// Звезда. 1990. №3.</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Сахаров А.Д.</w:t>
      </w:r>
      <w:r>
        <w:rPr>
          <w:bCs/>
          <w:color w:val="000000"/>
          <w:sz w:val="28"/>
          <w:szCs w:val="28"/>
          <w:lang w:val="en-US" w:eastAsia="en-US"/>
        </w:rPr>
        <w:t xml:space="preserve"> Письмо в Организационный комитет симпозиума по проблеме смертной казни.//</w:t>
      </w:r>
      <w:r>
        <w:rPr>
          <w:color w:val="000000"/>
          <w:sz w:val="28"/>
          <w:szCs w:val="28"/>
          <w:lang w:val="en-US" w:eastAsia="en-US"/>
        </w:rPr>
        <w:t xml:space="preserve"> Сахаров А.Д. Тревога и надежда. М. 1990.</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 xml:space="preserve">Сахаров А.Д. </w:t>
      </w:r>
      <w:r>
        <w:rPr>
          <w:bCs/>
          <w:color w:val="000000"/>
          <w:sz w:val="28"/>
          <w:szCs w:val="28"/>
          <w:lang w:val="en-US" w:eastAsia="en-US"/>
        </w:rPr>
        <w:t>Размышления о прогрессе, мирном сосуществовании и интеллектуальной свободе.//</w:t>
      </w:r>
      <w:r>
        <w:rPr>
          <w:color w:val="000000"/>
          <w:sz w:val="28"/>
          <w:szCs w:val="28"/>
          <w:lang w:val="en-US" w:eastAsia="en-US"/>
        </w:rPr>
        <w:t xml:space="preserve"> Сахаров А.Д. Мир, прогресс, права человека: Статьи и выступления. Л. 1990.</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ахаров А.Д., Турчин В.Ф., Медведев Р.А.</w:t>
      </w:r>
      <w:r>
        <w:rPr>
          <w:color w:val="000000"/>
          <w:kern w:val="2"/>
          <w:sz w:val="28"/>
          <w:szCs w:val="28"/>
          <w:lang w:val="en-US" w:eastAsia="en-US"/>
        </w:rPr>
        <w:t xml:space="preserve"> </w:t>
      </w:r>
      <w:r>
        <w:rPr>
          <w:bCs/>
          <w:color w:val="000000"/>
          <w:sz w:val="28"/>
          <w:szCs w:val="28"/>
          <w:lang w:val="en-US" w:eastAsia="en-US"/>
        </w:rPr>
        <w:t>Письмо руководителям партии и правительства.</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ахаров А.Д. Памятная записка.//Сахаров А.Д. Мир, прогресс, права человека: Статьи и выступления. Л. 1990.</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Сахаров А.Д. </w:t>
      </w:r>
      <w:r>
        <w:rPr>
          <w:bCs/>
          <w:color w:val="000000"/>
          <w:sz w:val="28"/>
          <w:szCs w:val="28"/>
          <w:lang w:val="en-US" w:eastAsia="en-US"/>
        </w:rPr>
        <w:t>Движение за права человека в СССР и Восточной Европе – цели, значение, трудности.//Звезда. 1990.№3.</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ахаров А.Д. Воспоминания. т.1-2. М. 1996.</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bCs/>
          <w:iCs/>
          <w:color w:val="000000"/>
          <w:sz w:val="28"/>
          <w:szCs w:val="28"/>
          <w:lang w:val="en-US" w:eastAsia="en-US"/>
        </w:rPr>
        <w:t>Боннэр Е. Вольные заметки к родословной Андрея Сахарова. М. 1996.</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Сахаровский сборник–1981. </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ндрей Дмитриевич: Воспоминания о Сахарове. М. 1991.</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ахаров А.Д. </w:t>
      </w:r>
      <w:r>
        <w:rPr>
          <w:bCs/>
        </w:rPr>
        <w:t>Размышления о прогрессе, мирном сосуществовании и интеллектуальной свободе.</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Сахаров А.Д., Турчин В.Ф., Медведев Р.А.</w:t>
      </w:r>
      <w:r>
        <w:rPr>
          <w:color w:val="363636"/>
          <w:kern w:val="2"/>
          <w:sz w:val="22"/>
          <w:szCs w:val="22"/>
        </w:rPr>
        <w:t xml:space="preserve"> </w:t>
      </w:r>
      <w:r>
        <w:rPr>
          <w:bCs/>
        </w:rPr>
        <w:t>Письмо руководителям партии и правительства.</w:t>
      </w:r>
    </w:p>
  </w:footnote>
  <w:footnote w:id="5">
    <w:p>
      <w:pPr>
        <w:pStyle w:val="Footnote"/>
        <w:rPr/>
      </w:pPr>
      <w:r>
        <w:rPr>
          <w:rStyle w:val="FootnoteCharacters"/>
        </w:rPr>
        <w:footnoteRef/>
      </w:r>
      <w:r>
        <w:rPr/>
        <w:t xml:space="preserve"> </w:t>
      </w:r>
      <w:r>
        <w:rPr/>
        <w:t>Сахаров А.Д. Памятная записка.//Сахаров А. Мир, прогресс, права человека. Л. 1990.С.23.</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Там же. С. 27.</w:t>
      </w:r>
    </w:p>
  </w:footnote>
  <w:footnote w:id="8">
    <w:p>
      <w:pPr>
        <w:pStyle w:val="Footnote"/>
        <w:rPr/>
      </w:pPr>
      <w:r>
        <w:rPr>
          <w:rStyle w:val="FootnoteCharacters"/>
        </w:rPr>
        <w:footnoteRef/>
      </w:r>
      <w:r>
        <w:rPr/>
        <w:t xml:space="preserve"> </w:t>
      </w:r>
      <w:r>
        <w:rPr/>
        <w:t>Сахаров А.Д.</w:t>
      </w:r>
      <w:r>
        <w:rPr>
          <w:sz w:val="24"/>
          <w:szCs w:val="24"/>
        </w:rPr>
        <w:t xml:space="preserve"> </w:t>
      </w:r>
      <w:r>
        <w:rPr/>
        <w:t>Письмо в Организационный комитет симпозиума по проблеме смертной казни.//Сахаров А.Д. Тревога и надежда. М. 1990. С. 164.</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 xml:space="preserve">Сахаров А.Д. </w:t>
      </w:r>
      <w:r>
        <w:rPr>
          <w:bCs/>
        </w:rPr>
        <w:t>Движение за права человека в СССР и Восточной Европе – цели, значение, трудности.//Звезда. 1990.№3. С. 26.</w:t>
      </w:r>
    </w:p>
  </w:footnote>
  <w:footnote w:id="11">
    <w:p>
      <w:pPr>
        <w:pStyle w:val="Footnote"/>
        <w:rPr/>
      </w:pPr>
      <w:r>
        <w:rPr>
          <w:rStyle w:val="FootnoteCharacters"/>
        </w:rPr>
        <w:footnoteRef/>
      </w:r>
      <w:r>
        <w:rPr/>
        <w:t xml:space="preserve"> </w:t>
      </w:r>
      <w:r>
        <w:rPr/>
        <w:t>Там же. С. 27-28.</w:t>
      </w:r>
    </w:p>
  </w:footnote>
  <w:footnote w:id="12">
    <w:p>
      <w:pPr>
        <w:pStyle w:val="Footnote"/>
        <w:rPr/>
      </w:pPr>
      <w:r>
        <w:rPr>
          <w:rStyle w:val="FootnoteCharacters"/>
        </w:rPr>
        <w:footnoteRef/>
      </w:r>
      <w:r>
        <w:rPr/>
        <w:t xml:space="preserve"> </w:t>
      </w:r>
      <w:r>
        <w:rPr/>
        <w:t xml:space="preserve">Сахаров А.Д. </w:t>
      </w:r>
      <w:r>
        <w:rPr>
          <w:bCs/>
        </w:rPr>
        <w:t>Открытое письмо Президиуму Верховного Совета СССР, Председателю Президиума Верховного Совета СССР Л.И. Брежневу.// Звезда. 1990. №3. С.37.</w:t>
      </w:r>
    </w:p>
  </w:footnote>
  <w:footnote w:id="13">
    <w:p>
      <w:pPr>
        <w:pStyle w:val="Footnote"/>
        <w:rPr/>
      </w:pPr>
      <w:r>
        <w:rPr>
          <w:rStyle w:val="FootnoteCharacters"/>
        </w:rPr>
        <w:footnoteRef/>
      </w:r>
      <w:r>
        <w:rPr/>
        <w:t xml:space="preserve"> </w:t>
      </w:r>
      <w:r>
        <w:rPr/>
        <w:t>Там же. С.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10:00Z</dcterms:created>
  <dc:creator>User</dc:creator>
  <dc:description/>
  <cp:keywords/>
  <dc:language>en-US</dc:language>
  <cp:lastModifiedBy>Mage</cp:lastModifiedBy>
  <dcterms:modified xsi:type="dcterms:W3CDTF">2011-10-09T07:10:00Z</dcterms:modified>
  <cp:revision>2</cp:revision>
  <dc:subject/>
  <dc:title/>
</cp:coreProperties>
</file>