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: Болонский процесс. Перспективы внедрения в Укра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ческая спр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Болон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раина в Болонск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все время независимости Украина все еще, к сожалению, не смогла преодолеть социально-экономический кризис, который ярко проявляется и в системе высшего образования. Реформы университетского образования начаты давно, но они столь поверхностны и не скоординированы, что отнюдь не решают насущных проблем, таких как снижение качества образования, разрыв информационных связей, резкая девальвация статуса преподавательской и научной деятельности, остаточный принцип финансирования образования, отсталость материально-технической базы высшей школы, существование учебных заведений разных форм собственности, неадекватные пенсионное обеспечение и социальная защита преподавателей и студентов, потеря преподавательских кадров. В итоге, высшее образование в Украине становится неликвидным и неконкурентоспособным, уступает уровню образования развитых стран и не признается европейским сообществом. Такая неблагоприятная ситуация требует продуманных и системных реформ, чтобы дать возможность реализоваться огромному интеллектуальному потенциалу, который есть в нашем обществе. Наиболее приемлемым способом реформирования украинской высшей школы на сегодняшний день представляется модернизация его по европейскому образцу, большим подспорьем в этом плане может стать Болонский процесс, задача которого – приведение высшего образования в европейских странах к единым стандартам и критерия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СТОРИЧЕСКАЯ СПР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высшей школы в европейских странах назрело довольно давно, еще в середине ХХ столетия, в связи с тем, что оно стало неконкурентоспособным по сравнению с американским. Попытки совершенствования европейского образования по единым стандартам начались с 1957 года, когда было подписано Римское соглашение, в котором ставились принципиально новые задачи: приведение национальных законодательств в сфере образования к общеевропейским нормам, расширение доступа к высшему образованию, повышение академической мобильности студентов и их востребованности на рынке труда, создание долгосрочных систем обучения. Со временем эти идеи были развиты в решениях конференций министров образования европейских стран (1971, 1976), в Маастрихском договоре (1992). В дальнейшем под эгидой ЕС, Совета Европы внедрялись разнообразные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7 году Совет Европы и ЮНЕСКО разработали и приняли Лиссабонскую конвенцию о квалификациях, относящихся к высшему образованию в странах Европы. Эту конвенцию подписали 43 страны, в том числе и Украина. Лиссабонское соглашение не преследовало унификации высшего образования, а признавало и уважало ценность разнообразных образовательных систем, вместе с тем подчеркивая, что создание условий, при которых большинство людей, воспользовавшись достижениями национальных систем образования и науки, смогут быть востребованными на европейском рынке труда. Гражданам европейских стран должны быть доступны общие ценности образования, науки и культуры все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 Франция, Италия, Великобритания и Германия подписали Сорбонскую декларацию, направленную на создание открытого европейского пространства высшего образования. Революционным положением этого документа стало требование международного признания бакалавра как специалиста с высшим образованием с предоставлением ему права продолжать учебу по программе подготовки магис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9 году 29 стран Европы в городе Болонья официально задекларировали и начали процесс объединения четырех тысяч европейских высших учебных заведений, где учатся более 12 миллионов студентов, в единое образовательное пространство. Сегодня 40 стран принимают участие в так называемом Болонском процессе, который должен завершиться к 2010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БОЛОН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нский процесс включает в себя следующие ключевые мо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Четкая унификация студенческих документов, подтверждающих уровень и качество усвоенных знаний, для сопоставления высшего образования в различных странах.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вухуровневая система высшего образования. Большой проблемой во многих странах стал чрезмерно избыточный перечень специальностей и специализаций, причем как в Европе, так и в Украине. Существуют также значительные различия между учеными степенями, получаемыми в университетах и академиях. Для обеспечения стандартизации степеней и специализаций планируется перейти на двухуровневую систему образовательно-квалификационных уровней: бакалавр и магистр. Бакалавр – это специалист, который может работать по специальности или продолжить образование, перейдя на вторую ступень – в магистратуру. Степень магистра предполагает наличие более глубоких фундаментальных знаний студента и ориентирует его на научную карьеру. Обучение на первом цикле должно составлять 3-4, на втором – 1-2 года. Последипломное образование осуществляется в докторантуре, что дает возможность получить ученую степень доктора наук после 7-8-летнего обучения. В странах-участницах Болонского процесса должна быть одна докторская степень, например доктор философии в соответствующих сферах знаний – естественные науки, социо-гуманитарные, экономические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реждение кредитной системы по Европейской кредитно-трансферной системе (ECTS). Кредитами называются условные единицы, в которых определяется объем образования. За каждой такой единицей стоит определенное количество освоенных понятий, связей между понятиями, наработанные навыки, то есть общая трудоемкость полученных знаний и умений, включая самостоятельную работу студентов и сдачу ими промежуточных и итоговых экзаменов, другие виды учебной работы. Для получения европейского диплома бакалавра требуется накопить 180-240 часов кредитов, а степени магистра – дополнительно 60-120 часов. Именно систему кредитов рассматривают как средство повышения мобильности студентов при переходе с одной учебной программы на другую, включая программы последипломного образования. ЕСТS станет многоцелевым инструментом признания и мобильности студента, средством реформирования учебных программ, а также средством передачи кредитов высшим учебным заведениям других стран. Аккумулирующая кредитная система дает возможность учесть все достижения студента, не только учебную нагрузку, но и участие его в научных исследованиях, конференциях, предметных олимпиадах и т. д. В отдельных странах как условие начисления кредитов выдвигают следующее требование: учебная нагрузка должна включать 50% и более самостоятельной работы студента. Благодаря накопительной системе кредитов студент сможет поступить в университет одной страны, а окончить его в другой; сменить в процессе обучения университет или избранную специальность; закончить обучение на любом этапе, получив степень бакалавра или магистра, продолжить образование в удобный для себя период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Усиление мобильности студентов, преподавателей, администрации вузов.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, а благодаря этому в основном вузе он может сократить количество часов, посвященных изучению иностранных языков. Мобильности студентов способствует целенаправленная подготовка к сдаче языковых тестов типа TOEFL, тестов для поступления в магистратуру по экономике GRE, менеджменту GMAT и пр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Создание сравнимых критериев и общей методологии для вузов всех европейских стран. В настоящий момент страны Европы интенсивно занимаются созданием сети агентств по контролю качества и аккредитации. Предполагается учредить аккредитационные агентства, независимые от национальных правительств и международных организаций. Оценка студентов будет основываться не на длительности или содержании обучения, а на знаниях, умениях и навыках, которые приобрели выпускники. Одновременно с этим будут установлены стандарты транснацион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Приведение высшего образования в различных странах к единым стандартам. Это касается разработки сходных учебных планов, тренингов,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 Внедрение в жизнь концепции непрерывного (пожизненного) обучения, которое позволяет человеку получить в течение жизни несколько дипломов и ученых степеней, а университету – значительно улучшить финансово-материальное обеспечение за счет предоставления информационно-материальной базы для желающих продолжить обучение. В основе этой концепции лежит идея LLL (Life Long Learning) – образования, соразмеримого со всей протяженностью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. Партнерство студенческих организаций и официальных образовательных институ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 Повышение привлекательности (промоция) и конкурентоспособности европейского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. Трудоустройство выпускников. Одним из важных положений Болонского процесса является ориентация высших учебных заведений на конечный результат: знания выпускников должны быть применимы и использованы на пользу как народа своей страны, так и других стран Европы. Академические степени и другие квалификации должны быть востребованы на европейским рынке труда, профессиональное признание квалификаций следует упростить и облегчить. Для признания квалификаций, присвоенных определенным вузом, планируется повсеместно использовать приложения к диплому, рекомендованные ЮНЕС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КРАИНА В БОЛОНСК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ниторингом, финансово поддерживаемым Европейской комиссией, не охвачены Беларусь, Молдова и Украина. Россия включилась в Болонский процесс совсем недавно. Для интенсивной образовательной интеграции следует кардинальным образом реформировать высшую школу нашей страны, причем следует учитывать, что в условиях продолжающегося социально-экономического кризиса опасно делать необдуманные шаги. Болонский процесс – явление неоднозначное, требующее взвешенного подхода к решению как отдельных вопросов, так и образовательной интеграции в целом. Сегодня в Украине делается все возможное для внедрения принципов Болонского процесса. Так, вопросы реформирования высшего образования Украины отражены в Указе Президента Украины от 14 сентября 2000 года «О Программе интеграции Украины в Европейский Союз», в соответствующих распоряжениях Кабинета Министров, в решениях Министерства образования и науки Украины. Национальная доктрина развития образования прошла экспертизу Совета Европы. В Украину приезжали эксперты, которые знакомились с практикой внедрения задекларированных отечественным законодательством норм в наших университетах и колледжах. С 1993 по 2003 год высшие учебные заведения Украины совместно с ведущими университетами Европы выполнили 105 проектов TEMPUS/TACIS, что дало возможность ввести общие учебные программы, новые принципы управления вузами, подготовить и издать современные учебники, наработать подходы к взаимному признанию документов об образовании. Избранные нами пути модернизации высшего образования созвучны общеевропейским подходам, хотя нельзя отрицать, что предстоит еще очень много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прошлом году Украина завершила подготовительный этап и начинает активно внедрять в университетскую систему образования принципы Болонской декларации. 2005 год определен как важный этап мониторинга: необходимо завершить подготовку окончательной модернизации высшей школы, скоординировать деятельность различных вузов в этом направлении. В частности, медицинские вузы Украины с 1 сентября 2005 года планируют утвердить принципиально новый учебный план, максимально приближенный к принципам Болон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егодня в Украине законодательно утверждена система стандартов по каждому образовательно-квалификационному уровню и профилю подготовки. Стандарты, разработанные для 80% направлений (квалификаций), содержат все требования к компетентности, квалификационной характеристике и системе определения качества знаний. В 2001 году Министерством образования разработано приложение к диплому европейского образца, которое планировалось выдавать по желанию студента. Но поскольку в рамках Болонского процесса задекларирована выдача такого приложения бесплатно всем студентам, которые окончат университет после 2005 года, то сейчас необходимо решить главную проблему – финансовое обеспечение расходов для эт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стемы непрерывного высшего образования в Украине не существует. Как и в большинстве постсоветских государств, наука (особенно фундаментальная) традиционно остается прерогативой национальных Академий наук, дистанцирована от учебного процесса в вузах. То же самое можно сказать и о подготовке специалистов высшей квалификации – кандидатов и докторов наук. В мире, как известно, наиболее эффективной признана непрерывная система, которая предполагает подготовку докторов наук в вузах, а не через Высшую аттестационную комиссию (ВАК). Перехода к такой системе требует и Болонский процесс, в котором предусмотрено обеспечение неразрывной связи двух этапов – бакалаврата (3 года обучения) и магистратуры (2 года обучения). При этом первый этап должен полностью предоставлять доступ ко второму этапу, который, в свою очередь, дает право продолжить последипломное образование и получить степень доктора наук (доктора философии), эквивалентом которого в Украине является степень кандидата на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же сейчас можно видеть сложности перехода Украины на европейские схемы и критерии. Наша система академических степеней довольно прочно укоренилась, несмотря на то, что она не способствует, а наоборот, тормозит развитие науки: аспиранты три или пять лет пишут кандидатскую, потом десять лет докторскую диссертацию, тема которой в условиях бурного научно-технического развития в мире к моменту защиты утрачивает свою актуальность, безнадежно устаревает и никоим образом не дает стимула к развитию науки в стране. Бакалаврат и магистратура в Украине – академические понятия, лишь ступень к дальнейшей научной карьере. Согласно Болонскому процессу предполагается, что бакалавр или магистр – практические специалисты с дипломами, признаваемыми на мировом рынк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оме того, очень сложным, с точки зрения практической реализации, требованием является обеспечение адекватной квалификации бакалавра. Дело в том, что специалисты уверены: даже при четырехлетнем обучении предоставить достаточные возможности для профильной и практической подготовки бакалавра нелегко. Болонский процесс предусматривает внедрение трехлетней учебной программы на этапе бакалаврата, что еще более усложняет задачу приобретения высокого уровня фундаментального и профильного образования и достаточной для присвоения квалификации компетентности. Поэтому можно предположить, что большинство стран выберут четырехлетнюю программу обучения бакалавра, как это сделали в Великобритании 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лжна измениться и традиционная система оценок. Сейчас в зачетках студентов их четыре вида, от «неудовлетворительно» до «отлично», причем неудовлетворительные оценки в большинстве случаев требуют пересдачи экзамена до положительного результата. И хотя формально принята пятибалльная система, фактически используются три положительные оценки. В будущем планируется более совершенная система оценки знаний: «неудовлетворительно», «плохо», «посредственно», «хорошо», «отлично» и «очень хорош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льзя забывать и о параллельной реформе средней школы. В Европе никому не приходит в голову учить иностранный язык в университете, потому что в средней школе учащиеся осваивают, как минимум, два иностранных языка. При необходимости студент выбирает еще один язык для обучения в университете, если он нужен для специализации, исследования. Нам тоже нужно стремиться к тому, чтобы человек приходил в университет из школы с двумя иностранными языками, иначе учебная программа высшей школы будет перегружена, а обучение студентов ограничено отечественными источниками информации, и тогда мобильность студентов в европейском пространстве недости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обенно масштабной реформой в системе высшей школы является внедрение академических кредитов аналогично ЕСТS. Университеты Европы имеют разные схемы кредитных систем. И хотя во многих университетах Украины введены схемы оценивания достижений студента (модульно-рейтинговая, рейтинговая), однако привязки к ЕСТS все еще нет. Наша задача сегодня – разработать принципы построения учебного процесса, адекватные европейским. С этой целью Министерство образования и науки начало эксперимент по внедрению новой модели кредитно-модульной системы, о желании взять в нем участие заявили около пятидесяти университетов, в том числе главный медицинский вуз страны – НМУ им. А.А. Богомо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полного включения в Болонский процесс недостаточно формального внедрения его принципов. Одной из главных задач представляется обеспечение прозрачного и строгого контроля качества образования, в первую очередь лицензирования и аккредитации. В Украине такие схемы введены давно, но они несовершенны, постоянно пересматриваются и дополняются. В последнее время требовательность экспертизы существенно возросла, однако проблема ее качества остается довольно острой. Именно Болонский процесс будет мощным стимулом для пересмотра принципов и методологии контроля качества образования по международным стандартам, позволит привлечь к этой работе иностранных экспертов и положительно повлияет на качество подготовк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чень болезненным для нашей страны является и вопрос подготовки научных и преподавательских кадров для высшей школы. У нас функционирует система ВАК, которой нет ни в одном цивилизованном государстве. Многие специалисты считают, что эта система – рудимент в научном мире, от которого следует избавляться. ВАК каждый год вводит новые правила, которые, по сути, не помогают отбирать лучшие кадры, а, порой, сводят систему получения научных званий к абсурду. Как присваиваются ученые степени многие знают не понаслышке, о том, что растет количество фальшивых дипломов, подтверждающих научное звание, не принято говорить, хотя эта проблема существует. Система присвоения научных званий и наград на сегодняшний день дискредитировала себя, и нельзя закрывать на это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самый важный вопрос – трудоустройство выпускников вузов. Создание европейского пространства высшего образования будет способствовать высокой мобильности и конкурентоспособности знаний и умений украинских граждан. В условиях социально-экономического состояния, в котором находится Украина сейчас (безработица, нехватка рабочих мест, низкая заработная плата, слабая социальная защита), может возникнуть патовая ситуация: усиление миграции граждан Украины в страны Европы в поисках достойной работы, утечка интеллектуального достояния из страны. Поэтому решение образовательных проблем в Украине, согласно болонским договоренностям, требует интенсивного развития производства, создания значительного количества новых рабочих мест, обеспечение молодежи, в соответствии с украинским законодательством, правом первого рабочего места, которое до сих пор остается только лозун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Украине можно и нужно сделать рентабельным, высокоэффективным и конкурентоспособным. Это – не формальная прихоть наших европейских коллег, а требования времени и реальных потребностей нашего обще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ой работы я поняла, что основные положения Болонского процесса – это: 1. Утверждение общепринятой и сравнимой системы ученых степеней. 2. Система подготовки, основанная на 2 образовательных уровнях: додипломный и последиплом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кредитов по образцу Европейской системы трансфера оценок (ЕCTS) единая система оценивания, позволяющая обеспечить прозрачность и сравнимость программ обучения и образовательных квалификац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мобильности студентов, преподавателей, научных деятелей, менеджеров образования с целью: 1) обеспечения студентам доступа к учебным возможностям, а также соответствующим услугам; 2) обеспечения признания и зачисления времени, который преподаватель, исследователь или член администрации провел в другом европейском учебном заведении; 3) развитие европейского сотрудничества по гарантии качества образования, создание сравнимых критериев и методологий; европейских стандартов в сфере высшего образования (разработка учебных планов, схем интегрирования учебных, исследовательских и воспитательных программ, сотрудничество между учебными заведениям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роли студентов в управлении вузом, участие студентов в контроле качества обучения. Я думаю, что наиболее положительным аспектом Болонского процесса может стать образовательное сближение и объединение государств Европейского Союза и других стран, присоединившихся к нему в дальнейшем. Реальная интеграция Европы невозможна без определенного уровня интеграции образования и объединения возможностей научно-преподавательского персонала высших школ всех стран континент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азета «Здоровье Украины» №110 за январь 2005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он Украины о высшем образ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day.kiev.u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vi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lang w:val="en-US" w:eastAsia="en-US"/>
      </w:rPr>
    </w:pPr>
    <w:r>
      <w:rPr>
        <w:color w:val="0F243E"/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center">
    <w:name w:val="text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4:00Z</dcterms:created>
  <dc:creator>ЯНА</dc:creator>
  <dc:description/>
  <cp:keywords/>
  <dc:language>en-US</dc:language>
  <cp:lastModifiedBy>Mage</cp:lastModifiedBy>
  <cp:lastPrinted>2007-10-04T17:01:00Z</cp:lastPrinted>
  <dcterms:modified xsi:type="dcterms:W3CDTF">2011-10-09T07:24:00Z</dcterms:modified>
  <cp:revision>2</cp:revision>
  <dc:subject/>
  <dc:title>ТЕМА: Болонский процесс</dc:title>
</cp:coreProperties>
</file>