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Современное образование - фундаментальная основа человеческой жизнедеятельности, выступающая как интегральная, обобщающая ценность духовной культуры. Наряду с политической и правовой культурой образование формирует эстетические и нравственные черты личности в неразрывной связи с жизнью общества. Целью функционирования социального института образования в обществе является формирование интеллектуально-нравственного потенциала нации. Эффективность функционирования социального института образования необходимо изучать с позиций комплексного подхода, который предполагает учет многообразия разнокачественных субъектов образования и системы их взаимосвязей и управления.</w:t>
      </w:r>
    </w:p>
    <w:p>
      <w:pPr>
        <w:pStyle w:val="Normal"/>
        <w:rPr/>
      </w:pPr>
      <w:r>
        <w:rPr/>
        <w:t>Личность по отношению к институтам государства - всегда объект воздействия. Долгое время государство практиковало ресурсный подход к собственному населению, управление системой образования было подчинено идее воспитания работника, профессионала с минимальным учетом индивидуальности. В то время как на современном этапе образование приобретает характер целенаправленной непрерывной (в течение всей жизни) деятельности личности, ориентированной на использование образовательной системы, образовательной среды в целях самосовершенствования, удовлетворения индивидуальных образовательных потребностей. Формируются субъект-субъектные связи между участниками образовательной деятельности.</w:t>
      </w:r>
    </w:p>
    <w:p>
      <w:pPr>
        <w:pStyle w:val="Normal"/>
        <w:rPr/>
      </w:pPr>
      <w:r>
        <w:rPr/>
        <w:t xml:space="preserve">Развитие системы высшего профессионального образования Российской Федерации детерминировано мировыми тенденциями глобализации. Социально-экономические изменения в стране, произошедшие в последние 15 лет, привели к внутреннему кризису образовательной системы. Россия принимает активное участие в создании единого международного образовательного пространства. Начиная с 90-х годов XX в., в нашей стране осуществляется широкая модернизация российской системы образования, направленная на ее демократизацию и развитие "как открытой государственно-общественной системы". </w:t>
      </w:r>
    </w:p>
    <w:p>
      <w:pPr>
        <w:pStyle w:val="Normal"/>
        <w:rPr/>
      </w:pPr>
      <w:r>
        <w:rPr/>
        <w:t xml:space="preserve">В сентябре 2003 г. Российская Федерация официально присоединилась к Болонскому процессу, в рамках которого до 2010 г. предстоит осуществить реформирование российского образования с целью продвижения его к открытости европейскому сообществу и интеграции в общеевропейскую систему образования. </w:t>
      </w:r>
    </w:p>
    <w:p>
      <w:pPr>
        <w:pStyle w:val="Normal"/>
        <w:rPr/>
      </w:pPr>
      <w:r>
        <w:rPr/>
        <w:t>Социальная проблема модернизации национального института образования заключается в гармонизации целей, содержания и способов образовательной деятельности с изменившимися общественными потребностями и условиями.</w:t>
      </w:r>
    </w:p>
    <w:p>
      <w:pPr>
        <w:pStyle w:val="Normal"/>
        <w:rPr/>
      </w:pPr>
      <w:r>
        <w:rPr/>
        <w:t xml:space="preserve">Экономическая проблема модернизации состоит в обеспечении эффективного функционирования института образования в социальном и экономическом пространстве Российской Федерации и создании условий для формирования конкурентоспособного рынка экспортных образовательных услуг российских вузов в мире и, в частности, в европейском политическом и территориальном пространстве, для чего необходимо структуру высшего образования обозначить в единицах европейского измерения (образовательных уровнях, кредитах, компетенциях и пр). Совмещение интересов внешних и внутренних направлено на реорганизацию системы профессионального высшего образования в Российской Федерации с учетом положений Болонской декларации. </w:t>
      </w:r>
    </w:p>
    <w:p>
      <w:pPr>
        <w:pStyle w:val="Normal"/>
        <w:rPr/>
      </w:pPr>
      <w:r>
        <w:rPr/>
        <w:t xml:space="preserve">В последние несколько лет вузовскую общественность России живо интересуют проблемы, связанные с возможной ролью общеевропейского движения, известного под именем "Болонского процесса", в модернизации российской высшей школы. </w:t>
      </w:r>
    </w:p>
    <w:p>
      <w:pPr>
        <w:pStyle w:val="Normal"/>
        <w:rPr/>
      </w:pPr>
      <w:r>
        <w:rPr/>
        <w:t>Задачи реферата:</w:t>
      </w:r>
    </w:p>
    <w:p>
      <w:pPr>
        <w:pStyle w:val="Normal"/>
        <w:rPr/>
      </w:pPr>
      <w:r>
        <w:rPr/>
        <w:t xml:space="preserve">1. Рассмотреть историю Болонского процесса. </w:t>
      </w:r>
    </w:p>
    <w:p>
      <w:pPr>
        <w:pStyle w:val="Normal"/>
        <w:rPr/>
      </w:pPr>
      <w:r>
        <w:rPr/>
        <w:t xml:space="preserve">2. Раскрыть понятие и определить основные цели Болонского процесса. Его участников. </w:t>
      </w:r>
    </w:p>
    <w:p>
      <w:pPr>
        <w:pStyle w:val="Normal"/>
        <w:rPr/>
      </w:pPr>
      <w:r>
        <w:rPr/>
        <w:t>3. Раскрыть основные положения Болонской декларации.</w:t>
      </w:r>
    </w:p>
    <w:p>
      <w:pPr>
        <w:pStyle w:val="Normal"/>
        <w:rPr/>
      </w:pPr>
      <w:r>
        <w:rPr/>
      </w:r>
      <w:r>
        <w:br w:type="page"/>
      </w:r>
    </w:p>
    <w:p>
      <w:pPr>
        <w:pStyle w:val="Heading2"/>
        <w:ind w:hanging="0"/>
        <w:rPr/>
      </w:pPr>
      <w:r>
        <w:rPr/>
        <w:t>1. ИСТОРИЯ БОЛОНСКОГО ПРОЦЕССА</w:t>
      </w:r>
    </w:p>
    <w:p>
      <w:pPr>
        <w:pStyle w:val="Normal"/>
        <w:rPr/>
      </w:pPr>
      <w:r>
        <w:rPr/>
      </w:r>
    </w:p>
    <w:p>
      <w:pPr>
        <w:pStyle w:val="Normal"/>
        <w:rPr/>
      </w:pPr>
      <w:r>
        <w:rPr/>
        <w:t xml:space="preserve">Объединение высшей школы в европейских странах назрело довольно давно, еще в середине ХХ столетия, в связи с тем, что оно стало неконкурентоспособным по сравнению с американским. Попытки совершенствования европейского образования по единым стандартам начались с 1957 года, когда было подписано Римское соглашение, в котором ставились принципиально новые задачи: приведение национальных законодательств в сфере образования к общеевропейским нормам, расширение доступа к высшему образованию, повышение академической мобильности студентов и их востребованности на рынке труда, создание долгосрочных систем обучения. </w:t>
      </w:r>
    </w:p>
    <w:p>
      <w:pPr>
        <w:pStyle w:val="Normal"/>
        <w:rPr/>
      </w:pPr>
      <w:r>
        <w:rPr/>
        <w:t xml:space="preserve">Со временем эти идеи были развиты в решениях конференций министров образования европейских стран (1971, 1976), в Маастрихтском договоре (1992). В дальнейшем под эгидой ЕС, Совета Европы внедрялись разнообразные программы. </w:t>
      </w:r>
    </w:p>
    <w:p>
      <w:pPr>
        <w:pStyle w:val="Normal"/>
        <w:rPr/>
      </w:pPr>
      <w:r>
        <w:rPr/>
        <w:t xml:space="preserve">В истории Болонского процесса можно выделить три этапа: </w:t>
      </w:r>
    </w:p>
    <w:p>
      <w:pPr>
        <w:pStyle w:val="Normal"/>
        <w:rPr/>
      </w:pPr>
      <w:r>
        <w:rPr/>
        <w:t xml:space="preserve">предыстория: от Великой Хартии Университетов (1988 г) до Болонской декларации; </w:t>
      </w:r>
    </w:p>
    <w:p>
      <w:pPr>
        <w:pStyle w:val="Normal"/>
        <w:rPr/>
      </w:pPr>
      <w:r>
        <w:rPr/>
        <w:t xml:space="preserve">начало: Болонская декларация (1999 г); </w:t>
      </w:r>
    </w:p>
    <w:p>
      <w:pPr>
        <w:pStyle w:val="Normal"/>
        <w:rPr/>
      </w:pPr>
      <w:r>
        <w:rPr/>
        <w:t xml:space="preserve">развитие: после Болонской декларации. </w:t>
      </w:r>
    </w:p>
    <w:p>
      <w:pPr>
        <w:pStyle w:val="Normal"/>
        <w:rPr/>
      </w:pPr>
      <w:r>
        <w:rPr/>
        <w:t xml:space="preserve">Идеи создания европейского университетского сообщества и единого европейского пространства высшего образования исходят от старейшего в Италии и во всей Европе Болонского университета. Еще в 1986 году, готовясь к своему 900-летнему юбилею, он обратился ко всем университетам Европы с предложением принять Великую Хартию Университетов – Magna Charta Universitarum. Идея была с энтузиазмом подхвачена, и во время юбилейных торжеств в 1988 году этот документ, провозглашающий универсальные и непреходящие ценности университетского образования, а также необходимость тесных связей между ними, был подписан ректорами 80 вузов. </w:t>
      </w:r>
    </w:p>
    <w:p>
      <w:pPr>
        <w:pStyle w:val="Normal"/>
        <w:rPr/>
      </w:pPr>
      <w:r>
        <w:rPr/>
        <w:t xml:space="preserve">Постепенно процесс европейской интеграции высшего образования стал подниматься с университетского на государственный уровень. В 1998 г. в Париже в стенах знаменитого Сорбонского университета, также во время празднования его юбилея, состоялось совещание министров образования четырех стран (Франция, Великобритания, Германия, Италия). Подписанная ими Сорбонская декларация "О гармонизации архитектуры европейской системы высшего образования" впервые обосновала стратегическую цель создания зоны европейского высшего образования и ускорила дальнейшее развитие событий. </w:t>
      </w:r>
    </w:p>
    <w:p>
      <w:pPr>
        <w:pStyle w:val="Normal"/>
        <w:rPr/>
      </w:pPr>
      <w:r>
        <w:rPr/>
        <w:t xml:space="preserve">Уже в следующем 1999 году на родине Magna Charta, в г. Болонье (Италия), состоялась историческая первая конференция тридцати европейских министров, отвечающих за образование. Принятая ими декларация "Зона европейского высшего образования", определила основные цели, ведущие к достижению сопоставимости и, в конечном счете, гармонизации национальных образовательных систем высшего образования в странах Европы. С этой декларации и начинается собственно Болонский процесс. </w:t>
      </w:r>
    </w:p>
    <w:p>
      <w:pPr>
        <w:pStyle w:val="Normal"/>
        <w:rPr/>
      </w:pPr>
      <w:r>
        <w:rPr/>
        <w:t xml:space="preserve">В дальнейшем встречи европейских министров образования стали регулярными с интервалом в два года, каждый раз к болонскому процессу присоединялись новые страны. В 2001 году министров принимала Прага, в 2003 году – Берлин. Число участников достигло сорока, в том числе Россия, подписавшая Болонскую декларацию в ходе берлинской конференции. Четвертая, встреча состоялась в мае 2005 г. в норвежском городе Бергене. Здесь о вступлении в Болонский процесс заявили пять стран бывшего Советского Союза. Последняя встреча состоялась в 2007 г., в Лондоне. </w:t>
      </w:r>
    </w:p>
    <w:p>
      <w:pPr>
        <w:pStyle w:val="Normal"/>
        <w:rPr/>
      </w:pPr>
      <w:r>
        <w:rPr/>
        <w:t xml:space="preserve">Кроме рубежных конференций министров, в рамках Болонского процесса проводится ряд международных мероприятий, посвященных его отдельным аспектам. Вся университетская Европа пришла в движение, намереваясь успешно завершить создание единого образовательного пространства к установленному Болонской декларацией сроку. </w:t>
      </w:r>
    </w:p>
    <w:p>
      <w:pPr>
        <w:pStyle w:val="Normal"/>
        <w:rPr/>
      </w:pPr>
      <w:r>
        <w:rPr/>
        <w:t xml:space="preserve">На сегодняшний день 40 стран принимают участие в так называемом Болонском процессе, который должен завершиться к 2010 году. </w:t>
      </w:r>
    </w:p>
    <w:p>
      <w:pPr>
        <w:pStyle w:val="Normal"/>
        <w:rPr/>
      </w:pPr>
      <w:r>
        <w:rPr/>
      </w:r>
    </w:p>
    <w:p>
      <w:pPr>
        <w:pStyle w:val="Heading2"/>
        <w:ind w:hanging="0"/>
        <w:rPr/>
      </w:pPr>
      <w:r>
        <w:rPr/>
        <w:t>2. БОЛОНСКИЙ ПРОЦЕСС. ОСНОВНЫЕ ЦЕЛИ</w:t>
      </w:r>
    </w:p>
    <w:p>
      <w:pPr>
        <w:pStyle w:val="Normal"/>
        <w:rPr/>
      </w:pPr>
      <w:r>
        <w:rPr/>
      </w:r>
    </w:p>
    <w:p>
      <w:pPr>
        <w:pStyle w:val="Normal"/>
        <w:rPr/>
      </w:pPr>
      <w:r>
        <w:rPr/>
        <w:t xml:space="preserve">Болонский процесс - процесс создания единого европейского пространства высшего образования. Он является ярким проявлением интеграционных тенденций, которые интенсивно развиваются в этой части света в последние годы. Европа все более ощущает себя единым целым: создано общее экономическое пространство, открылись границы, введена единая валюта, формируется общеевропейский рынок труда. В этих условиях пестрота систем высшего образования, несопоставимость присеваемых квалификаций тормозят мобильность квалифицированной рабочей силы. </w:t>
      </w:r>
    </w:p>
    <w:p>
      <w:pPr>
        <w:pStyle w:val="Normal"/>
        <w:rPr/>
      </w:pPr>
      <w:r>
        <w:rPr/>
        <w:t xml:space="preserve">Официальной датой Болонского процесса принято считать 19 июня 1999 года, когда в г. Болонье на специальной конференции министры образования 29 европейских государств приняли декларацию "Зона европейского высшего образования" или Болонскую декларацию. Болонский процесс открыт для присоединения других стран. В дальнейшем, межправительственные встречи проходили в Праге (2001), Берлине (2003), Бергене (2005) и Лондоне (2007). В настоящее время Болонский процесс объединяет 46 стран. Предполагается, что основные его цели должны быть достигнуты к 2010 году. Россия присоединилась к Болонскому процессу в сентябре 2003 года на берлинской встрече министров образования европейских стран. В реализацию основных направлений Болонского процесса вовлечены многие вузы России. </w:t>
      </w:r>
    </w:p>
    <w:p>
      <w:pPr>
        <w:pStyle w:val="Normal"/>
        <w:rPr/>
      </w:pPr>
      <w:r>
        <w:rPr/>
        <w:t>Обязательства участников Страны присоединяются к Болонской Декларации на добровольной основе.</w:t>
      </w:r>
    </w:p>
    <w:p>
      <w:pPr>
        <w:pStyle w:val="Normal"/>
        <w:rPr/>
      </w:pPr>
      <w:r>
        <w:rPr/>
        <w:t>Подписав Декларацию, они принимают на себя определённые обязательства.</w:t>
      </w:r>
    </w:p>
    <w:p>
      <w:pPr>
        <w:pStyle w:val="Normal"/>
        <w:rPr/>
      </w:pPr>
      <w:r>
        <w:rPr/>
        <w:t>Некоторые обязательства ограничены сроками:</w:t>
      </w:r>
    </w:p>
    <w:p>
      <w:pPr>
        <w:pStyle w:val="Normal"/>
        <w:rPr/>
      </w:pPr>
      <w:r>
        <w:rPr/>
        <w:t xml:space="preserve">• </w:t>
      </w:r>
      <w:r>
        <w:rPr/>
        <w:t>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w:t>
      </w:r>
    </w:p>
    <w:p>
      <w:pPr>
        <w:pStyle w:val="Normal"/>
        <w:rPr/>
      </w:pPr>
      <w:r>
        <w:rPr/>
        <w:t xml:space="preserve">• </w:t>
      </w:r>
      <w:r>
        <w:rPr/>
        <w:t xml:space="preserve">До 2010 реформировать национальные системы образования в соответствии с основными требованиями Болонского процесса. </w:t>
      </w:r>
    </w:p>
    <w:p>
      <w:pPr>
        <w:pStyle w:val="Normal"/>
        <w:rPr/>
      </w:pPr>
      <w:r>
        <w:rPr/>
        <w:t xml:space="preserve">Рекомендательные параметры Болонского процесса </w:t>
      </w:r>
    </w:p>
    <w:p>
      <w:pPr>
        <w:pStyle w:val="Normal"/>
        <w:rPr/>
      </w:pPr>
      <w:r>
        <w:rPr/>
        <w:t xml:space="preserve">• </w:t>
      </w:r>
      <w:r>
        <w:rPr/>
        <w:t>Единые европейские оценки.</w:t>
      </w:r>
    </w:p>
    <w:p>
      <w:pPr>
        <w:pStyle w:val="Normal"/>
        <w:rPr/>
      </w:pPr>
      <w:r>
        <w:rPr/>
        <w:t xml:space="preserve">• </w:t>
      </w:r>
      <w:r>
        <w:rPr/>
        <w:t>Активная вовлечённость студентов.</w:t>
      </w:r>
    </w:p>
    <w:p>
      <w:pPr>
        <w:pStyle w:val="Normal"/>
        <w:rPr/>
      </w:pPr>
      <w:r>
        <w:rPr/>
        <w:t xml:space="preserve">• </w:t>
      </w:r>
      <w:r>
        <w:rPr/>
        <w:t>Социальная поддержка малообеспеченных студентов.</w:t>
      </w:r>
    </w:p>
    <w:p>
      <w:pPr>
        <w:pStyle w:val="Normal"/>
        <w:rPr/>
      </w:pPr>
      <w:r>
        <w:rPr/>
        <w:t xml:space="preserve">• </w:t>
      </w:r>
      <w:r>
        <w:rPr/>
        <w:t xml:space="preserve">Образование в течение всей жизни. </w:t>
      </w:r>
    </w:p>
    <w:p>
      <w:pPr>
        <w:pStyle w:val="Normal"/>
        <w:rPr/>
      </w:pPr>
      <w:r>
        <w:rPr/>
        <w:t>Факультативные параметры Болонского процесса • Гармонизация содержания образования по направлениям подготовки.</w:t>
      </w:r>
    </w:p>
    <w:p>
      <w:pPr>
        <w:pStyle w:val="Normal"/>
        <w:rPr/>
      </w:pPr>
      <w:r>
        <w:rPr/>
        <w:t xml:space="preserve">• </w:t>
      </w:r>
      <w:r>
        <w:rPr/>
        <w:t>Нелинейные траектории обучения студентов, курсы по выбору.</w:t>
      </w:r>
    </w:p>
    <w:p>
      <w:pPr>
        <w:pStyle w:val="Normal"/>
        <w:rPr/>
      </w:pPr>
      <w:r>
        <w:rPr/>
        <w:t xml:space="preserve">• </w:t>
      </w:r>
      <w:r>
        <w:rPr/>
        <w:t>Модульная система.</w:t>
      </w:r>
    </w:p>
    <w:p>
      <w:pPr>
        <w:pStyle w:val="Normal"/>
        <w:rPr/>
      </w:pPr>
      <w:r>
        <w:rPr/>
        <w:t xml:space="preserve">• </w:t>
      </w:r>
      <w:r>
        <w:rPr/>
        <w:t>Дистанционное обучение, электронные курсы.</w:t>
      </w:r>
    </w:p>
    <w:p>
      <w:pPr>
        <w:pStyle w:val="Normal"/>
        <w:rPr/>
      </w:pPr>
      <w:r>
        <w:rPr/>
        <w:t xml:space="preserve">• </w:t>
      </w:r>
      <w:r>
        <w:rPr/>
        <w:t xml:space="preserve">Академические рейтинги студентов и преподавателей. </w:t>
      </w:r>
    </w:p>
    <w:p>
      <w:pPr>
        <w:pStyle w:val="Normal"/>
        <w:rPr/>
      </w:pPr>
      <w:r>
        <w:rPr>
          <w:rStyle w:val="Mwheadline"/>
        </w:rPr>
        <w:t>Основные цели Болонского процесса</w:t>
      </w:r>
    </w:p>
    <w:p>
      <w:pPr>
        <w:pStyle w:val="Normal"/>
        <w:rPr/>
      </w:pPr>
      <w:r>
        <w:rPr/>
        <w:t xml:space="preserve">Целями процесса, достижение которых ожидается к 2010 году, являются: </w:t>
      </w:r>
    </w:p>
    <w:p>
      <w:pPr>
        <w:pStyle w:val="Normal"/>
        <w:rPr/>
      </w:pPr>
      <w:r>
        <w:rPr/>
        <w:t xml:space="preserve">построение европейской зоны высшего образования как ключевого направления развития мобильности граждан с возможностью трудоустройства; </w:t>
      </w:r>
    </w:p>
    <w:p>
      <w:pPr>
        <w:pStyle w:val="Normal"/>
        <w:rPr/>
      </w:pPr>
      <w:r>
        <w:rPr/>
        <w:t xml:space="preserve">формирование и укрепление интеллектуального, культурного, социального и научно-технического потенциала Европы; повышение престижности в мире европейской высшей школы; </w:t>
      </w:r>
    </w:p>
    <w:p>
      <w:pPr>
        <w:pStyle w:val="Normal"/>
        <w:rPr/>
      </w:pPr>
      <w:r>
        <w:rPr/>
        <w:t xml:space="preserve">обеспечение конкурентоспособности европейских вузов с другими системами образования в борьбе за студентов, деньги, влияние; достижение большей совместимости и сравнимости национальных систем высшего образования; повышение качества образования; </w:t>
      </w:r>
    </w:p>
    <w:p>
      <w:pPr>
        <w:pStyle w:val="Normal"/>
        <w:rPr/>
      </w:pPr>
      <w:r>
        <w:rPr/>
        <w:t xml:space="preserve">повышение центральной роли университетов в развитии европейских культурных ценностей, в которой университеты рассматриваются как носители европейского сознания. </w:t>
      </w:r>
    </w:p>
    <w:p>
      <w:pPr>
        <w:pStyle w:val="Normal"/>
        <w:rPr/>
      </w:pPr>
      <w:r>
        <w:rPr>
          <w:rStyle w:val="Mwheadline"/>
        </w:rPr>
        <w:t>Присоединение к Болонскому процессу</w:t>
      </w:r>
    </w:p>
    <w:p>
      <w:pPr>
        <w:pStyle w:val="Normal"/>
        <w:rPr/>
      </w:pPr>
      <w:r>
        <w:rPr/>
        <w:t xml:space="preserve">Страны присоединяются к Болонскому процессу на добровольной основе через подписание соответствующей декларации. При этом они принимают на себя определённые обязательства, некоторые из которых ограничены сроками: </w:t>
      </w:r>
    </w:p>
    <w:p>
      <w:pPr>
        <w:pStyle w:val="Normal"/>
        <w:rPr/>
      </w:pPr>
      <w:r>
        <w:rPr/>
        <w:t xml:space="preserve">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 </w:t>
      </w:r>
    </w:p>
    <w:p>
      <w:pPr>
        <w:pStyle w:val="Normal"/>
        <w:rPr/>
      </w:pPr>
      <w:r>
        <w:rPr/>
        <w:t xml:space="preserve">до 2010 реформировать национальные системы образования в соответствии с основными положениями Болонской декларации. </w:t>
      </w:r>
    </w:p>
    <w:p>
      <w:pPr>
        <w:pStyle w:val="Normal"/>
        <w:rPr/>
      </w:pPr>
      <w:bookmarkStart w:id="0" w:name=".D0.A3.D1.87.D0.B0.D1.81.D1.82.D0.BD.D0."/>
      <w:bookmarkEnd w:id="0"/>
      <w:r>
        <w:rPr>
          <w:rStyle w:val="Mwheadline"/>
        </w:rPr>
        <w:t>Участники Болонского процесса</w:t>
      </w:r>
    </w:p>
    <w:p>
      <w:pPr>
        <w:pStyle w:val="Normal"/>
        <w:rPr/>
      </w:pPr>
      <w:r>
        <w:rPr/>
        <w:t xml:space="preserve">Участниками Болонского процесса и декларации "Зона европейского высшего образования" являются: Австрия, Азербайджан, Албания, Андорра, Армения, Бельгия, Болгария, Босния и Герцеговина, Ватикан, Великобритания, Венгрия, Германия, Греция, Грузия, Дания, Ирландия, Исландия, Испания, Италия, Кипр, Латвия, Литва, Лихтенштейн, Люксембург, Македония, Мальта, Молдавия, Нидерланды, Норвегия, Польша, Португалия, Россия, Румыния, Сербия, Словения, Словакия, Турция, Украина, Финляндия, Франция, Хорватия, Черногория, Чехия, Швейцария, Швеция, Эстония. </w:t>
      </w:r>
    </w:p>
    <w:p>
      <w:pPr>
        <w:pStyle w:val="Normal"/>
        <w:rPr/>
      </w:pPr>
      <w:r>
        <w:rPr/>
      </w:r>
      <w:r>
        <w:br w:type="page"/>
      </w:r>
    </w:p>
    <w:p>
      <w:pPr>
        <w:pStyle w:val="Heading2"/>
        <w:ind w:hanging="0"/>
        <w:rPr/>
      </w:pPr>
      <w:r>
        <w:rPr/>
        <w:t>3. ОСНОВНЫЕ ПОЛОЖЕНИЯ БОЛОНСКОЙ ДЕКЛАРАЦИИ</w:t>
      </w:r>
    </w:p>
    <w:p>
      <w:pPr>
        <w:pStyle w:val="Normal"/>
        <w:rPr/>
      </w:pPr>
      <w:r>
        <w:rPr/>
      </w:r>
    </w:p>
    <w:p>
      <w:pPr>
        <w:pStyle w:val="Normal"/>
        <w:rPr/>
      </w:pPr>
      <w:r>
        <w:rPr/>
        <w:t xml:space="preserve">Цель Болонской декларации - установление европейской зоны высшего образования, а также активизация европейской системы высшего образования в мировом масштабе. </w:t>
      </w:r>
    </w:p>
    <w:p>
      <w:pPr>
        <w:pStyle w:val="Normal"/>
        <w:rPr/>
      </w:pPr>
      <w:r>
        <w:rPr/>
        <w:t xml:space="preserve">Декларация содержит шесть ключевых положений: </w:t>
      </w:r>
    </w:p>
    <w:p>
      <w:pPr>
        <w:pStyle w:val="Normal"/>
        <w:rPr/>
      </w:pPr>
      <w:r>
        <w:rPr/>
        <w:t xml:space="preserve">Трудоустройство выпускников. Одним из важных положений Болонского процесса является ориентация высших учебных заведений на конечный результат: знания выпускников должны быть применимы и использованы на пользу как народа своей страны, так и других стран Европы. Академические степени и другие квалификации должны быть востребованы на европейским рынке труда, профессиональное признание квалификаций следует упростить и облегчить. Для признания квалификаций, присвоенных определенным вузом, планируется повсеместно использовать приложения к диплому, рекомендованные ЮНЕСКО. </w:t>
      </w:r>
    </w:p>
    <w:p>
      <w:pPr>
        <w:pStyle w:val="Normal"/>
        <w:rPr/>
      </w:pPr>
      <w:r>
        <w:rPr/>
        <w:t xml:space="preserve">Четкая унификация студенческих документов, подтверждающих уровень и качество усвоенных знаний, для сопоставления высшего образования в различных странах. Такие меры должны обеспечить занятость европейских граждан с высшим образованием и международную конкурентоспособность европейского высшего образования. </w:t>
      </w:r>
    </w:p>
    <w:p>
      <w:pPr>
        <w:pStyle w:val="Normal"/>
        <w:rPr/>
      </w:pPr>
      <w:r>
        <w:rPr/>
        <w:t xml:space="preserve">• </w:t>
      </w:r>
      <w:r>
        <w:rPr/>
        <w:t>Приложение выдаётся по запросу студента бесплатно.</w:t>
      </w:r>
    </w:p>
    <w:p>
      <w:pPr>
        <w:pStyle w:val="Normal"/>
        <w:rPr/>
      </w:pPr>
      <w:r>
        <w:rPr/>
        <w:t xml:space="preserve">• </w:t>
      </w:r>
      <w:r>
        <w:rPr/>
        <w:t>Приложение заполняется на языке страны базового вуза и на одном из распространённых европейских языков (как правило, английском).</w:t>
      </w:r>
    </w:p>
    <w:p>
      <w:pPr>
        <w:pStyle w:val="Normal"/>
        <w:rPr/>
      </w:pPr>
      <w:r>
        <w:rPr/>
        <w:t xml:space="preserve">• </w:t>
      </w:r>
      <w:r>
        <w:rPr/>
        <w:t xml:space="preserve">Приложение должно иметь строго регламентированную форму и состоять из восьми разделов. </w:t>
      </w:r>
    </w:p>
    <w:p>
      <w:pPr>
        <w:pStyle w:val="Normal"/>
        <w:rPr/>
      </w:pPr>
      <w:r>
        <w:rPr/>
        <w:t xml:space="preserve">Двухуровневая система высшего образования. Базового и последипломного (бакалавриат и магистратура). Первый цикл длится не менее трех лет. Второй должен вести к получению степени магистра или степени доктора. </w:t>
      </w:r>
    </w:p>
    <w:p>
      <w:pPr>
        <w:pStyle w:val="Normal"/>
        <w:rPr/>
      </w:pPr>
      <w:r>
        <w:rPr/>
        <w:t xml:space="preserve">Большой проблемой во многих странах стал чрезмерно избыточный перечень специальностей и специализаций, причем как в Европе, так и в Украине. Существуют также значительные различия между учеными степенями, получаемыми в университетах и академиях. Для обеспечения стандартизации степеней и специализаций планируется перейти на двухуровневую систему образовательно-квалификационных уровней: бакалавр и магистр. Бакалавр – это специалист, который может работать по специальности или продолжить образование, перейдя на вторую ступень – в магистратуру. Степень магистра предполагает наличие более глубоких фундаментальных знаний студента и ориентирует его на научную карьеру. Обучение на первом цикле должно составлять 3-4, на втором – 1-2 года. Последипломное образование осуществляется в докторантуре, что дает возможность получить ученую степень доктора наук после 7-8-летнего обучения. В странах-участницах Болонского процесса должна быть одна докторская степень, например доктор философии в соответствующих сферах знаний – естественные науки, социо-гуманитарные, экономические и пр. </w:t>
      </w:r>
    </w:p>
    <w:p>
      <w:pPr>
        <w:pStyle w:val="Normal"/>
        <w:rPr/>
      </w:pPr>
      <w:r>
        <w:rPr/>
        <w:t xml:space="preserve">3. Учреждение кредитной системы по Европейской кредитно - трансфертной системе (ECTS). Кредитами называются условные единицы, в которых определяется объем образования. За каждой такой единицей стоит определенное количество освоенных понятий, связей между понятиями, наработанные навыки, то есть общая трудоемкость полученных знаний и умений, включая самостоятельную работу студентов и сдачу ими промежуточных и итоговых экзаменов, другие виды учебной работы. Для получения европейского диплома бакалавра требуется накопить 180-240 часов кредитов, а степени магистра – дополнительно 60-120 часов. Именно систему кредитов рассматривают как средство повышения мобильности студентов при переходе с одной учебной программы на другую, включая программы последипломного образования. ЕСТS станет многоцелевым инструментом признания и мобильности студента, средством реформирования учебных программ, а также средством передачи кредитов высшим учебным заведениям других стран. Аккумулирующая кредитная система дает возможность учесть все достижения студента, не только учебную нагрузку, но и участие его в научных исследованиях, конференциях, предметных олимпиадах и т.д. В отдельных странах как условие начисления кредитов выдвигают следующее требование: учебная нагрузка должна включать 50% и более самостоятельной работы студента. Благодаря накопительной системе кредитов студент сможет поступить в университет одной страны, а окончить его в другой; сменить в процессе обучения университет или избранную специальность; закончить обучение на любом этапе, получив степень бакалавра или магистра, продолжить образование в удобный для себя период жизни. </w:t>
      </w:r>
    </w:p>
    <w:p>
      <w:pPr>
        <w:pStyle w:val="Normal"/>
        <w:rPr/>
      </w:pPr>
      <w:r>
        <w:rPr/>
        <w:t>Европейская система перевода кредитов</w:t>
      </w:r>
    </w:p>
    <w:p>
      <w:pPr>
        <w:pStyle w:val="Normal"/>
        <w:rPr/>
      </w:pPr>
      <w:r>
        <w:rPr>
          <w:rStyle w:val="Emphasis"/>
          <w:i w:val="false"/>
          <w:iCs w:val="false"/>
        </w:rPr>
        <w:t xml:space="preserve">Краткая информация об академических кредитах: </w:t>
      </w:r>
    </w:p>
    <w:p>
      <w:pPr>
        <w:pStyle w:val="Normal"/>
        <w:rPr/>
      </w:pPr>
      <w:r>
        <w:rPr/>
        <w:t xml:space="preserve">Академический кредит – единица трудоёмкости учебного труда студента. </w:t>
      </w:r>
    </w:p>
    <w:p>
      <w:pPr>
        <w:pStyle w:val="Normal"/>
        <w:rPr/>
      </w:pPr>
      <w:r>
        <w:rPr/>
        <w:t xml:space="preserve">За семестр начисляется ровно 30 академических кредитов. </w:t>
      </w:r>
    </w:p>
    <w:p>
      <w:pPr>
        <w:pStyle w:val="Normal"/>
        <w:rPr/>
      </w:pPr>
      <w:r>
        <w:rPr/>
        <w:t xml:space="preserve">За учебный год начисляется ровно 60 академических кредитов. </w:t>
      </w:r>
    </w:p>
    <w:p>
      <w:pPr>
        <w:pStyle w:val="Normal"/>
        <w:rPr/>
      </w:pPr>
      <w:r>
        <w:rPr/>
        <w:t xml:space="preserve">Для получения степени бакалавра нужно набрать не менее 180 кредитов (три года обучения) или не менее 240 кредитов (четыре года обучения). </w:t>
      </w:r>
    </w:p>
    <w:p>
      <w:pPr>
        <w:pStyle w:val="Normal"/>
        <w:rPr/>
      </w:pPr>
      <w:r>
        <w:rPr/>
        <w:t xml:space="preserve">Для получения степени магистра студент должен, как правило, набрать в общей сложности не менее 300 кредитов (пять лет обучения). </w:t>
      </w:r>
    </w:p>
    <w:p>
      <w:pPr>
        <w:pStyle w:val="Normal"/>
        <w:rPr/>
      </w:pPr>
      <w:r>
        <w:rPr/>
        <w:t xml:space="preserve">Количество кредитов за дисциплину не может быть дробным (в порядке исключения допускается начислять 0,5 кредита), так как сложение кредитов за семестр должно давать число 30. </w:t>
      </w:r>
    </w:p>
    <w:p>
      <w:pPr>
        <w:pStyle w:val="Normal"/>
        <w:rPr/>
      </w:pPr>
      <w:r>
        <w:rPr/>
        <w:t xml:space="preserve">Кредиты начисляются после успешной сдачи (положительная оценка) итогового испытания по дисциплине (экзамена, зачёта, теста и т.п.). </w:t>
      </w:r>
    </w:p>
    <w:p>
      <w:pPr>
        <w:pStyle w:val="Normal"/>
        <w:rPr/>
      </w:pPr>
      <w:r>
        <w:rPr/>
        <w:t xml:space="preserve">Количество начисляемых кредитов по дисциплине не зависит от оценки. </w:t>
      </w:r>
    </w:p>
    <w:p>
      <w:pPr>
        <w:pStyle w:val="Normal"/>
        <w:rPr/>
      </w:pPr>
      <w:r>
        <w:rPr/>
        <w:t xml:space="preserve">Посещаемость студентом аудиторных занятий учитывается по усмотрению вуза, но не гарантирует начисление кредитов. </w:t>
      </w:r>
    </w:p>
    <w:p>
      <w:pPr>
        <w:pStyle w:val="Normal"/>
        <w:rPr/>
      </w:pPr>
      <w:r>
        <w:rPr/>
        <w:t xml:space="preserve">При начислении кредитов в трудоёмкость засчитываются аудиторная нагрузка ("контактные часы" по европейской терминологии), самостоятельная работа студента, рефераты, эссе, курсовые и дипломные работы, написание магистерской и докторской диссертаций, практики, стажировки, подготовка к экзаменам, сдача экзаменов, и т.п.). </w:t>
      </w:r>
    </w:p>
    <w:p>
      <w:pPr>
        <w:pStyle w:val="Normal"/>
        <w:rPr/>
      </w:pPr>
      <w:r>
        <w:rPr/>
        <w:t xml:space="preserve">Соотношение количества аудиторных часов и часов самостоятельной работы централизованно не регламентируется. </w:t>
      </w:r>
    </w:p>
    <w:p>
      <w:pPr>
        <w:pStyle w:val="Normal"/>
        <w:rPr/>
      </w:pPr>
      <w:r>
        <w:rPr/>
        <w:t xml:space="preserve">Рекомендуется единая европейская шестибальная система оценок: </w:t>
      </w:r>
    </w:p>
    <w:p>
      <w:pPr>
        <w:pStyle w:val="Normal"/>
        <w:rPr/>
      </w:pPr>
      <w:r>
        <w:rPr/>
        <w:t>А – "отлично" (10 процентов сдающих).</w:t>
      </w:r>
    </w:p>
    <w:p>
      <w:pPr>
        <w:pStyle w:val="Normal"/>
        <w:rPr/>
      </w:pPr>
      <w:r>
        <w:rPr/>
        <w:t>В – "очень хорошо" (25 процентов сдающих).</w:t>
      </w:r>
    </w:p>
    <w:p>
      <w:pPr>
        <w:pStyle w:val="Normal"/>
        <w:rPr/>
      </w:pPr>
      <w:r>
        <w:rPr/>
        <w:t>С – "хорошо" (30 процентов сдающих).</w:t>
      </w:r>
    </w:p>
    <w:p>
      <w:pPr>
        <w:pStyle w:val="Normal"/>
        <w:rPr/>
      </w:pPr>
      <w:r>
        <w:rPr/>
        <w:t>D – "удовлетворительно" (25 процентов сдающих).</w:t>
      </w:r>
    </w:p>
    <w:p>
      <w:pPr>
        <w:pStyle w:val="Normal"/>
        <w:rPr/>
      </w:pPr>
      <w:r>
        <w:rPr/>
        <w:t>Е – "посредственно" (10 процентов сдающих).</w:t>
      </w:r>
    </w:p>
    <w:p>
      <w:pPr>
        <w:pStyle w:val="Normal"/>
        <w:rPr/>
      </w:pPr>
      <w:r>
        <w:rPr/>
        <w:t xml:space="preserve">F (FX) - "неудовлетворительно". </w:t>
      </w:r>
    </w:p>
    <w:p>
      <w:pPr>
        <w:pStyle w:val="Normal"/>
        <w:rPr/>
      </w:pPr>
      <w:r>
        <w:rPr/>
        <w:t>Введение</w:t>
      </w:r>
      <w:r>
        <w:rPr>
          <w:rStyle w:val="StrongEmphasis"/>
          <w:b w:val="false"/>
          <w:bCs w:val="false"/>
        </w:rPr>
        <w:t xml:space="preserve"> ECTS</w:t>
      </w:r>
      <w:r>
        <w:rPr/>
        <w:t xml:space="preserve"> - Европейской системы перезачета кредитов - является одной из наиболее технически и содержательно сложных задач в рамках Болонского процесса. Этот инструмент, обеспечивающий прозрачность, сравнимость объема изученного материала и, соответственно, возможность академического признания квалификаций и компетенций, возник первоначально в рамках европейской программы Эразмус в 1988 году и в настоящее время включает более 1100 университетов и сеть "линий помощи" (ECTS Helplines). Сопоставимость учебных планов позволяет студентам выбирать программы, соответствующие получаемой ими квалификации, которые, при условии их успешного завершения, засчитываются как пройденный материал в своем университете. Кредиты отражают объем работы, требующийся для завершения каждого курса, по отношению к общему объему работы, необходимой для программы полного академического года в университете, включая лекции, семинары, практические занятия, самостоятельную работу, экзамены и тесты. Для участия в системе университеты готовят ежегодно обновляемые информационные пакеты с полным описанием курсов, и х содержания, требований к подготовке, системы оценки, методики обучения, структуры, кафедр, ведущих подготовку. Кроме того, информация должна включать полный учебный план по данному уровню подготовки, общую информацию об университете, инфраструктуре, административных процедурах для регистрации в программе и академический календарь. Информационный пакет готовится на родном и одном из иностранных языков и распространяется по всем партнерским университетам. </w:t>
      </w:r>
    </w:p>
    <w:p>
      <w:pPr>
        <w:pStyle w:val="Normal"/>
        <w:rPr/>
      </w:pPr>
      <w:r>
        <w:rPr/>
        <w:t xml:space="preserve">4. Существенно развить мобильность учащихся (на базе выполнения двух предыдущих пунктов). Расширить мобильность преподавательского и иного персонала путем зачета периода времени, затраченного ими на работу в европейском регионе. Установить стандарты транснационального образования. Для осознания и утверждения конкурентоспособности своих знаний и умений каждый студент должен иметь возможность хотя бы короткое время обучаться и стажироваться за рубежом, а благодаря этому в основном вузе он может сократить количество часов, посвященных изучению иностранных языков. Мобильности студентов способствует целенаправленная подготовка к сдаче языковых тестов типа TOEFL, тестов для поступления в магистратуру по экономике GRE, менеджменту GMAT и прочих. </w:t>
      </w:r>
    </w:p>
    <w:p>
      <w:pPr>
        <w:pStyle w:val="Normal"/>
        <w:rPr/>
      </w:pPr>
      <w:r>
        <w:rPr/>
        <w:t xml:space="preserve">В частности, академическая мобильность предполагается следующее: </w:t>
      </w:r>
    </w:p>
    <w:p>
      <w:pPr>
        <w:pStyle w:val="Normal"/>
        <w:rPr/>
      </w:pPr>
      <w:r>
        <w:rPr/>
        <w:t xml:space="preserve">Студент должен проучиться в зарубежном вузе семестр или учебный год. </w:t>
      </w:r>
    </w:p>
    <w:p>
      <w:pPr>
        <w:pStyle w:val="Normal"/>
        <w:rPr/>
      </w:pPr>
      <w:r>
        <w:rPr/>
        <w:t xml:space="preserve">Он обучается на языке страны пребывания или на английском языке; на этих же языках сдаёт текущие и итоговые испытания. </w:t>
      </w:r>
    </w:p>
    <w:p>
      <w:pPr>
        <w:pStyle w:val="Normal"/>
        <w:rPr/>
      </w:pPr>
      <w:r>
        <w:rPr/>
        <w:t xml:space="preserve">Обучение за рубежом по программам мобильности для студента бесплатно - принимающий вуз денег за обучение не берёт. </w:t>
      </w:r>
    </w:p>
    <w:p>
      <w:pPr>
        <w:pStyle w:val="Normal"/>
        <w:rPr/>
      </w:pPr>
      <w:r>
        <w:rPr/>
        <w:t xml:space="preserve">Студент оплачивает сам: дорогу, проживание, питание, медицинские услуги, учебные занятия вне согласованной (стандартной) программы (например, изучение языка страны пребывания на курсах). </w:t>
      </w:r>
    </w:p>
    <w:p>
      <w:pPr>
        <w:pStyle w:val="Normal"/>
        <w:rPr/>
      </w:pPr>
      <w:r>
        <w:rPr/>
        <w:t xml:space="preserve">В базовом вузе (в который студент поступал) студенту засчитываются полученные кредиты, если стажировка согласована с деканатом; он не досдаёт никаких дисциплин за период учёбы за рубежом. </w:t>
      </w:r>
    </w:p>
    <w:p>
      <w:pPr>
        <w:pStyle w:val="Normal"/>
        <w:rPr/>
      </w:pPr>
      <w:r>
        <w:rPr/>
        <w:t xml:space="preserve">Вуз вправе не засчитывать в счёт своей программы академические кредиты, которые студент получил в других вузах без согласования с деканатом. </w:t>
      </w:r>
    </w:p>
    <w:p>
      <w:pPr>
        <w:pStyle w:val="Normal"/>
        <w:rPr/>
      </w:pPr>
      <w:r>
        <w:rPr/>
        <w:t xml:space="preserve">Поощряется получение студентом совместных и двойных дипломов. </w:t>
      </w:r>
    </w:p>
    <w:p>
      <w:pPr>
        <w:pStyle w:val="Normal"/>
        <w:rPr/>
      </w:pPr>
      <w:r>
        <w:rPr/>
        <w:t xml:space="preserve">5. Приведение высшего образования в различных странах к единым стандартам. Это касается разработки сходных учебных планов, тренингов, исследований. </w:t>
      </w:r>
    </w:p>
    <w:p>
      <w:pPr>
        <w:pStyle w:val="Normal"/>
        <w:rPr/>
      </w:pPr>
      <w:r>
        <w:rPr/>
        <w:t xml:space="preserve">6. Внедрение в жизнь концепции непрерывного (пожизненного) обучения, которое позволяет человеку получить в течение жизни несколько дипломов и ученых степеней, а университету – значительно улучшить финансово-материальное обеспечение за счет предоставления информационно-материальной базы для желающих продолжить обучение. В основе этой концепции лежит идея LLL (Life Long Learning) – образования, соразмеримого со всей протяженностью жизни. </w:t>
      </w:r>
    </w:p>
    <w:p>
      <w:pPr>
        <w:pStyle w:val="Normal"/>
        <w:rPr/>
      </w:pPr>
      <w:r>
        <w:rPr/>
        <w:t xml:space="preserve">В Болонской декларации указаны 6 основных задач, решение которых, как предполагается, будет способствовать единению Европы в области образования.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заключение, рассматривая, теоретический аспект Болонского процесса, целесообразно заметить, что еще до официального присоединения России к Болонской декларации в высшей школе страны началось движение в сторону международных стандартов профессионального образования. Уже в Законе Российской Федерации "О высшем и послевузовском профессиональном образовании", принятом в 1996 г., в принципе была предусмотрена многоуровневая система высшего образования. За прошедшие годы многие вузы накопили значительный опыт подготовки бакалавров и магистров по ряду направлений. </w:t>
      </w:r>
    </w:p>
    <w:p>
      <w:pPr>
        <w:pStyle w:val="Normal"/>
        <w:rPr/>
      </w:pPr>
      <w:r>
        <w:rPr/>
        <w:t xml:space="preserve">Несмотря на это, российское высшее образование фактически осталось одноуровневым. Дело в том, что упомянутый закон, по сути, является эклектическим, в нем реализована своеобразная смесь традиционной российской системы образования с англо-американской. Введя бакалавриат и магистратуру, закон, тем не менее, оставил возможность получить привычную для России, но совершенно непонятную за границей квалификацию "дипломированный специалист". В итоге даже в тех вузах, где введен бакалавриат, его выпускники, не попавшие в магистратуру, продолжают обучение по программе подготовки специалистов. Ничтожно малая часть выпускников (2-5%) выходят из вуза с дипломом бакалавра, при этом работодатели смотрят на них как на недоучек, отчисленных за неуспеваемость. </w:t>
      </w:r>
    </w:p>
    <w:p>
      <w:pPr>
        <w:pStyle w:val="Normal"/>
        <w:rPr/>
      </w:pPr>
      <w:r>
        <w:rPr/>
        <w:t xml:space="preserve">В целом отношение российской вузовской общественности к Болонскому процессу было и пока остается весьма настороженным. Многие преподаватели искренне убеждены, что отечественная система подготовки дипломированных специалистов является лучшей в мире, любое вмешательство в сложившиеся традиции губительно. Такое отношение объясняется не только действительными успехами (в основном, в прошлом) российских ученых и инженеров, но и малой информированностью о реальном положении дел в высшем образовании за границей (в Европе и США). Многие десятилетия Россия была отгорожена от остального мира "железным занавесом" и только в последние годы появилась реальная возможность дать сравнительную оценку отечественной и зарубежных систем образования. </w:t>
      </w:r>
    </w:p>
    <w:p>
      <w:pPr>
        <w:pStyle w:val="Normal"/>
        <w:rPr/>
      </w:pPr>
      <w:r>
        <w:rPr/>
        <w:t xml:space="preserve">Инициаторами выхода вузовской России из самоизоляции и вхождения в международное пространство высшего образования выступили вузы, более других заинтересованные в развитии международных связей и привлечении иностранных студентов: СПбГУ, РУДН, МГИМО и др. В течение 2001-2006 годов был проведен ряд всероссийских совещаний по перспективам Болонского процесса для России, в профильных журналах было опубликовано множество статей на эту. Министерство образования России поощряло эту деятельность, издав, в частности, инструктивное письмо от 28.11. 2002 № 14-52-988ин/13 и приказ от 2 июля 2003 года № 2847 "О проведении эксперимента по использованию зачетных единиц в учебном процессе". </w:t>
      </w:r>
    </w:p>
    <w:p>
      <w:pPr>
        <w:pStyle w:val="Normal"/>
        <w:rPr/>
      </w:pPr>
      <w:r>
        <w:rPr/>
        <w:t xml:space="preserve">В экспериментальном порядке в вузах стали реализовываться отдельные положения Болонской декларации: учет трудоемкости предметов в кредитных часах, европейская система оценок, европейское приложение к диплому и т.п. </w:t>
      </w:r>
    </w:p>
    <w:p>
      <w:pPr>
        <w:pStyle w:val="Normal"/>
        <w:rPr/>
      </w:pPr>
      <w:r>
        <w:rPr/>
      </w:r>
      <w:r>
        <w:br w:type="page"/>
      </w:r>
    </w:p>
    <w:p>
      <w:pPr>
        <w:pStyle w:val="Heading1"/>
        <w:ind w:hanging="0"/>
        <w:rPr/>
      </w:pPr>
      <w:r>
        <w:rPr/>
        <w:t>СПИСОК ИСПОЛЬЗОВАННЫХ ИСТОЧНИКОВ</w:t>
      </w:r>
    </w:p>
    <w:p>
      <w:pPr>
        <w:pStyle w:val="Normal"/>
        <w:rPr/>
      </w:pPr>
      <w:r>
        <w:rPr/>
      </w:r>
    </w:p>
    <w:p>
      <w:pPr>
        <w:pStyle w:val="Normal"/>
        <w:rPr/>
      </w:pPr>
      <w:r>
        <w:rPr/>
        <w:t xml:space="preserve">1. Байденко В.И. Болонский процесс. Курс лекций. - Изд-во Логос - М.: 2004, 208с. </w:t>
      </w:r>
    </w:p>
    <w:p>
      <w:pPr>
        <w:pStyle w:val="Normal"/>
        <w:rPr/>
      </w:pPr>
      <w:r>
        <w:rPr/>
        <w:t xml:space="preserve">2. Болонский процесс: нарастающая динамика и многообразие (документы международных форумов и мнения европейских экспертов) / Под научной редакцией проф.В.И. Байденко. М., 2002. - 409 с. </w:t>
      </w:r>
    </w:p>
    <w:p>
      <w:pPr>
        <w:pStyle w:val="Normal"/>
        <w:rPr/>
      </w:pPr>
      <w:r>
        <w:rPr/>
        <w:t xml:space="preserve">3. Давыдов Ю.С. Болонский процесс и Российские реалии - </w:t>
      </w:r>
      <w:r>
        <w:rPr>
          <w:rStyle w:val="StrongEmphasis"/>
          <w:b w:val="false"/>
          <w:bCs w:val="false"/>
        </w:rPr>
        <w:t>М.: МПСИ, 2004</w:t>
      </w:r>
    </w:p>
    <w:p>
      <w:pPr>
        <w:pStyle w:val="Normal"/>
        <w:rPr/>
      </w:pPr>
      <w:r>
        <w:rPr/>
        <w:t xml:space="preserve">4. </w:t>
      </w:r>
      <w:r>
        <w:rPr>
          <w:rStyle w:val="StrongEmphasis"/>
          <w:b w:val="false"/>
          <w:bCs w:val="false"/>
        </w:rPr>
        <w:t xml:space="preserve">Добрынин М.А. </w:t>
      </w:r>
      <w:r>
        <w:rPr/>
        <w:t xml:space="preserve">Болонская декларация как фактор формирования европейского образовательного пространства / М.А. Добрынин // Педагогика. – 2006. - № 9. – С.103-108. </w:t>
      </w:r>
    </w:p>
    <w:p>
      <w:pPr>
        <w:pStyle w:val="Normal"/>
        <w:rPr>
          <w:rStyle w:val="StrongEmphasis"/>
          <w:b w:val="false"/>
          <w:b w:val="false"/>
          <w:bCs w:val="false"/>
        </w:rPr>
      </w:pPr>
      <w:r>
        <w:rPr/>
        <w:t xml:space="preserve">5. В.Б. Касевич, Р.В. Светлов, А.В. Петров, А.А. Цыб. Болонский процесс в вопросах и ответах. – Изд-во С. -Петерб. Ун-та, 2004.108с. </w:t>
      </w:r>
    </w:p>
    <w:p>
      <w:pPr>
        <w:pStyle w:val="Normal"/>
        <w:rPr/>
      </w:pPr>
      <w:r>
        <w:rPr/>
        <w:t xml:space="preserve">6. </w:t>
      </w:r>
      <w:r>
        <w:rPr>
          <w:rStyle w:val="StrongEmphasis"/>
          <w:b w:val="false"/>
          <w:bCs w:val="false"/>
        </w:rPr>
        <w:t xml:space="preserve">Шадриков В.Д. </w:t>
      </w:r>
      <w:r>
        <w:rPr/>
        <w:t xml:space="preserve">Государственные образовательные стандарты высшего профессионального образования и Болонский процесс / В.Д. Шадриков // Вопр. образования. – 2004.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qFormat/>
    <w:rPr/>
  </w:style>
  <w:style w:type="character" w:styleId="Editsection">
    <w:name w:val="editsection"/>
    <w:qFormat/>
    <w:rPr/>
  </w:style>
  <w:style w:type="character" w:styleId="LineNumbering">
    <w:name w:val="Line Number"/>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9"/>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5:00Z</dcterms:created>
  <dc:creator>Араповы</dc:creator>
  <dc:description/>
  <cp:keywords/>
  <dc:language>en-US</dc:language>
  <cp:lastModifiedBy>Mage</cp:lastModifiedBy>
  <dcterms:modified xsi:type="dcterms:W3CDTF">2011-10-09T07:25:00Z</dcterms:modified>
  <cp:revision>2</cp:revision>
  <dc:subject/>
  <dc:title>ВВЕДЕНИЕ</dc:title>
</cp:coreProperties>
</file>