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6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использования блочно – модульной технологии на уроках истории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1. Сущность блочно - модульного обучения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 … превратить деятельность ученик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его самодеятельность…»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. Д. Ушинский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о-ориентированная педагогика и здоровьесберегающие технологии – вот то, что, по - моему мнению, должно стать совершенно обязательным в любой школе и для каждого учителя, а воспитание интеллектуального, самостоятельного человека должно служить главной конечной целью образовательного процесса в школе. Установка на личностно-ориентированное обучение привела меня к необходимости освоения блочно-модульной технологии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блочно - модульного обучения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Блочно - модульное обучение является альтернативой традиционной системы обучения. Модульная технология известна с 1972 года. Наиболее полно ее основы разработаны П. Юцявичене и изложены в монографии «Теория и практика модульного обучения» (Каунас, 1989 г.). Основы модульной технологии рассмотрены в общепедагогической и дидактической литературе. </w:t>
      </w:r>
      <w:r>
        <w:rPr>
          <w:b/>
          <w:sz w:val="28"/>
          <w:szCs w:val="28"/>
        </w:rPr>
        <w:t>Кратко можно выделить основные отличия модульного обучения от других систем обуч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ржание обучения должно быть представлено в законченных, самостоятельных блоках (информационные блоки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ель общается с учениками, как посредством модулей, так и непосредственно с каждым учеником индивидуально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ждый учащийся работает большую часть времени самостоятельно, таким образом, может определить уровень своих знаний, увидеть пробелы в знаниях и умения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спользование на уроках истории модульной технологии обучения направлено на достижение </w:t>
      </w:r>
      <w:r>
        <w:rPr>
          <w:b/>
          <w:sz w:val="28"/>
          <w:szCs w:val="28"/>
          <w:u w:val="single"/>
        </w:rPr>
        <w:t>следующих целе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учебного процесс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усвоения изучаемого материал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тивация учения;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к саморегуляции деятельности, её самооценк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и делового общ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</w:t>
      </w:r>
      <w:r>
        <w:rPr>
          <w:b/>
          <w:sz w:val="28"/>
          <w:szCs w:val="28"/>
          <w:u w:val="single"/>
        </w:rPr>
        <w:t>ожидаемый результат</w:t>
      </w:r>
      <w:r>
        <w:rPr>
          <w:sz w:val="28"/>
          <w:szCs w:val="28"/>
        </w:rPr>
        <w:t xml:space="preserve"> – это способность и умение учащихся работать творчески, самостоятельно добывать знания, вникать в сущность явлений, осмысливать, анализировать и обобщать их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Модульное обучение даёт возможность </w:t>
      </w:r>
      <w:r>
        <w:rPr>
          <w:b/>
          <w:sz w:val="28"/>
          <w:szCs w:val="28"/>
        </w:rPr>
        <w:t>индивидуализации</w:t>
      </w:r>
      <w:r>
        <w:rPr>
          <w:sz w:val="28"/>
          <w:szCs w:val="28"/>
        </w:rPr>
        <w:t xml:space="preserve"> содержания и процесса обучения с точки зрения </w:t>
      </w:r>
      <w:r>
        <w:rPr>
          <w:b/>
          <w:sz w:val="28"/>
          <w:szCs w:val="28"/>
        </w:rPr>
        <w:t>рационализ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ть рационализации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изированное содержание обучения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ыбор учащимися путей и темпа усвоени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возможность постоянной коррекции процесса обучения с помощью контроля и самоконтрол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модульного обуч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ду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содержания обучения обособленных элемен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аритет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носторонности методического консультир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ознанной перспектив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ейственности и оперативности зна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гибко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аждый ученик – активный субъект своей собственной деятельности. Позиция ученика – это позиция полноценного субъекта деятельности, осуществляющего самостоятельно все этапы: целеполагание, планирование, реализацию, цели и анализ результата. Происходит динамическое развитие во взаимодействии: учитель – ученик – класс. Функция педагога – от информационно-контролирующей идёт к консультативно–координирующей. Взаимодействие ученик – учитель идёт с помощью модуля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Что такое модуль?</w:t>
      </w:r>
      <w:r>
        <w:rPr>
          <w:sz w:val="28"/>
          <w:szCs w:val="28"/>
        </w:rPr>
        <w:t xml:space="preserve"> Это узел, в котором учебное содержание и технология овладения им объединены в одно целое. 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136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ученик – активный субъект своей собственной деятельности. Позиция ученика – это позиция полноценного субъекта деятельности, осуществляющего самостоятельно все этапы: целеполагание, планирование, реализацию, цели и анализ результата. Происходит динамическое развитие во взаимодействии: учитель – ученик – класс. Функция педагога – от информационно-контролирующей идёт к консультативно–координирующей. Взаимодействие ученик – учитель идёт с помощью модул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ключает в себя система действий учителя?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лавное – это разработка модульной программы (тематическое планирование темы курса). Модульная программа состоит из комплексной дидактической цели (ДЦ), поставленной перед каждым модулем. Из комплексной ДЦ вытекает интегрирующая цель (ИДЦ). В свою очередь ИДЦ модуля может иметь частную дидактическую цель (ЧДЦ). На основе ЧДЦ выделяются частные учебные элементы (УЭ). Каждой частной дидактической цели соответствует один учебный элемент. В результате создается каскадом целей: КДЦ – ИДЦ – ЧДЦ – УЭ. 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846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очетание концентрированного изложения основного материала темы с самостоятельной деятельностью каждого ученика в отдельности и всех вместе дают определенные преимущества такому изучению материала. Это позволяет яснее определить общее положение темы, представить материал в целостности, ощутить практическую значимость изучаемых знаний, включиться в самостоятельный поиск и обсуждение полученных результат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ланирование системы уроков по крупным разделам в целом позволяет логически построить обучение, выделить материал, который должен быть отображен в его результатах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изучении материала крупными блоками необходимы услов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Четкая организация всего учебного процесс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ка целей и задач обучения для всего блок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Сочетание словесных, наглядных методов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Широкое вовлечение учащихся в различные виды самостоятельной деятельност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5. Комбинированный способ контроля: письменный ответ, устное изложение, взаимоконтроль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 Вера учителя в способности ученика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В каждом крупном блоке тем выделяется несколько модуле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 модуль (1-2 урока) – устное изложение учителем основных вопросов тем, раскрытие узловых поняти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 модуль (3-5 уроков) – самостоятельные и практические работы, где учащиеся под руководством учителя работают с различными источниками информации, прорабатывают материалы тем, обсуждают, дискутируют. На этом этапе провожу уроки-практикумы, конференции, игры, презентаци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 модуль (1-2 урока) – повторение и обобщение тем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 модуль (1-2 урока) – контроль знаний учащихся по всей тем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оводить модульные уроки, а главное готовить их, конечно же, не просто. Требуется большая предварительная работ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о-первых, я тщательно прорабатываю весь учебный материал темы для каждого урока в отдельности; выделяю главные основополагающие идеи и формулирую для учащихся интегрирующую цель (УЭ-0), где указывается, что к концу занятия ученик должен изучить, знать, уметь, понять и т.д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о-вторых, тщательно определяю содержание, объем и последовательность учебных элементов (УЭ), указав время, отводимое на каждый учебный элемент, и вид работ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-третьих: подбираю дополнительный материал, наглядные пособия, технические средства обучения, а также задания, тесты, исторические диктанты для ученик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атем пишу </w:t>
      </w:r>
      <w:r>
        <w:rPr>
          <w:b/>
          <w:sz w:val="28"/>
          <w:szCs w:val="28"/>
        </w:rPr>
        <w:t>методическое пособие</w:t>
      </w:r>
      <w:r>
        <w:rPr>
          <w:sz w:val="28"/>
          <w:szCs w:val="28"/>
        </w:rPr>
        <w:t xml:space="preserve"> для учащихся, которое необходимо размножить в количестве, соответствующем количеству учеников в класс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Методическое пособие для учащихся – это </w:t>
      </w:r>
      <w:r>
        <w:rPr>
          <w:b/>
          <w:sz w:val="28"/>
          <w:szCs w:val="28"/>
        </w:rPr>
        <w:t>технологическая карта (тест) урока</w:t>
      </w:r>
      <w:r>
        <w:rPr>
          <w:sz w:val="28"/>
          <w:szCs w:val="28"/>
        </w:rPr>
        <w:t>. Она включает в себ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целевой план действий для учащихся (планирование результатов деятельности для учащихся на уроке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содержание изучаемого материала в постановке конкретных вопросов, соответствующих программе курс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руководство по усвоению материала (виды деятельности учащихся, которые представляют формы работы, способы добывания знаний, в результате чего учащийся овладевает различными приемами самообразовательной работы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указатель количества баллов, который помогает произвести самооценку знаний, умений и навыков, полученных на уроке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блоки, в которых учебные элементы показывают последовательность выполнения заданий. Они связаны между собой логическим построением, требуют практической тренировки в формировании знаний, умений и навыков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самоконтроль за ходом обучения на уроке выражается в подсчете заработанных баллов и самооценке, согласно рекомендуемым нормам. Количество баллов варьируется в зависимости от сложности и объема материала и на каждом уроке может быть разным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рефлексия дает возможность учащимся оценить предлагаемые способы обучения, степень сложности; выразить удовлетворенность или неудовлетворенность самим собой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Общий план проведения блочно - модульного урок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Тема модуля разбита на семь учебных элементов (УЭ) - графа №1. На работу с каждым учебным элементом отводится определенное время. Учащиеся должны помнить о времени, ценить время, отведенное уроку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) К каждому УЭ поставлена цель и разработаны задания по изучению учебного материала – графа №2, а в графе №3 даются рекомендации по усвоению учащимися учебного материала (виды деятельности учащегося, которые представляют формы работы, способы добывания знаний, в результате чего учащийся овладевает различными приемами самообразовательной рабо</w:t>
      </w:r>
      <w:r>
        <w:rPr/>
        <w:t>ты).</w:t>
      </w:r>
    </w:p>
    <w:tbl>
      <w:tblPr>
        <w:tblW w:w="774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14"/>
        <w:gridCol w:w="3190"/>
        <w:gridCol w:w="3544"/>
      </w:tblGrid>
      <w:tr>
        <w:trPr/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УЭ, время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ый материал с указанием задания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 усвоению знаний</w:t>
            </w:r>
          </w:p>
        </w:tc>
      </w:tr>
      <w:tr>
        <w:trPr/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Э- 0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) Уровень знаний по каждому УЭ учащиеся оценивают (промежуточный контроль) по пятибалльной шкале или по схеме отмеченной в тесте модуля, что дает возможность учащимся учиться избегать недооценки или переоценки своих возможностей. Таким образом, каждый ученик вместе с учителем осуществляет управление обучением, а, работая на доверии, учащиеся объективно оценивают свою работу. Оценку за работу по каждому УЭ учащиеся выставляют в лист учета знани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4) В УЭ-0 – ставится интегрирующая цель. Цель содержит в себе не только указание на объем изучаемого материала, но и на уровень его усвоения. Цель имеет два уровня: 1) усвоение материала; 2) ориентация его использования на практике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Здесь же в УЭ-0 проводится мотивационная беседа. Цель мотивационной беседы в том, чтобы направить учащихся на рабочий лад, заинтересовать или создать какую-либо проблемную ситуаци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5) Перед изучением модуля проводится входной контроль (УЭ-1) знаний, умений и навыков учащихся, чтобы иметь информацию об уровне готовности учащихс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6) Далее идет основной этап урока – изучение темы модуля (с УЭ-2 по УЭ-5) и закрепление знаний (УЭ-6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7) После завершения работы с модулем проводится выходной контроль, который должен показать уровень усвоения темы модул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8) Последний этап – подведение итогов (УЭ-7) и рефлексия. Здесь же дается разноуровневая информация о домашнем задан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амое сложное в школьной жизни – это оценка. Традиционная система оценивания учащихся несовершенна по многим причинам. Во-первых, не показывает систематичность, полноту, не является базой для продолжения образования. Во-вторых, выставление отличной оценки за любой удачный ответ или решение задачи лишает систему оценивания мотивирующей функции, т.е не вызывает у школьника стремление больше знать и уметь, а оставляет лишь желание получать как можно больше отличных отметок. В-третьих, отметка не выполняет своей главной задачи: не отражает подлинных результатов обучения, не определяет ни количественную, ни качественную характеристику знаний ученика. Следует помнить, что сегодня учащиеся получают новую информацию не только на уроке, не только из учебника, но и из множества других источников. Современная жизнь, школа требует от учащихся не простого изложения требуемого материала с последующей оценкой приобретенных знаний, умений, навыков, а учета их индивидуальных особенностей и способностей, степени активности на уроке, количества затраченных усилий на подготовку. Я пытаюсь сделать оценку средством развития и воспитания личности, стремлюсь к тому, чтобы система оценивания обеспечила мотивацию деятельности школьника, и у каждого ученика был шанс получить более высокую оценку. В том числе и за счет дополнительных усилий в изучении предмета. Главной задачей является не как отследить результаты, а как сделать обучение комфортным для любого ребенка, создать чувство успеха и этим способствовать развитию личности, учитывая то, что в каждом ребенке заложены определенные наклонности, следовательно, и способности. Для решения этой задачи следует четко определить, что обязательно должен знать и уметь каждый школьник, что выходит за рамки обязательного минимума. Это уже первый шаг к реализации поставленной задачи. Требования к знаниям, умениям и навыкам (ЗУН) школьников четко заложены Госстандартом. В Госстандарте заложены два критерия усвоения ЗУН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) Обозначен минимум знаний, умений и навыков с учетом возможностей каждого ребенка на удовлетворительную оценку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) Даны требования повышенного уровня, по которым ЗУН оценивается на «хорошо» и «отлично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своей педагогической деятельности оценивая учащихся, ориентируюсь на уровень усвоения учебного материала, разработанный Бариновой И.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035"/>
      </w:tblGrid>
      <w:tr>
        <w:trPr>
          <w:trHeight w:val="242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ступень – усвоение знаний</w:t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й уровень – узнавание, запоминание, воспроизведение</w:t>
            </w:r>
          </w:p>
        </w:tc>
      </w:tr>
      <w:tr>
        <w:trPr>
          <w:trHeight w:val="69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ступень – понимание</w:t>
            </w:r>
          </w:p>
        </w:tc>
        <w:tc>
          <w:tcPr>
            <w:tcW w:w="6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й уровень – пересказ текста словами, умение давать объяснение, делать предложения о дальнейшем ходе явлений, использовать полученные данные для определения следствия.</w:t>
            </w:r>
          </w:p>
        </w:tc>
      </w:tr>
      <w:tr>
        <w:trPr>
          <w:trHeight w:val="469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ступень – понимание</w:t>
            </w:r>
          </w:p>
        </w:tc>
        <w:tc>
          <w:tcPr>
            <w:tcW w:w="6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й уровень – умение применять ранее усвоенный материал в новых учебных условиях</w:t>
            </w:r>
          </w:p>
        </w:tc>
      </w:tr>
      <w:tr>
        <w:trPr>
          <w:trHeight w:val="69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ступень – анализ</w:t>
            </w:r>
          </w:p>
        </w:tc>
        <w:tc>
          <w:tcPr>
            <w:tcW w:w="6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-й уровень – умение расчленять материал на составляющие элементы (вычленять части из целого, устанавливать причины, следствия, взаимосвязи и т.д.) </w:t>
            </w:r>
          </w:p>
        </w:tc>
      </w:tr>
      <w:tr>
        <w:trPr>
          <w:trHeight w:val="92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ступень – синтез</w:t>
            </w:r>
          </w:p>
        </w:tc>
        <w:tc>
          <w:tcPr>
            <w:tcW w:w="6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-й уровень – умение школьников комбинировать элементы, реорганизовывать информацию из источников и на этой основе создавать новый образ (в виде доклада, схемы, таблицы), писать творческие сочинения. Решать проблемы.</w:t>
            </w:r>
          </w:p>
        </w:tc>
      </w:tr>
      <w:tr>
        <w:trPr>
          <w:trHeight w:val="69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ступень – оценка</w:t>
            </w:r>
          </w:p>
        </w:tc>
        <w:tc>
          <w:tcPr>
            <w:tcW w:w="6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-й уровень – умение школьников оценивать значение факта, утверждения, исследовательских данных. Умение оценивать ответ товарища и свой ответ.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 важным заранее довести до учащихся требования к знаниям и умениям, сформировав их четко и однозначно. Тогда контроль становится объективным, гласным и открытым, не возникает обид и подозрений в пристрастности учител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7"/>
        <w:gridCol w:w="843"/>
        <w:gridCol w:w="842"/>
        <w:gridCol w:w="841"/>
        <w:gridCol w:w="842"/>
        <w:gridCol w:w="842"/>
        <w:gridCol w:w="872"/>
        <w:gridCol w:w="747"/>
        <w:gridCol w:w="1070"/>
      </w:tblGrid>
      <w:tr>
        <w:trPr>
          <w:trHeight w:val="48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Э-1 </w:t>
              <w:b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6</w:t>
              <w:b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-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</w:t>
            </w:r>
          </w:p>
        </w:tc>
      </w:tr>
      <w:tr>
        <w:trPr>
          <w:trHeight w:val="24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учителя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аботая на уроках по блочно-модульной технологии, большое значение уделяю контролю результатов обучения. Контроль осуществляется постоянно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ный анализ урок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матический (контроль знаний ЗУН учащихся по блокам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тоговый контроль (по результатам четвертей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использую разные формы: тестирование, индивидуальное собеседование, зачет, творческие работы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же дает модульное обучение?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Что же дает модульное обучение? Мои выводы базируются на наблюдениях, мониторинговых исследованиях и анкетировании учащихся. Значение блочно-модульной технологии для учеников, включенных в технологию модульного обучения, среди которых и проводилось анкетирование по вопросам: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то дают мне модульные уроки?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влекаюсь ли я на уроке?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Хотели бы вы, чтобы так работали все учителя?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97% учащихся одобрили внедрение модульной технологии. Анализ информации позволил сделать вывод о том, на уроках остается высокий сознательный уровень дисциплины, что в конечном итоге положительно влияет на качество и эффективность урока, а самостоятельная работа стала для этих учеников средством активной познавательной деятельности. Ученикам предоставляется возможность получить индивидуальную консультацию, а самоконтроль, промежуточный и выходной, позволяет выявить пробелы в усвоении модуля. Ученики в анкетах пишут, что на модульных уроках они в большей степени могут само реализоваться, и это способствует мотивации учения и продвижению на более высокий уровень обучения.</w:t>
      </w:r>
      <w:r>
        <w:br w:type="page"/>
      </w:r>
    </w:p>
    <w:p>
      <w:pPr>
        <w:pStyle w:val="Normal"/>
        <w:spacing w:lineRule="auto" w:line="360"/>
        <w:ind w:left="1134" w:hanging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ыт работы с использованием блочно-модульной технологии преподавания истории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, чем внедрить в практику своей работы блочно- модульную технологию я в течение 2 лет проводила среди учащихся 5 – 9 классов анкету и выясняла, в чём причины трудностей на урок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трудностей на урок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4438"/>
        <w:gridCol w:w="1264"/>
        <w:gridCol w:w="1547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№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Что мешает учиться лучш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2002–20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2003–200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Недоступность учебного матери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 xml:space="preserve">Неумение самостоятельно работать с книго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Отсутствие приемов учебной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Неверие в свои сил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Увлечение другими дел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Плохие взаимоотношения с родителя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Плохие взаимоотношения с учителя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Плохие домашние услов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Плохое состояние здоровь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Потеря интереса к учен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Плохие способ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Плохие учеб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Низкая квалификация учи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Оторванность обучения от жизн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Отсутствие уважения в школе к учащимс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Отсутствие дружбы в класс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Отсутствие порядка в шко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kern w:val="2"/>
                <w:sz w:val="20"/>
              </w:rPr>
              <w:t>Собственная лен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1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данные, с целью повышения мотивационного аспекта в учении в 2004 году стала использовать блочно- модульную технологию и отдельные её элементы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качестве опытного «полигона» для апробации, я выбрала учащихся 9 классов. Перед началом запуска проекта проанализировала качество знаний по истории в этом классе, уровень овладения учащимися общеучебными умениями и навыками, а также специальными с целью отслеживания динамики изменений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 занятиях блочно-модульной технологии, построение урока от ученика, вовлечение каждого участника учебно-воспитательного процесса в деятельность по овладению новых знаний, посильная нагрузка и дозированность домашнего задания,  все это отразилось на качестве преподавании истории в 9 классе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о знаний, уровень обученности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9 классов в 2003- 2004 году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561"/>
        <w:gridCol w:w="1201"/>
        <w:gridCol w:w="1561"/>
        <w:gridCol w:w="1342"/>
        <w:gridCol w:w="1739"/>
      </w:tblGrid>
      <w:tr>
        <w:trPr>
          <w:trHeight w:val="264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</w:t>
            </w:r>
          </w:p>
        </w:tc>
      </w:tr>
      <w:tr>
        <w:trPr>
          <w:trHeight w:val="5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учен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учен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ученности</w:t>
            </w:r>
          </w:p>
        </w:tc>
      </w:tr>
      <w:tr>
        <w:trPr>
          <w:trHeight w:val="28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 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42890" cy="206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о знаний, уровень обученности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 с 2004 по 2007 год (9, 10, 11 классы)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493"/>
        <w:gridCol w:w="1149"/>
        <w:gridCol w:w="1493"/>
        <w:gridCol w:w="1283"/>
        <w:gridCol w:w="1664"/>
      </w:tblGrid>
      <w:tr>
        <w:trPr>
          <w:trHeight w:val="465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2004-200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 года 9 класс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2005-200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 года 10 класс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2006-2007 учебного года 11 класс</w:t>
            </w:r>
          </w:p>
        </w:tc>
      </w:tr>
      <w:tr>
        <w:trPr>
          <w:trHeight w:val="45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ученн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уч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ученности</w:t>
            </w:r>
          </w:p>
        </w:tc>
      </w:tr>
      <w:tr>
        <w:trPr>
          <w:trHeight w:val="2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 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5524500" cy="218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3950" cy="392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предметных олимпиадах по истори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2658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firstLine="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овые места, похвальные грамоты, отзывы на предметных олимпиадах по истории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10810" cy="2628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устройство выпускников 2007 год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15485" cy="2277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firstLine="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ние истории с использованием блочно-модульной технологии и динамика роста качества знаний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095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районных, областных, всероссийских конкурсах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279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709" w:firstLine="2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бщение и распространение собственного педагогического опыт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моей профессиональной деятельности был представлен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а школьной кафедре гуманитарных наук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а районных заседаниях МО учителей истории и обществознания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bookmarkStart w:id="4" w:name="OLE_LINK2"/>
      <w:bookmarkStart w:id="5" w:name="OLE_LINK1"/>
      <w:r>
        <w:rPr>
          <w:sz w:val="28"/>
          <w:szCs w:val="28"/>
        </w:rPr>
        <w:t xml:space="preserve">- проведены открытые уроки для учителей школы, района </w:t>
      </w:r>
      <w:bookmarkEnd w:id="4"/>
      <w:bookmarkEnd w:id="5"/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93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25:00Z</dcterms:created>
  <dc:creator>User</dc:creator>
  <dc:description/>
  <cp:keywords/>
  <dc:language>en-US</dc:language>
  <cp:lastModifiedBy>Mage</cp:lastModifiedBy>
  <dcterms:modified xsi:type="dcterms:W3CDTF">2011-10-09T07:25:00Z</dcterms:modified>
  <cp:revision>2</cp:revision>
  <dc:subject/>
  <dc:title>БЛОЧНО-МОДУЛЬНАЯ ТЕХНОЛОГИЯ НА УРОКАХ ИСТОРИИ И ОБЩЕСТВОЗНАНИЯ</dc:title>
</cp:coreProperties>
</file>