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 Вступ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 Загальна метод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Масове бібліографічне інформув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Групове бібліографічне інформув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Індивідуальне бібліографічне інформув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ідним напрямом бібліографічної роботи шкільної бібліотеки, спрямованої на систематичне забезпечення бібліографічною Інформацією відповідно до постійних запитів (або без запитів) є бібліографічне інформування. Така послуга призначена для постійного ознайомлення читачів з виходом із друку нових видань, з новинками, які надійшли до бібліотеки, а також з літературою, що охоплює широке коло питань для учнів і вчител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ст інформування визначається специфікою навчально-виховного процесу даної школи, навчальними планами і програмами, головними завданнями, що стоять перед школою в поточному році, інтересами вчителів, учнів та бать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шкільній бібліотеці інформаційно-бібліографічна робота проводиться за двома напряма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інформаційне забезпечення розвитку дитини в школі, яке сприяє засвоєнню учнями знань з основ наук, розширенню і поглибленню знань, одержаних на уроках, підвищує не лише Інтелектуальний, а й духовний розвиток особистост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інформаційне забезпечення педагогічного колективу шко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вищити рівень навчально-виховного процесу не можна без підвищення теоретичної, професійної, загальнокультурної підготовки всіх учителів. їм необхідна Інформація про нові технології в навчанні та вихованні, нові програми, варіанти підручників, методичні рекомендації, інструкції, положення, матеріали про вітчизняний і зарубіжний досвід. Учителеві також потрібно знати літературу, яку він потім зможе порекомендувати учн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ібліографічного інформування використовуються індивідуальні, групові та масові форми робо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йоване індивідуальне бібліографічне інформування — це систематичне ознайомлення читачів з новими виданнями згідно з їхніми запитами та потреб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категоріями користувачів для індивідуального інформування в шкільній бібліотеці є директор школи, інші представники адміністрації, шкільний психолог, керівники кафедр і методичних об'єднань, секцій МАНу, гуртків, а також окремі і педагоги, які виявляють бажання отримувати інформацію індивідуа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 учнів особливої уваги потребують діти-члени секцій МАНу, а також діти «групи ризик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готовка до впровадження системи індивідуального інформування включає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точнення те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згодження джерел інформації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значення типів і жанрів документі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рання форми представлення інформації (сам документ, бібліографічні повідомлення про видання документа, тематична підбірка, що містить документ, бібліографічні повідомлення тощо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згодження термінів подачі інформа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бліотекар заповнює реєстраційну картку індивідуального інформування і складає картотеку тематичних запитів, розставляючи їх в алфавітно-предметному порядку. Ця картотека допомагає під час відбору матеріалів з нових надходж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аналізу ефективності індивідуального Інформування і ко</w:t>
        <w:softHyphen/>
        <w:t>ригування цієї форми роботи організується зворотний зв'яз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метод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відково-бібліографічне обслуговування полягає у виконанні різноманітних бібліографічних довідок за разовими запитами читачів. Запит приймається в усній або письмовій формі. Бібліографічна довідка містить дані про різні види друкованих докумен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відки поділяються н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Тематичні — запити з конкретної теми. Для підготовки вико</w:t>
        <w:softHyphen/>
        <w:t>ристовуються систематичний каталог, бібліографічні картотеки і видання, довідники, енциклопед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Фактографічні — конкретні відомості статистичного, хронологічного характеру. Фактографічні довідки виконуються з використанням енциклопедій, довідників, словників, картотек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дресні — довідки про наявність в бібліотеці конкретного видання (книги, статті). Виконуються за допомогою каталогів (переважно алфавітного) та картоте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Уточнювальні — довідки з уточнення відомостей про окремі відсутні або невірно зазначені елементи бібліографічного опису. Виконуються, як правило, за допомогою алфавітного каталогу, бібліографічних картотек, покажч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і типи довідок підлягають обліку за єдиною форм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матичні та фактографічні довідки можуть виконуватися письмо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бліотекарі надають бібліографічну консультацію — відповідь на разовий запит, що допомагає читачеві здійснювати самостійний бібліографічний пошу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птимізації довідково-бібліографічної роботи в бібліотеці ведеться фонд виконаних довідок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виконаних довідок — це та частина ДБА (довідково-бібліографічного апарату) бібліотеки, яка являє собою зібрання копій раніше виконаних письмових бібліографічних довід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кому фонді зберігаються копії відповідей на складні запити читачів, що вимагали широкого бібліографічного пошуку, довідки з актуальних тем, а також довідки на запити, що постійно повторюються. Ці довідки можуть бути цікавими широкому загалу читач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увати фонд виконаних довідок можна по-різному. Як правило, списки зберігають у спеціальних папках, альбомах або конвертах, які нумерують у міру їх надходження і розташовують за прямою або зворотною хронологією. На папці слід написати тему замовлення, дату виконання та прізвище укладач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ажливою базою для інформаційної та довідково-бібліографічної роботи є довідково-бібліографічний фонд. Він складається з довідкової літератури, різної за тематикою І типами видань, у тому числі: загальні та спеціальні енциклопедії, найважливіші енциклопедичні, тлумачні, термінологічні, мовні словники, загальні та галузеві довідники, статистичні збірники, бібліографічні посібн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ове бібліографічне інформув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е бібліографічне інформування — це обслуговування певної групи користувачів інформації, котрі мають близькі за змістом інформаційні потреби; учителі однієї спеціальності (предметні кафедри), творчі групи вчителів, класні керівники; серед учнів — це члени секції МАНу, гуртків, творчих об'єднань, факультативів, органів самоврядування, представники окремих вікових гру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е інформування відбувається шляхом складання тематичних і галузевих списків нових надходжень, тематичних виставок-переглядів, тематичних оглядів літератури, Днів фахівців (учителя-предметник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сове бібліографічне інформув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сова форма інформування — це інформування всіх читачів бібліотеки. Головна його мета — Інформування про нові надходження до бібліотеки, їх пропаганда, сприяння самоосві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кільній бібліотеці здебільшого застосовують такі форми масового бібліографічного інформування: організація виставок нових надходжень і бібліографічних оглядів; картотеки новинок, проведення днів інформа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матичні виставки нових надходжень диференціюють за видами видань: нові книги, нові журнали. Експозицію змінюють у зазначені дні, але не рідше одного разу на місяц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матичні виставки присвячують найважливішим політичним подіям, ювілейним датам, головним напрямам навчально-виховної діяльності шко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ставки на допомогу навчальному процесу можуть бути адресовані як учителям, так і учням. Іноді такі виставки мають допоміжний характер, полегшуючи пошук літератури з окремого навчального предмета, теми заняття, теми для самостійної робо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правило, експонується навчальна, навчально-пізнавальна і довідкова літерату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 час оформлення виставок слід пам'ятати, що велика кількість представлених книжок стомлює читачів, розсіює їхню увагу. Для скорочення кількості видань можуть бути складені бібліографічний список або спеціальна картотека з даної те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графічний огляд передбачає характеристику творів, об'єднаних за певним принципом. Його рекомендується проводити систематично, один раз на місяць, у певний визначений день. Щоб огляд був ефективним, до нього варто долучити наочні форми інформації про літературу: виставку книг з відкритим переглядом, магнітофонні записи, слайди, ілюстрації. Складовою частиною огляду може бути фрагмент літературного ранку або веч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дієвішою формою масових заходів є комплексні, які сприяють залученню до бібліотеки нових читачів. Вони є найефективнішими в роботі з учителями. До таких комплексних форм належить День фахівця, зміст якого містить не лише бібліографічну, а й фактографічну інформацію, тобто повідомлення за конкретною тематик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нь фахівця включає екскурсію до бібліотеки, організацію книжкової виставки, проведення бібліографічного огляду, ознайомлення з довідково-бібліографічним апаратом, зустрічі з провідними науковцями та вчителями-новаторами, презентації фахових періодичних видань й видань психолого-педагогічного характе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піх проведення Дня фахівця багато в чому залежить від виконання таких ум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бір актуальної тематики, пов'язаної з проблемами навчально-виховного процесу в школ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днорідність контингенту (групи) вчителів, наприклад: класні керівники, завуч, директор, учителі-предметники, учителі початкових класі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думаний комплекс масових заходів, які відповідають змісту Дня фахівця (усі заходи повинні бути взаємопов'язані, зосереджені на поглибленому розкритті тематики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переднє інформування педколективу щодо проведення даного зах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нь фахівця є однією з трудомістких форм масових заходів, тому доцільно проводити його не частіше одного разу на кварта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нь інформації — комплексна форма бібліографічного інформування, мета якої надати читачам Інформацію про книги, інші джерела інформації на певну тему або ж про літературу, яка надійшла до бібліотеки протягом певного часу. Бажано День інформації проводити систематично, зокрема до кожного предметного тижня, декади чи місяч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Дня інформації — два-три дні. До програми включають організацію виставок літератури, причому не тільки книг, а й періодичних видань, аудіовізуальних матеріалів; виставок довідкових та інформаційних видань; проведення бесід, бібліографічних оглядів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нь інформації для школярів може включати і читання окремих оповідань або віршів, представлених на вистав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 проведенні Дня інформації детально аналізують його наслідки, визначають ефектив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робота бібліотеки передбачає створення рекомендаційних та Інформаційних списків літератури. В умовах шкільної бібліотеки доцільно готувати інформаційні бюлетені загального характеру: «Нові надходження до бібліотеки», де література групується за галузями зн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шкільній бібліотеці матеріали у бюлетенях можна групувати за такими розділами: «Керівникам школи», «Учителям», «Учням», «Батькам». Окремо слід виділити нові надходження підручн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мість списків можна вести картотеку нових надходжень. Щоб привернути увагу читача, її розташовують на кафедрі видачі або біля каталог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фективною і досить оперативною формою інформування є «Експрес-інформація» — інформаційний листок, у якому повідомляється про одну-дві кращі нові книги. В інформаційному листку визначається читацьке призначення, подається повний бібліографічний опис, розгорнута анотаці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кладаючи рекомендаційний список літератури, бібліотекар повинен чітко уявляти його цільове та читацьке призначення. Спершу необхідно вивчити тему або предмет, з якого готуватиметься список. Дня цього переглядаються найактуальніші статті, опубліковані в періодичних виданнях, довідниках, енциклопедіях. Наступний етап передбачає відбір літератури згідно з цільовим і читацьким призначенням списку. Значною мірою відрізнятимуться рекомендаційні посібники для читачів молодшого шкільного віку, старшокласників, учителів, бать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, для читачів середнього і старшого віку можна підготувати списки літератури з окремих предметів або розділів шкільної програми, а також про окремі професії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чителів бібліотека складає списки з актуальних педагогічних проблем, з питань виховання, інноваційних технологій у роботі з учнями, з методики викладання окремих предме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и потребують інформації з питань сімейного виховання, спілкування в сім'ї, керування домашнім читанням своїх ді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упування літератури в рекомендаційному списку може бути тематичним, проблемно-тематичним, за алфавітом прізвищ авторів і назв книг, за жанрами літератури (хронологічне, формальне за типами і видами літератур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моги до групування і розміщення матеріалу — чіткість, обов'язкове пояснення читачам доцільності такого групування, взаємозв'язок групування з анотаці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ітей молодшого шкільного віку бажано складати списки-закладки (тематичні, нової літератури, «З чого починати?», «Що читати далі?»), І вони повинні містити короткі анотації, мати вступну частину, що звертає увагу читача на цінність рекомендованої літератури. Оптимальна кількість книг у закладці — 5—6 наз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жливим напрямом бібліографічної діяльності є пропаганда біб</w:t>
        <w:softHyphen/>
        <w:t>ліотечно-бібліографічних знань. її ведуть диференційовано, із врахуванням вікових, професійних особливостей читачів і спрямовують на те, щоб навчити їх методики ефективного використання бібліотечних фондів, довідково-бібліографічного апарату, орієнтації в системі бібліографічних посібників. Пропаганду бібліотечно-бібліографічних знань здійснюють бібліотекарі і вчителі за програмою на уроках позакласного читання, класних годинах, факультативних заняттях, під час роботи гурт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очатку нового навчального року школа складає графіки проведення бібліотечно-бібліографічних занять. Учителі-предметники, класні керівники включають теми цих занять до своїх планів робо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паганді основ бібліотечно-бібліографічних знань доцільно використовувати: бесіди, лекції, практичні заняття, своєрідні концерти, доповіді та повідомлення учнів, різні види змаг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кожного навчального року слід проводити підсумкові заняття — масові заходи, де учні матимуть можливість застосовувати і демонструвати набуті ними бібліографічні знання. Існують різноманітні форми підсумкових занять: відповіді на запитання або вікторини, подорожі, конкурси, читацькі конференції, написання рефератів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ібліотеці доцільно організувати картотеку на допомогу проведенню бібліотечних уроків, де б накопичувався використаний матеріал певної тематики.З метою вивчення ефективності пропаганди основ бібліографії бібліотечні працівники ведуть облік, заповнюють анкети, що сприяють виявленню глибини знань уч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спіх роботи з питань прищеплення учням бібліотечно-бібліографічної грамотності залежить від тісного контакту школи і бібліотеки, батьків, від єдиного планування всієї роботи з книжкою, виховання загальної культур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ібліотечне інформування користувачів це дуже важливий процес, який допомагає у навчанні. Зміст інформування визначається специфікою навчально-виховного процесу даної школи, навчальними планами і програмами, головними завданнями, що стоять перед школою в поточному році, інтересами вчителів, учнів та батьк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26:00Z</dcterms:created>
  <dc:creator>Наташа</dc:creator>
  <dc:description/>
  <cp:keywords/>
  <dc:language>en-US</dc:language>
  <cp:lastModifiedBy>Mage</cp:lastModifiedBy>
  <dcterms:modified xsi:type="dcterms:W3CDTF">2011-10-09T07:26:00Z</dcterms:modified>
  <cp:revision>2</cp:revision>
  <dc:subject/>
  <dc:title>БІБЛІОГРАФІЧНА ТА ІНФОРМАЦІЙНА РОБОТА</dc:title>
</cp:coreProperties>
</file>