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для родителей учащихся, поступающих в 1-й класс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аемые родители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редлагаем Вам ответить на вопросы анкеты, цель которой - выявить проблемы детей, влияющие на успешную адаптацию детей к школе, учебной деятельности, снять эмоциональное напряжение ребё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мы всегда сможем решить возникающие труд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им за ответы!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ребёнка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ши ожидания от обучения сына (дочери)___________________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360"/>
        <w:ind w:firstLine="3261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(перечислите, пожалуйст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Что повлияло на выбор школы №_____(отметьте знаком +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изкое месторасполож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итет школы в округ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иностранных языков (профиль школы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е фактор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ский соста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реподав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е (указать, чт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Что вы думаете о способностях своего ребёнка? В чём видите его затруднения? (сформулируйте, пожалуйста)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то из членов семьи уделяет ребёнку больше времени (подготовка к школе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ь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буш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душ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. члены семьи (указать, кт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акие семейные проблемы вы обсуждаете вместе с ребёнком? (сформулируйте, пожалуйста)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 какой периодичностью ваш ребёнок посещает выставки, музеи, театры вместе с членами семьи (отметьте знаком +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2 раза в недел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2 раза в меся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2 раза в кварт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к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огда (нет услови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, пожалуйста, какие выставки, музеи, театры Вы посещали с ребёнком с____по____20      года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Если есть трудности в семье, влияющие на воспитание ребёнка, то постарайтесь сформулировать их 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м много придётся помогать своему ребёнку при организации выполнения домашнего задания, по развитию познавательных способностей, чтению, письму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м предстоит сотрудничать с ведущим учителем класса, другими учителями, работающими с детьми, психолога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для родителей (проблемы воспитания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образовательная система предъявляет к ученику повышение требования, что сказывается на его психоэмоциональном и физическом состоянии. Цель данного опроса - изучение влияния учебной нагрузки и режима дня на состояние здоровья ребёнка. С вашей помощью мы надеемся решить ряд проблем, возникающих в условиях школы и семьи. С результатами опроса Вы сможете ознакомиться (называется дата очередного родительского собрания) 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______. Пол ребёнка________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кое время ваш ребёнок обычно встаёт в учебный день? _____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ет ли ваш ребёнок утреннюю зарядку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ю это лишни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ет ли ваш ребёнок закаливающие процедуры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ю это лишни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тракает ли ваш ребёнок перед школой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ет то почем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тракает ли ваш ребёнок в школе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ет то почему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колько времени затрачивает ваш ребёнок на дорогу в школу? ___________ Каким транспортом он пользуется?________________________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времени в среднем проводит на воздухе ваш ребёнок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чебный день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ыходные и каникулярные дни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спортивные секции посещает ваш ребёнок?____________________ Сколько раз в неделю?__________________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кружки, студии и т п. посещает ваш ребёнок? ___________________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колько раз в неделю?__________________________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времени в среднем затрачивает ваш ребёнок на подготовку домашних заданий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чебный день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ыходные дни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й из учебных предметов, как правило, требует большего времени на подготовку? 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ваш ребёнок имеет часов в неделю на дополнительные занятия тем или иным предметом (в школе и вне её)? ____________________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тает ли ваш ребёнок ежедневно не программную художественную литературу? Сколько на это отводится времени в день? ________________</w:t>
      </w:r>
      <w:r>
        <w:rPr>
          <w:sz w:val="28"/>
          <w:szCs w:val="28"/>
          <w:lang w:val="en-US"/>
        </w:rPr>
        <w:t>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времени ваш ребёнок тратит на просмотр телепередач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чебный день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ыходной день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времени ваш ребёнок тратит на занятия с компьютером и игровыми приставками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чебный день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ыходной ден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сколько ваш ребёнок обычно ложиться спать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чебный день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ыходной день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вают ли у вашего ребёнка жалобы на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ную боль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окружение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ройство сн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ли у вашего ребёнка проявляютс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зливость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ризы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хое настроение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ат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стояние работы с родителя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ство школы и семьи в воспитании ребёнка – один из основных источников его развития, прочности осознанности его знаний, умений, навы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Цель анализа:</w:t>
      </w:r>
      <w:r>
        <w:rPr>
          <w:sz w:val="28"/>
          <w:szCs w:val="28"/>
        </w:rPr>
        <w:t xml:space="preserve"> определить состояние единства деятельности семьи и школы, проанализировать эффективность и действенность работы с родителями на уровнях школа-клас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ограмма анализ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изучения классными руководителями семей учащихс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родителями на уровне класса, её действенность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родителями на уровне школы, её действенность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енность педагогического просвещения родителе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ь школе со стороны род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ьское собрание: некоторые рекоменд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чь активности родителей в работе родительского собрания, сделать их хорошими помощниками в воспитательной работе не просто. В этой связи на наш взгляд необходимо выполнить следующие, кажущиеся формальными, требовани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удобное для родителей время проведения собрания – воскресный день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глашениях должны указываться не только дата и время проведения собрания, но и место – учебный корпус, аудитория; обязательно должны работать гардероб с надёжными дежурными, стол регистрации, где ведётся учёт прибывших и вручается письменные принадлежности, сувениры, даются ответы на возникшие вопросы. Собрание должно начинаться в указанное время и должен выдерживаться его регламент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быть одеты по-праздничному, а информационные материалы оформлены красочно, следует разумно расположить мебель,  принести цветы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собрания должны принимать участие преподаватели, представители администрации, работники техникума, состав которых определяется учащимис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ние должно вестись так, чтобы у родителей не закралось и тени сомнения в том, что его личное достоинство будет тем или иным образом задето. На собрании необходимо исключить всякую персональную негативную информацию. Информация по конкретному учащемуся должна сообщаться сугубо конфиденциально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родительского собрания должно быть пропитано духом праздничности – родители должны воочию увидеть, что их дети действительно выросли как физически, так и интеллектуально эстетически; у родителей должно возникнуть чувство гордости за правильно сделанный их ребёнком выбор учебного заведения. В этой связи целесообразны в конце собрания выступления учащихся концертом, демонстрация видеофильма из студенческой жизни, экскурсия по музею техникума, его учебной базе и т п. В выступлениях представителей администрации, общественных организаций должны прозвучать факты, свидетельствующие об успехах класса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ьское собрание должно выполнять и функции педагогического всеобуча, поэтому следует тактично внедрять педагогические знания в родительскую среду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845"/>
        </w:tabs>
        <w:ind w:left="184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  <w:lvl w:ilvl="2">
      <w:start w:val="1"/>
      <w:numFmt w:val="bullet"/>
      <w:lvlText w:val=""/>
      <w:lvlJc w:val="left"/>
      <w:pPr>
        <w:tabs>
          <w:tab w:val="num" w:pos="3045"/>
        </w:tabs>
        <w:ind w:left="3045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585"/>
        </w:tabs>
        <w:ind w:left="358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5"/>
        </w:tabs>
        <w:ind w:left="430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5"/>
        </w:tabs>
        <w:ind w:left="502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5"/>
        </w:tabs>
        <w:ind w:left="574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5"/>
        </w:tabs>
        <w:ind w:left="646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5"/>
        </w:tabs>
        <w:ind w:left="7185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7:33:00Z</dcterms:created>
  <dc:creator>М</dc:creator>
  <dc:description/>
  <cp:keywords/>
  <dc:language>en-US</dc:language>
  <cp:lastModifiedBy>Mage</cp:lastModifiedBy>
  <dcterms:modified xsi:type="dcterms:W3CDTF">2011-10-09T07:33:00Z</dcterms:modified>
  <cp:revision>2</cp:revision>
  <dc:subject/>
  <dc:title>Анкета для родителей учащихся, поступающих в 1-й класс</dc:title>
</cp:coreProperties>
</file>