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Аналіз чинних навчальних програм із курсу «Я і Україна» з точки зору використання народознавчого матеріал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реферат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об з’ясувати, які існують шляхи використання народознавчого матеріалу на уроках „Я і Україна” в початковій школі, ми вважали за необхідне проаналізувати чинні навчальні програми даного кур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чальний курс „Я і Україна” реалізує галузь „Людина і світ” Державного стандарту початкової загальної освіти і охоплює такі змістові лінії: Людина як особистість; Людина і суспільство; Людина серед людей; Культура; Об’єкти природи; Планета Земля; Україна; Рідний край. Зазначені змістові лінії у програмі початкової школи виділяються як природознавча і суспільствознавча в інтегрованому предметі „Я і Україна” в 1-2 класах, а в 3-4 класах вони представлені окремими предметами: „Природознавство” і „Громадянська освіт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роцесі вивчення курсу „Я і Україна” в початковій школі в учнів формуються уявлення та поняття про цілісність світу; природне і соціальне оточення як середовище життєдіяльності людини, її належність до природи і суспільства; засвоюються емпіричні та узагальнені уявлення і поняття, які відображають основні властивості й закономірності реального світу, розширюють і впорядковують соціальний та пізнавальний досві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й курс передбачає створення передумов для усвідомленого сприймання і засвоєння соціальних та морально-правових норм, історичних, національно-культурних традицій українського нар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спільствознавча складова програми (людина як особистість; людина і суспільство; людина серед людей культура) охоплює знання про людину як складноорганізовану моральну і самооцінну істоту; знання про українське суспільство, довкілля, в якому живе дитина; способи пізнання й орієнтації в навколишньому житті; сприяє поетапному усвідомленню єдності компонентів: „Я” — сім’я — школа — рідний край — Україна; розкриває взаємодію людей у сім’ї, колективі, суспільстві; передбачає активне спілкування дітей із природним і соціальним оточенням, накопичення досвіду особистісного ставлення до системи цінностей українського суспільства, зокрема, етнічних, загальнонаціональних, загальнолюдсь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ознавча складова (об’єкти природи; рідний край; Україна) ознайомлює учнів із різноманітністю природи, господарською діяльністю населення, охороною і збереженням природи рідного краю, України, з системою цінностей у ставленні до природи, до людей, до самого себе; спрямовує практичну діяльність учнів, пов’язану з охороною та збереженням природних багат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міст програми, крім перелічених, містить культурологічні знання, й ті, що сприяють розвитку спостережливості, мислення дитини, уяви, пам’яті, самостійності, активності. А також особистісні компоненти, які забезпечують ставлення учнів до отримуваних знань, створюють міжсуб’єктність спілкування в процесі пізнавальної та комунікативної діяльності, виявляються у переживаннях, смислотворчості учнів і є потужним джерелом мотивації їхнього навч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міст курсу „Я і Україна” та його структурування визначаються загальнодидактичними принципами (гуманізації; особистісно зорієнтованого навчання; науковості; наступності; забезпечення позитивної мотивації навчання; створення умов для самореалізації кожного учня; розвитку його творчої самостійності та соціальної активності) і власне природничими принципами (екологічним, краєзнавчим, українознавчим, планетарним, фенологічним), що реалізуються в єд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альний аналіз розділів програми курсу „Я і Україна” засвідчив, що в них передбачено вивчення дітьми народних знань. Результати аналізу відображені в таблиці 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и аналізу програми „Я і Україна” (1-2 клас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5"/>
        <w:gridCol w:w="6669"/>
      </w:tblGrid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Назва розділу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Тема уроку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1 клас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 тебе самого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бавки, ігри. Українські народні іграшки. Улюблені розваги дітей. Повчальні казки про чемне поводження, чепурний вигляд хлопчика і дівчинки, культуру поведінки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дина, рідня, рід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вчальні казки про долю сиріт, старих і немічних людей, торжество правди над кривдою. Традиції шанобливого ставлення до старших членів сім’ї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 серед людей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к ставитися до інших, щоб тебе поважали. Переваги доброти, щирості, милосердя над хитрістю, жадібністю, байдужістю. Правила культурного поводження зі старшими й однокласниками у найтиповіших життєвих ситуаціях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рода навколо нас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 що можна дізнатися, спостерігаючи за Сонцем. Народні прикмети щодо завбачення погоди. „Жива” і „мертва” вода в казках. Вшанування землі. Оспівування в усній народній творчості рослин, якими прикрашали садибу (калина, верба, чорнобривці, мальви),якими лікувалися (звіробій., подорожник, татарське зілля, чебрець та ін.). Вшанування тварин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ій рідний край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ходження назва міста (села), вулиці. Рідний край у піснях, легендах, переказах. Бережливе ставлення до хліба. Як виник одяг. Традиційні елементи в одязі свого краю. Пам’ятки старовини рідного краю. Старовинні дитячі іграшки, ігри та забави. Фольклорні розвідки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оя країна — Україна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ржавні, народні та релігійні свята: День Незалежності, Святого Миколая, Новий Рік, Різдво Христове, Великдень. Календарно-обрядові свята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2 клас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 тебе самого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ження людини та її розвиток. Про трудолюбивих і лінивих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дина, рідня, рід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довідне дерево. Старовинні речі свого роду. З’ясування імен свого роду. Традиційна сімейна мораль українців. Національні особливості в сучасному побуті українців, у проведенні свят, в одязі, їжі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 серед людей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диційні погляди на поведінку дівчаток і хлопчиків. Словник мовного етикету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рода навколо нас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ри року. Народна мудрість про природу, пори року. Народні прикмети, пов’язані з природою, господарською діяльністю людини. Народні прикмети, що допомагають завбачити погоду, їх перевірка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ій рідний край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ісцеві назви кутків, балок, підвищень, річок, лісів, гайків. Історичні пам’ятки місцевості і краю. Ремесла, якими володіли українці. Український побут та звичаї у рідному краї. Особливості народного костюма. Народний календар. Завбачення погоди за народними прикметами. Участь дітей в обрядових святах.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оя країна — Україна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мволи держави. Легенди про походження Києва і Хрещатика. Культурно-історичні пам’ятки Україн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 видно із таблиці, вивчення народних знань передбачено майже у кожній темі курсу „Я і Україна” для 1-2 клас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об з’ясувати, чи прослідкується даний підхід у програмах „Я і Україна. Громадянська освіта” та „Я і Україна. Природознавство” в 3-4 класах, ми проаналізували їх також (див. табл. 2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аблиця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и аналізу програми „Я і Україна” (3-4 клас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8"/>
        <w:gridCol w:w="2497"/>
        <w:gridCol w:w="3119"/>
      </w:tblGrid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Природознавство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Назва розділу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Тема уроку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3 клас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жива природа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начення води, повітря для людини. Значення ґрунту для життя людей. Охорона ґрунту від руйнування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лене диво Землі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інність рослин для людей (пізнавальна, моральна, естетична, оздоровча, практична). Збереження рослинного світу місцевості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арини — живі організми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інність тварин для людей (пізнавальна, моральна, естетична, оздоровча, практична). Збереження тваринного світу своєї місцевості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 — живий організм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лежність здоров’я від міри дотримання правил гігієни. Загартовування. Народні традиції харчування. Народні традиції здорового способу життя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4 клас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країна — наша Батьківщина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селення України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ідний край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рієнтування на місцевості за місцевими ознаками. Передбачення погоди в рідному краї за народними прикметами. Розвиток галузей сільського господарства у зв’язку з погодними умовами рідного краю. Розвиток галузей промисловості у зв’язку з природними умовами рідного краю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Громадянська освіта</w:t>
            </w:r>
          </w:p>
        </w:tc>
      </w:tr>
      <w:tr>
        <w:trPr>
          <w:trHeight w:val="23" w:hRule="atLeast"/>
        </w:trPr>
        <w:tc>
          <w:tcPr>
            <w:tcW w:w="3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Назва розділу</w:t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Тема уроку</w:t>
            </w:r>
          </w:p>
        </w:tc>
      </w:tr>
      <w:tr>
        <w:trPr>
          <w:trHeight w:val="23" w:hRule="atLeast"/>
        </w:trPr>
        <w:tc>
          <w:tcPr>
            <w:tcW w:w="3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3 кла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4 клас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звиток людини після народження. Людські чесно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Історії досягнень людини в науці, спорті, мистецтві. Працелюбство в житті людини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 серед людей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і обов’язки в сім’ї. Поштиве ставлення до старших. Історія школи. Збереження традицій. Людські чеснот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ура поведінки. Людські чесноти. Правила гостинності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авила життя в суспільстві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і правопорушення, поширені серед діте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і правопорушення, поширені серед дітей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м’ятки культури рідного краю. Підготовка й участь у відзначенні народних свят. Дослідження змісту свят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роби народних майстрів. Участь у відзначенні пам’ятних дат.</w:t>
            </w:r>
          </w:p>
        </w:tc>
      </w:tr>
      <w:tr>
        <w:trPr>
          <w:trHeight w:val="2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омадянські права і обов’яз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значення державних свят. Дослідження їх змісту. Основні історичні пам’ятки Україн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і символи держави. Турбота кожного про довкілля і культурну спадщин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із навчальних програм із курсу „Я і Україна” для 3-4 класів показав, що у їх змісті фрагментарно передбачено вивчення народних знань, особливо це стосується природозна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 метою вирішення завдань нашого дослідження ми також з’ясували, чи наявний у підручниках „Я і Україна” народознавчий матеріал, і в яких рубриках він міститься. Результати аналізу підручників відображені в таблиці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аблиц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и аналізу підручників „Я і Україна” для початкової шко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471"/>
        <w:gridCol w:w="4983"/>
        <w:gridCol w:w="1190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зділ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ку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ознавчий матері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брика підручника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1 клас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 тебе сам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ій зовнішні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гляд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Мийся частіше — будеш милішим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Народна мудрість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м ми бачим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и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Круглі озерця ніколи не замерзають”; „Солоне, а не сіль, біжить, а не річка, блищить, а не золото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м ми розпізнаємо запах і смак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Коло носа в’ється, а в руки не дається”; „Сопе, хропе, часом чхає, сюди-туди зазирає. На морозі замерзає, бо одежини не має”; „Завжди в роті, а не проковтнеш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ої рук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П’ять братів зліва і справа живуть, неймовірну силу мають”</w:t>
            </w:r>
          </w:p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Права рука допомагає лівій”; „У майстра руки золоті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тячі ігр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Його б’ють, а він не плаче, а ще вище скаче”.</w:t>
            </w:r>
          </w:p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Лічил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Сіла качка на гніздечко, золоті несе яєчка. Скільки їх там відгадай, Раз, два, три — і утікай!”; „Зайчик, зайчик-побігайчик, виніс хліба нам окрайчик, виніс свіжої води, ой, виходь жмуритись ти!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працюй у парі, групі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дина, рідня, рі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оя родин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З родини йде життя людини”; „Найдорожча пісня, із якою мати колисал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і професії потрібн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а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Він завжди, чим тільки зможе хворим людям допоможе. Дасть таблетки від хвороби — утечуть усі мікроб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в’язки батьків і дітей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Замість віника служу, дуже вам допоможу. Я моторний і швидкий. Відгадай, хто я такий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 сере люде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к ставитися до інших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Прислів’я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Хто добра людям бажає, той і сам добро має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мій дружи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Мирил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Мир миром, пироги з сиром, вареники в маслі, ми дружечки красні”; „Через тин вишня нахилилася, дві подружки посварилися, Тобі яблучко, мені грушечка, не сварімося, моя душечко. Тобі яблучко, мені зернятко, помирімося, моє серденько”</w:t>
            </w:r>
          </w:p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Прислів’я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Дружба — найбільший скарб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вчи напам’я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 вмієш ти ввічливо розмовля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Прислів’я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Добре слово краще за цукор і мед”</w:t>
            </w:r>
          </w:p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Англійський народний вірш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Чарівні слов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датк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рода навколо на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нце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клич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Ой сонечко, сонечко, засвіти! Буду краще я рости”; „Вийди, вийди сонечко, на дідове полечко, на бабине зіллячко, на наше подвір’ячко, на веселі квітоньки, на маленькі дітоньки, там вони граються, тебе дожидаються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За горами, за лісами золотий кружечок встає”; „Золоте сховалося, а срібне показалося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вчи напам’я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вітр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Куди ступиш — всюди маєш, хоч не бачиш, а вживаєш”; „Летить коник, басує, полем-долом пустує, ніхто його не впіймає і не загнуздає”; „Не звір, а виє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кою буває вод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Яку воду можна носити в решеті?”; „Біла скатертина увесь світ накрила”; „Текло, текло та й лягло під скло”; „Біла морква взимку росте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Хліб — батько, а вода — матір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мов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Водичко-сестричко, умий моє личко, щоб очки ясніли, щоб брівки чорніли, щоб сміявся роток, і кусався зубок!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датки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Ґрунт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Без догляду земля — кругла сирот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слин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Де верба — там і вод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арин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Часто вмивається, але рушником не втирається”; „Прилетіли гості, сіли на помості, без сокири, без лопати поробили собі хат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ій рідний кра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 ти живеш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Та земля мила, де мати народил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Що виготовляють або вирощують там, де ти живеш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По полю ходить, зерно молотить, жне, косить — хліба не просить”; „Б’ють мене ціпками, ріжуть мене ножами, за те мене отак гублять, що всі мене дуже люблять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Як вродить жито, то будемо жит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!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2 клас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 тебе сам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мотний — видющий і на все тямущий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Чого Івась не навчиться, того й Іван не буде знати”; „Якщо за день нічого не вивчив, то весь день змарнував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Щоб бути здоровим і встигати все роби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На годину спізнився — за рік не доженеш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ого люди хворіють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Бережи одяг, доки новий, а здоров’я — доки молодий”; „Найбільше багатство — здоров’я”; „Здоровому все здорово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ий календар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„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Народний календар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рода навколо на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нце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Що коло тебе біжить, а не доженеш?”; „Зранку піднімається, радо посміхається, теплом зігріває і промінням обнімає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 царстві росли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и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Стоїть, колихається, червоною головою величається, а як торкнешся, то кусається”; „Батько тисячу синів має, кожному мисочку справляє, а собі — ні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 царстві твари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и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Ззаду вильце, спереду шильце, зверху чорне суконце, знизу біле полотен це”; „Хвіст як ниточка, сама як калиточка, а очі як намистинки”; „Чотири ходаки, два бодаки, а сьомий помагайло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інь у природі. Рослини восен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Голі поля, мокне земля. Дощ поливає, коли це буває?”; „Не розбивши горщика, не з’їси каші”; „У жнива гіркі, а в мороз солодкі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Народні прикмети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Сонце заходить за хмари — на негоду”; „Пізній листопад — буде сувора і довга зима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Осінь іде і за собою дощ веде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вір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ому ти так думаєш?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к тварини готуються до зи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а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Що то за птах, що в чужі гнізда свої яйця кладе?”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Народні прикмети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Птахи відлітають пізно — зима буде тепло”; „Птахи настовбурчили пір’я — буде негод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вір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има в природ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Сніг на полях, лід на річках, віхола гуляє. Коли це буває?”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Народні прикмети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Рипить під ногами сніг, далеко чути голоси — на мороз”; „Сніг падає великими сніжинками — на відлигу”; „Якщо дерева вкрилися інеєм — буде тепло”; „Якщо горобці пурхають під стріху чи дах з пір’їною або соломою у дзьобі — незабаром ударять мороз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вір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има щедра святам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сівальн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Сійся, родися, жито, пшениця, всяка пашниця, на щастя, на здоров’ям та на Новий рік, щоб уродило краще, як торік, — коноплі під стелю, а льон по коліна, щоб у вас, хрещених, голова не боліла, будьте здорові з Новим роком”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Коляд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Бігла Маруся по льоду. Загубила коляду. Ти, Олено, не гуляй та коляду пошукай. Будьте здорові з Різдвом!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вчи напам’я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сна в природі. Рослини навесн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Тане сніжок, квітне лужок, день прибуває. Коли це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буває?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Весняний день рік годує”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Народні прикмети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Якщо зранку з’являються темні хмари, вдень буде дощ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мірку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вір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арини навесн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Сам вусатий, і у нього довгі вуха, довгі ноги, дім його завжди на волі: під кущем, у лісі, в полі, навіть пень його страхає. Хто лякливого вгадає?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оро літ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Загад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Сонце пече, липа цвіте, жито достигає. Коли це буває?”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Народні прикмети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Вечірня роса — перша прикмета завтрашнього гарного дня”; „Веселка вранці і перед полуднем провіщає зливу, великий вітер, після полудня чи ввечері — припинення дощу, встановлення тихої, ясної погоди”; „З’являється дві чи три веселки яскравих кольорів — буде тривалий дощ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гада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вір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дина, рідня, рі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ій родовід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Прислів’я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Нема батька — півсирота. Нема матері — повна сирот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оя квартир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Тримай хату, як у віночку, а рушничок на кілочку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 трудолюбивих і лінивих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Праця чоловіка годує, а лінь марнує”; „Лінивому все ніколи”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казки і 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Зробив діло — гуляй сміло”; „Одне „зараз” краще трьох „потім””; „З лежі не буде одежі, а за спання не купиш коня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ради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удь обережни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Вогонь — біда і вода — біда, а без вогню і без води ще більше бід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кола ввічливост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Усе добре переймай, а зле уникай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 доброту і милосерд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Хто людям добра бажає, той і собі має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іхто не має права ображати людину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Українська народна каз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За добро — добром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мов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Закувала зозуленька у лісі, у ямці, ой я прошу здоров’ячка татові й мамці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3 клас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драстуй, школо!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: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Де сила не візьме, там розум допоможе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ржава освічених людей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На те коня кують, щоб не спотикався”; „Якби чоловік знав, чого не знає, то й мав би, чого не має”; „Здобудеш освіту — побачиш більше світу”; „Не кажи „не вмію”, а кажи „навчуся”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чимося вчитис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Хто говорить усіма мовами?”; „Яких каменів немає в морі?”; „Під яким кущем ховається заєць у дощ?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і загадки-задачі: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Що таке людське „Я”. Яким бути?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Не одяг прикрашає людину, а добрі діла”; „ Хто не чинить лихого, тому не страшно нічого”; „Я — не я, і хата не моя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міркуй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к досягти успіху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Українська народна каз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„Нехайло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 серед люде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воя сім’я. Родовідне дерево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Хто не знав ізмалку діда, той добра не звідав!; „Що молодим посієш, те старим пожнеш”; „Поважай старих людей, як батьків рідних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брот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Українська народна казка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Вовк та кіт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магайся не обманюват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Прислів’я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Правда із моря виринає, а неправда потопає”; „Хто не додержує свого слова, той сам себе зневажає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авила життя в суспільств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ликий дім — держава, лад у ньому — зако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Прислів’я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Де згода панує, там і горе танцює”; „В товаристві лад — усяк тому рад”; „Згода будує, а незгода руйнує”</w:t>
            </w:r>
          </w:p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Приказки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 Що країна, то родина”; „Що край — то звичай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ура рідного кр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і свят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„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Як відзначають Святвечір”; „Зелені свята та Івана Купало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орож картою Україн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Легенд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про Рога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лене диво Землі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вкілля рослин. Як рослини пристосувалися до різних умов життя. Чи можуть рослини захищатис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Загадк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Стоїть, колихається, червоною головою величається, а як торкнешся, то кусається”; „Серед поля вояк стоїть, на голові штики держить у всі напрямки, та не для нападу, а для оборони”; „Зубів немає, а кусається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міркуй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>4 клас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дість життя 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У житті, як на довгій ниві”; „Життя прожити — не поле перейти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ське „Я”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Народна усмішка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Горда гуска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юдина і суспільств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в’язки батьків і дітей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Прислів’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: „Пташка красна пір’ям, а людина — знанням”; „Добро добром повертається”; „Шануй людей — і тебе шануватимуть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одна мудрість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урна спадщина на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ржавні, релігійні та народні свята в Україн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„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Державні, релігійні та народні свята в Україні”;</w:t>
            </w:r>
          </w:p>
          <w:p>
            <w:pPr>
              <w:pStyle w:val="Normal"/>
              <w:tabs>
                <w:tab w:val="clear" w:pos="708"/>
                <w:tab w:val="left" w:pos="739" w:leader="underscore"/>
              </w:tabs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Щедрівка: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„Сію, вію посіваю, з Новим роком всіх вітаю. На щастя, на здоров’я та на Новий рік, щоб уродило краще, як торік, — жито, пшениця і всяка пашниця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чином, аналіз змісту підручників „Я і Україна” показав, що у них є особливі рубрики: „Народна мудрість”, „Відгадай”, „Поміркуй”, „Перевір”, де учням пропонується відгадати загадку і пояснити відгадку; перевірити народні прикмети передбачення погоди; пояснити, як розуміють те чи інше прислів’я. Проте слід зазначити, що народознавчий матеріал у підручниках одноманітний за жанрами. Переважно це прислів’я, загадки і народні прикмети. Мало уваги приділяється іншим жанрам фольклору, зокрема легендам, народним казкам і пісням, примовкам, скоромовкам, колисковим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кільки підручники з курсу „Я і Україна” є єдиними для всієї України, то вони не можуть повністю відобразити регіональні особливості кожної області, кожного краю. Тому виникає протиріччя між необхідністю вивчення природи і національно-культурних традицій своєї області, з однієї сторони, та змістом підручників, з іншої. Для виходу з цієї ситуації вчителю початкової школи необхідно підібрати народознавчий матеріал про історію, культуру та природу своєї області, який доцільно використовувати на уроках під час вивчення нового матеріа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йбара Т.М., Бібік Н.М. Я і Україна: Підручник для 4 класу. — К.: Форум, 2003. — 17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вистий світ навколо нас. Методичний посібник з питань екологічного виховання. — Тернопіль: Мальва — ОСО, 200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ібік Н.М. До відродження традицій — через інтерес дитини // Початкова школа. — 1995. — № 3. — С. 16-1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іда О.А. Природознавство і сільськогосподарська праця: Методика викладання. — Київ; Ірпінь: ВТФ «Перун», 2000. — С. 321-3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рощенко В.П., Степанов И.А. Методика преподавания природоведения. — М.: Просвещение, 1978. —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агарін М. Критерії добору української народної казки для виховання морально-естетичних почуттів // Початкова школа. — 2006. — № 1. — С. 55-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щинська І. Реалізація українознавчого принципу у процесі навчання // Початкова школа. — 2004. — № 1. — С. 28-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ркова І.І., Мечник Л.А. Я і Україна. Зошит для 2 класу. — Тернопіль: Підручники і посібники, 2007. — 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епач Н. Використання народознавчого матеріалу на уроках навчання грамоти // Початкова школа. — 2004. — № 11. — С. 6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ровин А.И., Коровина О.Н. Календарь природы // Биология в школе. — 1991. — № 1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узь В.Г., Руденко Ю.Д., Сергійчик З.О. Основи національного виховання: Концептуальні положення. — К.: Інформ.-вид. центр „Київ”, 1993. — 1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арочна Л.К., Ковальчук Г.В., Гончарова К.Д. Методика викладання природознавства в початкових класах. — К.: Вища школа, 1990. — 30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акулова В.М., Кузнецова В.И. Методика преподавания природоведения. — М.: Просвещение, 1990. — 19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37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єпа Н.О., Рєзник Н.О., Євграфова Л.І., Чугаєвський В.Г. Значення народознавства у вихованні культури школярів // Початкова школа. — 1993. — № 4. — С. 39-4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4:00Z</dcterms:created>
  <dc:creator>XP</dc:creator>
  <dc:description/>
  <cp:keywords/>
  <dc:language>en-US</dc:language>
  <cp:lastModifiedBy>Mage</cp:lastModifiedBy>
  <dcterms:modified xsi:type="dcterms:W3CDTF">2011-10-09T07:34:00Z</dcterms:modified>
  <cp:revision>2</cp:revision>
  <dc:subject/>
  <dc:title>1</dc:title>
</cp:coreProperties>
</file>