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УДК 371.132(410)</w:t>
      </w: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  <w:lang w:val="uk-UA"/>
        </w:rPr>
        <w:t>Сива Ю.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 Тернопі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ОСНОВНИХ ПІДХОДІВ ТА ПРОВІДНИХ КОНЦЕПТУАЛЬНИХ ІДЕЙ ДО ВИЗНАЧЕННЯ СУТІ ПОЛІКУЛЬТУРНОЇ ОСВІ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нотація: </w:t>
      </w:r>
      <w:r>
        <w:rPr>
          <w:i/>
          <w:sz w:val="28"/>
          <w:szCs w:val="28"/>
          <w:lang w:val="uk-UA"/>
        </w:rPr>
        <w:t>проаналізовано основні підходи щодо розуміння суті полікультурної освіти та розглянуто провідні концептуальні ідеї полікультурної освіти. Порівняльний аналіз суті різних концепцій полі-культурної освіти поданий у таблиці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Annotation:</w:t>
      </w:r>
      <w:r>
        <w:rPr>
          <w:i/>
          <w:sz w:val="28"/>
          <w:szCs w:val="28"/>
          <w:lang w:val="en-GB"/>
        </w:rPr>
        <w:t xml:space="preserve"> the main approaches to understanding the polycultural education essence were analysed and the leading conceptual ideas of polycultural education were examined.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GB"/>
        </w:rPr>
        <w:t>The comparative analysis of different polycultural education conceptions essence is given in a table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ою передумовою полікультурної освіти є становлення і розвиток демократичного суспільства, в якому посилюється боротьба з шовінізмом, расизмом, етнічним егоїзмом, і в той же час виявляється відвертість стосовно інших країн, народів та культур, здійснюється виховання в дусі миру та взаєморозумі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статті є аналіз різних підходів щодо розуміння суті полікультурної освіти, аналіз провідних концептуальних ідей полікультурної осві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имою соціально-політичною детермінантою розвитку полі-культурної освіти є інтенсивний ріст інтеграційних процесів як важливої складової розвитку сучасного світу, прагнення країн інтегрувати в світовий соціально-культурний та освітній простір, зберігши при цьому національну своєрідність. Інтеграційні процеси сприяють перетворенню Європи на багатомовний простір, в якому національні мови мають рівні права. З відкриттям кордонів між державами посилюється мобільність людей, їх мотивація до вивчення іноземних мов а також до встановлення і підтримки контактів всередині своєї країни та за її межами. Разом з цим, як вже зазначалося, посилюється проблема збереження національно-культурної своєрідності, що найяскравіше виявляється в розумінні полікультурної освіти в країнах, що розвиваю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відчить аналіз полікультурної освіти, наголошується на прагненні по-новому усвідомити свій життєвий стиль, особливості національного мислення, виховні традиції і т.д. У зв’язку з цим в європейській педагогіці з’явилися нові тенденції – прагнення подолати монокультурну, євроцентричну орієнтацію, скористатися досвідом неєвропейських народ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 полікультурної освіти зумовлений не тільки сучасними історичними та соціокультурними передумовами, але і спирається на ряд традицій вітчизняної і зарубіжної філософії, педагогіки та психолог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оджерелом полікультурної освіти вважається програма “Панпедія”, розроблена Я. А. Коменським у XVI столітті. Великий чеський мислитель, опираючись на думку про спільність людей, їх потреб та устремлінь, обґрунтував панпедію як універсальну програму виховання всього людства. Істотну частину “Панпедії” становлять настанови формування у дітей вмінь жити в мирі та дружбі з іншими, виконувати взаємні обов’язки, поважати і любит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деї М. Реріха про “добродійний синтез” (“Жива етика”(1920-1947)), під яким він розуміє “єднання культур”, а також ідеї видатних істориків та філософів сучасності (М. Данилевський, Е. Мейлер, А. Тойнбі, Ю. Яковець) про цілісність культурно-історичного розвитку людства і наявність деяких схожих принципів функціонування культур різних народів допомагають розумінню суті, цілей та функцій полікультурної осві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розуміння значення полікультурної освіти в становленні особистості важливе значення мають ідеї П. Каптєрєва про взаємозв’язок національного і загальнолюдського в педагогіці. П. Каптєрєв відносив мову, релігію, побут до особливостей педагогічного процесу, обумовлених національними цінностями. Він закликав розвивати в дітях відчуття приналежності до всього людства. Згідно П. Каптєрєва, педагогічна діяльність спочатку здійснюється на основі національного ідеалу, а потім трансформується в діяльність спрямовану на досягнення загальнолюдського ідеалу. </w:t>
      </w:r>
      <w:r>
        <w:rPr>
          <w:i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вихованні, підкреслював він “потрібно звертатися не до одного народу, а до багатьох, розглянути їх ідеали і поповнити недоліки свого національного ідеалу цінними чужими властивостями: народне потрібно поєднувати з чужорідним, зі всенародним, загальнолюдським” [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і ідеї щодо обґрунтування полікультурної освіти витікають з культурно-історичної теорії розвитку поведінки і психіки Л. Виготського (1925), згідно якої джерела і детермінанти психічного розвитку лежать в культурі, що історично розвивається. Розглядаючи розвиток психіки, як опосередкований процес, вчений вважав, що опосередкованість полягає в привласненні культурно-історичного досвіду і що кожна функція в культурному розвитку індивіда появляється двічі, спершу в соціальному плані, потім психологічному, спочатку між людьми – як категорія інтерпсихічна, потім всередині індивіда – як категорія інтрапсихіч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вчення комплексу історичних і соціально-культурних чинників, а також філософсько-педагогічних та психологічних детермінант дозволяє виокремити найбільш поширені в світовій педагогіці підходи до розуміння суті полікультурної осві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им підходом є акультураційний. Він є дотичним до виникнення дефініції “полікультурна освіта”. Первинні теоретичні та практичні багатокультурні елементи, внесені до педагогічного життя різних країн в 60-70-их роках ХХ ст., відомі як багатоетнічна освіта (multiethnic education), що ставила за мету встановлення гармонії у відносинах між членами різних етнічних груп. Проте, під впливом нової хвилі еміграції у 70-80-их роках ХХ ст. (США, Канада, Німеччина та ін.), ці багатоетнічні перспективи швидко зазнали концептуальних трансформацій і викристалізувалися в сучасне розуміння полікультурної осві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рамках акультураційного підходу значна частина зарубіжних дослідників дотримуються думки про те, що полікультурна освіта має орієнтуватися па культуру переселенців. У. Боос-Нюнінг (1983) вказує, що теоретичне тлумачення поняття “культура мігрантів” (Migrantenkultur) є на сьогоднішній день центральним, але ще не вирішеним. Полікультурна освіта має орієнтуватися на вивчення традицій рідної культури, процесу трансформації цих традицій в рамках нової культури, оскільки конфронтація зі зміненими умовами життя викликає необхідність у виробленні нових культурних орієнтирів. Таке трактування суті полікультурної освіти припускає необхідність серйозного вивчення культури мігрантів, але уникає таких педагогічних норм як “взаємне культурне збагачення”. Узагальнюючим, на наш погляд, є тлумачення У. Зандфукса про те, що “полікультурна освіта розглядає культурні зміни і культурну дифузію, як необхідні процеси. Вона покликана надати допомогу та підтримку представникам обох контактуючих культур, виховуючи такі якості як взаємна відвертість, зацікавлення і терпимість” [1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межах акультураційного підходу центральне місце займає питання про культурну ідентичність (набір культурних форм, рис, характеристик) людини. При його аналізі полікультурна освіта базується перш за все на екзистенціалістських ідеях вільного вибору і трансцендентального сприйняття людини людин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зарубіжній педагогіці в рамках акультураційного підходу поширена концепція бікультурної освіти, в основі якої лежить ідея про необхідність формування ідентичності іноземних студентів з груп мовних меншин. В. Фтенакіс дотримується думки про те, що “представники етнолінгвістичних меншин лише тоді зможуть стати дійсно бікультурними членами нового для них суспільства, коли вони усвідомлять свою власну лінгвістичну і культурну спадщину” [8]. Автор говорить про становлення “білінгвально-бікультурної ідентичності”. Цілі бікультурної освіти формулюються наступним чином: бікультурна освіта сприяє засвоєнню сформованих в сім’ї цінностей і норм поведінки на емоційному та когнітивному рівнях, що забезпечує впевненість в суспільстві; бікультурна освіта має передбачати постійне порівняння двох культур та розвивати здатність виділяти і критично осмислювати цінності кожної культури, а також формувати свою власну культурну ідентичні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логовий підхід, заснований на ідеях відвертості, діалогу культур та культурного плюралізму. Суть цього підходу полягає в розгляданні полікультурної освіти як способу залучення до різних культур з метою формування загальнопланетарної свідомості, що дозволяє тісно взаємодіяти з представниками різних країн і народів, інтегруватися в світовий та загальноєвропейський культурно-освітній прості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вання людини є завжди “спів-буттям” з іншими людьми. Це стає початковою передумовою і виступає як основний принцип для всіх різновидів філософії діалогу. Діалог як спосіб спілкування людей в його науковому осмисленні був введений ще Сократом і використаний як метод отримання знань. У основі сократівського методу знаходиться перехід від буденних уявлень до рівня філософського осмислення проблеми в послідовних узагальнен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ма діалогу стосовно культури вперше виникла на початку XX століття в роботах К. Ясперса, О. Шпенглера, М. Бубера, М. Бахтіна. Пізніше проблема “діалогу культур” піднімалася в працях Л. Баткіна, М. Кагана, на межі 80-90-их pоків – в працях П. Гайденко, В. Біблера та ін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логічність – це особлива якість культури, прагнучої до цілісності. Цю якість забезпечує механізм самозбереження і саморозвитку культури, допомагає уникнути її стагнації, кам’яніння і ритуалізації. Діалогічність дозволяє прийняти чужі аргументи, перейняти чужий досвід, завжди шукає балансу, компроміс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віт – це відмінність, а тому необхідне єднання культурного різноманіття. Діалог, що являється фундаментальним принципом життєдіяльності культур, вказує на істотну потребу однієї культури в іншій. М. Бахтін писав: “Ми задаємо чужій культурі нові запитання, яких вона сама собі не задавала, ми шукаємо в ній відповіді на ці запитання, і чужа культура відповідає нам, відкриваючи свої нові сторони, нові смислові глибини. При такій діалогічній зустрічі двох культур вони не зливаються і не змішуються, кожна зберігає свою єдність і відкриту цілісність, але вони взаємозбагачуються” [1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осмислення філософії сучасної полікультурної освіти безумовно цікавим є підхід В. Біблера (1988) до трактування культури як цілісної людської діяльності, на підставі якої виростають основні форми духовної самодетермінації нашої свідомості. У розумінні діалогічної школи B. Біблера (1988), культура утворюється в міжлюдських відносинах і включає в себе ціннісні, знакові, інституційні складо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роткий виклад концепції “діалогу культур”, основних її констант є продуктивним для розгляду її значення в теорії полікультурної освіти. Однією з основних переваг теорії “діалогу культур” є її принципова відмова від монологічності в мисленні. З монологом закономірно пов’язуються авторитарність, директивність, нетерпимість до чужого слова і думки, одним словом все те, що неприйнятно для теорії полікультурної осві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руслі діалогового підходу А. Шафрікова розглядає полікультурну освіту як “сучасну тенденцію світового процесу, що затверджує ідею, що в основі світової цивілізації лежить безліч незалежної самостійної суті”. Вона вважає поняття “полікультурна освіта” найбільш ємним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іх пов’язаних з ним термінів. Розкриваючи суть полікультурної освіти, А. Шафрікова підкреслює, що вона направлена на збереження та розвиток всього різноманіття культурних цінностей, норм, зразків та форм діяльності, що існують в даному суспільстві і базується на принципах діалогу та взаємодії різних культур. Вона розглядає полікультурну освіту в міжнародному і міжнаціональному контекстах як взаємозв’язок різних культурних середовищ в сфері освіти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лизьку позицію займає Т. Менська, відзначаючи, що “полікультурна освіта не тільки означає різне для різних людей в суспільстві, але і загалом на глибинному рівні обумовлена економічними реаліями та ідеологією різних соціумів”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діалогового підходу відноситься діяльнісна концепція полікультурнї освіти, автори якої (Є. Тарасов та Ю. Сорокін) вважають, що чужа культура засвоюється тільки в процесі якої-небудь діяльності. На їх думку, “здійсненню діяльності передує етап орієнтування в умовах діяльності: на цьому етапі відбувається усвідомлення засвоюваних фрагментів чужої культури, “переформування” чужої культури в термінах свого лінгвокультурного досвіду. Таким же чином пізнається не тільки чужа культура, але і раніше невідомі фрагменти своєї культури: відбувається перенесення розумових дій, відпрацьованих в одній сфері діяльності, в іншу сферу, коли будь-яке завдання не може бути вирішене відомими способами” [5]. У цьому ж дусі висловлюється і Г.Поммерін (1984). Автор визначає полікультурну освіту як педагогічну відповідь на реальність мультикультурного суспільства, як відкриту діяльнісно-орієнтовану концепцію, що сприймає всі суспільні зміни і що ініціює інноваційні процеси. Дану точку зору поділяє чимало зарубіжних дослідників полікультурнї освіти (М.Хоман, У.Зандфукс, Р.Ціммер). Зокрема М. Хоманн виділяє два основні напрями полікультурної освіти: по-перше, сумісне вирішення міжкультурних конфліктів, існування яких повинне бути визнане та усвідомлене, по-друге, збагачення за рахунок діалогу з чужими культурами [1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сучасного розуміння проблеми, цілі та завдання полікультурної освіти мають охоплювати не лише міжкультурні відносини в рамках своєї країни, але і в рамках всього світового простору. Як підкреслює М.Kрюгер-Потратц, “полікультурна освіта покликана допомогти людям орієнтуватися в суспільстві, в якому все життя визначається етнічною, мовною, релігійною та соціальною гетерогенністю, і ця залежність буде ще чіткіше виражена в майбутньому. Освіта повинна навчити людей поводитися з цим різноманіттям і знайти в ньому своє місце” [1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інним є визначення полікультурної освіти X.Томаса: “полікультурна освіта є необхідною, коли особистість прагне в спілкуванні з людьми іншої культури зрозуміти їх специфічну систему сприйняття, пізнання, мислення, їх систему цінностей та вчинків, прагне інтегрувати новий досвід у власну культурну систему і змінити її відповідно до чужої культури. Полікультурна освіта спонукає до аналізу системи власної культури разом з пізнанням чужої культури” [14]. Таке розуміння дозволяє виділити різні рівні полікультурної освіти або ступені залучення до чужої культури: від розуміння до запозичення деяких зразків діяльності і селективного їх застосування. Дані рівні можуть відповідати окремим етапам в процесі полікультурної освіти, або бути її кінцевим результ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рубіжну концепцію мультиперспективної освіти можна віднести до діалогового підходу. Її автори Х.Гепферт та У.Шмідт вимагають перегляду освітніх програм шкіл і вузів з метою подолання монокультурної орієнтації. Х.Гепферт підкреслює, що про полікультурність освітньої програми недостатньо судити по ступеню представленості в ній чужих культур. Важливішим є те, як ці культури представлені, а також наскільки інтенсивно реалізується ідея діалогу культур у змісті освіти у вищій та середній школі. Х.Гепферт сформулював критерії, яким мають відповідати освітні програми. “Інші народи і культури повинні розглядатися не як об’єкти, а як історичні суб’єкти. Необхідно показувати представників інших культур в їх життєвій ситуації, разом iз їх стилем життя, традиціями, особливостями і життєвими обставинами” [9]. Таким чином автор закликає до повної переорієнтації процесу навчання – зокрема, від подієвої історії до соціально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.Шмідт (1987), як і Х.Гепферт розглядає полікультурну освіту в загальному контексті теорії освіти, додаючи до цього підходу культурно-політичний і соціальний аналіз ситуації. Результатом його досліджень стала освітня програма “Міжкультурне навчання” (“Interkulturelles Lernen”). Подібно Х.Гепферту, У.Шмідт (1987) хоче зробити процес навчання відкритим щодо різних перспектив. Він виходить з того, що міжкультурна комунікація містить багатство та різноманіття мислення і сприяє загальному розвитку особистості завдяки елементам, присутнім в чужих культу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цілому Х.Гепферт та У.Шмідт бачать мету полікультурної освіти в тому, щоб дати уявлення про те, що відбуваються в світі різносторонніх культурних обмінних процесів та багаторівневій структурі кожної культури. Інші народи повинні розглядатися не як об’єкти, а як історичні суб’єк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аліз діалогового підходу до полікультурної освіти завершуємо тезою філософа М.Лоского про світову культуру як синтез кращих досягнень національних культур різних народів, що населяють нашу планету: “Національна культура набуває популярності у всьому світі тоді, коли цінності, розвинені в ній, стають досягненням всього людства. Культура світу, культура міжнаціонального спілкування – результати багатовікового розвитку загальнолюдської історії”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м часом підчас педагогічних дискусій щодо проблем полікультурної освіти з’являються концепції та окремі теоретичні положення, які умовно можна об’єднати в змістових межах соціально-психологічного підходу. Цей підхід на даний час знаходиться в процесі формування. Разом з тим, вже можна виокремити деякі його відмінні ознаки, найважливішою з яких є розуміння полікультурної освіти як особливого способу формування певних соціально-настановчих та ціннісно-орієнтаційних схильностей, комунікативних та емпатичних умінь, що дозволяють випускникові вищої школи здійснювати інтенсивну міжкультурну взаємодію та проявляти розуміння інших культур, а також толерантність стосовно їхніх носії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вчання міжкультурному взаєморозумінню не має обмежуватися інформацією про екзотичні аспекти іншої культури або пропагандою цінностей плюралізму. Потрібно зробити серйозну спробу зрозуміти хоч би одну конкретну іншу куль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рубіжній педагогіці соціально-психологічний підхід об’єднує такі неоднорідні концепції, як концепція антирасистського виховання, культурних відмінностей і соціального навч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цепція антирасистського виховання сформувалася у Великобританії на початку 80-х років як альтернатива полікультурній освіті. Її виникнення було зумовлене різким поширенням випадків расової дискримінації і расових конфліктів в містах. Дану концепцію можна розглядати як реакцію на наслідки колонізації і міграційних процесів. Важливим поштовхом для розвитку даного підходу послужили праці К.Мулларда (1991), в яких він представив власну стратегію “зміни структури суспільно-виховної системи”. Разом з К.Муллардом представниками антирасистського напряму є П.Каррінгтон, М.Коул і С.Троун. Всі вони вважають концепцію антирасистського виховання не частиною, а альтернативою полікультурній освіті. На їх думку, в основі обох концепцій лежать абсолютно різні стратегії освітньої політики, що базуються на різних підходах та методах аналізу проблем. На думку K.Мулларда (1991), принципова різниця між полікультурною і антирасистською освітою полягає в тому, що всі педагогічні моделі, що відносяться до полікультурної освіти, в своїй основі зорієнтовані на культуру, тоді як концепція антирасистського виховання концентрується на структурі суспі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танніми роками у Великобританії та інших країнах намітилася тенденція до зближення обох концепцій аж до їх об’єднання. Згідно слів Д.Лі (1992), антирасистське виховання є частиною полікультурної освіти за умов, що політичним чинникам буде приділено достатньо уваги. Про можливість об’єднання двох концепцій говорить і Ф.Коен (1988), виділяючи позитивні елементи і намагаючись подолати недоліки обох підходів. Метою полікультурної освіти він вважає розвиток здатності критично сприймати кліше, стереотипи, односторонні образи, що відносяться до інших людей та їх культур, виховання у школярів та студентів толерантного відношення до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традиціях соціально-психологічного підходу витримана концепція так званих “культурних відмінностей”. Прихильники даної концепції П.Бордьє (1982), А.Меммі (1987), Б.Хакль (1993) та С.Гайтанідес (1994) формулюють наступні педагогічні цілі полікультурної осві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озвиток терпимості відносно чужого способу життя та стилю поведінки, заснованої на розумінні відмінностей в культурній зовнішності людини, які можуть призвести до конфліктів між представниками різних соціальних прошарк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свідомлення того, що культурні відмінності та чужі культури в цілому, впливають на емоційну сферу людини, стаючи джерелом її пережива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озвиток здатності диференціації всередині чужої культури, вміння оцінювати системи цінностей і норм за мірою їх історично-конкретної важливості для певних видів діяльнос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формування здатності інтегрувати елементи інших культур у власну систему мислення та ці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слідники виокремлюють певні рівні полікультурної освіти: від ознайомлення з чужою культурою і виховання терпимості до неї до аналізу власної системи цінностей та пошуку нових масштабів та образів поведі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обливості соціально-психологічного підходу відображено в концепції соціального навчання, що набула широкого поширення в Німеччині. Автори цієї концепції так окреслюють основні цілі полікультурної освіти: емпатію, солідарність і здатність вирішувати конфлікти. Згідно X.Есінгера та І.Графа, “емпатія має на увазі розуміння іншої людини, здатність поставити себе на її місце, побачити її проблеми її ж очима і відчувати до неї при цьому симпатію. Виховання емпатії вимагає в першу чергу стимулювання відвертості індивідуумів, їх готовності займатися іншими людьми, їх проблемами і визнавати їх відмінність”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ими науковими дослідженнями полікультурної освіти як соціального виховання і навчання є праці Р.Шмітта, який розкрив психологічні передумови полікультурної освіти. Р.Шмітт формулює такі основні принципи соціального вихов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Принцип виникнення нормативних розбіжностей, який передбачає обережне поводження з відмінностями іншої культури та її представник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Принцип “соціальної близькості” – передбачає обговорення актуальних, існуючих проблем та ситуацій, з метою їх співставлення з власним досвідом [1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бхідною основою полікультурної освіти є соціальні компетенції. Якщо соціальний клімат педагогічного закладу буде не достатньо благополучним, то і шанси полікультурної освіти будуть низькими. Проблема полягає в тому чи можна реалізувати полікультурну освіту повною мірою в межах лише соціального навча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іввідношення проаналізованих підходів з відповідними концепціями, цілями та провідними ідеями відображено в таблиці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.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івняльний аналіз суті різних концепцій полікультурної освіти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448"/>
        <w:gridCol w:w="1415"/>
        <w:gridCol w:w="3536"/>
        <w:gridCol w:w="2021"/>
      </w:tblGrid>
      <w:tr>
        <w:trPr>
          <w:trHeight w:val="337" w:hRule="atLeast"/>
        </w:trPr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нцепції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втори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а полікультурної освіти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відні ідеї</w:t>
            </w:r>
          </w:p>
        </w:tc>
      </w:tr>
      <w:tr>
        <w:trPr>
          <w:trHeight w:val="1107" w:hRule="atLeast"/>
          <w:cantSplit w:val="true"/>
        </w:trPr>
        <w:tc>
          <w:tcPr>
            <w:tcW w:w="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ультураційний підхід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 Багато-етнічна освіта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.Боос-Нюнінг, У.Зандфукс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виток гармонії у відносинах між членами різних етнічних груп; вивчення традицій рідної культури, процесу переробки цих традицій в рамках нової культури; надання допомоги і підтримки представникам контактуючих культур, виховання взаємної відвертості, інтересу і терпимості.  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ація на куль-туру переселенців; ідеї вільного вибору і трансцендентального сприйняття людини людиною.</w:t>
            </w:r>
          </w:p>
        </w:tc>
      </w:tr>
      <w:tr>
        <w:trPr>
          <w:trHeight w:val="141" w:hRule="atLeast"/>
        </w:trPr>
        <w:tc>
          <w:tcPr>
            <w:tcW w:w="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 Бікуль-турна осві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.Фтенакіс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воєння сформованих в сім’ї цін-ностей і норм поведінки на емоційному та когнітивному рівнях, розвиток здатності виділяти і критично осми-слювати цінності кожної культури, а також формувати свою власну культурну ідентичніст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овлення “білінгвально-бікуль-турної” ідентичності; постійне порівняння двох культур.</w:t>
            </w:r>
          </w:p>
        </w:tc>
      </w:tr>
      <w:tr>
        <w:trPr>
          <w:trHeight w:val="1107" w:hRule="atLeast"/>
          <w:cantSplit w:val="true"/>
        </w:trPr>
        <w:tc>
          <w:tcPr>
            <w:tcW w:w="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логовий підхід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 Концепція “діалогу культур”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.Бахтін, В.Біблер, М.Бубер, А.Шафрікова Т.Менська, М.Крюгер-Потратц, Х.Томас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учення до різних культур, формування загальнопланетарної сві-домості, що дозволяє тісно взаємодіяти з представниками різних країн і народів та інтегрувати в світовий та загальноєвропейський культурно-освітній простори.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ї відвертості, діалогу культур, культурного плюра-лізму.</w:t>
            </w:r>
          </w:p>
        </w:tc>
      </w:tr>
      <w:tr>
        <w:trPr>
          <w:trHeight w:val="141" w:hRule="atLeast"/>
        </w:trPr>
        <w:tc>
          <w:tcPr>
            <w:tcW w:w="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 Діяльнісна концепція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.Тарасаов, Ю.Сорокін, Г.Поммерін, М.Хоман, У.Зандфукс, Р.Ціммер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вання в дусі миру, вирішення міжкультурних конфлікті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Ідея визнання індивідуальних від-мінностей кожної особи, ідея “пере-формування” чужої культури в термінах свого лінгвокультур-ного досвіду.</w:t>
            </w:r>
          </w:p>
        </w:tc>
      </w:tr>
      <w:tr>
        <w:trPr>
          <w:trHeight w:val="141" w:hRule="atLeast"/>
        </w:trPr>
        <w:tc>
          <w:tcPr>
            <w:tcW w:w="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 Концепція мультипер-спективної освіт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.Гепферт, У.Шмидт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иток здібностей до міжкуль-турної комунікації, формування уяв-лення про те, що відбувається в світі різносторонніх культурних обмінних процесів і багаторівневій структурі кожної культури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я подолання мо-нокультурної орієн-тації, ідея переорієн-тації процесу навча-ння від подієвої істо-рії до соціальної.</w:t>
            </w:r>
          </w:p>
        </w:tc>
      </w:tr>
      <w:tr>
        <w:trPr>
          <w:trHeight w:val="1684" w:hRule="atLeast"/>
        </w:trPr>
        <w:tc>
          <w:tcPr>
            <w:tcW w:w="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оціально-психологічний підхід.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 Концепція антирасистсь-кого вихованн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Муллард, П.Карінгтон, М.Коул, С.Троун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ування активної позиції по відношенню до нерівності, розвиток здатності критично сприймати стерео-типи, що відносяться до інших людей та їх культур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орія структури суспільства, ідеї рів-ності та справедли-вості.</w:t>
            </w:r>
          </w:p>
        </w:tc>
      </w:tr>
      <w:tr>
        <w:trPr>
          <w:trHeight w:val="141" w:hRule="atLeast"/>
        </w:trPr>
        <w:tc>
          <w:tcPr>
            <w:tcW w:w="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 Концепція “культурних відмінностей”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Гайтанідес, П.Бордьє, А.Меммі, Б.Хакль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иток терпимості відносно чужого способу життя, поваги до чужих куль-тур, іншого способу мислення, роз-виток здатності диференціації всере-дині чужої культури, інтеграції еле-ментів інших культур у власну систему мислення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ї про відмінності в культурній зовніш-ності людини та їх впливи на емоційну сферу людини.</w:t>
            </w:r>
          </w:p>
        </w:tc>
      </w:tr>
      <w:tr>
        <w:trPr>
          <w:trHeight w:val="141" w:hRule="atLeast"/>
        </w:trPr>
        <w:tc>
          <w:tcPr>
            <w:tcW w:w="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 Концепція соціального навчання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.Есінгер, І.Граф, Р.Шмі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виток емпатії, солідарності, здатності вирішувати конфлікти.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сихологічні пе-редумови полікуль-турної освіти, теорія соціального вихова-нн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аліз представлених в таблиці основних підходів до визначення цілей та провідних концептуальних ідей полікультурної освіти показує, що ці підходи змістовно доповнюють один одного, а цілі, сформульовані в рамках окремих концепцій, можуть розглядатися як напрями навчання на різних етапах реалізації полікультурної осві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основі проведеного аналізу формулюємо узагальнене бачення суті полікультурної освіти – як виду цілеспрямованої соціалізації, що забезпечує засвоєння зразків і цінностей світової культури, культурно-історичного та соціального досвіду різних країн і народів; формування соціально-настановчої і ціннісно-орієнтаційної схильності до міжкультурної комунікації, а також розвиток толерантності щодо інших країн, народів, культур та соціальних груп; активну соціальну взаємодію з представниками різних культур при збереженні власної культурної ідентичності.</w:t>
      </w:r>
    </w:p>
    <w:sectPr>
      <w:footerReference w:type="default" r:id="rId2"/>
      <w:type w:val="nextPage"/>
      <w:pgSz w:w="11906" w:h="16838"/>
      <w:pgMar w:left="1701" w:right="102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80"/>
      </w:rPr>
    </w:pPr>
    <w:r>
      <w:rPr>
        <w:color w:val="00008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35:00Z</dcterms:created>
  <dc:creator>user</dc:creator>
  <dc:description/>
  <cp:keywords/>
  <dc:language>en-US</dc:language>
  <cp:lastModifiedBy>Mage</cp:lastModifiedBy>
  <dcterms:modified xsi:type="dcterms:W3CDTF">2011-10-09T07:35:00Z</dcterms:modified>
  <cp:revision>2</cp:revision>
  <dc:subject/>
  <dc:title/>
</cp:coreProperties>
</file>