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лиз уроков учителя истор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яновой Светланы Валерьев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 практикант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 xml:space="preserve">Саитов Ильдар Гербертович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Анализ урока №1 учителя истории Полуяновой С.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24 ноября 2009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№ 81 «Калкан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: 3.2 (11 «Б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: «Инфляция и ее ви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64"/>
        <w:gridCol w:w="3135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ител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еников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 эта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дравствуйте товарищ и кадеты! Приветствие. Учитель проверяет готовность к уроку, посещаемость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класса 3.2 доложил о готовности учащихся к занятиям и отсутствующих. 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тап проверки домашнего задания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мечает план работы вначале повторить домашнее задание и далее изучение новой тем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опрос. Вопрос: «Что такое банки и их роль в государстве»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назовите функции Центробанка и коммерческих банков »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ет о высоких рисках которые коммерческие банки кредитуют с неохотой – это такие отрасли экономики как: с/х, мелкое предпринимательство, жилищное строительств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ворит вывод и осуществляет переход к изучению новой темы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Банки – это финансовое учреждение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шли опоздавшие, им поручили ответить на оценку – не справляются и обязаны сдать тетради с домашним заданием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«Центробанк – главный банк страны который определяет кредитно-финансовую политику и регулирует экономику осуществляет эмиссию»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вильные ответы учащиеся получают оценки и устные одобрения, и наоборот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ется тема урока: «Инфляция и ее виды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– сформировать представления об инфляции, ее видах и последствиях для экономики и обществ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число тему в рабочую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ы с целями урока, практической значимостью тем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по словарным тетрадям: «Инфляция – это обесценивание денег»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учение нового материал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назовите функцию денег»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ответа под диктовку, рассказывает о марксистском определении функции денег и современную точку зрения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разбирают виды денег: наличные и безналичны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ют схему инфляции с пояснениями ее отдельных част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уждает, учит задумываться учащихся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опираясь на текст учебника: «мера стоимости, накопления, платежей», «средство обращения, всеобщий эквивалент». Дискуссия о деньгах, их значимости и легкости обмена на другие ресурс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фляция: скрытая – контроль цен (дефицит); открытая – товарная (много денежной массы); - ценовая (рост цен на сырье)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репление полученных зна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 на письменное выполнение (вывод по теме скрытый): «Последствия инфляции для населения страны»?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ответ и проговаривается общий вывод: инфляция вызывает рост цен, что ведет к понижению жизненного уровня населения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таж домашнего зад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8 прочитать, ответить на вопросы и подготовить на пересказ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себе в дневник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прошел складно: учитель и учащиеся приветствовали друг друга, кабинет готов к уроку, учащиеся стоя приветствуют учителя, учебные принадлежности – учебник, тетрадь, ручка на столе, и внешний вид все в форме учащихся лицея. Внимание учащихся обращено на учителя и урок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ель требователен, сдержан, собран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й момент краток, кадеты готовы к работе, включаются быстро в деловой ритм, внимание приковано на учител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индивидуальном опросе учащихся повторяется пройденный материал, совершенствуются и упорядочиваются знания, развивает умение пересказа текста, память и речь, способствует формированию навыка готовиться самостоятельно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ь готовности учащихся можно охарактеризовать как хорошую, материал усвоен, путаницы не возникает. Выборочно осуществляется прием проверки домашнего задания учащихся в тетрадях, устно проговариваются понятия и термины. Глубина освоения материала средняя и можно судить о сформированных представлениях учащимися данной темы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лавно с проговариванием вывода по пройденной теме учитель подготавливает учащихся к изуч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ма заявлена, письменно отражена на учебной доске, цели и задачи были проговорены устно, значимость проблемы актуализирована с увязкой примером из жизни общества, проблема обозначена наводящими вопросами и ответов на него учащимися, пользуясь текстом учебника и опорными знаниям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ма дается согласно формулировке учителем цели, оценки значимости для учащихся нового учебного материала; важности проблемы в жизни современного общества. Отражена и зафиксирована в поурочном планировании. Учитель четко и однозначно определяет цель урока, показывает учащимся чему они должны научиться в ходе урок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чащиеся принимают участие в обсуждении новой темы опираясь на остаточные знания и текст учебника, что способствует эффективному восприятию и осмыслению нового материала; пониманию учащимися практической значимости изучаемого материала и его связь с современным положением и актуальностью темы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Учащиеся получили конкретные представления по изучаемой теме, общение чередовалось с записью нового и главного в тетрадь, что закрепляло услышанное и находило систематическое отражение в рабочей тетрад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чителем применяются приемы на развитие мышления связанные с анализом частей темы, и складывание общей картины в последующем, синтез вывода по проблеме. А также приемов абстрагирования, приведение примеров из жизни, конкретизации. Ставятся эвристические наводящие вопросы способствующие развитию мышления учащихся. Беседа ведется интересно, материал увлекающий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ом можно говорить о том, что учащиеся усвоили связь между прошедшей и изучаемой темой, узнали для себя новые факты, термины, установили взаимосвязь и закономерност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щиеся глубоко усвоили и понимают учебный материал, закономерности и понятия. Это видно из постановки вопросов учителем, обращением к классу с требованием дополнить, уточнить тему, или ответ кадета. Ведется учет ответов по количеству и характеру дополнения, оценки выставляются в журнал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сновным критерием учителя является охватить опросом и включением в деятельность и активность на уроке слабых и средних учеников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чащиеся в ходе урока соотносят известные им факты, понятия, воспроизводят основные идеи нового материала. Могут выделить ведущие понятия и конкретизировать их, активность на уроке высокая и заинтересованная. Самостоятельно делают вывод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6. Перед звонком учитель подводит итоги урока, как работал класс, кто из учащихся особенно старался, что нового узнали школьники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ообщает о домашнем задании, разъясняет методику его выполнения, проверяет, как учащиеся поняли содержание работы и способы ее вы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итель спокойно, терпеливо объяснял содержание работы, приемов и последовательности их выполнения; умело в кратких указаниях разъяснял учащимся как они должны готовить домашнее задание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авильность выполнения домашнего задания важный фактор усвоения нового учебного материал и степень готовности к следующему уроку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2 учителя истории Полуяновой С.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25 ноября 2009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№ 81 «Калкан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с: 3.2 (11 «Б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: «Страны разви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шелона капитализм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01"/>
        <w:gridCol w:w="2939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ите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еник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 эта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дравствуйте товарищи кадеты! Приветствие. Учитель проверяет готовность к уроку, посещаемость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мандир класса 3.1 доложил о готовности учащихся к занятиям и отсутствующих.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тап проверки домашнего задания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аем с вами работу по социально – экономической и политической характеристике стран Западной Европы и США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: «Назовите страны развит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шелона капитализма?» Теперь настала очередь рассмотреть стра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а развития капитализм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«К странам развит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шелона развития капитализма относятся – США, Англия и Франция»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общается тема урока: «Стра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а развития капитализма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– рассказать причины задержки развития стран, сформировать устойчивые представления политического устройства и социально – экономических характеристик страны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число тему в рабочую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ы с целями урока, практической значимостью тем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учение нового материа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новой темы учащиеся подготовили в виде докладов, разбитые по парам по следующим странам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ан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стро-Венгр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ал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Почему называется лоскутная империя?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Германия – это монархия с сильным правительством Отто фон Бисмарка, при наличие слабого парламента, высокая концентрация производства и образование монополий, наличие СДПГ и сильных профсоюзов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Австро-Венгрия – это дуалистическая монархия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Состояла из многонациональных регионов слабо связанных друг с другом и опутанных сложной системой управления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вет: «Италия – это конституционная монархия, промышленный Север и аграрный Юг сильно отличались по уровню развития»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репление полученных зна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им образом, к концу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завершился раздел мира и стра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а развития капитализма объединяются в тройственный союз для борьбы за колонии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 учителя важен и записывается в тетрадь учащимися.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таж домашнего зада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ести учебник по истории России, автор Левандовский, повторить итоги социально-экономического развития страны, повторить исторические термины для словарного диктанта.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себе в дневник. Учитель выставляет оценки и расписывается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прошел складно: учитель и учащиеся приветствовали друг друга, кабинет готов к уроку, учащиеся стоя приветствуют учителя, учебные принадлежности – учебник, тетрадь, ручка на столе, и внешний вид все в форме учащихся лицея. Внимание учащихся обращено на учителя и урок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ель требователен, сдержан, собран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й момент краток, кадеты готовы к работе, включаются быстро в деловой ритм, внимание приковано на учител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При фронтальном опросе учащихся повторяется пройденный материал, совершенствуются и упорядочиваются знания, развивает умение пересказа текста, память и речь, способствует формированию навыка готовиться самостоятельно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ь готовности учащихся можно охарактеризовать как хорошую, материал усвоен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лавно с проговариванием вывода по пройденной теме учитель подготавливает учащихся к изуч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ма заявлена, письменно отражена на учебной доске, цели и задачи были проговорены устно, значимость проблемы актуализирована с увязкой примером из жизни общества, проблема обозначена наводящими вопросами и ответов на него учащимися, пользуясь текстом учебника и опорными знаниям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ма дается согласно формулировке учителем цели, оценки значимости для учащихся нового учебного материала; важности проблемы в жизни современного общества. Отражена и зафиксирована в поурочном планировании. Учитель четко и однозначно определяет цель урока, показывает учащимся чему они должны научиться в ходе урок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ащиеся принимают участие в обсуждении новой темы так как получили индивидуальные задания и подготовили тему согласно подпунктам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Учащиеся получили конкретные представления по изучаемой теме, общение чередовалось с записью нового и главного в тетрадь, что закрепляло услышанное и находило систематическое отражение в рабочей тетрад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1. Учителем применяются приемы на развитие мышления связанные с анализом частей темы, и складывание общей картины в последующем, синтез вывода по проблеме. А также приемов абстрагирования, приведение примеров из жизни, конкретизации. Ставятся эвристические наводящие вопросы способствующие развитию мышления учащихся. Беседа ведется интересно, материал увлекающий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ом можно говорить о том, что учащиеся усвоили связь между прошедшей и изучаемой темой, узнали для себя новые факты, термины, установили взаимосвязь и закономерност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щиеся глубоко усвоили и понимают учебный материал, закономерности и понятия. Это видно из постановки вопросов учителем, обращением к классу с требованием дополнить, уточнить тему, или ответ кадета. Ведется учет ответов по количеству и характеру дополнения, оценки выставляются в журнал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сновным критерием учителя является охватить опросом и включением в деятельность и активность на уроке слабых и средних учеников. Успевающие всегда могут заработать оценки, но и нужно чтобы была возможность самореализоваться и середняку класс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5. Учащиеся в ходе урока соотносят известные им факты, понятия, воспроизводят основные идеи нового материала. Могут выделить ведущие понятия и конкретизировать их, активность на уроке высокая и заинтересованная. Самостоятельно делают вывод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еред звонком учитель подводит итоги урока, как работал класс, кто из учащихся особенно старался, что нового узнали школьники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Сообщает о домашнем задании, разъясняет методику его выполнения, проверяет, как учащиеся поняли содержание работы и способы ее вы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итель спокойно, терпеливо объяснял содержание работы, приемов и последовательности их выполнения; умело в кратких указаниях разъяснял учащимся как они должны готовить домашнее задание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авильность выполнения домашнего задания важный фактор усвоения нового учебного материал и степень готовности к следующему уроку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рока №3 учителя истории Полуяновой С. 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25 ноября 2009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№ 81 «Калкан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: 3.2 (11 «Б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: «Социально – 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14"/>
        <w:gridCol w:w="291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ит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еников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 эта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дравствуйте товарищ и кадеты! Приветствие. Учитель проверяет готовность к уроку, посещаемость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класса 3.2 доложил о готовности учащихся к занятиям и отсутствующих.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тап проверки домашнего задан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мечает план работы вначале повторить домашнее задание и далее изучение новой темы. Методом проверки домашнего задания учитель выбр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Тема опроса являлось: «Социально – экономическое и политическое развитие Франции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»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ризываются на ответы вопросов жестами преподавателя. За правильные ответы учащиеся получают оценки и устные одобрения, и наоборот. Оценки выставляются за урок истории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общается тема урока: «Социально – экономическое развитие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– сформировать представления о состоянии экономики России этого периода, концентрация капитала и образование монополий, и все это соседствует с нищетой российского народ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число тему в рабочую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ы с целями урока, практической значимостью темы. Важность состояния экономики определяет политические решения и наоборот – политика определяет экономическую политику. Элементы взаимосвязаны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учение нового материал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сторическим нерешенным проблемам таким как крестьянское малоземелье в центральных губерниях и общинный уклад ведения сельского хозяйства, безлюдные просторы Сибири, техническое отставание и небывалые темпы концентрации производства и образование монополий, при узком рынке сбыта промышленной продукции из-за нищеты народа, добавились новые проблемы – рабочий вопрос во внутренней политике и стремление стран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а развития капитализма на Западе и Востоке к переделу мира и колоний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рабочих тетрадях социально – экономические характеристики развития России, опираясь на материал и текст учебника. Пользуются наглядностью в виде ксерокопий: доклад министра финансов Витте, а также сравнительные таблицы экономического развития стран: Россия, Германия, Франция, США. Выводы по таблице переносят в тетрадь, обсуждают друг с другом, делясь мнением и завлекая мысль в дискуссии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репление полученных зн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им образом, Россия к началу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представляла из себя большую империю с многоукладной экономикой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вывод записывается под диктовку в учебную тетрадь.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таж домашнего зад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1-3, ответить письменно на вопрос №2 на с.21, как элемент подготовки к ЕГЭ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себе в дневник и в тетрадях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Организационный этап прошел оперативно и организованно: учитель и учащиеся приветствовали друг друга, кабинет готов к уроку, учащиеся стоя приветствуют учителя, учебные принадлежности – учебник, тетрадь, ручка на столе, и внешний вид все в форме учащихся лицея. Внимание учащихся обращено на учителя и урок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ель требователен, сдержан, собран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й момент краток, кадеты готовы к работе, включаются быстро в деловой ритм, внимание приковано на учител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фронтальном опросе учащихся повторяется пройденный материал, совершенствуются и упорядочиваются знания, развивает умение отвечать быстро и четко на вопросы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ь готовности учащихся можно охарактеризовать как хорошую, материал усвоен, путаницы не возникает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лавно с проговариванием вывода по пройденной теме учитель подготавливает учащихся к изуч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ма заявлена, письменно отражена на учебной доске, цели и задачи были проговорены устно, значимость проблемы актуализирована с увязкой примером из жизни обществ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ма дается согласно формулировке учителем цели, оценки значимости для учащихся нового учебного материала; важности проблемы в жизни современного общества. Отражена и зафиксирована в поурочном планировании. Учитель четко и однозначно определяет цель урока, показывает учащимся чему они должны научиться в ходе урок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9. Учащиеся принимают участие в обсуждении новой темы опираясь на остаточные знания и текст учебника, наглядность, подготовленную учителем, в виде ксерокопий, что способствует эффективному восприятию и осмыслению нового материала; пониманию учащимися практической значимости изучаемого материала и его связь с современным положением и актуальность заявленной темы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ащиеся получили конкретные представления по изучаемой теме, общение чередовалось с записью нового и главного в тетрадь что закрепляло услышанное и находило систематическое отражение в рабочей тетрад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1. Учителем применяются приемы на развитие мышления связанные с анализом частей темы, и складывание общей картины в последующем, синтез вывода по проблеме. А также приемов абстрагирования, приведение примеров из жизни, конкретизации. Ставятся эвристические наводящие вопросы способствующие развитию мышления учащихся. Беседа ведется интересно, материал увлекающий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ом можно говорить о том, что учащиеся усвоили связь между прошедшей и изучаемой темой, узнали для себя новые факты, термины, установили взаимосвязь и закономерност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щиеся глубоко усвоили и понимают учебный материал, закономерности и понятия. Это видно из постановки вопросов учителем, обращением к классу с требованием дополнить, уточнить тему, или ответ кадета. Ведется учет ответов по количеству и характеру дополнения, оценки выставляются в журнал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. Основным критерием учителя является охватить опросом и включением в деятельность и активность на уроке слабых и средних учеников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чащиеся в ходе урока соотносят известные им факты, понятия, воспроизводят основные идеи нового материала. Могут выделить ведущие понятия и конкретизировать их, активность на уроке высокая и заинтересованная. Самостоятельно делают вывод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еред звонком учитель подводит итоги урока, как работал класс, кто из учащихся особенно старался, что нового узнали школьники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ообщает о домашнем задании, разъясняет методику его выполнения, проверяет, как учащиеся поняли содержание работы и способы ее вы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итель спокойно, терпеливо объяснял содержание работы, приемов и последовательности их выполнения; умело в кратких указаниях разъяснял учащимся как они должны готовить домашнее задание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авильность выполнения домашнего задания важный фактор усвоения нового учебного материал и степень готовности к следующему уроку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рока №4 учителя истории Полуяновой С. 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25 ноября 2009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№ 81 «Калкан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с: 3.4 (11 «Г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: «Социально – 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214"/>
        <w:gridCol w:w="3160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ит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еников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 эта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дравствуйте товарищ и кадеты! Приветствие. Учитель проверяет готовность к уроку, посещаемость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класса 3.2 доложил о готовности учащихся к занятиям и отсутствующих.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тап проверки домашнего задан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мечает план работы вначале повторить домашнее задание и далее изучение новой темы. Методом проверки домашнего задания учитель выбра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ронтальный опрос. Тема опроса являлось: «Социально – экономическое и политическое развитие Франции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»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ризываются на ответы вопросов жестами преподавателя. За правильные ответы учащиеся получают оценки и устные одобрения, и наоборот. Оценки выставляются за урок истории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общается тема урока: «Социально – экономическое развитие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– сформировать представления о состоянии экономики России этого периода, концентрация капитала и образование монополий, и все это соседствует с нищетой российского народ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число тему в рабочую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ы с целями урока, практической значимостью темы. Важность состояния экономики определяет политические решения и наоборот – политика определяет экономическую политику. Элементы взаимосвязаны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учение нового материал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 историческим нерешенным проблемам таким как крестьянское малоземелье в центральных губерниях и общинный уклад ведения сельского хозяйства, безлюдные просторы Сибири, техническое отставание и небывалые темпы концентрации производства и образование монополий, при узком рынке сбыта промышленной продукции из-за нищеты народа, добавились новые проблемы – рабочий вопрос во внутренней политике и стремление стран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а развития капитализма на Западе и Востоке к переделу мира и колоний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рабочих тетрадях социально – экономические характеристики развития России, опираясь на материал и текст учебника. Пользуются наглядностью в виде ксерокопий: доклад министра финансов Витте, а также сравнительные таблицы экономического развития стран: Россия, Германия, Франция, США. Выводы по таблице переносят в тетрадь, обсуждают друг с другом, делясь мнением и завлекая мысль в дискуссии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репление полученных зн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аким образом, Россия к началу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представляла из себя большую империю с многоукладной экономикой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вывод записывается под диктовку в учебную тетрадь.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таж домашнего зад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1-3, ответить письменно на вопрос №2 на с.21, как элемент подготовки к ЕГЭ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себе в дневник и в тетрадях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прошел оперативно и организованно: учитель и учащиеся приветствовали друг друга, кабинет готов к уроку, учащиеся стоя приветствуют учителя, учебные принадлежности – учебник, тетрадь, ручка на столе, и внешний вид все в форме учащихся лицея. Внимание учащихся обращено на учителя и урок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ель требователен, сдержан, собран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й момент краток, кадеты готовы к работе, включаются быстро в деловой ритм, внимание приковано на учител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При фронтальном опросе учащихся повторяется пройденный материал, совершенствуются и упорядочиваются знания, развивает умение отвечать быстро и четко на вопросы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ь готовности учащихся можно охарактеризовать как хорошую, материал усвоен, путаницы не возникает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лавно с проговариванием вывода по пройденной теме учитель подготавливает учащихся к изуч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ма заявлена, письменно отражена на учебной доске, цели и задачи были проговорены устно, значимость проблемы актуализирована с увязкой примером из жизни обществ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ма дается согласно формулировке учителем цели, оценки значимости для учащихся нового учебного материала; важности проблемы в жизни современного общества. Отражена и зафиксирована в поурочном планировании. Учитель четко и однозначно определяет цель урока, показывает учащимся чему они должны научиться в ходе урок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чащиеся принимают участие в обсуждении новой темы опираясь на остаточные знания и текст учебника, наглядность, подготовленную учителем, в виде ксерокопий, что способствует эффективному восприятию и осмыслению нового материала; пониманию учащимися практической значимости изучаемого материала и его связь с современным положением и актуальность заявленной темы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ащиеся получили конкретные представления по изучаемой теме, общение чередовалось с записью нового и главного в тетрадь что закрепляло услышанное и находило систематическое отражение в рабочей тетрад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1. Учителем применяются приемы на развитие мышления связанные с анализом частей темы, и складывание общей картины в последующем, синтез вывода по проблеме. А также приемов абстрагирования, приведение примеров из жизни, конкретизации. Ставятся эвристические наводящие вопросы способствующие развитию мышления учащихся. Беседа ведется интересно, материал увлекающий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ом можно говорить о том, что учащиеся усвоили связь между прошедшей и изучаемой темой, узнали для себя новые факты, термины, установили взаимосвязь и закономерност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щиеся глубоко усвоили и понимают учебный материал, закономерности и понятия. Это видно из постановки вопросов учителем, обращением к классу с требованием дополнить, уточнить тему, или ответ кадета. Ведется учет ответов по количеству и характеру дополнения, оценки выставляются в журнал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сновным критерием учителя является охватить опросом и включением в деятельность и активность на уроке слабых и средних учеников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чащиеся в ходе урока соотносят известные им факты, понятия, воспроизводят основные идеи нового материала. Могут выделить ведущие понятия и конкретизировать их, активность на уроке высокая и заинтересованная. Самостоятельно делают вывод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еред звонком учитель подводит итоги урока, как работал класс, кто из учащихся особенно старался, что нового узнали школьники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ообщает о домашнем задании, разъясняет методику его выполнения, проверяет, как учащиеся поняли содержание работы и способы ее вы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итель спокойно, терпеливо объяснял содержание работы, приемов и последовательности их выполнения; умело в кратких указаниях разъяснял учащимся как они должны готовить домашнее задание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авильность выполнения домашнего задания важный фактор усвоения нового учебного материал и степень готовности к следующему уроку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рока №5 учителя истории Полуяновой С. В. доделать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26 ноября 2009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№ 81 «Калкан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с: 3.4 (11 «Г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а: «Внутренняя политика самодержав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25"/>
        <w:gridCol w:w="318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ител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деятельность учеников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 эта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дравствуйте товарищ и кадеты! Приветствие. Учитель проверяет готовность к уроку, посещаемость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класса 3.2 доложил о готовности учащихся к занятиям и отсутствующих.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тап проверки домашнего задани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мечает план работы вначале повторить домашнее задание и далее изучение новой тем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опрос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Определите степень сформированности капитализма и аргументируйте ваш вывод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это важно знать при подготовке к ЕГЭ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Охарактеризуйте причину внутренний рынок России?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бсуждают вопрос, высказывают мнения и точки зрения, склоняются к выводу что Россия была на среднем уровне, входила 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шелон стран развития капитализма отличительными признаками был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елезные дорог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 производства и появление монополий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орговл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ыча угла и полезных ископаемы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вет: «Бедственное положение народа негативно сказывалось на спросе продукции промышленных предприятий, все это делало внутренний рынок узким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исываем число и тему урока: «Внутренняя политика самодержавия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– сформировать у учащихся представления об основных направлениях внутренней политики самодержави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нденции в развитии экономик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монополий на власть и социальную политику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талость сельского хозяйства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ность самодержав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число тему в рабочую тетрад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ы с целями урока, практической значимостью тем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в тетради также план работы на ближайшие уро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нденции в развитии экономик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монополий на власть и социальную политику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талость сельского хозяйства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ность самодержавия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учение нового материа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: «Скажите пожалуйста что такое Самодержавие?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 «Что характеризует самодержавие?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мы с вами нарисуем схему: «Структура государственного управления» ИМПЕРАТО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ительственный Сенат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ый Совет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ятейший Синод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бинет министр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нистр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т коллективное обсуждение, от учащихся идут ответы взаимодополняющие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Неограниченная власть монарха в России». Записывают в тетрадь отв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«Единоличный правитель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ывают вместе с учителем схему государственного устройства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репление полученных знан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иод своего правления Никола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лучил прозвище «кровавый», что связано с трагическими событиями на Ходынке и расстрелом рабочих 9 января 1905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ют вывод по уроку в тетради, объяснения учителя относительно личности императора России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структаж домашнего зад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4-5. Термин «Зубатовщина». Задание: «Реформы С. Ю. Витте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себе в дневник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Организационный этап прошел складно: учитель и учащиеся приветствовали друг друга, кабинет готов к уроку, полы чистые, на доске записаны число и тема урока, учащиеся стоя приветствуют учителя, учебные принадлежности – учебник, тетрадь, ручка на столе, и внешний вид все в форме учащихся лицея. Внимание учащихся обращено на учителя и урок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итель требователен, сдержан, собран к уроку и разрешает всем присаживаться за рабочее место учащегос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ый момент краток, кадеты готовы к работе, включаются быстро в деловой ритм, внимание приковано на учител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При индивидуальном опросе учащихся повторяется пройденный материал, совершенствуются и упорядочиваются знания, развивает умение пересказа текста, память и речь, способствует формированию навыка готовиться самостоятельно к уроку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епень готовности учащихся можно охарактеризовать как хорошую, материал усвоен, путаницы не возникает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лавно с проговариванием вывода по пройденной теме учитель подготавливает учащихся к изуч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ма заявлена, письменно отражена на учебной доске, цели и задачи были проговорены устно, значимость проблемы актуализирован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ма дается согласно формулировке учителем цели, оценки значимости для учащихся нового учебного материала; важности проблемы в жизни современного общества. Отражена и зафиксирована в поурочном планировании. Учитель четко и однозначно определяет цель урока, показывает учащимся чему они должны научиться в ходе урока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ащиеся принимают участие в обсуждении новой темы опираясь на остаточные знания и текст учебника, что способствует эффективному восприятию и осмыслению нового материала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ащиеся получили конкретные представления по изучаемой теме, общение чередовалось с записью нового и главного в тетрадь что закрепляло услышанное и находило систематическое отражение в рабочей тетрад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1. Учителем применяются приемы на развитие мышления связанные с анализом частей темы, и складывание общей картины в последующем, синтез вывода по проблеме. А также приемов абстрагирования, приведение примеров из жизни, конкретизации. Ставятся эвристические наводящие вопросы способствующие развитию мышления учащихся. Беседа ведется интересно, материал увлекающий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ом можно говорить о том, что учащиеся усвоили связь между прошедшей и изучаемой темой, узнали для себя новые факты, термины, установили взаимосвязь и закономерности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чащиеся глубоко усвоили и понимают учебный материал, закономерности и понятия. Это видно из постановки вопросов учителем, обращением к классу с требованием дополнить, уточнить тему, или ответ кадета. Ведется учет ответов по количеству и характеру дополнения, оценки выставляются в журнал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сновным критерием учителя является охватить опросом и включением в деятельность и активность на уроке слабых и средних учеников. При этом сильные также отвечали и зарабатывали оценки за до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чащиеся в ходе урока соотносят известные им факты, понятия, воспроизводят основные идеи нового материала. Могут выделить ведущие понятия и конкретизировать их, активность на уроке высокая и заинтересованная. Самостоятельно делают вывод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еред звонком учитель подводит итоги урока, как работал класс, кто из учащихся особенно старался, что нового узнали школьники.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ообщает о домашнем задании, разъясняет методику его выполнения, проверяет, как учащиеся поняли содержание работы и способы ее выполнения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итель спокойно, терпеливо объяснял содержание работы, приемов и последовательности их выполнения; умело в кратких указаниях разъяснял учащимся как они должны готовить домашнее задание. </w:t>
      </w:r>
    </w:p>
    <w:p>
      <w:pPr>
        <w:pStyle w:val="Normal"/>
        <w:tabs>
          <w:tab w:val="clear" w:pos="720"/>
          <w:tab w:val="left" w:pos="2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авильность выполнения домашнего задания важный фактор усвоения нового учебного материал и степень готовности к следующему уроку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6:00Z</dcterms:created>
  <dc:creator>ILDAR</dc:creator>
  <dc:description/>
  <cp:keywords/>
  <dc:language>en-US</dc:language>
  <cp:lastModifiedBy>Mage</cp:lastModifiedBy>
  <dcterms:modified xsi:type="dcterms:W3CDTF">2011-10-09T07:36:00Z</dcterms:modified>
  <cp:revision>2</cp:revision>
  <dc:subject/>
  <dc:title/>
</cp:coreProperties>
</file>