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БЕРЕЖНОЧЕЛНИНСКИЙ ГОСУДАРСТВЕННЫЙ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ЕДАГОГИЧЕСКИЙ ИНСТИТУ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ИСТОРИИ И МЕНЕДЖМЕНТ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ОВ ОДНОКУРСНИКОВ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УДЕНТОВ-ПРАКТИКАНТ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удент-практикант </w:t>
      </w:r>
    </w:p>
    <w:p>
      <w:pPr>
        <w:pStyle w:val="Normal"/>
        <w:spacing w:lineRule="auto" w:line="360"/>
        <w:ind w:firstLine="567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урса группы 582 </w:t>
      </w:r>
    </w:p>
    <w:p>
      <w:pPr>
        <w:pStyle w:val="Normal"/>
        <w:spacing w:lineRule="auto" w:line="360"/>
        <w:ind w:firstLine="5670"/>
        <w:jc w:val="both"/>
        <w:rPr/>
      </w:pPr>
      <w:r>
        <w:rPr>
          <w:sz w:val="28"/>
          <w:szCs w:val="28"/>
        </w:rPr>
        <w:t xml:space="preserve">Саитов Ильдар Гербертович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Набережные Челны, 2009 г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 xml:space="preserve">Анализ урока №1 студента-практиканта Хусаиновой И. Р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28 ноября 2009 г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сто прохождения практики:</w:t>
      </w:r>
      <w:r>
        <w:rPr>
          <w:sz w:val="28"/>
          <w:szCs w:val="28"/>
        </w:rPr>
        <w:t xml:space="preserve"> Лицей № 81 «Калкан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1.1 (9 «А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Внешняя политика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лекция с элементами бес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риединая цель урока:</w:t>
      </w:r>
      <w:r>
        <w:rPr>
          <w:sz w:val="28"/>
          <w:szCs w:val="28"/>
        </w:rPr>
        <w:t xml:space="preserve"> сформировать у учащихся представления об основных направлениях внешней политик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рассказать о сложных геополитических отношениях мировых держав, способствовать воспитанию чувства ответственности за судьбу стран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, использованная по тем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илов А. А., Косулина Л. Г. История России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: Учеб. пособие для 9 кл. общеобразоват. учреждений. – 4-е изд., дораб. – М.: Просвещение, 1998. – 368 с.: кар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орудование: у</w:t>
      </w:r>
      <w:r>
        <w:rPr>
          <w:sz w:val="28"/>
          <w:szCs w:val="28"/>
        </w:rPr>
        <w:t>чебник, рабочие тетради, карта по русско-японской войне, классная доска, мел, указ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доски на урок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ата: число, месяц                            Тема                          Дом. Задание</w:t>
            </w:r>
          </w:p>
          <w:p>
            <w:pPr>
              <w:pStyle w:val="Normal"/>
              <w:spacing w:lineRule="auto" w:line="360"/>
              <w:ind w:firstLine="411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8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войн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чины – Повод – Ход военных действий – Итоги войны – Последствия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ход военных действий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Дата                               Место сражения                   Потери 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анта и Тройственный союз, Тихоокеанская империя, КВЖД, Безобразовская клика, контрибуц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да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91 Россия приступила к строительству Транссибирской ж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т 1898 был заключен русско-китайский договор об аренде на 25 лет Ляодунского полуострова с незамерзающими портами: торговым — Далянвань (Дальний) и военным  — Порт-Арту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 Января 1904 – японские военные корабли атаковали русскую эскадру в Порт-Арту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густ 1905 Портсмутский ми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персоналии:</w:t>
      </w:r>
      <w:r>
        <w:rPr>
          <w:sz w:val="28"/>
          <w:szCs w:val="28"/>
        </w:rPr>
        <w:t xml:space="preserve"> А.М. Безобразов, А.Н. Куропаткин, А.М. Стессел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новные направления внешней политики России на рубеж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– ХХ в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Дальневосточная полит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усско-японская вой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военные действия в 1904 г. и падение Порт-Арту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од военных действий в 1905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тоги войн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1 прочитать и ответить на вопрос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к начался с взаимного приветствия учителя и учащихся друг другом, в целом организационный момент прошел складно, кратко как и положено. Образовательная цель была озвучена и объяснен план работы на урок учащимся. Была сделана связь с темами, пройденными на уроках истории ранее. Этот урок для Индиры Риналовны был в этой практике первым и она держалась уверенно, что важно, так как уверенность передавалась классу и учащиеся охотно включались в работу, принимая участие в ответах на вопросы, читая текст учебника, поспевая за мыслью рассуждениями преподавателя. Лицеисты записали число и тему урока, самостоятельно по заданию учителя заполняли таблицу ход военных действий в Русско-Японской войне. Также были задания по группам: одна группа рассматривала причины конфликта, другая положение России в мире, третья – причины поражения России. Применяются приемы наглядности, рассказ сопровождается с прослеживанием дат и мест сражений по карте, отмечалось правильность заполнения таблицы о ходе военных действий и требования к ее содержанию. Основным этапом можно считать изучение нового материала и этап закрепления знаний, на котором проговаривалось выводы по теме. Тема полностью раскрыта и соответствовала целям урока. Перед звонком учитель объяснил методику выполнения домашнего задания. Таким образом, урок был выдержан в регламентных рамках, прошел успешно, и со звонком участники учебного процесса попрощались до следующего урок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а №2 студента-практиканта Саитгараева В.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28 ноября 2009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сто прохождения практики:</w:t>
      </w:r>
      <w:r>
        <w:rPr>
          <w:sz w:val="28"/>
          <w:szCs w:val="28"/>
        </w:rPr>
        <w:t xml:space="preserve"> Лицей № 81 «Калкан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.2 (11 «Б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Внешняя политика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 Русско-Японская войн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лекция с элементами бес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риединая цель урока:</w:t>
      </w:r>
      <w:r>
        <w:rPr>
          <w:sz w:val="28"/>
          <w:szCs w:val="28"/>
        </w:rPr>
        <w:t xml:space="preserve"> сформировать у учащихся представления об основных направлениях внешней политик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рассказать о сложных геополитических отношениях мировых держав, способствовать воспитанию чувства ответственности за судьбу стран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, использованная по тем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Левандовский А. А. 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: Учеб. для 10 – 11 кл. общеобразоват. учреждений / А. А. Левандовский, Ю. А. Щетинов. – 6-е изд. – М.: Просвещение, 2002. – 368 с., 16 л. ил., кар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Левандовский А. А. ПОУРОЧНЫЕ РАЗРАБОТКИ К УЧЕБНИКУ "Россия в ХХ веке" / А.А. Левандовский, Ю. А. Щетинов, Л. В. Жукова.- 160 с.: ил. (в об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орудование: у</w:t>
      </w:r>
      <w:r>
        <w:rPr>
          <w:sz w:val="28"/>
          <w:szCs w:val="28"/>
        </w:rPr>
        <w:t>чебник, рабочие тетради, карта по русско-японской войне, классная доска, мел, указк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доски на урок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ата: число, месяц                          Тема                                        Дом. Задание</w:t>
            </w:r>
          </w:p>
          <w:p>
            <w:pPr>
              <w:pStyle w:val="Normal"/>
              <w:spacing w:lineRule="auto" w:line="360"/>
              <w:ind w:firstLine="439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Геополитическое положение России в начале </w:t>
            </w:r>
            <w:r>
              <w:rPr>
                <w:sz w:val="28"/>
                <w:szCs w:val="28"/>
                <w:lang w:val="en-US"/>
              </w:rPr>
              <w:t>XX</w:t>
            </w:r>
            <w:r>
              <w:rPr>
                <w:sz w:val="28"/>
                <w:szCs w:val="28"/>
              </w:rPr>
              <w:t xml:space="preserve"> века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Дальневосточная политика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Русско-Японская война: причины, повод, таблица: «Ход военных действий», итоги и последствия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311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ход военных действий</w:t>
            </w:r>
          </w:p>
          <w:p>
            <w:pPr>
              <w:pStyle w:val="Normal"/>
              <w:spacing w:lineRule="auto" w:line="360"/>
              <w:ind w:firstLine="1701"/>
              <w:jc w:val="both"/>
              <w:rPr/>
            </w:pPr>
            <w:r>
              <w:rPr>
                <w:sz w:val="28"/>
                <w:szCs w:val="28"/>
              </w:rPr>
              <w:t xml:space="preserve">Дата                     Место сражения                   Потери 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анта и Тройственный союз, Тихоокеанская империя, КВЖД, Безобразовская клика, контрибуц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да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91 Россия приступила к строительству Транссибирской ж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т 1898 был заключен русско-китайский договор об аренде на 25 лет Ляодунского полуострова с незамерзающими портами: торговым  — Далянвань (Дальний) и военным  — Порт-Арту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 Января 1904 – японские военные корабли атаковали русскую эскадру в Порт-Арту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густ 1905 Портсмутский ми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персоналии:</w:t>
      </w:r>
      <w:r>
        <w:rPr>
          <w:sz w:val="28"/>
          <w:szCs w:val="28"/>
        </w:rPr>
        <w:t xml:space="preserve"> А.М. Безобразов, А.Н. Куропаткин, А.М. Стессел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Геополитическое положение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Дальневосточная полити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усско-Японская война: причины, повод, таблица: «Ход военных действий», итоги и послед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8 прочитать и ответить на вопрос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рок начался с взаимного приветствия учителя и учащихся друг другом, в целом организационный момент прошел складно, кратко как и положено. Образовательная цель была озвучена и объяснен план работы на урок учащимся. Была сделана связь с темами, пройденными на уроках истории ранее, в частности о влияние внутриполитической ситуации на развитие внешней политики, когда верхам нужна была маленькая победоносная война для отвлечения масс от революционной борьбы.  Этот урок для Вадима Василовича был в этой практике первым и он держалась уверенно, что важно, так как уверенность передавалась классу и учащиеся охотно включались в работу, принимая участие в ответах на вопросы, читая текст учебника, поспевая за мыслью рассуждениями преподавателя. Они записали число и тему урока, самостоятельно по заданию учителя заполняли таблицу ход военных действий в Русско-Японской войне, затем на оценку показывали учителя. Применяются приемы наглядности, рассказ сопровождается с прослеживанием дат и мест сражений по карте, отмечалось правильность заполнения таблицы и требования к ее содержанию. Основным этапом можно считать изучение нового материала и этап закрепления знаний, на котором проговаривалось выводы по теме. Тема полностью раскрыта и соответствовала целям урока. Перед звонком учитель объяснил методику выполнения домашнего задания. Таким образом, урок был выдержан в регламентных рамках, прошел успешно, и со звонком участники учебного процесса попрощались до следующего урок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а №3 студента-практиканта Волкова С.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30 ноября 2009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сто прохождения практики:</w:t>
      </w:r>
      <w:r>
        <w:rPr>
          <w:sz w:val="28"/>
          <w:szCs w:val="28"/>
        </w:rPr>
        <w:t xml:space="preserve"> Лицей № 81 «Калкан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1.2 (9 «Б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усско-Японская война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лекция с элементами бес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риединая цель урока:</w:t>
      </w:r>
      <w:r>
        <w:rPr>
          <w:sz w:val="28"/>
          <w:szCs w:val="28"/>
        </w:rPr>
        <w:t xml:space="preserve"> сформировать у учащихся представления об основных направлениях внешней политики 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а, рассказать о сложных геополитических отношениях мировых держав, способствовать воспитанию чувства ответственности за судьбу стран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, использованная по тем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илов А. А., Косулина Л. Г. История России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: Учеб. пособие для 9 кл. общеобразоват. учреждений. – 4-е изд., дораб. – М.: Просвещение, 1998. – 368 с.: кар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орудование: у</w:t>
      </w:r>
      <w:r>
        <w:rPr>
          <w:sz w:val="28"/>
          <w:szCs w:val="28"/>
        </w:rPr>
        <w:t>чебник, рабочие тетради, карта по русско-японской войне, классная доска, мел, указ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д доски на урок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ата: число, месяц                                Тема                             Дом. Задание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1. Причины Русско-Японской войны;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>2. Таблица ход военных действий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та                               Место сражения                             Потери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Итоги;</w:t>
            </w:r>
          </w:p>
          <w:p>
            <w:pPr>
              <w:pStyle w:val="Normal"/>
              <w:spacing w:lineRule="auto" w:line="360"/>
              <w:ind w:firstLine="720"/>
              <w:jc w:val="both"/>
              <w:rPr/>
            </w:pPr>
            <w:r>
              <w:rPr>
                <w:sz w:val="28"/>
                <w:szCs w:val="28"/>
              </w:rPr>
              <w:t xml:space="preserve">4. Последствия. 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танта и Тройственный союз, Тихоокеанская империя, КВЖД, Безобразовская клика, контрибуция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сновные да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891 Россия приступила к строительству Транссибирской ж. д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т 1898 был заключен русско-китайский договор об аренде на 25 лет Ляодунского полуострова с незамерзающими портами: торговым  — Далянвань (Дальний) и военным  — Порт-Артур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6 Января 1904 – японские военные корабли атаковали русскую эскадру в Порт-Артур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густ 1905 Портсмутский ми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персоналии:</w:t>
      </w:r>
      <w:r>
        <w:rPr>
          <w:sz w:val="28"/>
          <w:szCs w:val="28"/>
        </w:rPr>
        <w:t xml:space="preserve"> А.М. Безобразов, А.Н. Куропаткин, А.М. Стессель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чины Русско-Японской войн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Таблица ход военных действий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та</w:t>
        <w:tab/>
        <w:t xml:space="preserve"> Место сражения </w:t>
        <w:tab/>
        <w:tab/>
        <w:t xml:space="preserve">Потери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Итог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оследств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8 прочитать и ответить на вопрос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к начался с взаимного приветствия учителя и учащихся друг другом, в целом организационный момент прошел складно, кратко, как и положено. Все внимание учащихся было приковано на учителя. Образовательная цель была озвучена и объяснен план работы на урок учащимся. Была сделана связь с темами, пройденными на уроках истории ранее, так был сделан удачный пример о том, что революция была нужна правящим кругам для отвлечения народа от внутренних проблем. Этот урок для Сергея Ивановича был в этой практике первым и он держалась уверенно, что важно, так как уверенность передавалась классу и учащиеся охотно включались в работу, принимая участие в ответах на вопросы, читая текст учебника, поспевая за мыслью рассуждениями преподавателя. Они записали число и тему урока, самостоятельно по заданию учителя заполняли таблицу ход военных действий в Русско-Японской войне. Также были задания по группам: одна группа рассматривала причины конфликта, другая положение России в мире, третья – причины поражения России. Применяются приемы наглядности, рассказ сопровождается с прослеживанием дат и мест сражений по карте, отмечалось правильность заполнения таблицы и требования к ее содержанию. Основным этапом можно считать изучение нового материала и этап закрепления знаний, на котором проговаривалось выводы по теме. Тема полностью раскрыта и соответствовала целям урока. Перед звонком учитель объяснил методику выполнения домашнего задания. Таким образом, урок был выдержан в регламентных рамках, прошел успешно, и со звонком участники учебного процесса попрощались до следующего урок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урока №4 студента-практиканта Саитгараева В.В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30 ноября 2009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сто прохождения практики:</w:t>
      </w:r>
      <w:r>
        <w:rPr>
          <w:sz w:val="28"/>
          <w:szCs w:val="28"/>
        </w:rPr>
        <w:t xml:space="preserve"> Лицей № 81 «Калкан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.2 (11 «Б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Общественные движения накануне революц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лекция с элементами бес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иединая цель урока:</w:t>
      </w:r>
      <w:r>
        <w:rPr>
          <w:sz w:val="28"/>
          <w:szCs w:val="28"/>
        </w:rPr>
        <w:t xml:space="preserve"> сформировать у учащихся представления об основных общественных движениях перед началом первой российской революции, также рассказать о партиях, их лидерах и программных требований, интересы каких сил представляли, воспитывать толерантное отношение учащихся к различным точкам зрения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, использованная по тем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Левандовский А. А. 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: Учеб. для 10 – 11 кл. общеобразоват. учреждений / А. А. Левандовский, Ю. А. Щетинов. – 6-е изд. – М.: Просвещение, 2002. – 368 с., 16 л. ил., кар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Левандовский А. А. ПОУРОЧНЫЕ РАЗРАБОТКИ К УЧЕБНИКУ "Россия в ХХ веке" / А. А. Левандовский, Ю. А. Щетинов, Л. В. Жукова.- 160 с.: ил. (в об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орудование: у</w:t>
      </w:r>
      <w:r>
        <w:rPr>
          <w:sz w:val="28"/>
          <w:szCs w:val="28"/>
        </w:rPr>
        <w:t>чебник, рабочие тетради, таблица «Общественные движения», классная доска, мел, указк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д доски на уроке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Дата: число, месяц                        Тема                                     Дом. Задание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Общественные движения»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Движения         Поддержка социальных слоев    Программные требовани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е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тьянское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еры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деки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ское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ллигенци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еррор, эсеры, социал-демократы, меньшевики, большевики, земство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да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04 Декабрь -  Святополк – Мирский передал царю доклад о политической обстановке в стране, которая оценивалась как катастрофическа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Января 1905 – Кровавое воскрес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персоналии:</w:t>
      </w:r>
      <w:r>
        <w:rPr>
          <w:sz w:val="28"/>
          <w:szCs w:val="28"/>
        </w:rPr>
        <w:t xml:space="preserve"> П. Д. Святополк – Мирский, Георгий Гапон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одные движения. 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волюционное подполье.</w:t>
      </w:r>
    </w:p>
    <w:p>
      <w:pPr>
        <w:pStyle w:val="Style18"/>
        <w:numPr>
          <w:ilvl w:val="0"/>
          <w:numId w:val="1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беральная оппози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7, 8, 9 прочитать и заполнить таблицу.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к начался с взаимного приветствия учителя и учащихся друг другом, в целом организационный момент прошел складно, кратко как и положено – командир доложил, что группа 3.2 на урок построилась, отсутствующих нет. Образовательная цель была озвучена и объяснен план работы на урок учащимся. Была сделана связь с темами, пройденными на уроках истории ранее, в частности позорное поражение в Русско-Японской войне усугубило внутриполитическую ситуацию в стране. Этот урок для Вадима Василовича был успешным, он держался уверенно, что важно, так как уверенность передавалась классу и учащиеся охотно включались в работу, принимая участие в ответах на вопросы, читая текст учебника, поспевая за мыслью рассуждениями преподавателя. Одиннадцатиклассники  записали число и тему урока, вместе с преподавателем учащиеся заполняли таблицу по общественным движениям, какие силы принимали участие в движение, выдвигаемые программы и требования. Данная наглядность очень эффективна в изучаемой теме, так как материал нескольких параграфов в легкой и доступной форме разложен теперь по полочкам таблицы Основным этапом можно считать изучение нового материала и этап закрепления знаний, на котором проговаривалось выводы по теме. Тема полностью раскрыта и соответствовала целям урока. Перед звонком учитель объяснил методику выполнения домашнего задания. Таким образом, урок был выдержан в регламентных рамках, прошел успешно, и со звонком участники учебного процесса попрощались до следующего урок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а №5 студента-практиканта Жилина А.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1 декабря 2009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сто прохождения практики:</w:t>
      </w:r>
      <w:r>
        <w:rPr>
          <w:sz w:val="28"/>
          <w:szCs w:val="28"/>
        </w:rPr>
        <w:t xml:space="preserve"> Лицей № 81 «Калкан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.4 (11 «Г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Глобальные проблемы экономик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лекция с элементами бес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иединая цель урока:</w:t>
      </w:r>
      <w:r>
        <w:rPr>
          <w:sz w:val="28"/>
          <w:szCs w:val="28"/>
        </w:rPr>
        <w:t xml:space="preserve"> сформировать у учащихся представления об положительных и отрицательных сторонах глобализации, указать на причины выступлений антиглобалистов и примеры экономической интеграции, воспитывать у кадетов чувство интернационализма и взаимовыручки для решения общих стоящих пробле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, использованная по тем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оголюбов Л. Н. Обществознание: Учеб. для 11 кл. общеобразоват. учреждений. – М.: Просвещение, 2009. – 352 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орудование: у</w:t>
      </w:r>
      <w:r>
        <w:rPr>
          <w:sz w:val="28"/>
          <w:szCs w:val="28"/>
        </w:rPr>
        <w:t>чебник, рабочие тетради, наглядность: «таблица положительных и отрицательных моментов глобализации», классная доска, мел, указ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доски на урок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1"/>
      </w:tblGrid>
      <w:tr>
        <w:trPr/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: число, месяц                            Тема                                      Дом. Задание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ятия. Таблица «Глобализация»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          Отрицательны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порт, экспорт, торговое сальдо: положительное и отрицательное, глобализация, интеграция, международное разделение труд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Основные да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48 г. Учреждение стала </w:t>
      </w:r>
      <w:r>
        <w:rPr>
          <w:bCs/>
          <w:sz w:val="28"/>
          <w:szCs w:val="28"/>
        </w:rPr>
        <w:t>Организации европейского экономического сотрудничества (ОЕЭС) - пример</w:t>
      </w:r>
      <w:r>
        <w:rPr>
          <w:sz w:val="28"/>
          <w:szCs w:val="28"/>
        </w:rPr>
        <w:t xml:space="preserve"> экономической интеграции Западной Европы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Основные персонали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ранцузский экономист Жан Монн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орговое сальд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обализ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ждународное разделение труд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10 прочитать и пересказ, сообщение «причины возникновения мирового экономического кризиса 2008 г.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к начался с взаимного приветствия учителя и учащихся друг другом, в целом организационный момент прошел складно, кратко как и положено. Образовательная цель была озвучена и объяснен план работы на урок учащимся. Была сделана связь с темами, пройденными на уроках истории ранее. Этот урок для Антона Ивановича  был в этой практике первым, но так как у него уже имелся опыт работы в этой школе он держалась уверенно, что важно, так как уверенность передавалась классу и учащиеся охотно включались в работу, принимая участие в ответах на вопросы, читая текст учебника, поспевая за мыслью рассуждениями преподавателя.  Они записали число и тему урока, ответили на вопросы что такое импорт и экспорт. Эти определения служат важной точкой опоры для понимания другого не менее важного термина торговое сальдо. Совместно были определены страны с положительным и отрицательным торговым сальдо, названы примеры. Были рассмотрены примеры глобализации и экономической интеграции. Учащиеся совместно с учителем заполнили таблицу положительных и отрицательных моментов глобализации. Затронув интеграционные процессы нельзя было не упомянуть о международном разделении труда и его специфике для различных регионов.  Основными этапами урока можно считать изучение нового материала и закрепления знаний, на котором проговаривалось выводы по теме. Тема полностью раскрыта и соответствовала целям урока. Перед звонком Антон Иванович объяснил методику выполнения домашнего задания, рассказал о своих требованиях: оценка 3 за воспроизведение прочитанного с ошибками, 4 – за хорошее воспроизведение, 5 – воспроизведение с рассуждениями и выводами. Таким образом, урок был выдержан в регламентных рамках, прошел успешно, и со звонком участники учебного процесса попрощались до следующего урок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а №6 студента-практиканта Жилина А.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1 декабря 2009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сто прохождения практики:</w:t>
      </w:r>
      <w:r>
        <w:rPr>
          <w:sz w:val="28"/>
          <w:szCs w:val="28"/>
        </w:rPr>
        <w:t xml:space="preserve"> Лицей № 81 «Калкан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.2 (11 «Б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Глобальные проблемы экономик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лекция с элементами бес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риединая цель урока:</w:t>
      </w:r>
      <w:r>
        <w:rPr>
          <w:sz w:val="28"/>
          <w:szCs w:val="28"/>
        </w:rPr>
        <w:t xml:space="preserve"> сформировать у учащихся представления об положительных и отрицательных сторонах глобализации, указать на причины выступлений антиглобалистов и примеры экономической интеграции, объяснить на примерах суть положительного и отрицательного торгового сальдо; воспитывать у кадетов чувство интернационализма и взаимовыручки для решения общих стоящих проблем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, использованная по тем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Боголюбов Л. Н. Обществознание: Учеб. для 11 кл. общеобразоват. учреждений. – М.: Просвещение, 2009. – 352 с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орудование: у</w:t>
      </w:r>
      <w:r>
        <w:rPr>
          <w:sz w:val="28"/>
          <w:szCs w:val="28"/>
        </w:rPr>
        <w:t>чебник, рабочие тетради, наглядность: «таблица положительных и отрицательных моментов глобализации», классная доска, мел, указ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доски на урок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/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: число, месяц                    Тема                                          Дом. Задание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нятия.                        Таблица «Глобализация» 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жительные           Отрицательные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мпорт, экспорт, торговое сальдо: положительное и отрицательное, глобализация, интеграция, международное разделение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да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948 г. Учреждение стала </w:t>
      </w:r>
      <w:r>
        <w:rPr>
          <w:bCs/>
          <w:sz w:val="28"/>
          <w:szCs w:val="28"/>
        </w:rPr>
        <w:t>Организации европейского экономического сотрудничества (ОЕЭС) - пример</w:t>
      </w:r>
      <w:r>
        <w:rPr>
          <w:sz w:val="28"/>
          <w:szCs w:val="28"/>
        </w:rPr>
        <w:t xml:space="preserve"> экономической интеграции Западной Европы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персоналии:</w:t>
      </w:r>
      <w:r>
        <w:rPr>
          <w:sz w:val="28"/>
          <w:szCs w:val="28"/>
        </w:rPr>
        <w:t xml:space="preserve"> французский экономист Жан Монне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Торговое сальд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лобализац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Международное разделение тру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10 прочитать и пересказ, сообщение «причины возникновения мирового экономического кризиса 2008 г.»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к начался с взаимного приветствия учителя и учащихся друг другом, в целом организационный момент прошел складно, кратко как и положено. Образовательная цель была озвучена и объяснен план работы на урок учащимся. Также в начале урока были заявлены требования для получение той или иной оценки, например: оценка 3 за воспроизведение прочитанного с ошибками, 4 – за хорошее воспроизведение, 5 – воспроизведение с рассуждениями и выводами. Была проведен фронтальный опрос на тему: «Инфляция и её виды».  Подготовка к уроку можно оценить как хорошую, активность преобладала над пассивностью. Оценки выставлены в журнал. Этот урок для Антона Ивановича шел сразу после проведенного в группе 3.4, поэтому схема проведения и материал изучения новой темы был точно таким же. Практикант держалась уверенно, что важно, так как уверенность передавалась классу и учащиеся охотно включались в работу, принимая участие в ответах на вопросы, читая текст учебника, поспевая за мыслью рассуждениями преподавателя.  Они записали число и тему урока, дополнительно вспомнили и ответили на вопросы что такое импорт и экспорт. Эти определения послужили важной точкой опоры для понимания другого не менее важного термина торговое сальдо. Совместно были определены страны с положительным и отрицательным торговым сальдо, названы примеры. Были рассмотрены примеры глобализации и экономической интеграции. Учащиеся совместно с учителем заполнили таблицу положительных и отрицательных моментов глобализации. Затронув интеграционные процессы нельзя было не упомянуть о международном разделении труда и его специфике для различных регионов.  Основными этапами урока можно считать изучение нового материала и закрепления знаний, на котором проговаривалось выводы по теме. Тема полностью раскрыта и соответствовала целям урока. Перед звонком Антон Иванович объяснил методику выполнения домашнего задания, рассказал о своих требованиях. Таким образом, урок был выдержан в регламентных рамках, прошел успешно, и со звонком участники учебного процесса попрощались до следующего урок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нализ урока №7 студента-практиканта Саитгараева В.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2 декабря 2009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сто прохождения практики:</w:t>
      </w:r>
      <w:r>
        <w:rPr>
          <w:sz w:val="28"/>
          <w:szCs w:val="28"/>
        </w:rPr>
        <w:t xml:space="preserve"> Лицей № 81 «Калкан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.2 (11 «Б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еволюция наканун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изучение нового материал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лекция с элементами бес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иединая цель урока:</w:t>
      </w:r>
      <w:r>
        <w:rPr>
          <w:sz w:val="28"/>
          <w:szCs w:val="28"/>
        </w:rPr>
        <w:t xml:space="preserve"> сформировать у учащихся представления о попытке властей изменить революционную ситуацию путем реализации программы «Нового курса» министра внутренних дел П. Д. Святополк-Мирского, нового варианта решения рабочего вопроса организациями Георгия Гапона, и безрассудного расстрела мирной демонстрации рабочих 9 января 1905; воспитывать у учащихся чувства уважения к истории как науки об ошибках прошлого, ответственности за судьбу России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, использованная по тем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Левандовский А.А. 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: Учеб. для 10 – 11 кл. общеобразоват. учреждений / А.А. Левандовский, Ю. А. Щетинов. – 6-е изд. – М.: Просвещение, 2002. – 368 с., 16 л. ил., кар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Левандовский А. А. ПОУРОЧНЫЕ РАЗРАБОТКИ К УЧЕБНИКУ "Россия в ХХ веке" / А.А. Левандовский, Ю. А. Щетинов, Л. В. Жукова.- 160 с.: ил. (в об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орудование: у</w:t>
      </w:r>
      <w:r>
        <w:rPr>
          <w:sz w:val="28"/>
          <w:szCs w:val="28"/>
        </w:rPr>
        <w:t>чебник, рабочие тетради, наглядность: портреты исторических личностей классная доска, мел, указк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д доски на у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: число, месяц                       Тема                    Дом. Задание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«Новый курс»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Гапоновщина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«Кровавое воскресение»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Новый курс», Гапоновщина, Кровавое воскрес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да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04 Декабрь - Святополк – Мирский передал царю доклад о политической обстановке в стране, которая оценивалась как катастрофическа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Января 1905 – Кровавое воскрес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персоналии:</w:t>
      </w:r>
      <w:r>
        <w:rPr>
          <w:sz w:val="28"/>
          <w:szCs w:val="28"/>
        </w:rPr>
        <w:t xml:space="preserve"> П. Д. Святополк – Мирский, Георгий Гапон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«Новый курс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апоновщ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«Кровавое воскресени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10 прочитать и ответить на вопрос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к начался с взаимного приветствия учителя и учащихся друг другом, в целом организационный момент прошел складно, кратко как и положено. Кадеты дружно настроились на работу в классе. Образовательная цель была озвучена и объяснен план работы на урок учащимся. Была сделана связь с темами, пройденными на уроках истории ранее, в частности увязка назревавшего революционного кризиса с поражениями и потерями в Русско-Японской войне. Вадим Василович применял на уроке специальные жетоны, которые выдавались за дополнения на уроках и ответах на вопросы – все это позволило активизировать класс, заинтересовать и увлечь предметом. Набранные плюсы по жетонам в количестве пяти затем могли обменятся в конце урока на оценку пять в журнал. Особенно им нравиться получать пятерки в дневник, ведь так заслужат похвалу родителей. Учащиеся открыли рабочие тетради, записали число и тему урока. Под запись было объяснено причины, побудившие П. Д. Святополк-Мирского проводить политику «Нового курса», рассмотрели амбициозную личность Георгия Гапона и к чему привела его идея организовать мирное шествие рабочих с петицией царю, и безрассудный расстрел рабочих царскими войсками.  Основным этапом можно считать изучение нового материала и этап закрепления знаний, на котором проговаривалось выводы по теме. Вывод также записали в тетрадь: «Жестокий расстрел безоружных рабочих 9 января послужил причиной стихийных выступлений народа во всех уголках империи». В течении урока последовательно и организованно Вадим Василович полностью раскрыл тему, которая  соответствовала заявленным целям урока. Перед звонком практикант объяснил методику выполнения домашнего задания. Таким образом, урок был выдержан в регламентных рамках, прошел успешно, и со звонком участники учебного процесса попрощались до следующего урок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урока №8 студента-практиканта Хусаиновой И.Р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2 декабря 2009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сто прохождения практики:</w:t>
      </w:r>
      <w:r>
        <w:rPr>
          <w:sz w:val="28"/>
          <w:szCs w:val="28"/>
        </w:rPr>
        <w:t xml:space="preserve"> Лицей № 81 «Калкан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1.1 (9 «А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Начало революц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лекция с элементами беседы и обсужд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иединая цель урока:</w:t>
      </w:r>
      <w:r>
        <w:rPr>
          <w:sz w:val="28"/>
          <w:szCs w:val="28"/>
        </w:rPr>
        <w:t xml:space="preserve"> сформировать у учащихся представления о событиях кровавого воскресения, нарастании волны народного возмущения, способствовать воспитанию чувства ответственности за судьбу страны и умению учиться на ошибках прошлог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, использованная по тем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Данилов А. А., Косулина Л. Г. История России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: Учеб. пособие для 9 кл. общеобразоват. учреждений. – 4-е изд., дораб. – М.: Просвещение, 1998. – 368 с.: кар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орудование: у</w:t>
      </w:r>
      <w:r>
        <w:rPr>
          <w:sz w:val="28"/>
          <w:szCs w:val="28"/>
        </w:rPr>
        <w:t xml:space="preserve">чебник, рабочие тетради, наглядность: иллюстрации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, Георгия Гапона, таблица «События революции» классная доска, мел, указк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д доски на уроке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Дата: число, месяц                Тема                            Дом. Задание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блица «Ход революционных событий»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вавое воскресение, всероссийская политическая стачка, московское восстание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да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 Января 1905 – Кровавое воскресени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ктябрь 1905 – Всероссийская политическая стач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7 октября 1905 – Манифест провозгласивший свободы и намерения создать представительный орга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– 17 декабря 1905 – Московское восста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Основные персоналии:</w:t>
      </w:r>
      <w:r>
        <w:rPr>
          <w:sz w:val="28"/>
          <w:szCs w:val="28"/>
        </w:rPr>
        <w:t xml:space="preserve"> Георгий Гапон, П. Д. Святополк-Мирский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«Новый курс» Святополк-Мирског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Гапоновщин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«Кровавое воскресение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арастание революции. Всероссийская политическая стач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Манифест 17 октября 1905 г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осковское восста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5 прочитать и ответить на вопросы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к начался с взаимного приветствия учителя и учащихся друг другом, в целом организационный момент прошел складно, кратко как и положено. Кадеты дружно настроились на работу в классе. Была сделана связь с темами, пройденными на уроках истории ранее, в частности увязка назревавшего революционного кризиса с поражениями и потерями в Русско-Японской войне. Затем был произведен опрос домашнего задания фронтальным методом как раз по теме причин поражения в войне и ее последствиях для внутриполитического развития событий в Российской империи. За активность учащиеся получили хорошие и отличные отметки в журнал – все это поддерживает их внимание и интерес к предмету. Образовательная цель была озвучена и объяснен план работы на урок учащимся. Индира Риналовна применяла на уроке специальные жетоны, которые выдавались за дополнения на уроках и ответах на вопросы – все это позволило активизировать класс, заинтересовать и увлечь предметом. Набранные плюсы по жетонам в количестве пяти затем могли обменятся в конце урока на оценку пять в журнал. Особенно им нравиться получать пятерки в дневник, ведь так заслужат похвалу родителей. Учащиеся открыли рабочие тетради, записали число и тему урока. Под запись было объяснено причины, побудившие П.Д. Святополк-Мирского проводить политику «Нового курса», рассмотрели амбициозную личность Георгия Гапона и к чему привела его идея организовать мирное шествие рабочих с петицией царю, и безрассудный расстрел рабочих царскими войсками, накал страстей достиг апогея осенью 1905 года во время всероссийской политической стачки, и кульминационный момент московское восстание.  Основным этапом можно считать изучение нового материала и этап закрепления знаний, на котором проговаривалось выводы по теме. Вывод также записали в тетрадь: «Жестокий расстрел безоружных рабочих 9 января послужил причиной стихийных выступлений народа во всех уголках империи, вынуждая царя пойти на уступки и подписать Манифест 17 Октября». В течении урока последовательно и организованно Индира Риналовна полностью раскрывала тему, которая  соответствовала заявленным целям урока. Перед звонком практикант объяснил методику выполнения домашнего задания. Таким образом, урок был выдержан в регламентных рамках, прошел успешно, и со звонком участники учебного процесса попрощались до следующего урока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Анализ урока №9 студента-практиканта Калякина П.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3 декабря 2009 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сто прохождения практики:</w:t>
      </w:r>
      <w:r>
        <w:rPr>
          <w:sz w:val="28"/>
          <w:szCs w:val="28"/>
        </w:rPr>
        <w:t xml:space="preserve"> Лицей № 81 «Калкан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3.1 (11 «А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Революция на подъеме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лекция с элементами бесед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риединая цель урока:</w:t>
      </w:r>
      <w:r>
        <w:rPr>
          <w:sz w:val="28"/>
          <w:szCs w:val="28"/>
        </w:rPr>
        <w:t xml:space="preserve"> сформировать у учащихся представления о развитии революции с момента ее начала до кульминационной точки и важном историческом документе Манифеста 17 октября и его последствия, и завершением рассмотрения вопроса Московским восстанием, способствовать воспитанию чувства ответственности за судьбу страны и умению учиться на ошибках прошлого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, использованная по теме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Левандовский А. А. Россия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е: Учеб. для 10 – 11 кл. общеобразоват. учреждений / А. А. Левандовский, Ю. А. Щетинов. – 6-е изд. – М.: Просвещение, 2002. – 368 с., 16 л. ил., кар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Левандовский А. А. ПОУРОЧНЫЕ РАЗРАБОТКИ К УЧЕБНИКУ "Россия в ХХ веке" / А. А. Левандовский, Ю. А. Щетинов, Л. В. Жукова.- 160 с.: ил. (в обл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орудование: у</w:t>
      </w:r>
      <w:r>
        <w:rPr>
          <w:sz w:val="28"/>
          <w:szCs w:val="28"/>
        </w:rPr>
        <w:t>чебник, рабочие тетради, наглядность: таблица «События революции», классная доска, мел, указк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доски на урок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: число, месяц                 Тема                               Дом. Задание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Весна 1905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Лето 1905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сень 1905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осковское восстание.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и</w:t>
            </w:r>
          </w:p>
          <w:p>
            <w:pPr>
              <w:pStyle w:val="Normal"/>
              <w:spacing w:lineRule="auto" w:line="360"/>
              <w:ind w:firstLine="720"/>
              <w:jc w:val="center"/>
              <w:rPr/>
            </w:pPr>
            <w:r>
              <w:rPr>
                <w:sz w:val="28"/>
                <w:szCs w:val="28"/>
              </w:rPr>
              <w:t>Таблица «События революции»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                                 События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адеты, октябристы, черная сотня, апогей.</w:t>
      </w:r>
      <w:r>
        <w:rPr>
          <w:b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да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8 февраля  1905 совещание Никола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 Булыгина А. 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юнь 1905 г – восстание на броненосце Потемкин – Таврический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оябрь 1905 – захват крейсера Очаков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7 октября 1905 подписал манифест,  изменивший основы государственного устройств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декабря - 19 декабря -  Московское восстание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Основные персоналии:</w:t>
      </w:r>
      <w:r>
        <w:rPr>
          <w:sz w:val="28"/>
          <w:szCs w:val="28"/>
        </w:rPr>
        <w:t xml:space="preserve"> А. Г. Булыгин, П. П. Шмидт, П. Н. Милюков, А. И Гучк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чало революц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дполье и общественност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волюционное лет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Всероссийская политическая забастов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Манифест 17 октября и его послед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 Московское восстани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11 – 12, подготовить к пересказу, можно опираться на тетрадь при ответе у доски, доклады на темы: А. Г. Булыгин, П. П. Шмидт, П. Н. Милюков, А. И Гучков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к начался с взаимного приветствия учителя и учащихся друг другом, в целом организационный момент прошел быстро и кратко как и положено. Кадеты дружно настроились на работу в классе. Была сделана связь с темами, пройденными на уроках истории ранее, в частности каким взрывом недовольства была охвачена страна в ответ на расстрел войсками мирной демонстрации рабочих к Зимнему дворцу. Затем был произведен опрос домашнего задания фронтальным методом как раз по теме событий происходивших накануне революционного взрыва. За активность учащиеся получили хорошие и отличные отметки в журнал – все это поддерживает их внимание и интерес к предмету. Образовательная цель была озвучена и объяснен план работы на урок учащимся. Павел Алексеевич держится очень уверенно и материалом урока владеет в совершенстве. Учащиеся открыли рабочие тетради, записали число и тему урока. Совместно с преподавателем начинают заполнять таблицу «Ход революции». Часть заполнили на уроке, оставшуюся – задали как домашнее задание наряду с чтением параграфа. Основным этапом можно считать изучение нового материала и этап закрепления знаний, на котором проговаривалось выводы по теме. Вывод также записали в тетрадь: «Жестокий расстрел безоружных рабочих 9 января послужил причиной стихийных выступлений народа во всех уголках империи, вынуждая царя пойти на уступки и подписать Манифест 17 Октября». В течении урока последовательно и организованно Павел Алексеевич полностью раскрыл тему, которая  соответствовала заявленным целям урока. Перед звонком практикант объяснил методику выполнения домашнего задания. Таким образом, урок был выдержан в регламентных рамках, прошел успешно, и со звонком участники учебного процесса попрощались до следующего урок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ализ урока №10 студента-практиканта Хусаиновой И. Р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ата:</w:t>
      </w:r>
      <w:r>
        <w:rPr>
          <w:sz w:val="28"/>
          <w:szCs w:val="28"/>
        </w:rPr>
        <w:t xml:space="preserve"> 5 декабря 2009 г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Место прохождения практики:</w:t>
      </w:r>
      <w:r>
        <w:rPr>
          <w:sz w:val="28"/>
          <w:szCs w:val="28"/>
        </w:rPr>
        <w:t xml:space="preserve"> Лицей № 81 «Калкан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Класс:</w:t>
      </w:r>
      <w:r>
        <w:rPr>
          <w:sz w:val="28"/>
          <w:szCs w:val="28"/>
        </w:rPr>
        <w:t xml:space="preserve"> 1.1 (9 «А»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«Изменения в политической системе Российской империи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Тип урока:</w:t>
      </w:r>
      <w:r>
        <w:rPr>
          <w:sz w:val="28"/>
          <w:szCs w:val="28"/>
        </w:rPr>
        <w:t xml:space="preserve"> комбинированны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Вид урока:</w:t>
      </w:r>
      <w:r>
        <w:rPr>
          <w:sz w:val="28"/>
          <w:szCs w:val="28"/>
        </w:rPr>
        <w:t xml:space="preserve"> лекция с элементами бесе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иединая цель урока:</w:t>
      </w:r>
      <w:r>
        <w:rPr>
          <w:sz w:val="28"/>
          <w:szCs w:val="28"/>
        </w:rPr>
        <w:t xml:space="preserve"> сформировать у учащихся представления о палатах российского парламента: верхней – Государственном Совете, и нижней – Государственной Думе, способствовать развитию мышления лицеистов на примере взаимодействия этих палат и принятия законов, воспитывать в учащихся толерантность и уважению к мнению друг друга. 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, использованная по тем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анилов А. А., Косулина Л. Г. История России,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ек: Учеб. пособие для 9 кл. общеобразоват. учреждений. – 4-е изд., дораб. – М.: Просвещение, 1998. – 368 с.: кар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Оборудование: у</w:t>
      </w:r>
      <w:r>
        <w:rPr>
          <w:sz w:val="28"/>
          <w:szCs w:val="28"/>
        </w:rPr>
        <w:t>чебник, рабочие тетради, наглядность: схема парламента, классная доска, мел, указка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 доски на уроке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: число, месяц                  Тема                             Дом. Задание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хема парламента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ый Совет – ½ назначал царь + ½ избиралась из крупных помещиков </w:t>
            </w:r>
          </w:p>
          <w:p>
            <w:pPr>
              <w:pStyle w:val="Normal"/>
              <w:spacing w:lineRule="auto" w:line="360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ударственная Дума выбиралась по куриям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левладельческая        Городская          Крестьянская                  Рабочая 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тарому          1                    3                  15                             45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По новому            1                     4 и 68          260                          543(!!!)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нятия:</w:t>
      </w:r>
    </w:p>
    <w:p>
      <w:pPr>
        <w:pStyle w:val="Normal"/>
        <w:spacing w:lineRule="auto" w:line="360"/>
        <w:ind w:firstLine="720"/>
        <w:jc w:val="both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Государственная Дума, Государственный Сове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iCs/>
          <w:sz w:val="28"/>
          <w:szCs w:val="28"/>
        </w:rPr>
        <w:t>Основные даты: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6 апреля 1906 – начало работы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сударственной Ду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 июля 1906 – роспуск первой думы. Выборгское воззвани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0 февраля 1907 – открыти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сударственной Дум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Июня 1907 – манифест изменивший порядок выборов, переворот, так как издано без одобрения Думой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iCs/>
          <w:sz w:val="28"/>
          <w:szCs w:val="28"/>
        </w:rPr>
        <w:t>Основные персоналии:</w:t>
      </w:r>
      <w:r>
        <w:rPr>
          <w:sz w:val="28"/>
          <w:szCs w:val="28"/>
        </w:rPr>
        <w:t xml:space="preserve"> П.А. Столыпин, Ф.А. Головин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урок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. «Конституционный строй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Государственная Дум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волюционное движение во второй половине 1906 – начале 1907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Новый премьер П. А. Столып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Государственная Дума и «государственный переворот 3 июня 1907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омашнее задание:</w:t>
      </w:r>
      <w:r>
        <w:rPr>
          <w:sz w:val="28"/>
          <w:szCs w:val="28"/>
        </w:rPr>
        <w:t xml:space="preserve"> §6 прочитать и ответить на вопросы.</w:t>
      </w:r>
      <w:r>
        <w:br w:type="page"/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Урок начался с взаимного приветствия учителя и учащихся друг другом, в целом организационный момент прошел складно, кратко как и положено. Кадеты дружно настроились на работу в классе. Была сделана связь с темами, пройденными на уроках истории ранее, в частности изменения в политической системе Российской империи произошли вследствие революционной борьбы и уступок правительства. Затем был произведен опрос домашнего задания фронтальным методом как раз по теме первой российской революции. За активность учащиеся получили хорошие и отличные отметки в журнал – все это поддерживает их внимание и интерес к предмету. Образовательная цель была озвучена и объяснен план работы на оставшуюся часть урока лицеистам. Индира Риналовна применяла на уроке специальные жетоны, которые выдавались за дополнения на уроках и ответах на вопросы – все это позволило активизировать класс, заинтересовать и увлечь предметом. Набранные плюсы по жетонам в количестве пяти затем могли обменяться в конце урока на оценку пять в журнал. Особенно им нравиться получать пятерки в дневник, ведь так заслужат похвалу родителей. Учащиеся открыли рабочие тетради, записали число и тему урока. В виде наглядной и доступной схемы был объяснен принцип формирования обеих палат российского парламента, их состав и законотворческая деятельность. В течении урока последовательно и организованно Индира Риналовна полностью раскрывала тему, которая соответствовала заявленным целям урока. Перед звонком практикант объяснил методику выполнения домашнего задания. Таким образом, урок был выдержан в регламентных рамках, прошел успешно, и со звонком участники учебного процесса попрощались до следующего урока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36:00Z</dcterms:created>
  <dc:creator>ILDAR</dc:creator>
  <dc:description/>
  <cp:keywords/>
  <dc:language>en-US</dc:language>
  <cp:lastModifiedBy>Mage</cp:lastModifiedBy>
  <dcterms:modified xsi:type="dcterms:W3CDTF">2011-10-09T07:36:00Z</dcterms:modified>
  <cp:revision>2</cp:revision>
  <dc:subject/>
  <dc:title/>
</cp:coreProperties>
</file>