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/>
      </w:pPr>
      <w:r>
        <w:rPr/>
      </w:r>
    </w:p>
    <w:p>
      <w:pPr>
        <w:pStyle w:val="Heading3"/>
        <w:ind w:firstLine="709"/>
        <w:jc w:val="center"/>
        <w:rPr/>
      </w:pPr>
      <w:r>
        <w:rPr/>
      </w:r>
    </w:p>
    <w:p>
      <w:pPr>
        <w:pStyle w:val="Heading3"/>
        <w:ind w:firstLine="709"/>
        <w:jc w:val="center"/>
        <w:rPr/>
      </w:pPr>
      <w:r>
        <w:rPr/>
      </w:r>
    </w:p>
    <w:p>
      <w:pPr>
        <w:pStyle w:val="Heading3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  <w:t>КУРСОВАЯ РАБОТ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нализ проблем реформирования курса физики </w:t>
      </w:r>
      <w:r>
        <w:br w:type="page"/>
      </w:r>
    </w:p>
    <w:p>
      <w:pPr>
        <w:pStyle w:val="Heading3"/>
        <w:ind w:firstLine="709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высшего образования является  бесспорным и мощным фактором социального прогресса, определяющим судьбу страны на большую перспективу. В век триумфа информационных технологий, неконтролируемого развития техногенной цивилизации, технизации человека в субстратном и функциональном аспектах роль высшего образования особенно актуализируется. Именно оно определяет качество того интеллектуального потенциала, который способен генерировать новые идеи для создания более совершенных систем управления и организации, «создавать Человека», способного осуществить прорыв в новое социальное измерение. Современный мир подходит к такому состоянию, когда дальнейшая судьба человеческой цивилизации будет определяться интеллектуально-образовательным потенциалом человека и обществ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радиционная миссия высшего образования – сбережение, развитие, распространение знаний и социального опыта различных форм путем научного исследования и интеллектуального творчества. Она касается точных, естественных, гуманитарных и общественных наук и предусматривает учет потребностей общества, его экономического, социального и культурного развития в русле крупных мировых тенденций, который прогнозируется на ближайшие годы. Она включает в себя задачу развития эндогенного потенциала человечества к усвоению и применению имеющихся и созданию новых знаний. Что касается собственно образовательной деятельности, то перед ней стоит задача профессиональной подготовки высококвалифицированных специалистов, формирование ответственных, просвещенных и активных граждан. В связи с этим, актуальность исследования данной проблемы обусловлена тем, что техническое образование является одной из базовых областей системы высшего профессионального образования. Его состояние оказывает решающее влияние на развитие экономического потенциала страны, рост производства и формирует образ государства на международной арене. С интенсивным развитием в России рынка труда, государственного и частного секторов экономики актуальность проблемы подготовки студентов инженерных вузов возрастает, так как политехническое образование должно гарантировать не только уровень подготовки инженеров, соответствующий международным стандартам, но и способность инженера адаптироваться к рыночной экономике. В настоящее время перед высшей школой стоит задача подготовки инженеров, обладающих знаниями, соответствующих последним достижениям научно-технического прогресса. На это направлены мероприятия по перестройке высшего и среднего специального образования в стране, главной целью которых является повышение качества подготовки специалист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тверждением для данного исследования является то, что среди всех фундаментальных наук, определяющих современный научно-технический прогресс, физике принадлежит особая роль в подготовке выпускников высших учебных заведений к активному и деятельному участию в современном производстве. Необходимость совершенствования физического образования в высших учебных заведениях обуславливается развитием самой физики как науки, возрастанием ее роли в развитии смежных наук и культуры обществ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актуальным также является аспект проблемы - взаимосвязь фундаментальной и профессиональной подготовки специалистов, профессиональной направленности общетеоретических дисциплин. В процессе изучения общетеоретических дисциплин в техническом вузе необходимо не только сообщить студентам систему научных знаний, но и вооружить их целым рядом профессионально значимых умений и навыков познавательного и практического характера. В частности физика, как одна из общетеоретических дисциплин, является не только теоретико-экспериментальной наукой, но и основой техники и технологи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 Историко-педагогическая динамика процесса взаимодействия физики как учебной дисциплины и технического образования в ссс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7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теоретических и поисковых исследованиях в области методики преподавания физики для инженерных специальностей очевиден дефицит историко-педагогического знания. Это отрицательно сказывается на основательности и надежности, разрабатываемых сегодня идей и предложений педагогических наук, а также уменьшает вероятность появления действительно новых концепций обучения, в которых нуждается высшее техническое образование.</w:t>
      </w:r>
    </w:p>
    <w:p>
      <w:pPr>
        <w:pStyle w:val="24"/>
        <w:spacing w:lineRule="auto" w:line="360" w:before="0" w:after="0"/>
        <w:ind w:right="-7" w:firstLine="720"/>
        <w:jc w:val="both"/>
        <w:rPr/>
      </w:pPr>
      <w:r>
        <w:rPr>
          <w:sz w:val="28"/>
          <w:szCs w:val="28"/>
        </w:rPr>
        <w:t>Актуальность рассмотрения исторического аспекта проблемы детерминирована, прежде всего, тем, что в течение десятилетий государство, общество, непосредственно представители педагогической науки и практики выражали неудовлетворенность качеством и уровнем эффективности функционирования системы отечественного образования в целом и каждым её структурным звеном в отдельности. Рассмотрение избранной проблемы вызвано необходимостью исторической преемственности поколений и важностью обращения к историко-педагогическому наследию, особенно в условиях вступления страны в третье тысячелетие и его первый век – «век образования» (Б.С. Гершунский, Е.Б. Захарова, В.В. Краевский и др.). Среди широкого комплекса инновационных подходов, личностно-ориентированных методик и информационных технологий особую ценность представляют те из них, с помощью которых будут подготовлены высококвалифицированные специалисты-инженеры, соответствующие требованиям современной социокультурной ситуации и учитывающие, что выпускник университета обладает особыми качествами. Одим из отличий университетского образования указал еще в XIX в. Дж. Ст. Миль – «это умение ориентироваться в поле человеческого знания, умение схватывать взаимосвязи между отдельными предметами, особый математический взгляд на вещи, который позволяет действовать с новым и неизвестным, исходя из знания целого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Фактически в этой цитате выражена мысль о важной роли фундаментальной компоненты в содержании любого образования. Не составляет исключения и инженерное образование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 последние годы о фундаментализации высшего инженерного образования говорят на всех уровнях, особенно через призму физического знания, т.к. физика является не только «прародительницей» большинства технических наук, но и представляет собой одну из тех немногих учебных дисциплин, которые формируют научное мышление и научное мировоззрение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сторически в России высшие технические школы развивались в тесной связи с естественнонаучными факультетами университетов, что гарантировало серьезную фундаментальную подготовку выпускников. Уровень высшего технического образования в России был очень высок, этот факт признавался специалистами всего мир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Исследование логики исторического развития высшего технического образования в контексте педагогики показало, что высшая школа с 20-х годов ХХ века прошла три этапа становл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 строительства коммунизма с 1917г. - 1985г. Для данного периода  характерно преобладание в системе высшего образования деятельностного подхода на фоне четко выраженной коммунистической идеологизации. Подготовка специалистов носила избыточно прагматический, утилитарный и идеологизированный характ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перестройки 1985 г. - начало 90-х. В содержании высшего образования происходит отказ от коммунистической идеологии. Образовавшийся вакуум приводит к потере ценностных ориентиров в области образования, в центре которого стали находиться конкретные, необходимые для успешного ведения профессиональной деятельности, знания, умения, навыки, а не сам человек, его устремления, интересы, личностные особен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й период – с 90-х годов ХХ века. Понимание необходимости восстановления утраченной традиции сочетания развития личности и профессионального образования. Стратегию высшего технического образования составляет соответствие личности инженера современной социокультурной ситуации, т.е. человек техногенной цивилизации становится смыслом современного инженерного образ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последние десятилетия наметились отрицательные тенденции снижения роли фундаментальной подготовки в инженерном образовании. Это выражается и в том, что с конца 50-х и до начала 90-х годов XX века объем курса физики в технических вузах уменьшился в среднем вдвое, в 90-е и последующие годы продолжалось его дальнейшее сокращение. </w:t>
      </w:r>
    </w:p>
    <w:p>
      <w:pPr>
        <w:pStyle w:val="TextBody"/>
        <w:spacing w:lineRule="auto" w:line="360"/>
        <w:ind w:right="-7" w:firstLine="900"/>
        <w:jc w:val="both"/>
        <w:rPr/>
      </w:pPr>
      <w:r>
        <w:rPr/>
        <w:t xml:space="preserve">Так еще в середине ХХ А.Ф. Иоффе, уделяя огромное внимание проблеме подготовке молодых специалистов в Политехническом институте,  выстроил четкую собственную концепцию преподавания курса физики в высшей технической школе, основные положения которой были им опубликованы еще в 1947 и 1951 гг. А.Ф. Иоффе был уверен, что физику нельзя считать только общеобразовательным предметом. Она должна обогащать и углублять специальное образование. По его мнению, для полноценного преподавания курса физики необходимо учитывать следующее: </w:t>
      </w:r>
    </w:p>
    <w:p>
      <w:pPr>
        <w:pStyle w:val="TextBody"/>
        <w:spacing w:lineRule="auto" w:line="360"/>
        <w:ind w:right="-7" w:firstLine="900"/>
        <w:jc w:val="both"/>
        <w:rPr/>
      </w:pPr>
      <w:r>
        <w:rPr/>
        <w:t>-связь научно-исследовательской тематики кафедры физики со спецификой вуза, что привлечет к ней интерес технических кафедр и обеспечит приток аспирантов и оборудования;</w:t>
      </w:r>
    </w:p>
    <w:p>
      <w:pPr>
        <w:pStyle w:val="TextBody"/>
        <w:spacing w:lineRule="auto" w:line="360"/>
        <w:ind w:right="-7" w:firstLine="900"/>
        <w:jc w:val="both"/>
        <w:rPr/>
      </w:pPr>
      <w:r>
        <w:rPr/>
        <w:t>- курс и учебник физики приспособить к профилю вуза или специальностей; согласовывать материал с техническими кафедрами, удовлетворять их запросы, но и давать знания по всем разделам физики, тем более актуальным в данный момент;</w:t>
      </w:r>
    </w:p>
    <w:p>
      <w:pPr>
        <w:pStyle w:val="TextBody"/>
        <w:spacing w:lineRule="auto" w:line="360"/>
        <w:ind w:right="-7" w:firstLine="900"/>
        <w:jc w:val="both"/>
        <w:rPr/>
      </w:pPr>
      <w:r>
        <w:rPr/>
        <w:t>- кроме общего курса физики должны быть и спецкурсы, согласованные с задачами втуза; лекционный курс (порядка 120 ч) необходимо удвоить.</w:t>
      </w:r>
    </w:p>
    <w:p>
      <w:pPr>
        <w:pStyle w:val="TextBody"/>
        <w:spacing w:lineRule="auto" w:line="360"/>
        <w:ind w:right="-7" w:firstLine="900"/>
        <w:jc w:val="both"/>
        <w:rPr/>
      </w:pPr>
      <w:r>
        <w:rPr/>
        <w:t xml:space="preserve">Изучая процесс взаимодействия физики и технического образования, целесообразно акцентировать внимание на трудах знаменитого физика и педагога советского периода И.В. Савельева. С именем И.В. Савельева связана целая эпоха в преподавании физики в технических вузах нашей страны. Он является создателем и главой оригинальной педагогической школы, фундамент которой – его широко известный трехтомный учебник по курсу общей физики для втузов. Успехи российских специалистов в области физических и технических наук в немалой степени обусловлены тем, что десятки тысяч студентов изучали общую физику по учебнику И. В. Савельева. Педагогическую деятельность в МИФИ И. В. Савельев начал в 1952 г. Под руководством и при непосредственном участии И. В. Савельева на базе факультета экспериментальной и теоретической физики МИФИ был создан факультет повышения квалификации преподавателей физики вузов. Написанный им трехтомный «Курс общей физики» для технических вузов с расширенной программой только на русском языке издавался 9 раз общим тиражом более 4 млн экземпляров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обще советская физика всегда была гордостью нашей страны. Имена А.Ф. Иоффе, П.Л. Капицы, Л.Д. Ландау и многих других вписаны в анналы мировой науки. Именно благодаря достижениям физики, Советский Союз в середине прошлого столетия вышел на передовые рубежи научно-технического прогресса. Высокий авторитет фундаментальной физики и успехи в ее практическом использовании были бы невозможны без эффективной системы взаимодействия с техническим образованием, которая реализовалась в вузах и университетах стран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о в последней четверти ХХ века число преподавателей, имеющих высшее образование физического профиля, упало до 40%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 подавляющем большинстве технических вузов отменены вступительные экзамены по физике, и это произошло на фоне снижения уровня подготовки учащихся по физике в средней школе. Существовала и существует еще одна проблема – это Государственные образовательные стандарты высшего профессионального образования, которые разрабатываются на основании «Требований к блоку естественнонаучных дисциплин», снижают число часов, отводимых на изучение физики до (30–40) % от рекомендованног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рамках реферативной работы крайне сложно раскрыть актуальную проблему взаимодействия физики и технического образования, но становится очевидным, что все перечисленные факты приводят к тому, что во второй половине ХХ века «большинство студентов технических вузов имеют дело не с физикой, а с ее профанацией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граничение фундаментальной естественнонаучной подготовки в технических вузах  привело к тому, что у дисциплин, в частности физики, не только исчезает мировоззренческий подтекст, но и приводит к серьезному снижению уровня фундаментальной подготовки студентов технических университетов и ставит под вопрос статус технического образова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2. Анализ системы физического образования в технических вузах в контексте парадигмы фундаментальности профессионального образования в период перестройки</w:t>
      </w:r>
    </w:p>
    <w:p>
      <w:pPr>
        <w:pStyle w:val="35"/>
        <w:spacing w:lineRule="auto" w:line="360"/>
        <w:ind w:right="-6" w:firstLine="567"/>
        <w:rPr/>
      </w:pPr>
      <w:r>
        <w:rPr/>
        <w:t xml:space="preserve">Сравнительный анализ теории и практики учебно-воспитательного процесса в советской школе и основных тенденций педагогической мысли постсоветского периода неизбежно приводит к выводу, что распад СССР в конце ХХ века привел ко многим реформаторским преобразованиям в образовании и науках технического, социально-гуманитарного содержания, не составила исключения педагогическая наука. В этой области произошла весьма болезненная методолого-стратегическая ошибка смещения, а затем и замены понятий революционного и реформационного путей преобразований в советской школе перестроечного периода и в «новой» школе постсоветского периода. </w:t>
      </w:r>
      <w:r>
        <w:rPr>
          <w:i/>
          <w:iCs/>
        </w:rPr>
        <w:t xml:space="preserve">Стремление к революционным преобразованиям в период перестройки, представляемым как инновационные, превратило жизненно необходимый путь образовательных реформ в свою содержательную противоположность. </w:t>
      </w:r>
    </w:p>
    <w:p>
      <w:pPr>
        <w:pStyle w:val="Normal"/>
        <w:spacing w:lineRule="auto" w:line="360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бострения основных социально-экономических и политических противоречий  была сформулирована идея необходимости реформы советской школы в широком понимании, осуществление которой тормозилось в связи с тем, что ее реализация началась до развертывания перестройки всей общественной жизни, была попыткой перемен лишь в одной сфере – образования. Так  академик  Б.Т. Лихачев отмечал, что «коренная причина кризиса в образовании заключается в психической, научно-педагогической и нематериальной неподготовленности реформы. Необходимость решительных перемен в образовании была глубоко осознана и осмыслена с точки зрения новых  экономических и политических, нравственных, этетических требований жизни общества к подрастающему поколению. Но реализация реформы оказалась необеспеченной с точки зрения ее содержательно-педагогического исполнения, материальной базы и организационно-мобилизационной готовности всех воспитательно-образовательных сил общества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80-е – 90-е годы ХХ века российская система образования также и в  области физики начала давать сбои. Примитивное понимание «гуманитаризации» образования, переход страны к рынку, перераспределение ресурсов в пользу нематериальных секторов экономики привели к резкому снижению привлекательности физики и других естественных наук у молодежи. На государственном уровне активно обсуждался  вопрос об объединении школьных естественнонаучных предметов в один – естествознание. </w:t>
      </w:r>
    </w:p>
    <w:p>
      <w:pPr>
        <w:pStyle w:val="Normal"/>
        <w:spacing w:lineRule="auto" w:line="360"/>
        <w:ind w:right="-6" w:firstLine="900"/>
        <w:jc w:val="both"/>
        <w:rPr/>
      </w:pPr>
      <w:r>
        <w:rPr>
          <w:sz w:val="28"/>
          <w:szCs w:val="28"/>
        </w:rPr>
        <w:t>Невозможно не отметить, что в период перестройки в средней общеобразовательной школе основным принципом являлся политехнизм и соединение обучения школьников с производительным трудом на современной технической и технологической основе. Б.Т. Лихачев отмечал, что «политехнизм необходимо осуществлять с учетом требований НТР, компьютеризации как нового способа мышления, новейших технологий, тесной связи школ с передовыми предприятиями, научными учреждениями, агропромышленными государственными, колхозными, арендными, подрядными объединениями. Это обеспечивает не только современный уровень среднего образования, но и воспитания интеллектуально-развитого типа личности. Суть политехнизма - в органическом единстве общеобразовательных и политехнических знаний, в применении этих знаний на современном производстве. Научно-теоретическая сущность современного производства становится органической частью общеобразовательного знания. Политехнические сведения пронизывают естественнонаучные предметы и, наряду с этим, могут быть сконцентрированы в специальной учебной дисциплине. Кроме того, необходимо применение учащимися политехнических знаний в условиях современного производства, более глубокое постижение через производство этих знаний, формирование каждым учащимся в себе характера современного индустриального рабочего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6" w:firstLine="900"/>
        <w:jc w:val="both"/>
        <w:rPr/>
      </w:pPr>
      <w:r>
        <w:rPr>
          <w:i/>
          <w:iCs/>
          <w:sz w:val="28"/>
          <w:szCs w:val="28"/>
        </w:rPr>
        <w:t>В этих условиях физика, как и другие фундаментальные науки, не являясь профилирующей в технических вузах, но, имеющая мировоззренческое назначение и вместе с математикой призванная формировать фундамент, являющийся основой для прикладных наук, оказалась невостребованной.</w:t>
      </w:r>
      <w:r>
        <w:rPr>
          <w:sz w:val="28"/>
          <w:szCs w:val="28"/>
        </w:rPr>
        <w:t xml:space="preserve">  Например, ни нелинейная наука, ни диссипативные открытые структуры, ни современные достижения в физике конденсированного состояния не были отражены в программах по физике для высшей школы. Лабораторная база физического практикума, за очень редким исключением, фактически пришла в негодность из-за отсутствия материальных средств на ее модернизацию. Создание методической и научно-популярной литературы, учебных пособий по физике фактически никем не контролировалось, несмотря на исключительно большие возможности современных технических средств популяризации знаний.</w:t>
      </w:r>
    </w:p>
    <w:p>
      <w:pPr>
        <w:pStyle w:val="36"/>
        <w:spacing w:lineRule="auto" w:line="360"/>
        <w:ind w:firstLine="900"/>
        <w:rPr/>
      </w:pPr>
      <w:r>
        <w:rPr/>
        <w:t>Уже с 90-х годов в подготовке будущих инженеров стал увеличиваться разрыв между теоретическими знаниями и практической базой из-за сокращения производственных практик. Высшая школа оказалась оторванной не только от производства, но и от настоящей науки. С падением производства все труднее стало осуществлять интеграцию образования, науки и производства. Как известно, востребованность специалистов определяется в основном их способностью быть мобильными и конкурентоспособными в условиях рыночной экономики, а уровень знаний становится важнейшим критерием компетентности. Однако в 90-е годы молодые специалисты в значительной части оказались не готовыми к созданию и использованию технологий новых поколений, не получили должных навыков применения средств автоматизации технологических процессов, проектирования и научных экспериментов, управления производств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фессионально-техническое образование самым непосредственным образом связано с потребностями производства, с оперативной и сравнительно быстрой формой включения молодых людей в жизнь. Оно непосредственно осуществляется в рамках крупных производственных организаций или государственной системой образования. Возникнув в 1940 году как фабрично-заводское ученичество (ФЗУ), профессионально-техническое образование прошло сложный и извилистый путь развития. И несмотря на различные издержки (попытки перевести всю систему на сочетание полного и специального образования в подготовке необходимых профессий, слабый учет региональных и национальных особенностей), профессионально-техническая подготовка остается важнейшим каналом получения професси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оциологические исследования и в 70-80-х годах, и в 90-е годы по-прежнему фиксируют сравнительно невысокий (а по ряду профессий низкий) престиж этого вида образования, ибо ориентация выпускников школы на получение высшего, а затем средне специального образования продолжает преобладать. Что касается среднего специального и высшего образования, для социологии важны выявление социального статуса этих видов обучения молодежи, оценка возможностей и роли в будущей взрослой жизни, соответствие субъективных устремлений и объективных потребностей общества, качество и эффективность подготовк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обо остро стоит вопрос о профессионализме будущих специалистов, о том, чтобы качество и уровень современной их подготовки отвечали реалиям сегодняшнего дня. Однако и исследования 80-х, и исследования 90-х годов показывают, что в этом отношении накопилось немало проблем. Продолжает оставаться, как свидетельствуют результаты социологических исследований, невысокой устойчивостью профессиональных интересов молодых людей. По исследованиям социологов до 60% выпускников вузов меняют свою профессию. По данным опроса выпускников техникумов в Москве, только 28% из них спустя три года после получен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оследней четверти ХХ века наблюдалась парадоксальная ситуация в области физического знания, которая имела специфические характерные черты. Во-первых, не учитывался высокий потенциал физики как фундаментальной науки в системе подготовки инженера. Во-вторых, в процессе обучения физике студентов технических вузов, имело место несоответствие между общеобразовательной значимостью курса физики и поставленными целями и задачами. В - третьих, отсутствие понимания физики не только как научной области, но и как элемента человеческой культуры, техносферы и сферы развития челове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3. ОСОБЕННОСТИ МЕТОДИЧЕСКОЙ СИСТЕМЫ ОБУЧЕНИЯ ФИЗИКЕ СТУДЕНТОВ ВЫСШИХ УЧЕБНЫХ ЗАВЕДЕНИЙ ТЕХНИЧЕСКОГО ПРОФИЛЯ И ОСНОВНЫЕ ТРЕБОВАНИЯ К Н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сть физического образования предполагает, что в высших технических учебных заведениях знания, сформированные у студентов на занятиях по физике, являются фундаментальной базой для изучения общетехнических и специальных дисциплин, освоения новой техники и технологий. Содержание курса физики должно способствовать формированию у студентов представлений о современной физической картине мира. В этом случае физическое образование становится целостным, более того, дисциплины учебного плана оказываются объединенными общей методологией построения, ориентированной на междисциплинарные связи.  важно осознавать, что физика является фундаментальной наукой, а инженерно-технические – прикладными. Но их тесная генетическая взаимосвязь часто приводит к тому, что их перестают различать в организационном плане. В то же время, для достижения максимальной эффективности, каждой из них нужны различные, иногда даже противоположные, формы организации</w:t>
      </w:r>
      <w:r>
        <w:rPr/>
        <w:t xml:space="preserve">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 обучения, как уже отмечалось, важно акцентировать внимание на формировании целостного представления о структуре материального мира и его законов. Философ и методолог науки Т.Г. Лешкевич утверждает, что «научная картина мира – это  целостная система представлений об общих свойствах и закономерностях действительности, построенная в результате обобщения и синтеза фундаментальных научных понятий и принципов. Каждая НКМ строится на основании определенных фундаментальных теорий, по мере развития практики и познания одни научные картины мира меняются другими. НКМ играют эвристическую роль в процессе построения фундаментальных научных теорий. Они тесно связаны с мировоззрением и влияют на его формирование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тории естествознания выделяют три научных картины мира, в основе которых лежали фундаментальные  физические теории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еханистическая (законы классической механики)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(теория электромагнитного поля)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вантово - релятивистская  (квантовая теория и СТО и ОТО А. Эйнштейна)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тметить, что современная научная картина мира не содержит в своей основе фундаментальной теории, что говорит об изменении статуса фундаментальных и прикладных знаний. Основными характерными чертами современной ЕНКМ является глобальный эволюционизм  (применение идеи развития на всех уровнях организации материи), рассмотрения процессов природы с точки зрения самоорганизации (синергетика), плюрализм истины, а также комплексность наук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физического образования, также важно раскрыть то, что фундаментальные науки добывают знания об естественных процессах, не имея в виду их непосредственного применения для удовлетворения конкретных потребностей людей. Задача фундаментальных наук состоит в том, чтобы открывать новые факты и систематизировать их в зависимости от возможностей, либо на описательном уровне: в научных статьях, монографиях и справочниках, либо в виде оригинальных обобщений, включая формулирование законов природы и разработку теорий путем введения новых представлений и понятий. Функция прикладных наук состоит в использовании этих знаний для разработки конкретных технологий, устройств и процессов, направленных на удовлетворение специфических потребностей общества.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й процесс передачи знаний из области фундаментальных наук в область прикладных - осуществляется посредством системы образования. Однако процесс передачи знаний из одной области в другую может быть осуществлен более коротким способом, а именно, путем приглашения соответствующих специалистов фундаментальщиков для выполнения конкретных прикладных разработок. Таким образом, фундаментальная наука может непосредственно порождать прикладную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С другой стороны, работая в прикладном учреждении над выполнением какого-либо конкретного задания, специалисты часто натыкаются на неизвестные науке эффекты. Если осознана полезность такого эффекта для многих областей, то его исследование это уже прерогатива фундаментальной науки. То есть, в этом случае прикладная наука порождает фундаментальную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учение физике должно быть взаимосвязано со специальными дисциплинами и базироваться на рассмотрении конкретных процессов и явлений, относящихся к профессиональной деятельности будущего специалиста. Анализ диссертационных исследований, посвященных проблеме совершенствования обучения физике студентов инженерных вузов Жмодяк А.Б., Измайловой А.А., Кучиной Т.В., Новодворской Е.М., Печенюк Н.Г., и других показал, что комплексный подход к проблеме подготовки по физике будущих инженеров отсутствует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периодической литературы постсоветского периода, а также Государственных образовательных стандартов показало, что основное внимание уделяется принципу профессиональной направленности, он является основным при построении методики обучения в системе высшего профессионального образования. Существенно меньшее внимание уделяется принципу фундаментальности физического образования, отсутствуют исследования, посвященные взаимосвязи принципов фундаментальности и профессиональной направленности обучения и созданию на этой основе методической системы обучения физи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  программ по дисциплине «Физика» показал, что </w:t>
      </w:r>
      <w:r>
        <w:rPr>
          <w:i/>
          <w:iCs/>
          <w:sz w:val="28"/>
          <w:szCs w:val="28"/>
        </w:rPr>
        <w:t>целью изучения физики в техническом Вузе является создание</w:t>
      </w:r>
      <w:r>
        <w:rPr>
          <w:sz w:val="28"/>
          <w:szCs w:val="28"/>
        </w:rPr>
        <w:t xml:space="preserve"> основы теоретической подготовки будущего инженера и той фундаментальной компоненты высшего технического образования, которая будет способствовать в дальнейшем освоению самых разнообразных инженерных специальностей – в различных областях техники. Используя все виды занятий  важно обеспечить строго последовательное, цельное изложение физики, как науки, показать глубокую взаимосвязь различных ее разделов. Сообщить студентам основные принципы и законы физики, а также их математическое выражение. Познакомить студентов с основными физическими явлениями, методами их наблюдения и экспериментального исследования, с основными методами измерения физических величин, простейшими методами обработки результатов эксперимента и основными физическими приборами. Сформировать определенные навыки экспериментальной работы, научить формулировать физические идеи, количественно ставить и решать физические задачи, оценивать порядок физических величин. Таким образом, подготовить студентов к изучению ряда профессиональных дисциплин инженерных специальностей и показать студентам, что физика составляет в настоящее время универсальную базу техники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требованием к уровню освоения содержания дисциплины является требование, что в результате изучения курса физики студент должен иметь представления об основных принципах и законах физики, а также  иметь ясное представление о границах применимости физических моделей и гипотез,  правильно формулировать физические идеи, количественно ставить и решать физические задачи, оценивать порядок физических величи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ущему инженеру крайне необходимо  правильно планировать эксперимент так, чтобы точность измерений соответствовала поставленной цели и уметь анализировать результаты эксперимента и делать правильные выво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сфере обучения давно назрела необходимость ключевых перемен, связанных с коренной перестройкой всей системы этой ветви образования с целью повышения ее качества и эффективности. Специфика обучения в высших технических вузах состоит в том, что помимо общенаучных дисциплин в учебных планах этих вузов существуют циклы профессионально-технических дисциплин, поэтому процесс обучения должен осуществляться на основе межпредметных связей общенаучных дисциплин с общетехническими и специальными дисциплинами, без чего невозможно успешное овладение профессиональными знаниями и умениями. </w:t>
      </w:r>
    </w:p>
    <w:p>
      <w:pPr>
        <w:pStyle w:val="36"/>
        <w:spacing w:lineRule="auto" w:line="360"/>
        <w:ind w:firstLine="900"/>
        <w:rPr/>
      </w:pPr>
      <w:r>
        <w:rPr/>
        <w:t>Пересмотр ориентиров образования в последнее время привел к формированию новой образовательной парадигмы, в рамках которой не только в России в связи с новыми экономическими условиями, но и во всем мире в образовании происходят инновационные процессы, идет поиск новых систем образования, более демократичных, диверсифицированных (разнообразных) и результативных с позиций интересов общества в целом и отдельной лич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ет противоречие между стоящими на современном этапе задачами подготовки будущих инженеров по физике и отсутствием концепции методической системы обучения физике студентов инженерных вузов, соответствующей современной образовательной парадигме, которая характеризуется такими чертами, как фундаментальность, целостность, ориентация на интересы лич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сделать следующие выводы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содержание курса физики следует группировать вокруг фундаментальных физических теорий, что позволяет реализовать целостность физического образования;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-вторых,  процесс обучения физике в техническом вузе должен рассматриваться как методическая система, ведущим принципом которой, должен является принцип единства фундаментальности и профессиональной направленности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 реформирования курса физики в техническом вузе в контексте современной образовательной парадигмы позволил выявить ряд основополагающих моментов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диционно информационным образованием и подготовкой выпускника-профессионала, обладающего фундаментальными знаниями и системно-эволюционным стилем мышления, методологическими познавательными навыками и творческой активностью, способного освоить практически любую специалыюсть, готового к непрерывному самообразованию в течение всей жизни;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странить противоречия между фундаментальными идеями современной физики и исторически консервативным содержанием традиционного курса общей физики, также учебников по дисциплине для технических вуз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скриптивным характером постановки изучения в традиционном курсе и спецификой современного естественнонаучного познания природ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остной современной естественнонаучной картиной мира и фрагментарным построением физической реальности в учебной дисципли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едостатков, отражающих состояние общефизического образования в технических вузах, можно отметить: oграниченность традиционно-дидактических подходов к системному совершенствованию ОФО; отсутствие практики построения адаптированных фундаментально-целостных курсов физики, способствующих развитию системно-эволюционного стиля мышления студен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о-педагогической литературе большое внимание уделяется исследованиям концептуальной, методической и дидактической базы обеспечения ОФО. Разработаны и внедряются новые педагогические технологии, однако, современная образовательная парадигма определяет актуальность именно целостной проблемы: каковы должны быть системно-эволюционные подходы к проектированию общефизического образования студентов технического вуза, удовлетворяющие всем психолого-педагогическим нормам и способствующие формированию современного стиля мышления, профессиональной компетентности и творческой активности будущего инжен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ктуальность диссертационного исследования обусловлен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циальным заказом общества на высококвалифицированного инженера, обладающего фундаментальными знаниями и современным мышлением, способного к продуктивной творческой деятельности в условиях профессиональной конкуренции и нестабильного рынка труд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требностью проектирования инновационной педагогической технологии ОФО в техническом вузе, способствующей не только формированию системы физических знаний как фундаментальной базы для дальнейшей профессиональной подготовки студентов инженерных специальностей, но и развитию системно-эволюционного (в идеале - синергетического) стиля мышления обучаемы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жизни современного общества инженерная деятельность играет все возрастающую роль. Проблемы практического использования научных знаний, повышения эффективности научных исследований и разработок выдвигают сегодня инженерную деятельность на передний край всей экономики и современной культуры. В настоящее время великое множество технических вузов готовит целую армию инженеров различного профиля для самых разных областей народного хозяйства. Развитие профессионального сознания инженеров предполагает осознание возможностей, границ и сущности своей специальности не только в узком смысле этого слова, но и в смысле осознания инженерной деятельности вообще, ее целей и задач, а также изменений ее ориентаций в культуре ХХ ве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развитой рыночной экономикой требует от инженера большей ориентации на вопросы маркетинга и сбыта, учета социально-экономических факторов и психологии потребителя, а не только технических и конструктивных параметров будущего издел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деятельность предполагает регулярное применение научных знаний (т.е. знаний, полученных в научной деятельности) для создания искусственных, технических систем - сооружений, устройств, механизмов, машин и т.п. В этом заключается ее отличие от технической деятельности, которая основывается более на опыте, практических навыках, догадке. Поэтому не следует отождествлять инженерную деятельность лишь с деятельностью инженеров, которые часто вынуждены выполнять техническую, а иногда и научную деятельность (если, например, имеющихся знаний недостаточно для создания какой-либо конкретной технической системы). В то же время есть многочисленные примеры, когда крупные ученые обращались к изобретательству, конструированию, проектированию, т.е., по сути дела, осуществляли какое-то время, параллельно с научной, инженерную деятельность. Поэтому инженерную деятельность необходимо рассматривать независимо от того, кем она реализуется (специально для этого подготовленными профессионалами, учеными или просто самоучками)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Современный этап развития инженерной деятельности характеризуется системным подходом к решению сложных научно-технических задач, обращением ко всему комплексу социальных гуманитарных, естественных и технических дисциплин. Однако был этап, который можно назвать классическим, когда инженерная деятельность существовала еще в "чистом" виде: сначала лишь как </w:t>
      </w:r>
      <w:r>
        <w:rPr>
          <w:i/>
          <w:iCs/>
          <w:sz w:val="28"/>
          <w:szCs w:val="28"/>
        </w:rPr>
        <w:t>изобретательство</w:t>
      </w:r>
      <w:r>
        <w:rPr>
          <w:sz w:val="28"/>
          <w:szCs w:val="28"/>
        </w:rPr>
        <w:t xml:space="preserve">, затем в ней выделились </w:t>
      </w:r>
      <w:r>
        <w:rPr>
          <w:i/>
          <w:iCs/>
          <w:sz w:val="28"/>
          <w:szCs w:val="28"/>
        </w:rPr>
        <w:t>проектно-конструкторская</w:t>
      </w:r>
      <w:r>
        <w:rPr>
          <w:sz w:val="28"/>
          <w:szCs w:val="28"/>
        </w:rPr>
        <w:t xml:space="preserve"> деятельность и </w:t>
      </w:r>
      <w:r>
        <w:rPr>
          <w:i/>
          <w:iCs/>
          <w:sz w:val="28"/>
          <w:szCs w:val="28"/>
        </w:rPr>
        <w:t>организация производства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проектирования и проникновение его в смежные области, связанные с решением сложных социотехнических проблем, привело к кризису традиционного инженерного мышления и развитию новых форм инженерной и проектной культуры, появлению новых системных и методологических ориентаций, к выходу на гуманитарные методы познания и освоение действительност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изложенным рассмотрим последовательно три основные этапа развития инженерной деятельности и проектирования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инженер - это не просто технический специалист, решающий узкие профессиональные задачи. Его деятельность связана с природной средой, основой жизни общества, и самим человеком. Поэтому ориентация современного инженера только на естествознание, технические науки и математику, которая изначально формируется еще в вузе, не отвечает его подлинному месту в научно-техническом развитии современного общества. Решая свои, казалось бы, узко профессиональные задачи, инженер активно влияет на общество, человека, природу и не всегда наилучшим образом. Это очень хорошо понимал еще в начале ХХ столетия русский инженер-механик и философ-техники П. К. Энгельмейер: "Прошло то время, когда вся деятельность инженера протекала внутри мастерских и требовала от него одних только чистых технических познаний. Начать с того, что уже сами предприятия, расширяясь, требуют от руководителя и организатора, чтобы он был не только техником, но и юристом, и экономистом, и социологом". Эта социально-экономическая направленность работы инженера становится совершенно очевидной в рамках рыночной экономики - когда инженер вынужден приспосабливать свои изделия к рынку и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временного инженерного корпуса - это не просто создание технического устройства, механизма, машины и т.п. В его функции входит и обеспечение их нормального функционирования в обществе (не только в техническом смысле), удобство обслуживания, бережное отношение к окружающей среде, наконец, благоприятное эстетическое воздействие и т.п. Мало создать техническую систему, необходимо организовать социальные условия ее внедрения и функционирования с максимальными удобствами и пользой для человека. Одной из важных задач технического образования остается повышение качества. В связи с этим  актуально изучение основных факторов, определяющих формирование специалиста, в частности выпускника технического вуза. Понятно, что основой для получения качественного технического, технологического образования является  знание физики, к сожалению оценивающееся  в последнее время все чаще по результатам тестирования, не учитывающим глубину понимания тестируемым предмета. На наш взгляд, именно понимание физики, ее основных закономерностей наиболее существенно для успешного обучения в техническом вузе. Поэтому в основе нашей образовательной концепции лежит развитие уровня понимания физики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.: Тупталов Ю.Б. К вопросу о философии образования // Философия образования для XXI века. – М.: Логос, 1992.– С. 10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оров И. О содержании, структуре и концепции современного инженерного обра-зования.//Alma mater.– 2000.– № 2. – С.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оров И. О содержании, структуре и концепции современного инженерного обра-зования.//Alma mater.– 2000.– № 2. – С.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нашко В.С. О преподавании естественнонаучных дисциплин в вузах Российской Федерации / газета «Магистр» – № 7–8 (48–49), июль-август, 199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.: Спирин Г.Г. Сколько физики нужно студенту технического вуза? / Физическое образование в вузах. –  2001.– т. 7. –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хачев Б.Т. педагогика. Курс лекций. – М.: Прометей. – 1998. – С.4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.: Социология образования   Лешкевич Т.Г.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Тупталов Ю.Б. К вопросу о философии образования // Философия образования для XXI века. – М.: Логос, 1992.– С. 104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оров И. О содержании, структуре и концепции современного инженерного образования.//Alma mater.– 2000.– № 2. – С. 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оров И. О содержании, структуре и концепции современного инженерного образования.//Alma mater.– 2000.– № 2. – С. 9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нашко В.С. О преподавании естественнонаучных дисциплин в вузах Российской Федерации / газета «Магистр» – № 7–8 (48–49), июль-август, 1999. </w:t>
      </w:r>
    </w:p>
    <w:p>
      <w:pPr>
        <w:pStyle w:val="Normal"/>
        <w:jc w:val="both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Спирин Г.Г. Сколько физики нужно студенту технического вуза? / Физическое образование в вузах. –  2001.– т. 7. – № 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хачев Б.Т. педагогика. Курс лекций. – М.: Прометей. – 1998. – С.41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4"/>
          <w:szCs w:val="24"/>
        </w:rPr>
        <w:t>Лихачев Б.Т. педагогика. Курс лекций. – М.: Прометей. – 1998. – С.438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  <w:sz w:val="24"/>
          <w:szCs w:val="24"/>
        </w:rPr>
        <w:t xml:space="preserve"> </w:t>
      </w:r>
      <w:r>
        <w:rPr>
          <w:color w:val="FF00FF"/>
          <w:sz w:val="24"/>
          <w:szCs w:val="24"/>
        </w:rPr>
        <w:t xml:space="preserve">См.: Социология образования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Лешкевич Т.Г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sz w:val="24"/>
          <w:szCs w:val="24"/>
        </w:rPr>
        <w:t xml:space="preserve"> </w:t>
      </w:r>
      <w:r>
        <w:rPr>
          <w:color w:val="FF00FF"/>
          <w:sz w:val="24"/>
          <w:szCs w:val="24"/>
        </w:rPr>
        <w:t xml:space="preserve">См.: Степин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bCs/>
      <w:w w:val="150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</w:rPr>
  </w:style>
  <w:style w:type="paragraph" w:styleId="23">
    <w:name w:val="Стиль2"/>
    <w:basedOn w:val="Heading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</w:rPr>
  </w:style>
  <w:style w:type="paragraph" w:styleId="33">
    <w:name w:val="Стиль3"/>
    <w:basedOn w:val="Heading1"/>
    <w:next w:val="1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</w:rPr>
  </w:style>
  <w:style w:type="paragraph" w:styleId="4">
    <w:name w:val="Стиль4"/>
    <w:basedOn w:val="Heading2"/>
    <w:qFormat/>
    <w:pPr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WW">
    <w:name w:val="WW-Цитата"/>
    <w:basedOn w:val="Normal"/>
    <w:qFormat/>
    <w:pPr>
      <w:spacing w:lineRule="auto" w:line="360"/>
      <w:ind w:left="570" w:right="463" w:hanging="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W2">
    <w:name w:val="WW-Основной текст с отступом 2"/>
    <w:basedOn w:val="Normal"/>
    <w:qFormat/>
    <w:pPr>
      <w:ind w:right="-109" w:firstLine="540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widowControl w:val="false"/>
      <w:snapToGrid w:val="false"/>
      <w:spacing w:lineRule="auto" w:line="360"/>
      <w:jc w:val="center"/>
    </w:pPr>
    <w:rPr/>
  </w:style>
  <w:style w:type="paragraph" w:styleId="26">
    <w:name w:val="Список 2"/>
    <w:basedOn w:val="Normal"/>
    <w:qFormat/>
    <w:pPr>
      <w:ind w:left="566" w:hanging="283"/>
    </w:pPr>
    <w:rPr>
      <w:sz w:val="22"/>
      <w:szCs w:val="22"/>
    </w:rPr>
  </w:style>
  <w:style w:type="paragraph" w:styleId="34">
    <w:name w:val="Список 3"/>
    <w:basedOn w:val="Normal"/>
    <w:qFormat/>
    <w:pPr>
      <w:ind w:left="849" w:hanging="283"/>
    </w:pPr>
    <w:rPr>
      <w:sz w:val="22"/>
      <w:szCs w:val="22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5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8"/>
    </w:rPr>
  </w:style>
  <w:style w:type="paragraph" w:styleId="36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8:00Z</dcterms:created>
  <dc:creator>k-hfs</dc:creator>
  <dc:description/>
  <cp:keywords/>
  <dc:language>en-US</dc:language>
  <cp:lastModifiedBy>Mage</cp:lastModifiedBy>
  <dcterms:modified xsi:type="dcterms:W3CDTF">2011-10-09T07:38:00Z</dcterms:modified>
  <cp:revision>2</cp:revision>
  <dc:subject/>
  <dc:title>Введение</dc:title>
</cp:coreProperties>
</file>