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pPr>
      <w:r>
        <w:rPr>
          <w:rFonts w:cs="Times New Roman" w:ascii="Times New Roman" w:hAnsi="Times New Roman"/>
          <w:sz w:val="28"/>
          <w:szCs w:val="28"/>
        </w:rPr>
        <w:t>Тема: Анализ методик готовности детей к школ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риентационный тест школьной зрелости Керна – Йирасека</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грамма Х. Бройера и М.Войффена</w:t>
      </w:r>
    </w:p>
    <w:p>
      <w:pPr>
        <w:pStyle w:val="Style15"/>
        <w:numPr>
          <w:ilvl w:val="0"/>
          <w:numId w:val="1"/>
        </w:numPr>
        <w:spacing w:lineRule="auto" w:line="360" w:before="0" w:after="0"/>
        <w:ind w:left="0" w:hanging="0"/>
        <w:contextualSpacing/>
        <w:jc w:val="both"/>
        <w:rPr/>
      </w:pPr>
      <w:r>
        <w:rPr>
          <w:rFonts w:cs="Times New Roman" w:ascii="Times New Roman" w:hAnsi="Times New Roman"/>
          <w:sz w:val="28"/>
          <w:szCs w:val="28"/>
        </w:rPr>
        <w:t>Методики «Узор» Л.И. Цеханской, «Графический диктант» Д.Б. Эльконина, «Рисование по точкам» А.Л. Венгера</w:t>
      </w:r>
    </w:p>
    <w:p>
      <w:pPr>
        <w:pStyle w:val="Style15"/>
        <w:numPr>
          <w:ilvl w:val="0"/>
          <w:numId w:val="1"/>
        </w:numPr>
        <w:spacing w:lineRule="auto" w:line="360" w:before="0" w:after="0"/>
        <w:ind w:left="0" w:hanging="0"/>
        <w:contextualSpacing/>
        <w:jc w:val="both"/>
        <w:rPr/>
      </w:pPr>
      <w:r>
        <w:rPr>
          <w:rFonts w:cs="Times New Roman" w:ascii="Times New Roman" w:hAnsi="Times New Roman"/>
          <w:sz w:val="28"/>
          <w:szCs w:val="28"/>
        </w:rPr>
        <w:t>Методика определения готовности к школьному обучению М.Н. Костиковой</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тодика диагностики психологической готовности к школьному обучению Н.И. Гуткино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Школьное обучение — один из серьезнейших этапов в жизни ребенка. Поэтому вполне понятна та озабоченность, которую проявляют и взрослые, и дети при приближающейся необходимости поступления в школу. Часть родителей, воспитателей, да и самих детей воспринимают этот момент как своеобразный экзамен ребенка за весь дошкольный период жизни. Такая оценка события, пожалуй, не лишена смысла, ибо для обучения в школе ребенку понадобится все то, что он приобрел за период дошкольного детства. Многим первоклассникам совсем не просто выполнять школьные требования, для этого им необходимо значительное напряжение. Поэтому важно заранее, еще до начала школьного обучения выяснить, насколько психические возможности ребенка соответствуют требованиям школы. Если такое соответствие есть, то ребенок готов к школьному обучению, т.е. он готов к преодолению возникающих в учении трудностей. Разные требования, предъявляемые обучением к психике ребенка, определяют структуру психологической готовности; основными ее компонентами являются умственная и личностная готовность. Умственная готовность предполагает достаточную зрелость познавательных процессов (восприятия, памяти, мышления, воображения, речи), владение знаниями, умениями и навыками по программе обучения и воспитания в детском саду, сформированность общих интеллектуальных умений. Личностная готовность предполагает зрелость мотивов учебной деятельности, развитое познавательное отношение к внешнему миру, определенный уровень самосознания, коммуникативную зрелость как сформированность средств, навыков и желания общаться, достаточный уровень эмоционального и волевого развития психики ребенка.  В настоящее время существует большое количество диагностических программ, которые можно с определенной долей условности разделить на три группы: 1) программы, диагностирующие </w:t>
      </w:r>
      <w:r>
        <w:rPr>
          <w:rFonts w:cs="Times New Roman" w:ascii="Times New Roman" w:hAnsi="Times New Roman"/>
          <w:iCs/>
          <w:sz w:val="28"/>
          <w:szCs w:val="28"/>
        </w:rPr>
        <w:t xml:space="preserve">уровни развития отдельных психических функций, </w:t>
      </w:r>
      <w:r>
        <w:rPr>
          <w:rFonts w:cs="Times New Roman" w:ascii="Times New Roman" w:hAnsi="Times New Roman"/>
          <w:sz w:val="28"/>
          <w:szCs w:val="28"/>
        </w:rPr>
        <w:t xml:space="preserve">используемых в учебной деятельности; 2) программы, диагностирующие </w:t>
      </w:r>
      <w:r>
        <w:rPr>
          <w:rFonts w:cs="Times New Roman" w:ascii="Times New Roman" w:hAnsi="Times New Roman"/>
          <w:iCs/>
          <w:sz w:val="28"/>
          <w:szCs w:val="28"/>
        </w:rPr>
        <w:t xml:space="preserve">сформированность предпосылок овладения учебной деятельностью; </w:t>
      </w:r>
      <w:r>
        <w:rPr>
          <w:rFonts w:cs="Times New Roman" w:ascii="Times New Roman" w:hAnsi="Times New Roman"/>
          <w:sz w:val="28"/>
          <w:szCs w:val="28"/>
        </w:rPr>
        <w:t xml:space="preserve">3) смешанные программы, диагностирующие </w:t>
      </w:r>
      <w:r>
        <w:rPr>
          <w:rFonts w:cs="Times New Roman" w:ascii="Times New Roman" w:hAnsi="Times New Roman"/>
          <w:iCs/>
          <w:sz w:val="28"/>
          <w:szCs w:val="28"/>
        </w:rPr>
        <w:t>и отдельные психические функции, и предпосылки учебной деятельности.</w:t>
      </w:r>
    </w:p>
    <w:p>
      <w:pPr>
        <w:pStyle w:val="Normal"/>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t>В своей контрольной работе я хочу проанализировать методики готовности детей к школе.</w:t>
      </w:r>
    </w:p>
    <w:p>
      <w:pPr>
        <w:pStyle w:val="Normal"/>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center"/>
        <w:rPr/>
      </w:pPr>
      <w:r>
        <w:rPr>
          <w:rFonts w:cs="Times New Roman" w:ascii="Times New Roman" w:hAnsi="Times New Roman"/>
          <w:b/>
          <w:iCs/>
          <w:sz w:val="28"/>
          <w:szCs w:val="28"/>
        </w:rPr>
        <w:t xml:space="preserve">1. </w:t>
      </w:r>
      <w:r>
        <w:rPr>
          <w:rFonts w:cs="Times New Roman" w:ascii="Times New Roman" w:hAnsi="Times New Roman"/>
          <w:b/>
          <w:sz w:val="28"/>
          <w:szCs w:val="28"/>
        </w:rPr>
        <w:t>Программа Х. Бройера и М.Войффена</w:t>
      </w:r>
    </w:p>
    <w:p>
      <w:pPr>
        <w:pStyle w:val="Normal"/>
        <w:spacing w:lineRule="auto" w:line="360" w:before="0" w:after="0"/>
        <w:ind w:firstLine="709"/>
        <w:contextualSpacing/>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К первой группе можно в первую очередь отнести </w:t>
      </w:r>
      <w:r>
        <w:rPr>
          <w:rFonts w:cs="Times New Roman" w:ascii="Times New Roman" w:hAnsi="Times New Roman"/>
          <w:bCs/>
          <w:sz w:val="28"/>
          <w:szCs w:val="28"/>
        </w:rPr>
        <w:t>Ориентационный тест школьной зрелости Керна—Йирасека.</w:t>
      </w:r>
      <w:r>
        <w:rPr>
          <w:rFonts w:cs="Times New Roman" w:ascii="Times New Roman" w:hAnsi="Times New Roman"/>
          <w:b/>
          <w:bCs/>
          <w:sz w:val="28"/>
          <w:szCs w:val="28"/>
        </w:rPr>
        <w:t xml:space="preserve"> </w:t>
      </w:r>
      <w:r>
        <w:rPr>
          <w:rFonts w:cs="Times New Roman" w:ascii="Times New Roman" w:hAnsi="Times New Roman"/>
          <w:bCs/>
          <w:sz w:val="28"/>
          <w:szCs w:val="28"/>
        </w:rPr>
        <w:t>Он</w:t>
      </w:r>
      <w:r>
        <w:rPr>
          <w:rFonts w:cs="Times New Roman" w:ascii="Times New Roman" w:hAnsi="Times New Roman"/>
          <w:b/>
          <w:bCs/>
          <w:sz w:val="28"/>
          <w:szCs w:val="28"/>
        </w:rPr>
        <w:t xml:space="preserve"> </w:t>
      </w:r>
      <w:r>
        <w:rPr>
          <w:rFonts w:cs="Times New Roman" w:ascii="Times New Roman" w:hAnsi="Times New Roman"/>
          <w:sz w:val="28"/>
          <w:szCs w:val="28"/>
        </w:rPr>
        <w:t xml:space="preserve">направлен на диагностику зрительного восприятия, сенсомоторной координации, уровня развития тонкой моторики руки. Его классический вариант состоит из трех заданий. Первое — рисование по памяти мужской фигуры; второе — срисовывание письменных букв; третье — срисовывание группы точек. Методика стандартизирована; результат выполнения каждого задания оценивается по 5-балльной системе (1 — высший балл, 5 — низший балл). Итоговая оценка получается путем сложения оценок всех трех заданий. Развитие детей, получивших в итоге от 3 до 6 баллов, рассматривается как высокое, выше среднего; от </w:t>
      </w:r>
      <w:r>
        <w:rPr>
          <w:rFonts w:cs="Times New Roman" w:ascii="Times New Roman" w:hAnsi="Times New Roman"/>
          <w:iCs/>
          <w:sz w:val="28"/>
          <w:szCs w:val="28"/>
        </w:rPr>
        <w:t xml:space="preserve">7 </w:t>
      </w:r>
      <w:r>
        <w:rPr>
          <w:rFonts w:cs="Times New Roman" w:ascii="Times New Roman" w:hAnsi="Times New Roman"/>
          <w:sz w:val="28"/>
          <w:szCs w:val="28"/>
        </w:rPr>
        <w:t>до 11 как нормальное, среднее; от 12 до 15 ниже нормы. Я. Йирасек исследовал связь успешности выполнения этого теста и  успеваемости в школе. Оказалось, что дети, хорошо справившиеся с  тестом, как правило, хорошо учатся в школе. Но плохой результат в  тесте еще не означает, что ребенок не может хорошо учиться. Поэтому  И. Йирасек предлагает свой тест для выявления школьной зрелости,  но его показатели нельзя использовать как основу для вывода о  школьной незрелости (неготовности к школе). Отчасти это объясняется недостаточностью информации о психическом развитии ребенка, которую предоставляет этот тест. Так, он не оценивает такие важные аспекты психического развития, как интеллектуальное и речевое развитие. По этой причине позднее Йирасек ввел в тест вербальную часть, позволяющую оценивать информированность, понятливость, умение рассуждать, знание некоторых общественных норм.</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Методики «Узор» Л.И. Цеханской, «Графический диктант» Д.Б. Эльконина, «Рисование по точкам» А.Л. Венгер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ой пример функционального подхода к диагностике школьной зрелости представляет </w:t>
      </w:r>
      <w:r>
        <w:rPr>
          <w:rFonts w:cs="Times New Roman" w:ascii="Times New Roman" w:hAnsi="Times New Roman"/>
          <w:b/>
          <w:bCs/>
          <w:sz w:val="28"/>
          <w:szCs w:val="28"/>
        </w:rPr>
        <w:t xml:space="preserve">программа Х. Бройер </w:t>
      </w:r>
      <w:r>
        <w:rPr>
          <w:rFonts w:cs="Times New Roman" w:ascii="Times New Roman" w:hAnsi="Times New Roman"/>
          <w:sz w:val="28"/>
          <w:szCs w:val="28"/>
        </w:rPr>
        <w:t xml:space="preserve">и М. </w:t>
      </w:r>
      <w:r>
        <w:rPr>
          <w:rFonts w:cs="Times New Roman" w:ascii="Times New Roman" w:hAnsi="Times New Roman"/>
          <w:b/>
          <w:bCs/>
          <w:sz w:val="28"/>
          <w:szCs w:val="28"/>
        </w:rPr>
        <w:t xml:space="preserve">Войффен </w:t>
      </w:r>
      <w:r>
        <w:rPr>
          <w:rFonts w:cs="Times New Roman" w:ascii="Times New Roman" w:hAnsi="Times New Roman"/>
          <w:sz w:val="28"/>
          <w:szCs w:val="28"/>
        </w:rPr>
        <w:t>(1986). Она целиком сконцентрирована на оценке речевого развития детей. Эта программа состоит из двух методик: ‘Проверка способности к дифференциации и «Краткий метод проверки уровня развития устной речи». Первая из этих методик диагностирует развитие разных типов дифференциации (зрительной, фонематической, речедвигательной, мелодической и ритмической), являющихся предпосылками развития устной и письменной речи. Вторая методика позволяет оценить артикуляцию, словарный запас, речевую память и понимание речи. Программа диагностики речевого развития Х. Бройер и М. Войффен ориентирована на выделение тех детей, которые нуждаются в коррекции речевого развития. Поэтому она проводится дважды: первый раз примерно за год до поступления ребенка в школу, второй раз — незадолго до поступления. После первого диагностирования выявляются дети, нуждающиеся в целенаправленной развивающей работе. Второе диагностирование предназначено установить, насколько успешным было использование коррекционно-развивающих программ. Недостатком этой программы, как и программы Керна—Йирасека, является ее односторонний характер. Хотя речевая функция чрезвычайно важна для успешного школьного обучения, все же ее диагностика недостаточна для прогноза учебной деятельности школьника. Диагностические методы, определяющие сформированность психологических предпосылок к обучению, основываются на сформулированных Д. Б. Элькониным положениях о том, что в переходном возрасте (от дошкольного к младшему школьному) следует оценивать как сформированность новообразований предыдущего возрастного этапа (развитие игровой деятельности, наглядно-образного мышления), так и появление симптомов, характеризующих наступление нового переходного периода учебной мотивации, развития самоконтроля и др. Предметом диагностики являются уже не отдельные психические функции восприятие, моторика, речь), а отдельные элементы учеб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методик, диагностирующих сформированность предпосылок овладения учебной деятельностью, нужно отметить «Узор» Л.И. Цеханской (1988), «Графический диктант» Д.Б. Эльконина (1988), «Рисование по точкам» А.Л. Венгера (1981). Все эти методики направлены на изучение сформированности у ребенка умения сознательно подчинять свои действия правилам, определяющим способ действия. Такое умение является важнейшим среди учебных умений и навыков. «Узор» и «Графический диктант» оценивают также умение внимательно слушать указания взрослого, а «Рисование по точкам» и «Графический диктант» — ориентироваться на зрительно воспринимаемый образец. Материалом </w:t>
      </w:r>
      <w:r>
        <w:rPr>
          <w:rFonts w:cs="Times New Roman" w:ascii="Times New Roman" w:hAnsi="Times New Roman"/>
          <w:b/>
          <w:bCs/>
          <w:sz w:val="28"/>
          <w:szCs w:val="28"/>
        </w:rPr>
        <w:t xml:space="preserve">методики </w:t>
      </w:r>
      <w:r>
        <w:rPr>
          <w:rFonts w:cs="Times New Roman" w:ascii="Times New Roman" w:hAnsi="Times New Roman"/>
          <w:b/>
          <w:sz w:val="28"/>
          <w:szCs w:val="28"/>
        </w:rPr>
        <w:t>«Узор»</w:t>
      </w:r>
      <w:r>
        <w:rPr>
          <w:rFonts w:cs="Times New Roman" w:ascii="Times New Roman" w:hAnsi="Times New Roman"/>
          <w:sz w:val="28"/>
          <w:szCs w:val="28"/>
        </w:rPr>
        <w:t xml:space="preserve"> служат геометрические фигурки, расположенные в три ряда. Верхний ряд состоит из треугольников, нижний — </w:t>
      </w:r>
      <w:r>
        <w:rPr>
          <w:rFonts w:cs="Times New Roman" w:ascii="Times New Roman" w:hAnsi="Times New Roman"/>
          <w:bCs/>
          <w:sz w:val="28"/>
          <w:szCs w:val="28"/>
        </w:rPr>
        <w:t>из</w:t>
      </w:r>
      <w:r>
        <w:rPr>
          <w:rFonts w:cs="Times New Roman" w:ascii="Times New Roman" w:hAnsi="Times New Roman"/>
          <w:b/>
          <w:bCs/>
          <w:sz w:val="28"/>
          <w:szCs w:val="28"/>
        </w:rPr>
        <w:t xml:space="preserve"> </w:t>
      </w:r>
      <w:r>
        <w:rPr>
          <w:rFonts w:cs="Times New Roman" w:ascii="Times New Roman" w:hAnsi="Times New Roman"/>
          <w:sz w:val="28"/>
          <w:szCs w:val="28"/>
        </w:rPr>
        <w:t>квадратов, средний — из кружков. Квадраты находятся точно под треугольниками, кружки — в промежутке между ними. Перед ребенком ставится задача рисовать узор, следуя правилу: соединять треугольники и квадраты через кружки. При этом он должен слушать устные указания экспериментатора, определяющие, какие фигурки и в каком порядке следует соединять. Нормы к методике не указа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 xml:space="preserve">Методика «Графический диктант» </w:t>
      </w:r>
      <w:r>
        <w:rPr>
          <w:rFonts w:cs="Times New Roman" w:ascii="Times New Roman" w:hAnsi="Times New Roman"/>
          <w:sz w:val="28"/>
          <w:szCs w:val="28"/>
        </w:rPr>
        <w:t>проводится так: ребенку выдают тетрадный лист в клетку, на котором с левой стороны ставятся три точки одна под другой (расстояние между ними по вертикали — семь клеток). С этих точек начинается рисование узора под диктовку экспериментатора, который сообщает, на сколько клеточек и в каком направлении следует провести линию. Для этой методики определены показатели высокого, среднего, низкого уровней выполнения.</w:t>
      </w:r>
      <w:r>
        <w:rPr>
          <w:rFonts w:cs="Times New Roman" w:ascii="Times New Roman" w:hAnsi="Times New Roman"/>
          <w:b/>
          <w:bCs/>
          <w:sz w:val="28"/>
          <w:szCs w:val="28"/>
        </w:rPr>
        <w:t xml:space="preserve">В методике «Рисование по точкам» </w:t>
      </w:r>
      <w:r>
        <w:rPr>
          <w:rFonts w:cs="Times New Roman" w:ascii="Times New Roman" w:hAnsi="Times New Roman"/>
          <w:sz w:val="28"/>
          <w:szCs w:val="28"/>
        </w:rPr>
        <w:t>требуется воспроизводить фигуры-образцы, соединяя нанесенные на листе «точки» линиями, следуя заданному правилу (не проводить линию между двумя одинаковыми «точками»). «Точки» представляют из себя крестики, кружочки и треугольники, а фигурами-образцами служат неправильный треугольник, ромб, неправильная трапеция, квадрат и четырехлучевая звезда. Нормы по методике не приведены. Три вышеописанные методики очень популярны среди психологов, но они оценивают лишь один из аспектов деятельности — ее произвольность. Поэтому информация, получаемая с помощью этих методик, должна дополняться сведениями, полученными другими методиками. Группа психологов под руководством А.Л. Венгера подготовила диагностическую программу, в которую наряду с методиками «Графический диктант» и «Образец и правило (срисовывание точек)» вошли методики, диагностирующие вербальное и наглядно-образное мышление, речевое развитие, отношение к школе, информированность, развитие движений (Готовность детей к школе: диагностика психического развития и коррекция его неблагоприятных вариантов. М., 1989). На наш взгляд, диагностическая программа А.Л. Венгера, Е.А. Бугрименко и других стала отличаться избыточностью информации, пере- насыщенностью разнообразными методиками, объединенными идеей «узнать понемногу обо всем». Представляется, что нарушен принцип разумной достаточности, оценивания самых важных, определяющих будущую учебную деятельность моментов психического развития.</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Методика определения готовности к школьному обучению М.Н. Костиковой</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В основу </w:t>
      </w:r>
      <w:r>
        <w:rPr>
          <w:rFonts w:cs="Times New Roman" w:ascii="Times New Roman" w:hAnsi="Times New Roman"/>
          <w:b/>
          <w:bCs/>
          <w:sz w:val="28"/>
          <w:szCs w:val="28"/>
        </w:rPr>
        <w:t xml:space="preserve">методики определения готовности к школьному обучению М.Н. Костиковой </w:t>
      </w:r>
      <w:r>
        <w:rPr>
          <w:rFonts w:cs="Times New Roman" w:ascii="Times New Roman" w:hAnsi="Times New Roman"/>
          <w:sz w:val="28"/>
          <w:szCs w:val="28"/>
        </w:rPr>
        <w:t xml:space="preserve">положена идея, что наиболее прогностичным будет такое обследование ребенка, которое позволит получить информацию о процессе решения диагностических заданий и о тех видах помощи, которые необходимы для успешного их выполнения. Особое внимание при этом обращается на анализ затруднений, испытываемых детьми (остановки в выполнении заданий, неправильные решения, превышение среднего временного показателя). При возникших у ребенка затруднениях ему оказывается индивидуальная помощь в таком объеме, который необходим ему для преодоления затруднений. </w:t>
      </w:r>
      <w:r>
        <w:rPr>
          <w:rFonts w:cs="Times New Roman" w:ascii="Times New Roman" w:hAnsi="Times New Roman"/>
          <w:iCs/>
          <w:sz w:val="28"/>
          <w:szCs w:val="28"/>
        </w:rPr>
        <w:t xml:space="preserve">М.Н. </w:t>
      </w:r>
      <w:r>
        <w:rPr>
          <w:rFonts w:cs="Times New Roman" w:ascii="Times New Roman" w:hAnsi="Times New Roman"/>
          <w:sz w:val="28"/>
          <w:szCs w:val="28"/>
        </w:rPr>
        <w:t>Костикова выделяет пять видов помощи: стимулирующая, эмоционально-регулирующая, направляющая, организующая и обучающая. Стимулирующая помощь заключается в воздействии психолога, направленном на активизацию собственных возможностей ребенка для преодоления затруднений. Эмоционально-регулирующая помощь представляет собой оценочные суждения психолога, выражающие одобрение или порицание действий ребенка. Направляющая помощь состоит в такой организации умственной деятельности ребенка, когда экспериментатор направляет его ориентировку в задании, но не вмешивается в сам процесс решения. При организующей помощи исполнительская часть умственной деятельности осуществляется ребенком, а планирование и контроль — психологом. Обучающая помощь оказывается в тех случаях, когда все другие виды помощи неэффективны и требуется обучение ребенка новому для него виду деятельности. Основной недостаток разработанной М.Н. Костиковой методики состоит в ее трудоемкости, громоздкости, недостаточной стандартизации, что усложняет процедуру эксперимента и требует от психолога высокого профессионализма и специальной обученности.</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b/>
          <w:b/>
        </w:rPr>
      </w:pPr>
      <w:r>
        <w:rPr>
          <w:rFonts w:cs="Times New Roman" w:ascii="Times New Roman" w:hAnsi="Times New Roman"/>
          <w:b/>
          <w:sz w:val="28"/>
          <w:szCs w:val="28"/>
        </w:rPr>
        <w:t>4. Методика диагностики психологической готовности к школьному обучению Н.И. Гуткиной</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иболее удачной в отношении практического использования нам представляется </w:t>
      </w:r>
      <w:r>
        <w:rPr>
          <w:rFonts w:cs="Times New Roman" w:ascii="Times New Roman" w:hAnsi="Times New Roman"/>
          <w:b/>
          <w:bCs/>
          <w:sz w:val="28"/>
          <w:szCs w:val="28"/>
        </w:rPr>
        <w:t xml:space="preserve">методика диагностики психологической готовности к школьному обучению Н.И. Гуткиной. </w:t>
      </w:r>
      <w:r>
        <w:rPr>
          <w:rFonts w:cs="Times New Roman" w:ascii="Times New Roman" w:hAnsi="Times New Roman"/>
          <w:sz w:val="28"/>
          <w:szCs w:val="28"/>
        </w:rPr>
        <w:t xml:space="preserve">Ее достоинства заключаются в том, что при своей компактности она позволяет оценить самые важные компоненты психологической готовности. Отбор вошедших в эту методику заданий теоретически обоснован, вследствие чего характеристика психологической готовности отличается разумной необходимостью и достаточностью. Эта диагностическая программа состоит из четырех частей, оценивающих мотивационно - потребностную, интеллектуальную, речевую и произвольную сферы развития детей. Для исследования мотивационно - потребностной сферы применяются экспериментальная беседа по выявлению «внутренней позиции школьника» и </w:t>
      </w:r>
      <w:r>
        <w:rPr>
          <w:rFonts w:cs="Times New Roman" w:ascii="Times New Roman" w:hAnsi="Times New Roman"/>
          <w:iCs/>
          <w:sz w:val="28"/>
          <w:szCs w:val="28"/>
        </w:rPr>
        <w:t xml:space="preserve">методика по определению доминирования познавательного или игрового мотивов, </w:t>
      </w:r>
      <w:r>
        <w:rPr>
          <w:rFonts w:cs="Times New Roman" w:ascii="Times New Roman" w:hAnsi="Times New Roman"/>
          <w:sz w:val="28"/>
          <w:szCs w:val="28"/>
        </w:rPr>
        <w:t xml:space="preserve">Последняя состоит </w:t>
      </w:r>
      <w:r>
        <w:rPr>
          <w:rFonts w:cs="Times New Roman" w:ascii="Times New Roman" w:hAnsi="Times New Roman"/>
          <w:bCs/>
          <w:sz w:val="28"/>
          <w:szCs w:val="28"/>
        </w:rPr>
        <w:t>в</w:t>
      </w:r>
      <w:r>
        <w:rPr>
          <w:rFonts w:cs="Times New Roman" w:ascii="Times New Roman" w:hAnsi="Times New Roman"/>
          <w:b/>
          <w:bCs/>
          <w:sz w:val="28"/>
          <w:szCs w:val="28"/>
        </w:rPr>
        <w:t xml:space="preserve"> </w:t>
      </w:r>
      <w:r>
        <w:rPr>
          <w:rFonts w:cs="Times New Roman" w:ascii="Times New Roman" w:hAnsi="Times New Roman"/>
          <w:sz w:val="28"/>
          <w:szCs w:val="28"/>
        </w:rPr>
        <w:t xml:space="preserve">следующем. Ребенка приглашают в комнату, где на столиках </w:t>
      </w:r>
      <w:r>
        <w:rPr>
          <w:rFonts w:cs="Times New Roman" w:ascii="Times New Roman" w:hAnsi="Times New Roman"/>
          <w:bCs/>
          <w:sz w:val="28"/>
          <w:szCs w:val="28"/>
        </w:rPr>
        <w:t>выставлены</w:t>
      </w:r>
      <w:r>
        <w:rPr>
          <w:rFonts w:cs="Times New Roman" w:ascii="Times New Roman" w:hAnsi="Times New Roman"/>
          <w:b/>
          <w:bCs/>
          <w:sz w:val="28"/>
          <w:szCs w:val="28"/>
        </w:rPr>
        <w:t xml:space="preserve"> </w:t>
      </w:r>
      <w:r>
        <w:rPr>
          <w:rFonts w:cs="Times New Roman" w:ascii="Times New Roman" w:hAnsi="Times New Roman"/>
          <w:sz w:val="28"/>
          <w:szCs w:val="28"/>
        </w:rPr>
        <w:t xml:space="preserve">обычные, не слишком привлекательные игрушки, и предлагают ему в течение минуты рассмотреть их. Затем экспериментатор подзывает его к себе и предлагает ему послушать сказку, интересную для его возраста, которую он раньше не слышал. На самом интересном месте чтение прерывается, а экспериментатор спрашивает испытуемого, что ему в данный момент больше хочется — поиграть с игрушками или дослушать сказку до конца. Дети с выраженным познавательным интересам предпочитают послушать сказку, а дети с игровыми интересами — поиграть с игрушками. Для диагностики интеллектуальной сферы применяется </w:t>
      </w:r>
      <w:r>
        <w:rPr>
          <w:rFonts w:cs="Times New Roman" w:ascii="Times New Roman" w:hAnsi="Times New Roman"/>
          <w:iCs/>
          <w:sz w:val="28"/>
          <w:szCs w:val="28"/>
        </w:rPr>
        <w:t xml:space="preserve">методика «Сапожки», </w:t>
      </w:r>
      <w:r>
        <w:rPr>
          <w:rFonts w:cs="Times New Roman" w:ascii="Times New Roman" w:hAnsi="Times New Roman"/>
          <w:sz w:val="28"/>
          <w:szCs w:val="28"/>
        </w:rPr>
        <w:t xml:space="preserve">позволяющая исследовать обучаемость детей, а также особенности и уровень развития обобщения. В качестве экспериментального задания используется обучение испытуемого цифровому кодированию цветных картинок (лошадка, девочка, аист) по наличию или отсутствию у них одного признака — сапожек на ногах. Есть сапожки — картинка обозначается «1» (единицей), нет сапожек «0» (нулем). Цветные картинки предлагаются испытуемому в виде таблицы, содержащей: 1) правила кодирования; 2) этап закрепления правила; 3) так называемые загадки, которые испытуемый должен разгадать путем кодирования. Помимо таблицы с цветными картинками, в эксперименте используется белый лист бумаги с изображениями геометрических фигур, представляющих собой еще две загадки. Экспериментатор анализирует характер допускаемых ребенком ошибок, имеет право задавать ему наводящие вопросы (чтобы выяснить, сможет ли он решить задачу с помощью взрослого), а также вопросы, позволяющие уточнить характер обобщений (эмпирическое или теоретическое). Методика не имеет нормативных показателей, ее результаты подвергаются качественному анализу. Для оценки интеллектуального компонента психологической готовности используется и еще одна </w:t>
      </w:r>
      <w:r>
        <w:rPr>
          <w:rFonts w:cs="Times New Roman" w:ascii="Times New Roman" w:hAnsi="Times New Roman"/>
          <w:iCs/>
          <w:sz w:val="28"/>
          <w:szCs w:val="28"/>
        </w:rPr>
        <w:t xml:space="preserve">методика «Последовательность событий». </w:t>
      </w:r>
      <w:r>
        <w:rPr>
          <w:rFonts w:cs="Times New Roman" w:ascii="Times New Roman" w:hAnsi="Times New Roman"/>
          <w:sz w:val="28"/>
          <w:szCs w:val="28"/>
        </w:rPr>
        <w:t xml:space="preserve">В качестве экспериментального материала в ней используются три сюжетные картинки, предъявляемые испытуемому в неправильной последовательности. Ребенок должен понять сюжет, выстроить правильную последовательность событий и составить по картинкам рассказ. Выполнить это задание можно при наличии достаточного уровня логического мышления. Кроме того, эта методика диагностирует речевой компонент психологической готовности, так как составление рассказа по картинкам позволяет оценить, свободно ли ребенок владеет языком, есть ли у него повествовательная речь, каков его словарный запас. Речевое развитие характеризуется также уровнем фонематического слуха (умением на слух выделять в слове различные звуки). Неразличение фонем приводит к тому, что ребенок неправильно произносит и пишет слова, поэтому так важна диагностика фонематического слуха. С этой целью используется </w:t>
      </w:r>
      <w:r>
        <w:rPr>
          <w:rFonts w:cs="Times New Roman" w:ascii="Times New Roman" w:hAnsi="Times New Roman"/>
          <w:iCs/>
          <w:sz w:val="28"/>
          <w:szCs w:val="28"/>
        </w:rPr>
        <w:t>методика «Звуковые прятки»</w:t>
      </w:r>
      <w:r>
        <w:rPr>
          <w:rFonts w:cs="Times New Roman" w:ascii="Times New Roman" w:hAnsi="Times New Roman"/>
          <w:b/>
          <w:bCs/>
          <w:sz w:val="28"/>
          <w:szCs w:val="28"/>
        </w:rPr>
        <w:t xml:space="preserve">. </w:t>
      </w:r>
      <w:r>
        <w:rPr>
          <w:rFonts w:cs="Times New Roman" w:ascii="Times New Roman" w:hAnsi="Times New Roman"/>
          <w:sz w:val="28"/>
          <w:szCs w:val="28"/>
        </w:rPr>
        <w:t xml:space="preserve">Экспериментатор рассказывает ребенку, что все слова состоят из звуков, которые мы произносим, для примера произносит несколько гласных и согласных звуков. Затем ребенку предлагают поиграть в «прятки» со звуками. Условия игры следующие: каждый раз договариваются, какой звук надо искать, после чего экспериментатор называет испытуемому различные слова, а тот должен сказать, есть или нет разыскиваемый звук в слове. Предлагается поочередно искать звуки «о», «а», «ш», «с».Если испытуемый не допустил ни одной ошибки, то считается, что задание выполнено хорошо; если допущена одна ошибка — задание выполнено средне; если ошибок более одной — задание выполнено плохо.  Для диагностики произвольной сферы Н.И. Гуткина использует две методики — «Домик» и «Да и нет». </w:t>
      </w:r>
      <w:r>
        <w:rPr>
          <w:rFonts w:cs="Times New Roman" w:ascii="Times New Roman" w:hAnsi="Times New Roman"/>
          <w:iCs/>
          <w:sz w:val="28"/>
          <w:szCs w:val="28"/>
        </w:rPr>
        <w:t xml:space="preserve">Методика «Домик» </w:t>
      </w:r>
      <w:r>
        <w:rPr>
          <w:rFonts w:cs="Times New Roman" w:ascii="Times New Roman" w:hAnsi="Times New Roman"/>
          <w:sz w:val="28"/>
          <w:szCs w:val="28"/>
        </w:rPr>
        <w:t xml:space="preserve">представляет собой задание на срисовывание картинки, изображающей домик, отдельные детали которого составлены из элементов прописных букв. Задание выявляет умение ребенка скопировать образец, что зависит от развития произвольного внимания, сенсомоторной координации и тонкой моторики руки. Анализ допущенных ошибок в рисунке позволяет оценить вышеперечисленные психические характеристики. </w:t>
      </w:r>
      <w:r>
        <w:rPr>
          <w:rFonts w:cs="Times New Roman" w:ascii="Times New Roman" w:hAnsi="Times New Roman"/>
          <w:iCs/>
          <w:sz w:val="28"/>
          <w:szCs w:val="28"/>
        </w:rPr>
        <w:t xml:space="preserve">Методика «Да и нет» </w:t>
      </w:r>
      <w:r>
        <w:rPr>
          <w:rFonts w:cs="Times New Roman" w:ascii="Times New Roman" w:hAnsi="Times New Roman"/>
          <w:sz w:val="28"/>
          <w:szCs w:val="28"/>
        </w:rPr>
        <w:t>применяется для исследования умения действовать по правилу и является модификацией известной детской игры «Да и нет не говорите, черного с белым не носите». По ходу игры ребенку задаются вопросы, провоцирующие ответы «да» и «нет», но произнесение этих слов считается ошибкой. Задание считается выполненным на хорошем уровне, если не допущено ни одной ошибки; если допущена одна ошибка— это средний уровень, более одной ошибки — плохой уровень выполнения. Методика Н.И. Гуткиной проверена на валидность и имеет хорошие прогностические показатели. Некоторое неудобство этой методики определяется отсутствием для многих заданий количественных показателей и нормативных границ. На основе этой методики Н.И. Гуткина разработала систему коррекционно-развивающих игр, позволяющую сформировать психологическую готовность детей к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ыво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При написании контрольной работы и изучении литературы было выявлено, что в решении вопросов готовности к школе можно выделить два подхода: педагогический и психологический. Сторонники первого подхода определяют готовность к школе по сформированности у дошкольников учебных навыков: считать, читать, писать и т.п. Подобный подход ориентирован лишь на отбор и не позволяет ответить на вопрос, по какой программе обучать дошкольника. Кроме этого, в рамках подхода не решаются вопросы актуального и потенциального развития ребенка, прогноза качества, темпа, индивидуальных особенностей усвоения ЗУН и т.п. В основе психологического подхода лежит предположение о том, что готовность к школе определяется показателями общего психического развития дошкольника. В рамках этого подхода наблюдают широкий спектр различных взглядов на доминирующую роль тех или иных характеристик и факторов психики. Например, значительно распространено мнение, что готовность к школе определяется значением показателя психической зрелости ребенка. При этом психическая зрелость рассматривается как необходимая степень развитости отдельных психических функций типа эмоциональных, интеллектуальных, социальных и т.п. Возможны и подходы, являющиеся комбинацией педагогического и психологического подходов. Так, например, согласно А. Анастази, готовность к обучению в школе «...в сущности означает овладение умениями, знаниями, способностями, мотивацией и другими необходимыми для оптимального освоения школьной программы поведенческими характеристиками». В рамках подобного подхода диагностируются навыки и способности, играющие важную роль при обучении чтению, числовым представлениям, письму. Примерами диагностируемых психических функций могут являться: способность к зрительным и слуховым различиям; сенсомоторный контроль понимание на слух; словарный запас количественные понятия и общая осведомленность. Заканчивая обсуждение диагностических методик, определяющих готовность к школьному обучению, еще раз подчеркнем, что их использование позволит выявить особенности умственного и психического развития ребенка, а это первый шаг на пути создания </w:t>
      </w:r>
      <w:r>
        <w:rPr>
          <w:rFonts w:cs="Times New Roman" w:ascii="Times New Roman" w:hAnsi="Times New Roman"/>
          <w:iCs/>
          <w:sz w:val="28"/>
          <w:szCs w:val="28"/>
        </w:rPr>
        <w:t xml:space="preserve">условий </w:t>
      </w:r>
      <w:r>
        <w:rPr>
          <w:rFonts w:cs="Times New Roman" w:ascii="Times New Roman" w:hAnsi="Times New Roman"/>
          <w:sz w:val="28"/>
          <w:szCs w:val="28"/>
        </w:rPr>
        <w:t>оптимизации периода школьной адаптации первоклассников и предотвращения неуспеваем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иагностика в детском саду. Содержание и организация диагностической работы в дошкольном образовательном учреждении. Методическое пособие. Изд. 2-е. – Ростов н/Д : «Феникс», 2004. – 288 с.</w:t>
      </w:r>
    </w:p>
    <w:p>
      <w:pPr>
        <w:pStyle w:val="Style15"/>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тодика подготовки детей к школе 9психологические тесты, основные требования, упражнения) / сост. Н.Г. Кувагнова, Е.В. Нестерова. – Волгоград: Учитель, 2007. – 40 с.</w:t>
      </w:r>
    </w:p>
    <w:p>
      <w:pPr>
        <w:pStyle w:val="Style15"/>
        <w:numPr>
          <w:ilvl w:val="0"/>
          <w:numId w:val="2"/>
        </w:numPr>
        <w:spacing w:lineRule="auto" w:line="360" w:before="0" w:after="0"/>
        <w:ind w:left="0" w:hanging="0"/>
        <w:contextualSpacing/>
        <w:jc w:val="both"/>
        <w:rPr/>
      </w:pPr>
      <w:r>
        <w:rPr>
          <w:rFonts w:cs="Times New Roman" w:ascii="Times New Roman" w:hAnsi="Times New Roman"/>
          <w:sz w:val="28"/>
          <w:szCs w:val="28"/>
        </w:rPr>
        <w:t>Никишина И.В. Диагностическая и методическая работа в дошкольных образовательных учреждениях. – Волгоград: Учитель, 2007. – 156 с.</w:t>
      </w:r>
    </w:p>
    <w:p>
      <w:pPr>
        <w:pStyle w:val="Style15"/>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ы психологической диагностики: Учебное пособие / под ред. К.М. Гуревича, М.К. Акимовой. – М. : Изд-во УРАО, 2003. – 392 с.</w:t>
      </w:r>
    </w:p>
    <w:p>
      <w:pPr>
        <w:pStyle w:val="Style15"/>
        <w:numPr>
          <w:ilvl w:val="0"/>
          <w:numId w:val="2"/>
        </w:numPr>
        <w:spacing w:lineRule="auto" w:line="360" w:before="0" w:after="0"/>
        <w:ind w:left="0" w:hanging="0"/>
        <w:contextualSpacing/>
        <w:jc w:val="both"/>
        <w:rPr/>
      </w:pPr>
      <w:r>
        <w:rPr>
          <w:rFonts w:cs="Times New Roman" w:ascii="Times New Roman" w:hAnsi="Times New Roman"/>
          <w:sz w:val="28"/>
          <w:szCs w:val="28"/>
        </w:rPr>
        <w:t>Райгородский Д.Я. Практическая психодиагностика. Методики и тесты. Учебное пособие. – Самара: Издательский Дом «БАХРАХ – М», 2005. – 672 с.</w:t>
      </w:r>
    </w:p>
    <w:p>
      <w:pPr>
        <w:pStyle w:val="Style15"/>
        <w:numPr>
          <w:ilvl w:val="0"/>
          <w:numId w:val="2"/>
        </w:numPr>
        <w:spacing w:lineRule="auto" w:line="360" w:before="0" w:after="0"/>
        <w:ind w:left="0" w:hanging="0"/>
        <w:contextualSpacing/>
        <w:jc w:val="both"/>
        <w:rPr/>
      </w:pPr>
      <w:r>
        <w:rPr>
          <w:rFonts w:cs="Times New Roman" w:ascii="Times New Roman" w:hAnsi="Times New Roman"/>
          <w:sz w:val="28"/>
          <w:szCs w:val="28"/>
        </w:rPr>
        <w:t>Степанова Н. Диагностика готовности ребенка к школьному обучению // Дошкольное воспитание. – 2008. - № 11. – С. 43-46.</w:t>
      </w:r>
    </w:p>
    <w:p>
      <w:pPr>
        <w:pStyle w:val="Style15"/>
        <w:numPr>
          <w:ilvl w:val="0"/>
          <w:numId w:val="2"/>
        </w:numPr>
        <w:spacing w:lineRule="auto" w:line="360" w:before="0" w:after="0"/>
        <w:ind w:left="0" w:hanging="0"/>
        <w:contextualSpacing/>
        <w:jc w:val="both"/>
        <w:rPr/>
      </w:pPr>
      <w:r>
        <w:rPr>
          <w:rFonts w:cs="Times New Roman" w:ascii="Times New Roman" w:hAnsi="Times New Roman"/>
          <w:sz w:val="28"/>
          <w:szCs w:val="28"/>
        </w:rPr>
        <w:t>Шевандрин Н.И. Психодиагностика, коррекция и развитие личности. – М.: Гуманит. изд. центр ВЛАДОС, 1999. – 51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39:00Z</dcterms:created>
  <dc:creator>Customer</dc:creator>
  <dc:description/>
  <cp:keywords/>
  <dc:language>en-US</dc:language>
  <cp:lastModifiedBy>Mage</cp:lastModifiedBy>
  <dcterms:modified xsi:type="dcterms:W3CDTF">2011-10-09T07:39:00Z</dcterms:modified>
  <cp:revision>2</cp:revision>
  <dc:subject/>
  <dc:title/>
</cp:coreProperties>
</file>