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Творческая работа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КВАРИУМ И ЕГО ОБИТАТЕЛИ.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тудентки заочного отделения</w:t>
      </w:r>
    </w:p>
    <w:p>
      <w:pPr>
        <w:pStyle w:val="Style16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руппы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Аквариумы и их типы. Обустройство аквариум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2. Обитатели аквариумов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Растительность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4.Конспект занятия по наблюдению за рыбками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етьми среднего дошкольного возраст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5.Наблюдение за рыбка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вариум – не просто красивая вещь, удовлетворяющая эстетические потребности человека, и не только средство заполнить свой досуг. Это действующая модель природного водоёма. Аквариум предназначен для содержания и развития водных животных и растений, а также для наблюдения за их жизнью и развитием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 следующие типы аквариумов по назначению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рестовые (предназначен для икрометания рыб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кубатор (служит для получения из икры личинок и их дальнейшего развития)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остной (служит для выращивания мальков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антинно-лечебный (для карантина приобретенных рыб или лечения заболевших)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коративный (предназначен для украшения помещений и наблюдения за рыбами и растениями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стройство аквариума  является важным фактором для условия жизнеобеспечения рыб и растений, живущих в нем. Важную роль играет освещение. Свет необходим как рыбам, так и растениям. Последние в процессе фотосинтеза потребляют углекислый газ и образуют питательные вещества, выделяя при этом кислород, которым дышат рыбы. Чтобы растения хорошо росли и размножались, они должны получать необходимое количество (освещенность), качество (спектральный состав) и время действия (часы) света. Различные виды рыб неодинаково относятся к свету, поэтому рыбам мутных вод необходимы затененные участки в аквариуме. Рыбам предпочитающим более чистую воду требуется хорошее освещение. </w:t>
      </w:r>
      <w:r>
        <w:br w:type="page"/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авильно выбранное искусственное освещение обеспечивает нормальную жизнедеятельность всех организмов в аквариуме!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в аквариуме нужен нагреватель. Наилучшей температурой в аквариуме является 24-26 °С, минимальной  22-23 °С. При меньшей температуре рыбы простужаются, болеют и гибнут. Могут погибнуть и растени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 в аквариуме фильтр. С его помощью производится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чистка воды от неорганических частиц, находящихся в воде во взвешенном состоянии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аление из воды растворенных органических соединений и азотосодержащих продуктов обмена веществ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аление из воды определенных растворенных веществ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циркуляции воды в аквариуме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эрация воды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огащение воды определенными растворенными в ней веществ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бы точно также как и все остальные животные, дышат кислородом, но только кислородом, растворенным в воде. Для этого нужен компрессор, который и насыщает воду кислород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рбус огненный – обитатель северо-востока Индии и Бангладеш. Предпочитает стоячую и медленно текущую вод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до 15 сантиметров, в аквариуме до 8 сантиметров. Тело - вытянутый в длину овал, с боков утолщено, боковая линия неполная. Рот конечный, усиков нет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самца спина блестящего зеленого до оливково-зеленого цвета, бок и брюхо серебристые с желтоватым до  красноватого отливом. В начале хвостового стебля черное пятно в золотистой окантовке. Плавники красноватые, спинной плавник с черным кончиком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ец меньше самки, стройнее, в период нереста приобретает красный цвет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ка от серо-зеленого до тускло-бронзового цвета, с почти бесцветными плавниками. Перед нерестом сильно полнеет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ыбы мирные, стайные, подвижные, занимают все слои воды. Чувствительны к недостаточному содержанию кислорода в воде. При нехватке растительного корма обкусывает мягкие листья растений. Вода: 18-22 °С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мик крапчатый или сомик обыкновенны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тает в юго-восточной части Бразилии. Длина до 7 сантиметров. Тело от оливково-коричневого до оливково-зеленого цвета, на спине и боку различной величины черноватые пятна и мелкие пятнышки. Плавники серые с черными пятнышками и штрих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ец меньше и стройнее самк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ь красноглазая альбиносная форма с розовой окраской тел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а: 18-24 °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еносец (семейства пецилиевых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самца (без меча) до 8 сантиметров, самки до 12 сантиметров. Тело вытянуто в длину, утолщено с бок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самца более стройное тело. Нижние лучи хвостового плавника сильно удлинены и своей формой напоминают меч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о самки более полное и высоко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окраска желтовато-зеленая, в отраженном свете отливает зеленым или голубым светом. От конца рыла через глаз до хвостового плавника идет зигзагообразная темная фиолетовая или пурпурно-красная полоса, окаймленная с обеих сторон узкими полосами, с начала зеленой, затем карминно-красной. Коричневая окантовка чешуи образует на теле сетчатый рисунок. Плавники зеленовато-желтые, на спинном плавнике мелкие красные до коричневых штрихи и пятн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ы красные меченосцы различной интенсивности окраски – от кирпичной до рубиновой. Более всего ценится интенсивно-красная, без светлых пятен на животе, с пигментом, заходящим на глаза. Красивы красные меченосцы с черными плавниками. У ситцевых меченосцев по красному фону разбросаны черные пятна, сливающиеся к хвосту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 самца оранжево-желтого цвета, но может быть зеленым или красным, с черной окантовко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ка окрашена бледнее. Наблюдается отдельное превращение самок в самцов, особенно при их отдельном от самцов содержани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пп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итают в северной части Америки и на островах Барбадос и Тринидад. В результате искусственных акклиматизации распространились по всем континентам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на самца природной формы до 3 сантиметров, самки до 6 сантиметров. У селекционных форм самец до 4,5 сантиметров, самка до 8 сантиметр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о самца вытянуто в длину, стройное, несколько уплощено с боков. Тело самки также вытянуто в длину, с более уплощенной с боков задней частью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ец природной формы оливково-серый с многоцветными точками и пятнами, самка – серая с зеленоватым, оливковым или синеватым отливом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ные рыбы, держатся в верхнем слое воды, могут выпрыгивать из нее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: 20-28 °С. 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цилия широкоплавнична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тают в водоемах с пресной и солоноватой водой вдоль Мексиканского залив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самца до 10 сантиметров, самки до 12 сантиметров. Тело вытянуто в длину, довольно высокое. Спинной плавник широкий и высокий, у самца может превышать высоту тел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аска сильно варьирует. Часто встречается темная спина, бок сверху коричневатый, снизу розовый или голубой, чешуя с перламутровым блеском с красными, голубыми, темно-зелеными или черными точками. На брюхе 6-7 темных полос. Горло и брюхо серебристо-белые. Спинной плавник светло-голубой с рядами черных точек и желтый до оранжевого цвета каймой. Хвостовой плавник снизу голубой, посередине голубовато-серый, сверху в оранжевых точках или с перламутровым блеском, может быть сверху зеленым с черными точками, в середине оранжево-желтым и снизу зелеными штрихами. Самка окрашена бледнее самца. Есть пегие и совершенно черные формы, а также альбиносы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тем скрещивания с моллиенезией парусной выведена порода с большим парусовидным спинным плавником с оранжевой кайм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ные рыбы, но рыб с большими плавниками содержат отдельно, потому что рыбы с обычными плавниками могут их порвать. Содержать лучше группу с преобладанием самок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: 24-28 °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ная молли или пецилия короткоплавнична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тают в водоемах с пресной и солоноватой водой. Длина самца до 8 сантиметров, самки до 12 сантиметр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о вытянуто в длину, с высоким хвостовым стеблем, немного уплощено с бок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екционеры вывели много цветных форм, в том числе черную, которую назвали черная молл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рные рыбы, держатся в среднем и верхнем слоях воды, любят солнце или свет от ламп с высокой долей красных луче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: 24-28 °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инал(семейство карповые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тают в ручьях с быстрым течением вблизи города Гуанчжоу(КНР).Длина до 4 сантиметров. Тело вытянуто в длину, стройное, в передней части немного уплощено с боков. Рот верхний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на темно-коричневая с зеленоватым отливом, бок коричневый, брюх серебристо-белое. Посередине тела от рыла до хвостового плавника проходит две примыкающие друг к другу полосы. Верхняя узкая, золотистая, и нижняя широкая, темно-коричневая, которые заканчиваются у хвостового плавника черным пятном. Хвостовой плавник посередине красный со светло-желтыми, иногда бесцветными лопастями. Остальные плавники желтоватые с красной каймой за исключением грудного плавника, у которых кайма узкая, черная. Самец стройнее самки. Мирные, подвижные, стайные рыбы, держатся во всех слоях воды. Вода: 18-25 °С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лярия обыкновенная (семейство цихловые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итатель области от дельты реки Амазонка до реки Мараньон и от реки Амазонка до реки Ориноко. Длина до 15 сантиметров. Профиль лба может иметь излом на уровне верхнего края глаза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ьный и спинной плавники голубовато-серые. Колючелучевая часть почти черно-коричневая, мягколучевая часть с рядом желтовато-коричневых полос, такие же полосы на хвостовом плавнике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ные, малоподвижные, плохо переносящие загрязнение рыбы. Пугаются резких быстрых движений около аквариума и особенно внутри него, а также сильного мгновенного изменения освещенност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: 25-27 °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ска малая (растение семейства рясковые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ется почти по всюду. Растет в стоячих и медленно текучих водах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вающее по поверхности воды растение состоит из округлой пластинки диаметром до 0,5 сантиметров, светло-зеленым цветом, с отходящим от нее нитевидным корешком длиной 6-8 сантиметров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ножается дочерними растениями, образующимися на краях листовой пластинки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жит кормом некоторым растительноядным рыбам. Очищает воду от взвесей, интенсивное разрастание указывает на нормальное биологическое состояние аквариума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: 15-30  °С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листник светло-зеленый (семейство роголистниковые)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ется в водоемах со стоящей и медленнотекущей вод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скорневое водное растение с удлиненным стеблем и мутовчатым листорасположением. Лист пальчаторассеченый. В мутовке 6-12 многократно рассеченных листьев светло-зеленого до красного цвета, с 5-8 верхушками, сегменты очень тонкие, длинные, слабозубчаты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тение сажают группой в грунт на среднем или заднем плане аквариума или пускают плавать в толще воды. Размножают черенка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: 16-28 °С.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4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пект занятия «Наблюдение за рыбкой» (средняя группа)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Дать сведения о новой для детей рыбке -комете (подчеркнуть, что она красная с белыми пятнами, красиво блестит ). Укреплять интерес к рыбке, наблюдению и уходу за ней.  Уточнить и дополнить знания детей об уходе за рыбками (кормить сухим кормом и червяками, вылавливать из аквариума только сачком, в аквариум доливать чистую воду). Ввести в словарь детей слова : чешуя, прозрачная вода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одготовка к занятию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отовить таз с водой, сачок, кормушку-мотыльницу, живой корм. Рыбку поместить в банку с вод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Ход занятий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идят полукругом. Воспитатель обращается к детям, говорит: « Кто живет у нас в аквариуме? А сегодня я принесла другую рыбку, посмотрите на нее (достает банку с рыбкой и показывает ее каждому ребенку). Чтобы вы могли лучше рассмотреть рыбку, я пущу ее в таз с водой, который поставлю перед вами (дети рассматривают плавающую рыбку). Рыбка называется комета. Какого она цвета? Какого цвета у нее глаза? Какой она величины? Как они расположены: рыбка смотрит прямо, перед собой или как-то иначе?  Да, глаза у нее находятся по бокам головы. А что еще есть у рыбки? Какой величины рот? Какой формы тело у рыбки? (Овальное). Чем покрыто ее тело? Чешуей (закрепить это слово). Какого цвета у рыбки чешуя? Правильно, она красная с белым, красиво блестит. У кометы чешуя такого же цвета, как у нашей золотой рыбки? Правильно, у золотой рыбки чешуя такого же цвета, но вся красная. А что находится на спине и животе рыбки? Да, это плавники. А что рыбка ими делает? Двигает когда плавает. Что у рыбки на хвосте? Правильно, на хвосте у рыбки тоже плавник, но длиннее чем у золотой рыбки. Что рыбка делает хвостом? (Двигает, изгибает его, он тоже помогает ей плавать). Как плавает рыбка? (Быстро, все время шевелит хвостом и плавниками). Где живут у нас рыбки? В аквариуме (можно не добиваться от детей произнесения этого слова, они должны его слышать). Что еще есть в нашем аквариуме? Какая вода в нем? (Зеленая травка, песок, камешки). Как мы ухаживаем за рыбками? (Кормим их, доливаем чистую воду, протираем стекло). Мы хорошо ухаживаем за рыбкой, поэтому она такая веселая, быстро плавает. Давайте мы к нашей золотой рыбке в аквариум пустим комету. Чем мы ее поймаем из таза? Можно ловить рыбку рукой? Нет, нельзя, ее можно повредить и она заболеет. Поймать комету можно сачком. Сережа, возьми сачок и поймай рыбку в тазу (ребенок с помощью воспитателя ловит рыбку). Вот какая рыбка ловкая, ее было трудно поймать. Рыбка поплыла: аквариум у нас большой, ей будет свободно плавать. Теперь давайте покормим рыбок. Их можно кормить не только кормом из баночки, но и червяками — посмотрите (показать). Я помещу в аквариум другую кормушку. Петя ложечкой положит в нее немного червяков (дети наблюдают за тем как едят рыбки)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5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блюдение за рыбками в аквариум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точнить представления детей о внешнем виде рыб: тело покрыто чешуей, на теле — спинке, боках, брюшке и хвосте — плавники; рыбы живут в воде. Учить отмечать особенности рыб разного вида, устанавливать различие (по величине, форме тела, цвету, поведению в аквариуме) и сходство ( наличие общих частей тела, характер движения; тело покрыто чешуей, живут в воде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я наблюдения</w:t>
      </w:r>
      <w:r>
        <w:rPr>
          <w:rFonts w:cs="Times New Roman" w:ascii="Times New Roman" w:hAnsi="Times New Roman"/>
          <w:sz w:val="28"/>
          <w:szCs w:val="28"/>
        </w:rPr>
        <w:t>: В аквариум в дополнение к прежним рыбкам запускают новых рыбок. Все дети рассаживаются возле него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Ход наблюдения</w:t>
      </w:r>
      <w:r>
        <w:rPr>
          <w:rFonts w:cs="Times New Roman" w:ascii="Times New Roman" w:hAnsi="Times New Roman"/>
          <w:sz w:val="28"/>
          <w:szCs w:val="28"/>
        </w:rPr>
        <w:t>: Воспитатель предлагает вспомнить, как называются рыбки, живущие в аквариуме, а также рассказать, как дети ухаживали за ними. Обращает внимание на то, что в аквариуме есть новые обитатели «Какие они?» - спрашивает педагог. Если дети затрудняются ответить, задает дополнительные вопросы: « Большие рыбки или маленькие? Какого они цвета? Где у них плавники? Как рыбки плавают?» После этого сообщает названия новых рыб, предлагает ребятам сравнить их с теми, которые жили раньше, установить различие и сходство. Можно бросить корм и посмотреть, как берут его рыбки, как они плавают. По мере надобности воспитатель задает дополнительные вопросы. Спрашивает, каких рыб еще знают дети, где живут рыбы. Соответствующими вопросами подводит их к выделению существенные признаков рыб и обобщению. Затем сообщает правила ухода за новыми рыбками. В конце занятия дает задание понаблюдать, как рыбки берут корм, сколько съедают, могут ли жить дружно со старыми рыбками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ссматривание аквариума с рыбками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точнить представления детей о внешнем виде рыб: теле продолговатое, покрыто чешуей, есть плавники и хвост, с их помощью рыбки плавают. Уточнить знания о том, что рыбы живут в воде. Установить связь между формой, частями тела и характером движения. Сообщить, что рыбы живут в реках, озерах, прудах, морях. Дать представление о том, что в аквариуме все сделано так, чтобы рыбы могли жить в нем, как на воле (на дне песок, камешки, растут растения, налито вода). Сформировать понятие «рыбы» - это животные, тело их покрыто чешуей, есть плавники, живут в воде, дышат жабрами. Учить сравнению по памяти. Оживить интерес к аквариуму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я наблюдения</w:t>
      </w:r>
      <w:r>
        <w:rPr>
          <w:rFonts w:cs="Times New Roman" w:ascii="Times New Roman" w:hAnsi="Times New Roman"/>
          <w:sz w:val="28"/>
          <w:szCs w:val="28"/>
        </w:rPr>
        <w:t>: Дети сидят перед аквариумом. Аквариум расположен так, чтобы свет на него падал со стороны детей. Воспитатель заранее подготавливает цветную бумагу и чешую промысловых рыб. Вначале аквариум загорожен ширмочк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наблюдения</w:t>
      </w:r>
      <w:r>
        <w:rPr>
          <w:rFonts w:cs="Times New Roman" w:ascii="Times New Roman" w:hAnsi="Times New Roman"/>
          <w:sz w:val="28"/>
          <w:szCs w:val="28"/>
        </w:rPr>
        <w:t>: Воспитатель предлагает назвать рыб, которые известны детям. Затем задает вопрос: «Что же одинакового у всех рыб?» или «Почему всех их называют одним словом - рыбы?» При затруднении задает вопросы: «Где живут? Как передвигаются? Чем покрыто тело?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вает аквариум, спрашивает, какие рыбки живут в аквариум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ает внимание детей на жаберные крышки у рыб - под ними жабры, которыми рыба дышит. Задает вопросы: «На что похож: наш аквариум? Что на дне? Что в нем растет? Что налито? Кто еще, кроме рыб, живет в аквариуме?»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еседе надо подвести детей к выводу, что аквариум как озеро или пруд, в нем все как в настоящем большом водоеме, в котором рыбы живут на свобод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жно спросить, кто еще живет в наших прудах, озерах: какие рыбы или другие животные.  Вызвав, таким  образом, интерес  к новому объекту наблюдения, договориться об экскурсии на пруд или озеро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блюдение за золотой рыбкой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учить детей узнавать и называть золотую рыбку. Видеть некоторые особенности внешнего вида:  красивая,  золотая,  большая.  Выделять некоторые части тела: у рыбки есть хвост, плавники, глаза, рот. Познакомить  с  некоторыми  особенностями  поведения:  живет в  воде, плавает с помощью плавников, хватает корм ртом. Дать знания о том, что рыбку нужно кормить. Воспитывать бережное отношение к рыбам. Обогащать словарь словами: аквариум, плавает, плавники, хватает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зация занятия</w:t>
      </w:r>
      <w:r>
        <w:rPr>
          <w:rFonts w:cs="Times New Roman" w:ascii="Times New Roman" w:hAnsi="Times New Roman"/>
          <w:sz w:val="28"/>
          <w:szCs w:val="28"/>
        </w:rPr>
        <w:t xml:space="preserve">: Детей посадить полукругом спиной к свету, перед ними поставить аквариум, закрытый ширмой. Приготовить сухой корм. 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Ход наблюдения</w:t>
      </w:r>
      <w:r>
        <w:rPr>
          <w:rFonts w:cs="Times New Roman" w:ascii="Times New Roman" w:hAnsi="Times New Roman"/>
          <w:sz w:val="28"/>
          <w:szCs w:val="28"/>
        </w:rPr>
        <w:t>: Открыть ширму и показать рыбку. Дети некоторое время рассматривают ее.  Воспитатель спрашивает:  «Кого вы увидели в аквариуме? Малыши отвечают, педагог подтверждает правильность ответов. Затем предлагает нескольким детям повторить, ставя вопросы: «Кто это? Кого ты видишь? Кого я вам принесла?» Спрашивает, нравится ли рыбка,  почему. Воспитатель побуждает детей к высказыванию разнообразными приемами (прежде всего игровыми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выясняют, какого рыбка цвета, большая или маленькая, где плавает, при помощи чего плавает. Воспитатель движением руки показывают, как рыбка плавает, как в это время двигает хвостом. Предлагает детям повторить это игровое движение. У рыбки плавники. Они помогают плавать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сообщает о том, что рыбки живут в аквариуме, в него налита вода. Вопросами: «Как называется домик, в котором живет рыбка? Где она живет?» - побуждает детей произносить новое слово </w:t>
      </w:r>
      <w:r>
        <w:rPr>
          <w:rFonts w:cs="Times New Roman" w:ascii="Times New Roman" w:hAnsi="Times New Roman"/>
          <w:sz w:val="28"/>
          <w:szCs w:val="28"/>
          <w:u w:val="single"/>
        </w:rPr>
        <w:t>аквариум</w:t>
      </w:r>
      <w:r>
        <w:rPr>
          <w:rFonts w:cs="Times New Roman" w:ascii="Times New Roman" w:hAnsi="Times New Roman"/>
          <w:sz w:val="28"/>
          <w:szCs w:val="28"/>
        </w:rPr>
        <w:t>. Затем повторяют его хором. После этого воспитатель обращает внимание детей на то, что рыбку нужно покормить. Показывает корм (обходит всех детей), объясняя, как кормить рыбку, просит 1-2 детей сделать это. Во время кормления спрашивает: «Что делает рыбка? Чем хватает корм?» Обращает внимание, как в это время она себя ведет: «Что делает рыбка? К кому поплыла? На кого посмотрела?»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 можно закончить песенкой «Рыбка», (муз. М. Красева).</w:t>
      </w:r>
      <w:r>
        <w:br w:type="page"/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саков А.Г. “Аквариум – это просто”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 «Аквариум – Принт» 2008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лонский В.Д. “Полный справочник аквариумиста”,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ква «Аквариум» 2002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46:00Z</dcterms:created>
  <dc:creator>NEMEZ</dc:creator>
  <dc:description/>
  <cp:keywords/>
  <dc:language>en-US</dc:language>
  <cp:lastModifiedBy>Mage</cp:lastModifiedBy>
  <dcterms:modified xsi:type="dcterms:W3CDTF">2011-10-09T07:46:00Z</dcterms:modified>
  <cp:revision>2</cp:revision>
  <dc:subject/>
  <dc:title/>
</cp:coreProperties>
</file>