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Развитие вокально-хоровых навыков детей старшего дошкольного возраста через музыкально-дидактические игры и упражнен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8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зыкальный руководитель</w:t>
      </w:r>
    </w:p>
    <w:p>
      <w:pPr>
        <w:pStyle w:val="Normal"/>
        <w:spacing w:lineRule="auto" w:line="360"/>
        <w:ind w:firstLine="48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епаненко Марина Вячеславовн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09г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. Значение пения в развитии музыкальных способностей детей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 Значение музыкально-дидактических игр в развитии вокальных навыков детей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спользование музыкально-дидактических игр и упражнений на музыкальных занятиях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пекты занятий с использованием музыкально-дидактических игр и упражнений в старшем дошкольном возраст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ение - основной вид музыкальной деятельности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омную роль в обучении пению играют навыки восприятия музыки. Поэтому в первую очередь на музыкальных занятиях у детей необходимо развивать эмоциональную отзывчивость на музыку. Через активное пение у детей закрепляется интерес к музыке, развиваются музыкальные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пения дети обучаются музыкальному языку, что повышает восприимчивость к музыке. Постепенно они познают жанровую основу песни. У них формируется способность чувствовать тембровые высотные и ритмические изменения в музыке. Ребенок-дошкольник не просто познает язык музыкальной речи, он начинает сознательно активно им пользоваться в своей исполнитель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развитие детей старшего дошкольного возраста, совершенствование процессов высшей нервной деятельности оказывают положительное влияние на формирование его голосового аппарата и на развитие слуховой активности. Однако голосовой аппарат по-прежнему отличается хр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 резонатор развит слабее, чем головной (верхний), поэтому голос у детей несильный, хотя порой и звонкий. Следует избегать форсирования звука, во время которого у детей развивается низкое, несвойственное им звуч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и старшего дошкольного возраста могут петь уже в более широком диапазоне. Низкие звуки звучат более напряженно, поэтому в работе с детьми надо использовать песни с удобной тесситурой, т. е. такие песни, в которых встречается больше высоких звуков, а низкие должны быть проходящими. Удобными (примарными) звуками для старшего дошкольного возраста чаще всего являются фа-до2. Именно в этом диапазоне звучание наиболее легкое, естеств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таршему дошкольному возрасту дети уже могут достаточно чисто интонировать контрастные звуки по высоте, различать громкую и тихую музыку, передавать несложный ритмический рисунок хлопками, в движении, игрой на металлофоне, узнавать по тембру музыкальные инструменты. Старшие дошкольники должны иметь определенный фундамент музыкального развития, быть активными на музыкальных занятиях, проявлять инициативу в самостоятельной музык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уровень музыкального развития, в частности уровень развития мелодического слуха, музыкальной памяти, певческих навыков, у детей еще очень разнороден. Некоторые из них могут правильно интонировать мелодию в пределах 3-4 звуков, но есть еще и те, кто поет монотонно, низко или высоко, но фальшиво. Это усложняет работу педагога, который должен научить каждого ребенка петь достаточно чисто, чтобы все дети имели определенный объем устойчивых певческих ум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и к 6-ти годам должны самостоятельно различать звуки по длительности и по высоте в пределах квинты. Отличать на слух правильное и неправильное п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боте с детьми в обучении пению важно использовать упражнения на развитие музыкального слуха и голоса. Песни-упражнения способствуют выработке отдельных автоматизированных действий голосового, так как построены на коротких, повторяющихся мелодиях и попев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особенности восприятия детей, нужно ориентироваться на упражнения в форме коротких песен с игровым содержанием. Такими упражнениями являются маленькие пес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жнения отличаются разнообразием ладо-гармонической окраски, мелодических оборотов, яркими музыкальными обра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ются упражнения - игры в комплексном воздействии разнообразных видов музыкальной деятельности (слушание, пение, музыкально-ритмическое игровое действие, игра на металлофоне). Все это помогает более прочному закреплению в слуховой памяти детей соответствующих песенных интон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тическое использование песен - упражнений помогает сформировать устойчивые певческие навыки, которые будут закрепляться, совершенствоваться при разучивании песен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а на детских музыкальных инструментах способствует формированию у детей умения петь в ансамбле, слитно, с одинаковой силой звучания, в единой манере исполнения. Этот вид деятельности развивает память, чувство ритма, помогает активизировать застенчивы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Значение музыкально-дидактических игр в развитии вокальных навыков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название музыкально-дидактических игр - формировать у детей музыкальные способности в доступной игровой форме помочь им разобраться в соотношении звуков по высоте, развить у них чувство ритма, тембровый и динамический слух, побуждать к самостоятельным дейст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зыкально-дидактические игры обогащают детей новыми впечатлениями, развивает у них самостоятельность, способность к восприятию, различению основных свойств музыкального звука. Педагогическая ценность музыкально-дидактических игр в том, что они открывают перед ребенком путь применения полученных знаний в жизненно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зыкально-дидактические игры должны быть просты и доступны, интересны и привлекательны. Только в этом случае они становятся своеобразным возбудителем желания у детей петь, слушать, танцевать и игр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игр дети не только приобретаются специальные музыкальные знания, у них формируются необходимые черты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е певческих навыков является одной из задач музыкального воспитания в детском саду. Музыкально-дидактические игры, используемые в процессе пения, помогают научить детей петь выразительно, непринужденно, учат брать дыхание между музыкальными фразами, удерживать его до конца фр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тском саду дошкольники поют песни различного характера. Постепенно дети начинают понимать: чтобы передать то или иное настроение в песне, надо исполнять их по-разному: одни песни отрывисто или протяжно, другие - легко или напевно. Использование приема исполнения песни подгруппами или с солистом окажет действенную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крепления знакомых песен можно использовать игру «Волшебный волчок», которую можно проводить в нескольких вариантах: дети определяют песню по вступлению, запеву, припеву, которые исполняются на фортепиано; 2-3 детей должны узнать песню по музыкальной фразе, спетой всеми или индивидуально; узнать песню, сыгранную на металлофоне или аккорде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и часто обращаются к песне с целью выразить через нее свое настроение. При исполнении песен ребят учат правильно передавать динамические оттенки, которые помогают почувствовать красоту звучания мелодии, особенно, когда песня звучит тихо. В свободное время от занятий с детьми целесообразно организовывать различные музыкально-дидактические игры, связанные с пением. В таких играх у детей развивается чувство товарищества, ответственность. В качестве примера можно при вести музыкально-дидактическую игру «Музыкальный магазин».Таких музыкально-дидактических игр много, и дети с удовольствием в них играют, развивая своеобразное творческое отношение к музыкальным произвед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аловажную роль в развитии у детей слуха, ритма играют распевки. Попевку «Бубенчики» можно использовать по-разному: для закрепления знаний о звуках разной высоты и в качестве музыкально-дидактической игры. Раздают карточки, на которых изображены три колокольчика, разные по цвету, соответствующие звучанию того или иного колоколь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аршем дошкольном возрасте проводится более разнообразная работа по различению звуков по высоте и длительности. Попевки помогают детям определить направление мелодии, они учатся находить в мелодии два коротких и один длинный зв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звития ритмического чувства используются различные музыкальные инструменты. Начинать надо с простейших мелодий на одном звуке. Например, можно взять народную прибау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зыкально-дидактические игры направлены на развитие разных музыкальных способностей детей. Существуют игры для развития звуковысотного слуха, для развития чувства ритма, тембрового слуха, диатонического слуха, для развития детского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Использование музыкально-дидактических игр и упражнений на музыкальных занят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етей старшего дошкольного возраста программа предлагает разнообразный репертуар песен и упражнений разнообразных как по содержанию, так и по форме. На музыкальных занятиях большое внимание уделяется распеванию, т. е. разучиванию упражнений, способствующих развитию звуковысотного слуха, формированию чистоты интонации и расширению диапазона голоса. Тембр голоса у детей очень неровен, особенно это проявляется в пении различных гласных. Систематическое использование маленьких песенок помогает выравнивать звучание голоса, добиваться естественного легкого пения. Очень важно, чтобы каждое такое упражнение имело интересное содержание или игровой момент, могло заинтерес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боте используются как хорошо знакомые детям упражнения, так и незнакомые, в зависимости от той задачи, которую поставил педагог перед разучиванием той или иной песни. Например, в работе над дыханием, напевностью, протяжностью звука помогут русские народные песни «Поет соловушка», «У кота Воркота» и «Вальс» Е. Тиличеевой; в распевке двух звуков на один слог- «Дождик, лей на крылечко», русская народная закличка, «Как под наши ворота»,русская народная песня. А перед разучиванием песен в быстром темпе хорошо использовать песенки «Лошадки»Ф. Лещинской, «Ехали» А. Филиппенко и др., где требуется отчетливое произношение слов при легком подвижном звуч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и исполнении подобных упражнений создается эмоциональная творческая атмосфера, способствующая тому, что голоса детей постепенно приобретают естественное звучание, в них появляется певучесть, звонкость, высокое светлое звуч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ю чистоты интонирования, развитию музыкального слуха помогает пение по музыкальным фразам (цепочкой). Этот прием дает возможность в короткое время проверить уровень музыкального и певческого развития большинства детей и хорошо активизирует детей. Пение цепочкой закрепляет навык правильного дыхан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 из сложных задач - «петь индивидуально и коллективно с сопровождением и без него». Первоначальные навыки пения а капелла маленьких несложных песенок должны быть сформированы в старшем дошкольном возрасте. Удобны для этой цели народные песни, такие, как «Пошла млада за водой», «Ходила молодешенька», «В сыром бору тропина», «Во кузнице», а также такие авторские песни, как «Будет горка во дворе» Т. Папатенко, «Летние цветы» Е. Тиличеевой и др. Исполнение их а капелла способствует формированию у детей более устойчивого ладотонального слуха. Характерным в этой работе является следующий прием: педагог играет музыкальное вступление, дети начинают петь9без музыкального сопровождения, если ошибаются, нечисть интонируют, педагог поддерживает их голосом, а с концом песни играет заключение или последнюю фр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узыкальных занятиях педагогу надо стремиться раскрыть художественный образ песни, добиться того, чтобы он дошел до каждого ребенка, увлек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разучиванием песни необходимо провести краткую беседу. Это поможет ребенку осознать содержание, вызвать определенное эмоциональное отношение к песне. Можно подобрать пословицы, потешки, поговорки, которые более глубоко раскроют содержание и смысл пес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значение на музыкальных занятиях занимают музыкально-дидактические игры и упражнения. Они заставляют детей думать, решать, ставят их в поисковую ситуацию, развивают музыкальные способности, помогают более успешно усваивать певческие навыки и умения, делая их устойчивыми. Музыкально-дидактические игры чаще всего используются перед разучиванием новой пес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звития звуковысотного слуха у детей старшего дошкольного возраста применяются дидактические игры из «Музыкального букваря» Н.А. Ветлугиной: «Бубенчики» - для сопоставления трех звуков, различных по высоте, «Сколько нас поет?»-для развития гармонического слуха, «Музыкальное эхо» - для развития музыкального слуха и чистоты интонации, «Ученый кузнечик»-для формирования ладотонального слуха, ощущения и нахождения тоники. Для развития ладового чувства предлагается такое упражнение: исполняется небольшое, уже знакомое детям музыкальное произведение, в котором есть вводный тон- седьмая ступень. Последний звук (тоника) не доигрывается. Детям предлагается спеть его. Игровое действие помогает ребенку выполнить задание и способствует развитию музыкального сл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и с большим интересом относятся к таким приемам, как нахождение тоники и пропевание последнего звука (или звуков) мелодии. Например, музыкально-дидактическая игра «Ученый кузнечи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 располагает на фланелеграфе нарисованные цветы одуванчика и.взяв палочку, на конце которой прикреплен кузнечик, играет звук фа, показывает на первый цветок и говорит: «Вот это домик кузнечика, запомните его. Кузнечик захотел попрыгать с цветка на цветок, но обязательно должен вернуться к себе домой на первый цветочек. Попрыгай, кузнечик, с первого цветка на третий, а отсюда на первый. Прыгай с первого на пятый и обратно вниз и т. д.». Один ребенок должен показывать прыжок кузнечика палочкой, а все дети пропевать звуки в сопровождении мелодии на слово «прыг», последний звук («домик кузнечика») - тонику дети должны найти самостоятельно. Вначале это упражнение не всегда удается детям, особенно прыжки с первого на соседний, второй и обратно. Пение близких по расстоянию звуков всегда трудно для интонирования. Но увлекательность и игровой характер упражнения помогут им преодолеть эту трудность, ведь каждому захочется поводить кузнечика. Если дети ошибаются, то педагог помог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я образное сравнение, можно предложить детям игру «Птички на проводе», которая развивает активное слуховое внимание и музыкальную память. На фланелеграфе с нотным станом на вторую линейку педагог выкладывает трех нарисованных птичек и рассказывает: «на улице рядом с дорогой тянулись электрические провода, на одном проводе сидели три воробья и пели одну и ту же песенку. (Поет звукоподражание «чив-чив-чив» на одном звуке, показывая направление мелодии, держа руку на одном уровне.) Сидели долго, первому воробью это надоело, он перелетел на провод повыше и спел такую песенку. (Педагог перемещает воробья на третью линейку и пропевает звукоподражание «чив-чив» с показом рукой и направления мелодии вверх, дети должны повторить эту песенку.) Второму воробью скоро надоело сидеть на одном месте, и он перелетел на провод пониже. (Пропевает «чив-чив» и показывает направление мелодии вниз, дети повторяют.) А третий воробей сказал: «Мне и тут хорошо». Взлетел, сел на тот же провод и спел свою песенку «чив-чив» на одном звуке. (Закрепляет воробья снова на вторую линейку и пропевает, держа руку на одном уровне.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педагог просит детей запомнить пение каждого воробья, повторяет три мотива, играет один из них, предлагает ребенку показать на фланелеграфе, какому воробью принадлежит эта песенка, и спеть мотив. Таким образом, познавательный материал, сочетаясь с занимательностью, способствует лучшему усвоению поставленных задач в иг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спешного решения программных задач по обучению детей пению необходимо тщательно продумывать содержание, методы и приемы каждого занятия, планировать не только разучивание новой песни, закрепление ранее пройденной, но и определять певческие упражнения на развитие музыкального слуха и голо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нспекты занятий с использованием музыкально-дидактических игр и упражнений в старшем дошкольн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1"/>
        <w:gridCol w:w="3133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деятель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граммное содерж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ый материа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ритмическая деятельность: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вход в зал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упражн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у детей умение двигаться в соответствии с характером музыки. Добиваться легкого,стремительного бега. Закреплять танцевальное движение «гвоздики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Экосез»Муз. Ф Шуберта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Из-под дуба»рус.нар.мел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ушание музык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еплять умение детей сравнивать пьесы противоположные по характеру,давать сравнительные характеристики,используя большое количество прилагательных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. И. Чайковский «Болезнь куклы»и «Новая кукла»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тие слуха и голос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рабатывать у детей кантилентность в пении,способствовать развитию дыхания и музыкального слуха. Добиваться легкости звучания,развивать подвижность языка,используя работу со слогом «ля-ля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альс»муз. Е. Тиличеевой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учать воспринимать и передавать веселый и радостный характер песни,исполнять легким звуком в оживленном темпе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Дружат дети всей земли»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. В.Викторова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.Д.Львова-Компанейц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дидактическая игр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восприятие и различение последовательностей из трех,четырех,пяти ступеней лада,идущих вверх и вниз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Музыкальные лесенки»комплекты карточек разного цвета:красного,синего,зеленого и желтого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сенное творчеств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творческие способности детей. Упражнять в самостоятельном нахождении нужной певческой интонации,обязательно заканчивать ее на устойчивых звуках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Колыбельная»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. Н. Френкель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.В. Карасев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ритмическая деятельность(навык выразительного движения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чувство ритма,закрепить шаг польки,воспитывать чувство товарищества в парном танце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Ливенская полька»рус.нар.танец обраб.М. Иорданского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е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533"/>
        <w:gridCol w:w="2888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деятельност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граммное содерж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ый материа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ритмическая деятельность: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вход в зал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упражне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вершенствовать умение детей двигаться пружинящей ходьбой. Упражнять в выполнении дополнительного танцевального движения «качалочка»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Танец» муз.С. Затеплинского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ушание музык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еплять умение детей сравнивать пьесы с одинаковым характером танцевальности. Определить средства музыкальной выразительности,создающие образ(акценты,динамику,артикуляцию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Неаполитанская песенка», «Итальянская песенка»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. И. Чайковский из «Детского альбома»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пражнение на развитие слуха и голос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пражнять внятно произносить слова в быстром темпе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«Курица» муз. Е.Тиличевой, 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. Л. Долинова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олжить работу над песней и выразительностью интонации. Закрепить текстовое содержание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олнечная песенка» муз. И. сл.Т. Бочковой,муз.обраб.Ю. Забутова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дидактическая игр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диатонический слух детей,ориентацию в пространстве,внимание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Громко-тихо запоем»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сенное творчеств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ладовое чувство у детей,умение закончить мелодию. Формировать первоначальные творческие проявления в самостоятельном поиске певческой интонации.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Мишка»муз. Т.Бырченко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. А. Барто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ритмические движе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пражнять детей двигаться небольшими подгруппами,соблюдая равные промежутки в движении друг за другом. Воспитывать чувство товариществ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зле речки,возле моста» рус.нар.п.обраб.А.Новикова.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анятие № 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1"/>
        <w:gridCol w:w="3133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деятель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граммное содерж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ый материа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ритмическая деятельность: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 вход в зал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упражн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еплять умение детей двигаться в соответствии со спокойным,величавым характером музыки. Познакомить детей с танцевальным движением «гвоздики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ывок из оперы «Царская невеста» муз. Н. Римского-Корсакова.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Из-под дуба»рус.нар.мел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ушание музык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комить с творчеством П. И. Чайковского. Вызвать эмоциональный отклик на грустную и печальную музыку. Побуждать к высказыванию об эмоциональном содержании музыкального произведени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. И. Чайковский «Болезнь куклы»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тие слуха и голос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спитывать у детей эмоциональную отзывчивость на песню шуточного характера,петь выразительно,естественным голосо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Ехали» сл.Т. Волгиной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.А. Филиппенко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ировать умение исполнять песню напевно,в умеренном темпе,сохранять чистоту интонации на повторяющемся звуке «си». Брать дыхание перед началом пения и между музыкальными фразами,выполнять логические ударения в словах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 поле береза стояла» обраб. Н. Римского-Корсаков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дидактическая игр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тие стремления к физическому раскрепощению,формирование ритмической организации. Закрепление навыка правильного и свободного пени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ередай,передай эту песенку по кругу» муз. и сл. Е. Агабабовой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гровое творчеств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ировать умение детей воспринимать и передавать в движении строение музыкального произведения (части,фразы различной протяженности звучания)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Ищи!» муз. Т. Ломовой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зыкально-ритмическая деятельность(навык выразительного движения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ировать у детей чувство ритма,умение различать музыкальные фразы. Закреплять навык выполнения шага польк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шская народная мелодия обраб. Н. Френкель.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. Журнал «Музыкальный руководитель» №1,2006г, ст. «Учите петь хором»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«Учите детей петь: Песни и упражнения для развития голоса у детей 6-7 лет»;  сост. Г.М. Орлова, С.И. Бекина. -М: «Просвещение»,1988г. </w:t>
      </w:r>
    </w:p>
    <w:p>
      <w:pPr>
        <w:pStyle w:val="TextBody"/>
        <w:numPr>
          <w:ilvl w:val="3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«Учите детей петь:Песни и упражнения для развития голоса у детей 5-6 лет»;сост. Г.М. Орлова,С.И. Бекина-М: «Просвещение»,1987г.</w:t>
      </w:r>
    </w:p>
    <w:p>
      <w:pPr>
        <w:pStyle w:val="TextBody"/>
        <w:numPr>
          <w:ilvl w:val="3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Музыкально-дидактические игры для дошкольников», Н. Г. Кононова, Москва «Просвещение»,198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4z3">
    <w:name w:val="WW8Num4z3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Style17">
    <w:name w:val="Основной текст Знак"/>
    <w:qFormat/>
    <w:rPr>
      <w:kern w:val="2"/>
      <w:sz w:val="24"/>
      <w:szCs w:val="24"/>
    </w:rPr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53:00Z</dcterms:created>
  <dc:creator>Admin</dc:creator>
  <dc:description/>
  <cp:keywords/>
  <dc:language>en-US</dc:language>
  <cp:lastModifiedBy>Mage</cp:lastModifiedBy>
  <dcterms:modified xsi:type="dcterms:W3CDTF">2011-10-09T07:53:00Z</dcterms:modified>
  <cp:revision>2</cp:revision>
  <dc:subject/>
  <dc:title>1</dc:title>
</cp:coreProperties>
</file>