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Омский государственный университет им. Ф. М. Досто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культуры и искусств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еории и истории музы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b/>
          <w:sz w:val="28"/>
          <w:szCs w:val="28"/>
        </w:rPr>
        <w:t>«Особенности строения и формообразования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e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rae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а Дженкинса»</w:t>
      </w:r>
    </w:p>
    <w:p>
      <w:pPr>
        <w:pStyle w:val="Normal"/>
        <w:tabs>
          <w:tab w:val="clear" w:pos="708"/>
          <w:tab w:val="left" w:pos="1100" w:leader="none"/>
          <w:tab w:val="left" w:pos="581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581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581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581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581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5812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4 курса</w:t>
      </w:r>
    </w:p>
    <w:p>
      <w:pPr>
        <w:pStyle w:val="Normal"/>
        <w:tabs>
          <w:tab w:val="clear" w:pos="708"/>
          <w:tab w:val="left" w:pos="1100" w:leader="none"/>
          <w:tab w:val="left" w:pos="5812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й формы обучения</w:t>
      </w:r>
    </w:p>
    <w:p>
      <w:pPr>
        <w:pStyle w:val="Normal"/>
        <w:tabs>
          <w:tab w:val="clear" w:pos="708"/>
          <w:tab w:val="left" w:pos="1100" w:leader="none"/>
          <w:tab w:val="left" w:pos="5670" w:leader="none"/>
          <w:tab w:val="left" w:pos="5812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КО-508</w:t>
      </w:r>
    </w:p>
    <w:p>
      <w:pPr>
        <w:pStyle w:val="Normal"/>
        <w:tabs>
          <w:tab w:val="clear" w:pos="708"/>
          <w:tab w:val="left" w:pos="1100" w:leader="none"/>
          <w:tab w:val="left" w:pos="5812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япина Кс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</w:t>
      </w:r>
    </w:p>
    <w:p>
      <w:pPr>
        <w:pStyle w:val="Normal"/>
        <w:tabs>
          <w:tab w:val="clear" w:pos="708"/>
          <w:tab w:val="left" w:pos="1100" w:leader="none"/>
          <w:tab w:val="left" w:pos="5670" w:leader="none"/>
          <w:tab w:val="left" w:pos="5812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щенко Г. В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 2009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ворческий путь Карла Дженкинс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формообразования в 20 век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шанные формы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собенности строения «</w:t>
      </w:r>
      <w:r>
        <w:rPr>
          <w:rFonts w:cs="Times New Roman" w:ascii="Times New Roman" w:hAnsi="Times New Roman"/>
          <w:sz w:val="28"/>
          <w:szCs w:val="28"/>
          <w:lang w:val="en-US"/>
        </w:rPr>
        <w:t>D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ae</w:t>
      </w:r>
      <w:r>
        <w:rPr>
          <w:rFonts w:cs="Times New Roman" w:ascii="Times New Roman" w:hAnsi="Times New Roman"/>
          <w:sz w:val="28"/>
          <w:szCs w:val="28"/>
        </w:rPr>
        <w:t>» Карла Дженкинс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квием</w:t>
      </w:r>
      <w:r>
        <w:rPr>
          <w:rFonts w:cs="Times New Roman" w:ascii="Times New Roman" w:hAnsi="Times New Roman"/>
          <w:sz w:val="28"/>
          <w:szCs w:val="28"/>
        </w:rPr>
        <w:t xml:space="preserve"> (от первого слова латинского текста: «Requiem aeternam dona eis, Domine»- «Покой вечный дай им, Господи»), траурная заупокойная месса, посвященная памяти усопших. От торжественной католической мессы отличается отсутствием некоторых частей («</w:t>
      </w:r>
      <w:r>
        <w:rPr>
          <w:rFonts w:cs="Times New Roman" w:ascii="Times New Roman" w:hAnsi="Times New Roman"/>
          <w:sz w:val="28"/>
          <w:szCs w:val="28"/>
          <w:lang w:val="en-US"/>
        </w:rPr>
        <w:t>Gloria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en-US"/>
        </w:rPr>
        <w:t>Credo</w:t>
      </w:r>
      <w:r>
        <w:rPr>
          <w:rFonts w:cs="Times New Roman" w:ascii="Times New Roman" w:hAnsi="Times New Roman"/>
          <w:sz w:val="28"/>
          <w:szCs w:val="28"/>
        </w:rPr>
        <w:t>»), вместо которых вводятся другие («</w:t>
      </w:r>
      <w:r>
        <w:rPr>
          <w:rFonts w:cs="Times New Roman" w:ascii="Times New Roman" w:hAnsi="Times New Roman"/>
          <w:sz w:val="28"/>
          <w:szCs w:val="28"/>
          <w:lang w:val="en-US"/>
        </w:rPr>
        <w:t>D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ae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en-US"/>
        </w:rPr>
        <w:t>Tub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rum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en-US"/>
        </w:rPr>
        <w:t>Lacrimosa</w:t>
      </w:r>
      <w:r>
        <w:rPr>
          <w:rFonts w:cs="Times New Roman" w:ascii="Times New Roman" w:hAnsi="Times New Roman"/>
          <w:sz w:val="28"/>
          <w:szCs w:val="28"/>
        </w:rPr>
        <w:t xml:space="preserve">» и др.). Композиторы 15-16 веков создавали реквием в виде циклических полифонического склада хоровых произве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pella</w:t>
      </w:r>
      <w:r>
        <w:rPr>
          <w:rFonts w:cs="Times New Roman" w:ascii="Times New Roman" w:hAnsi="Times New Roman"/>
          <w:sz w:val="28"/>
          <w:szCs w:val="28"/>
        </w:rPr>
        <w:t>, основанных на мелодиях григорианского хорала. В 17-18 веках реквием превратился в крупное произведение для хора, солистов и оркестра, обычно не связанное с мелодиями григорианского хорала; полифонические средства выразительности стали сочетаться в нём с гомофонно-гармоническими. Реквием в его наиболее выдающихся образцах приобрёл внекультовое значение и, как правило, исполняется в концертных залах.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обращает на себя второй номер – «</w:t>
      </w:r>
      <w:r>
        <w:rPr>
          <w:sz w:val="28"/>
          <w:szCs w:val="28"/>
          <w:lang w:val="en-US"/>
        </w:rPr>
        <w:t>D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rae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ный день (День Гнева, лат. Dies irae) — знаменитый церковный гимн на латыни, написанный в XIII веке францисканцем Томмазо да Челано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звуки гимна символизирует восхождение душ людей к Божественному трону, где праведники будут избраны для наследования Рая, а грешники — низвергнуты в Геенну огненную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ритмики этого стихотворного текста лежат не различия в долготе слогов, как в классической латинской поэзии, а ударения, уже утратившие в то время музыкальный характер. Каждый стих состоит из 4-х стоп, в которых чередуется ударный и безударный слог.</w:t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многие композиторы - классики писали Реквиемы, но и в наше время он не утратил своей популярности. Вот только некоторые композиторы, в творчестве которых есть Реквием: Иоганнес Окегем, Никколо Йомелли, Вольфганг Амадей Моцарт, Гектор Берлиоз, Джузеппе Верди, Иоганнес Брамс, Габриэль Форе, Антонин Дворжак, Альфред Шнитке, Эндрю Ллойд-Веббер, а так же Карл Дженкинс, к творчеству которого мы обратимся.</w:t>
      </w:r>
      <w:r>
        <w:br w:type="page"/>
      </w:r>
    </w:p>
    <w:p>
      <w:pPr>
        <w:pStyle w:val="Style17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ворческий путь Карла Дженкинс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ногим музыкантам в наши дни удается столь же искусно будоражить воображение слушателя, как это выходит у Карла Дженкинса и его проекта Adiemus. Одновременно являясь классическими, популярными и этническими, его произведения строятся на умелом совмещении народных инструментов, оркестра и человеческого голос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 Дженкинс (Karl Jenkins), музыкальный философ, мозговой центр и основатель Adiemus. Родился 17 февраля 1944 года в Свонси и получил классическое музыкальное образование в знаменитом Кардиффском университете, который закончил в 1966 году бакалавром музыки. И еще два года он провел, учась в не менее достойном месте, Лондонской Королевской Академии Музык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 с детства любил джаз и сначала самоучкой, а потом и на специальных курсах в Barry Summer Jazz School научился играть на многих духовых и струнных инструментах, что позволило ему в 1968 году войти в состав GRAHAM COLLIER BAND. Через год он покидает группу, становится известным сессионным музыкантом (пианино и деревянные духовые инструменты) и одним из основателей команды под названием NUCLEUS вместе с гитаристом Крисом Спеддингом и джазовым музыкантом Иэном Карром. Дженкинс занимался репертуаром NUCLEUS вплоть до 1972 года, написав музыку к трем первым альбомам группы, которые были записаны менее чем за год, и получил вместе с ними первый приз на Montreux Jazz Festival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время Карл живо выступал на стороне в составе различных джазовых коллективов. В Soft Machine Карл заменил ушедшего Элтона Дина в 1972 году и наряду с Майком Рэтледжем стал одним из лидеров. Талантливый композитор и искусный аранжировщик, Дженкинс быстро обогатил стилистическое звучание группы и единолично встал у руля. Карл работал с этой группой до 1984 год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конце 80–х Карл Дженкинс стал апробировать свои давние идеи сочинять музыку для струнных оркестров с перкуссией и этнического вокала. Этому делу он отдал около десяти лет своей жизни и наконец, в 1995 году вернулся в большую музыку с проектом Adiemus. Основной вокал в песнях проекта принадлежит сопрано англичанки южноафриканского происхождения Мириам Стокли (Miriam Stockly). Карл Дженкинс, естественно, является главным композитором и к тому же дирижером. А дирижирует он знаменитым Лондонским филармоническим оркестром, который неизменно помогает Adiemus создавать прекрасную музыку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упомянем обо всех известных на данный момент работах как проекта Adiemus, так и Карла Дженкинса лично. Самым популярным стал дебютный альбом Adiemus и его главная композиция «Adiemus». Второй альбом «Cantata Mundi» с самой известной композицией «Song Of Tears» снискал Дженкинсу и компании не меньше славы и задействовал гораздо больше духовых инструментов и хорового пения. Кроме того, в промежутках между выпуском новых альбомов своего проекта Карл Дженкинс записывал альбомы под своим собственным именем «Diamond Music» , «Imagined Oceans», «</w:t>
      </w:r>
      <w:r>
        <w:rPr>
          <w:rFonts w:cs="Times New Roman" w:ascii="Times New Roman" w:hAnsi="Times New Roman"/>
          <w:sz w:val="28"/>
          <w:szCs w:val="28"/>
          <w:lang w:val="en-US"/>
        </w:rPr>
        <w:t>Stab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ter</w:t>
      </w:r>
      <w:r>
        <w:rPr>
          <w:rFonts w:cs="Times New Roman" w:ascii="Times New Roman" w:hAnsi="Times New Roman"/>
          <w:sz w:val="28"/>
          <w:szCs w:val="28"/>
        </w:rPr>
        <w:t>», а так же «</w:t>
      </w:r>
      <w:r>
        <w:rPr>
          <w:rFonts w:cs="Times New Roman" w:ascii="Times New Roman" w:hAnsi="Times New Roman"/>
          <w:iCs/>
          <w:sz w:val="28"/>
          <w:szCs w:val="28"/>
          <w:lang w:val="la-VA"/>
        </w:rPr>
        <w:t>Requiem</w:t>
      </w:r>
      <w:r>
        <w:rPr>
          <w:rFonts w:cs="Times New Roman" w:ascii="Times New Roman" w:hAnsi="Times New Roman"/>
          <w:iCs/>
          <w:sz w:val="28"/>
          <w:szCs w:val="28"/>
        </w:rPr>
        <w:t xml:space="preserve">» для смешанного хора, струнного оркестра, соло-сопрано, хора мальчиков </w:t>
      </w:r>
      <w:r>
        <w:rPr>
          <w:rFonts w:cs="Times New Roman" w:ascii="Times New Roman" w:hAnsi="Times New Roman"/>
          <w:sz w:val="28"/>
          <w:szCs w:val="28"/>
        </w:rPr>
        <w:t>и shakuhachi (японской бамбуковой флейты). Реквием состоит из 13 номеров, в которых переплетаются классические латинские тексты с японскими стихами смерт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 Дженкинс в своих произведениях выходит за пределы привычных форм, поэтому говоря о его «</w:t>
      </w:r>
      <w:r>
        <w:rPr>
          <w:rFonts w:cs="Times New Roman" w:ascii="Times New Roman" w:hAnsi="Times New Roman"/>
          <w:iCs/>
          <w:sz w:val="28"/>
          <w:szCs w:val="28"/>
          <w:lang w:val="la-VA"/>
        </w:rPr>
        <w:t>Requiem</w:t>
      </w:r>
      <w:r>
        <w:rPr>
          <w:rFonts w:cs="Times New Roman" w:ascii="Times New Roman" w:hAnsi="Times New Roman"/>
          <w:iCs/>
          <w:sz w:val="28"/>
          <w:szCs w:val="28"/>
        </w:rPr>
        <w:t xml:space="preserve">» и </w:t>
      </w:r>
      <w:r>
        <w:rPr>
          <w:rFonts w:cs="Times New Roman" w:ascii="Times New Roman" w:hAnsi="Times New Roman"/>
          <w:sz w:val="28"/>
          <w:szCs w:val="28"/>
        </w:rPr>
        <w:t>Dies irae стоит коснуться темы формообразова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инципы формообразования в 20 веке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е философско-эстетическое мышление 20 века обусловило и развитие определенных сторон музыкального языка. «Музыкальный фовизм» Стравинского и Бартока вызвал к жизни невиданную ранее мощь ритма, красочное обогащение оркестровой фактуры, музыкальный экспрессионизм Шенберга и Берга — обостренную мелодическую интонацию и предельную тематическую насыщенность музыкальной ткани, «неоклассицизм» Хиндемита, Шостаковича — возрождение и развитие доклассического полифонического письма. Модернистская установка влекла к открытию новых правил музыкальной композиции, а делались они в первую очередь, в гармонии; это повело к нахождению 12-тонового серийного метода Шенберга, системы тропов Хауэра, теории синтетаккордов Рославца, четвертитоновости у Айвза, Хабы, Вышнеградского, ладов ограниченной транспозиции Мессиана и т.д. Все указанные новации в музыкальном языке первой половины 20 века имели то общее, что они относились, прежде всего, к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интаксическому уровню сочин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через этот уровень модифицировали музыкальную форму. Обновление музыкального синтаксиса означало радикальное преобразование ладовых звукорядов, аккордики, метрики и ритмики, типов фактуры, характера тематизма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енность формообразования в музыке первой половины 20 века составило то, что основные типы форм, на которые ориентировались композиторы, остались преж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лассические, барочные, романтические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 модернизировались организующие их элементы музыкального языка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тизм, гармония, ритмика, мелодика, фактур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менились и соотношения этих элементов в организации музыкальной формы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классической форме (в широком смысле слова) основу составляли тематизм и гармония, а действие остальных было местным, сопутствующим, то в музыкальной фор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 наряду с классическими основами стали выступ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акже ритмика и мелодика (мелодическая линеарность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тмические и мелодико-линеарные средства составили самостоятель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стемы формообразования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рнизация основ формообразования потребовал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ширительного поним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х категорий музыкального языка. Расширившись, эти категории стали смыкаться друг с другом и даже частично заходить на смежные «территории»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Тематиз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л пониматься многоголосно и включать в себя не только главный мелодический голос, но и все слои фактуры (контрапункт, бас, аккорд), возобладало полифоническое толкование всей музыкальной ткани. Возникло смыкание категорий тематизма и гармонии: тематическое значение многозвучных диссонирующих аккордов у позднего Скрябина, Бартока, Берга, синтетаккордов Рославца; тематическое значение созвучий, извлеченных из додекафонной серии; тематическое значение звукорядов — тропов Хауэра, ладов Мессиана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Гармо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ла не только «наукой об аккордах и их связях» (выражение Стравинского), но, охватив также и ладомелодический (горизонтальный) аспект, она расширилась до учения обо всей звуковысотной стороне музыки. Через тематизацию всей музыкальной ткани, включая аккорды, она стала смыкаться с категорией тематизма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лод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бщила не один лишь главенствующий голос гомофонии, но и развитые побочные голоса, голоса полифонической ткани, также линеарное развитие в фактуре и линеарные связи в гармонии, соприкоснувшись с явлением звукорядовой модальности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итми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 веке вобрала в себя понятие метрики, так как в этом столетии было утрачено главное качество метра — его неизменность. Если в классическом стиле метроритмика могла быть основой только части формы — «метрического периода», или «метрического 8-такта», — в стилистике 20 веке ритмика стала организовывать отдельные законченные формы, выходить на первый план в формообразовании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акту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ив в 20 веке полифоническое толкование (не только побочные мелодии, но также бас, аккорд, «педаль» могут считаться контрапунктами, то есть тематическими голосами), сблизилась в этом плане с категориями полифонии и тематизма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ставл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ипологии музыкальных форм первой половины 20 ве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ен быть принят к сведению целый ря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енностей существ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х форм по сравнению с классическими (в широком смысле слова). Формы сохраняют свои прежние типы, однако благодаря модернизации и новой расстановке формообразующих основ о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чественно обновляютс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рживая стабильно лишь сво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хитектоник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но их использование на крайних масштабных уровнях — ка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кро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крофор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например, рондо у Прокофьева — и строение цикла 5 концерта в пяти частях и форма темы — в «Фее зимы» из «Золушки»), Типич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иструктурн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есть одновременное существование логики разных форм, недостаточность сведения композиции только к какому-то одному типу. В связи с эти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ропуски» и «вставки» разделов формы становятся нормативны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распределение и даже перерождение функций частей в музыкальной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например, в концентрической форме — экспозиционный раздел в центре). Наконец, характер форм зависит и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дивидуальности стиля композитора, поэтому, именно в </w:t>
      </w:r>
      <w:r>
        <w:rPr>
          <w:rFonts w:cs="Times New Roman" w:ascii="Times New Roman" w:hAnsi="Times New Roman"/>
          <w:color w:val="000000"/>
          <w:sz w:val="28"/>
          <w:szCs w:val="28"/>
        </w:rPr>
        <w:t>20 веке появляется такое многообразие смешанных фор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мешанные формы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мешанными называют формы, основанные на соединении существенных признаков двух или более классических форм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Классификац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Типизированные смешанные фор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натно-вариационная (сонатная форма с вариационным методом развития те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натно-концентрическая (сонатная форма с концентрическим расположением раздело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натно-циклическая (соединение сонатной формы с сонатным цикло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натно-сюитная (соединение сонатной формы с сюитой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едкие и нетипизированные смешанные форм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ти формы, ввиду их разнообразия, особенно многочисленны. Сюда относятся необычные сочетания различных трехчастных форм и рондо с вариационностью и сонатностью, смешения не только двух, но и трех, четырех форм с сохранением их существенных признаков, с устойчивым и подвижным совмещением функц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Индивидуальные фор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Индивидуальные формы, в которых отсутствуют существенные признаки типовых форм, организуются на основе более общих принципов формообразования, в то время как импульсом для их возникновения бывает оригинальная, часто программная иде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ункциональная организац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шанных форм отступает от типовых классических форм и требует подключения новых понятий: помимо функций общих и местных— так ж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устойчивое и подвижное совмещение функций», «композиционное отклонение, модуляция, эллипсис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.Бобровский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стойчивое совмещение функ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выдерживание функций двух или более форм от начала до конца произведе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движное совмещение функ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изменение функций входящих в композицию форм на протяжении произведения. Подвижное совмещение насчитывает 4 вида: отклонение, модуляция, эллипсис (пропуск), вставка (нараще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позиционное откло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ременный переход в функцию другой фор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позиционная модуля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окончательный переход из одной формы в другу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позиционный эллипси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ропуск раздела типовой фор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позиционная вставка (наращени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ведение в типовую форму добавочного раздел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ные случаи могут быть взаимосвязаны: с помощью эллипсиса или вставки возможно введение функций другой формы. Композиционное отклонение, эллипсис и вставка встречаются и не в смешанных формах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смешанных форм объясняется различными задумками и композиторским видением. Отсюда и сложность смешанных фор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обенности строения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e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rae</w:t>
      </w:r>
      <w:r>
        <w:rPr>
          <w:rFonts w:cs="Times New Roman" w:ascii="Times New Roman" w:hAnsi="Times New Roman"/>
          <w:b/>
          <w:sz w:val="28"/>
          <w:szCs w:val="28"/>
        </w:rPr>
        <w:t>» Карла Дженкинс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D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ae</w:t>
      </w:r>
      <w:r>
        <w:rPr>
          <w:rFonts w:cs="Times New Roman" w:ascii="Times New Roman" w:hAnsi="Times New Roman"/>
          <w:sz w:val="28"/>
          <w:szCs w:val="28"/>
        </w:rPr>
        <w:t>» Карла Дженкинса написан в смешанной нетипизированной форме (с чертами рефренности, остинатности, с элементами куплетно-вариационной формы). Так же стоит отметить заметное деление на две равные части и сжатие тематического материала к концу произведения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ефренные фор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иды композиций, к частям которых добавлен рефрен</w:t>
      </w:r>
      <w:r>
        <w:rPr>
          <w:rFonts w:cs="Times New Roman" w:ascii="Times New Roman" w:hAnsi="Times New Roman"/>
          <w:sz w:val="28"/>
          <w:szCs w:val="28"/>
        </w:rPr>
        <w:t>. Так же отмечают двухтемный рефрен (</w:t>
      </w:r>
      <w:r>
        <w:rPr>
          <w:rFonts w:cs="Times New Roman" w:ascii="Times New Roman" w:hAnsi="Times New Roman"/>
          <w:color w:val="000000"/>
          <w:sz w:val="28"/>
          <w:szCs w:val="28"/>
        </w:rPr>
        <w:t>тесно переплетается с основными разделами, образуя пестрый тематический калейдоскоп, все больше скрывающий очертания классической формы и выявляющий новую логику формообразования — творчества 20 века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ондо как принцип формо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ует, прежде всего, в самой форме рондо, но в качестве дополнительного композиционного средства выступает и в других формах — сложной трехчастной, сонатной, сюитной, благодаря или рефренной повторяемости главной темы или введению в эти формы добавочного рефрена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ндо как форма и связана с жанром рондо, и относительно автономна, встречается не только в подвижной музыке, с чертами песенности и танцевальности, но и в медленных, психологически глубоких пьесах и частях. Она жанрово неограниченна и помимо всевозможных инструментальных жанров свойственна песням и романсам, хорам, номерам опер и балетов, развернутым оперным сцена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ренность - это ключевое звено всего произведения, повторяется на слова «</w:t>
      </w:r>
      <w:r>
        <w:rPr>
          <w:rFonts w:cs="Times New Roman" w:ascii="Times New Roman" w:hAnsi="Times New Roman"/>
          <w:sz w:val="28"/>
          <w:szCs w:val="28"/>
          <w:lang w:val="en-US"/>
        </w:rPr>
        <w:t>D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ae</w:t>
      </w:r>
      <w:r>
        <w:rPr>
          <w:rFonts w:cs="Times New Roman" w:ascii="Times New Roman" w:hAnsi="Times New Roman"/>
          <w:sz w:val="28"/>
          <w:szCs w:val="28"/>
        </w:rPr>
        <w:t xml:space="preserve">» (в схеме отмечен букв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. Рефрен построен в форме квадратного однотонального периода повторного строения. Является основой всего произведения, отражает его суть. В нем нет как таковой развернутой мелодии, главным является четкий ритм, который поддерживает сопровождение. К середине произведения рефрен немного видоизменяется -меняется тональность, ритмическая структура (дробление крупных длительностей), регистр(поднимается вверх), но он также повторяется после каждого эпизода. Из-за ритмического изменения темы рефрена (или лейт-мотива, как указано в схеме) создается ощущение ускорения темпа и усиление драматизма. Именно на нем построено тематическое сжатие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Остинатность.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двояко, ка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opran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fi-FI" w:eastAsia="ru-RU"/>
        </w:rPr>
        <w:t>ostinat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в</w:t>
      </w:r>
      <w:r>
        <w:rPr>
          <w:rFonts w:cs="Times New Roman" w:ascii="Times New Roman" w:hAnsi="Times New Roman"/>
          <w:sz w:val="28"/>
          <w:szCs w:val="28"/>
        </w:rPr>
        <w:t xml:space="preserve"> схеме отмечен буквой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 ка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ариации на </w:t>
      </w:r>
      <w:r>
        <w:rPr>
          <w:rFonts w:cs="Times New Roman" w:ascii="Times New Roman" w:hAnsi="Times New Roman"/>
          <w:color w:val="000000"/>
          <w:sz w:val="28"/>
          <w:szCs w:val="28"/>
          <w:lang w:val="fi-FI" w:eastAsia="ru-RU"/>
        </w:rPr>
        <w:t xml:space="preserve">basso ostinato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отдельная строка в схем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ции на выдержанную мелодию (вариации на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soprano </w:t>
      </w:r>
      <w:r>
        <w:rPr>
          <w:rFonts w:cs="Times New Roman" w:ascii="Times New Roman" w:hAnsi="Times New Roman"/>
          <w:color w:val="000000"/>
          <w:sz w:val="28"/>
          <w:szCs w:val="28"/>
          <w:lang w:val="fi-FI"/>
        </w:rPr>
        <w:t xml:space="preserve">ostinato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лодикоостинатная форма), структурно сходные с вариациями на </w:t>
      </w:r>
      <w:r>
        <w:rPr>
          <w:rFonts w:cs="Times New Roman" w:ascii="Times New Roman" w:hAnsi="Times New Roman"/>
          <w:color w:val="000000"/>
          <w:sz w:val="28"/>
          <w:szCs w:val="28"/>
          <w:lang w:val="fi-FI"/>
        </w:rPr>
        <w:t xml:space="preserve">basso ostinato,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 отличаются от них семантически и стилистически. Они сложились значительно позже — к 19 веку, эпохе властвования мелодии и становления национальных европейских школ, опирающихся на народные напевы. В этой форме оказались написаны ярчайшие музыкальные произведения 19-20 веков, благодаря синтезу в них двух важнейших сил музыки — царствующей мелодии и высокоупорядоченному периодическому ритму. Особо значимую роль вариации на выдержанную мелодию сыграли в русской музыке, а в 20 веке — также и во французск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ации на выдержанную мелодию имели вокальное происхождение — от принципа куплетности, но приемы развития в них были инструментальные, оркестровые, и в 20 веке выдающимися образцами стали чисто оркестровые формы. По структурным признакам вариации на выдержанную мелодию относятся 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огим вариац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днако некоторые из них так симфонически развиты и усложнены, что можно в виде исключения говорить и 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ободных вариациях на выдержанную мелоди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овидность мелодико-остинатной формы составля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тмомелодикоостинатная форма, или вариации на выдержанную мелодию и остинатный рит</w:t>
      </w:r>
      <w:r>
        <w:rPr>
          <w:rFonts w:cs="Times New Roman" w:ascii="Times New Roman" w:hAnsi="Times New Roman"/>
          <w:color w:val="000000"/>
          <w:sz w:val="28"/>
          <w:szCs w:val="28"/>
        </w:rPr>
        <w:t>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риации на </w:t>
      </w:r>
      <w:r>
        <w:rPr>
          <w:rFonts w:cs="Times New Roman" w:ascii="Times New Roman" w:hAnsi="Times New Roman"/>
          <w:color w:val="000000"/>
          <w:sz w:val="28"/>
          <w:szCs w:val="28"/>
          <w:lang w:val="fi-FI" w:eastAsia="ru-RU"/>
        </w:rPr>
        <w:t xml:space="preserve">basso ostinato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ит. </w:t>
      </w:r>
      <w:r>
        <w:rPr>
          <w:rFonts w:cs="Times New Roman" w:ascii="Times New Roman" w:hAnsi="Times New Roman"/>
          <w:color w:val="000000"/>
          <w:sz w:val="28"/>
          <w:szCs w:val="28"/>
          <w:lang w:val="fi-FI" w:eastAsia="ru-RU"/>
        </w:rPr>
        <w:t xml:space="preserve">ostinato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 упорный), или на остинатный бас, выросшие из вариаций 16 веке, достигли расцвета в эпоху барокко (17 — первая половина 18 века) и были возрождены в 20 век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эпоху барокко их существование было связано с культивированием баса — практика </w:t>
      </w:r>
      <w:r>
        <w:rPr>
          <w:rFonts w:cs="Times New Roman" w:ascii="Times New Roman" w:hAnsi="Times New Roman"/>
          <w:color w:val="000000"/>
          <w:sz w:val="28"/>
          <w:szCs w:val="28"/>
          <w:lang w:val="fi-FI" w:eastAsia="ru-RU"/>
        </w:rPr>
        <w:t xml:space="preserve">basso continuo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ние о генерал-басе, также — с полифоническим мышлением, из-за чего их называют еще и полифоническими вариациями. Новое развитие этой формы в 20 веке было вызвано полифонической тенденцией и условиями полимелодизм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риации на остинатный бас были сопряжены с жанрам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ассакалии и чаконы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этот период мало отличавшимися друг от друга (чакона — более камерная, с большим участием в развитии гармонической последовательности). Пассакалия (от исп. </w:t>
      </w:r>
      <w:r>
        <w:rPr>
          <w:rFonts w:cs="Times New Roman" w:ascii="Times New Roman" w:hAnsi="Times New Roman"/>
          <w:color w:val="000000"/>
          <w:sz w:val="28"/>
          <w:szCs w:val="28"/>
          <w:lang w:val="fi-FI" w:eastAsia="ru-RU"/>
        </w:rPr>
        <w:t xml:space="preserve">passacalle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 ходить по улицам) к данному времени стала медленной пьесой с 4-8 тактовой темой, как и чакона (первоначально испанский народный танец). В 17-18 веках они обладали величественным, мерным движением, преимущественно минорным ладом, размером 3/4 (в чаконе — акцент-синкопа на 2-й доле), психологически глубоким характером — и это привлекало к ним внимание как в 19 веке (Брамс), так и в 20 веке (Хиндемит, Шостакович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асы этих форм были кристаллизованы настолько, что к ним еще в 16—17 веках применялся термин «тема», как к темам фуг. Это были, прежде всего, гаммообразные последования о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тупени — нисходящие, восходящие, диатонические или хроматические (то есть, с применением «жестковатого хода», </w:t>
      </w:r>
      <w:r>
        <w:rPr>
          <w:rFonts w:cs="Times New Roman" w:ascii="Times New Roman" w:hAnsi="Times New Roman"/>
          <w:color w:val="000000"/>
          <w:sz w:val="28"/>
          <w:szCs w:val="28"/>
          <w:lang w:val="fi-FI" w:eastAsia="ru-RU"/>
        </w:rPr>
        <w:t xml:space="preserve">passus-duriusculus)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кадансом 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тупен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 в «</w:t>
      </w:r>
      <w:r>
        <w:rPr>
          <w:rFonts w:cs="Times New Roman" w:ascii="Times New Roman" w:hAnsi="Times New Roman"/>
          <w:sz w:val="28"/>
          <w:szCs w:val="28"/>
          <w:lang w:val="en-US"/>
        </w:rPr>
        <w:t>D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ae</w:t>
      </w:r>
      <w:r>
        <w:rPr>
          <w:rFonts w:cs="Times New Roman" w:ascii="Times New Roman" w:hAnsi="Times New Roman"/>
          <w:sz w:val="28"/>
          <w:szCs w:val="28"/>
        </w:rPr>
        <w:t>» Карла Дженкинса (отмечен в схеме отдельной строкой) построен в виде предложения (4 такта), носит секвенционный характер - поступательные движения вверх, затем движение вниз по терциям, то есть, как говорилось выше,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менением «жестковатого хода», </w:t>
      </w:r>
      <w:r>
        <w:rPr>
          <w:rFonts w:cs="Times New Roman" w:ascii="Times New Roman" w:hAnsi="Times New Roman"/>
          <w:color w:val="000000"/>
          <w:sz w:val="28"/>
          <w:szCs w:val="28"/>
          <w:lang w:val="fi-FI" w:eastAsia="ru-RU"/>
        </w:rPr>
        <w:t>passus-duriusculus</w:t>
      </w:r>
      <w:r>
        <w:rPr>
          <w:rFonts w:cs="Times New Roman" w:ascii="Times New Roman" w:hAnsi="Times New Roman"/>
          <w:sz w:val="28"/>
          <w:szCs w:val="28"/>
        </w:rPr>
        <w:t>. Немного видоизменяясь по ходу развития (ход на терцию заменяется ходом на сексту), бас задает жесткий ритм и стержень всему произведению (как отмечает сам композитор)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ариацио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зывается форма, основанная на видоизмененных повторениях темы (также двух и более тем)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аютс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ариационная форма и вариационный метод развит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вариационность), участвующий в построении других музыкальных форм. И форма вариаций, и вариационный метод развития — самые распространенные явления в музыкальном формообразовании: они наиболее непосредственно отвечают незыблемому эстетическому закону искусства — многообразие в единстве или единство в многообразии. Вариационная форма используется в музыке для всевозможных инструментов — не только академических европейских, но и иных — гитары, мандолины, баяна, балалайки и т.д. Она составляет основу культуры джаза. </w:t>
      </w:r>
      <w:r>
        <w:rPr>
          <w:rFonts w:cs="Times New Roman" w:ascii="Times New Roman" w:hAnsi="Times New Roman"/>
          <w:color w:val="000000"/>
          <w:sz w:val="28"/>
          <w:szCs w:val="28"/>
        </w:rPr>
        <w:t>Вариационная форма, кроме того, носит названия «вариации», «вариационный цикл», «тема с вариациями», «ария с вариациями», партита. В отношении жанров темами вариаций выступали хоралы, традиционные басы пассакалии и чаконы, сарабанда, менуэт, гавот, сицилиана, ария в двух значениях этого слова (певучая мелодия, как бы для духовых, от фр. «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air</w:t>
      </w:r>
      <w:r>
        <w:rPr>
          <w:rFonts w:cs="Times New Roman" w:ascii="Times New Roman" w:hAnsi="Times New Roman"/>
          <w:color w:val="000000"/>
          <w:sz w:val="28"/>
          <w:szCs w:val="28"/>
        </w:rPr>
        <w:t>» — «воздух», и ария из оперы), народные песни разных стран, темы для вариаций других авторов и многое другое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ует следующая классификация вариационных фор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риации на </w:t>
      </w:r>
      <w:r>
        <w:rPr>
          <w:rFonts w:cs="Times New Roman" w:ascii="Times New Roman" w:hAnsi="Times New Roman"/>
          <w:color w:val="000000"/>
          <w:sz w:val="28"/>
          <w:szCs w:val="28"/>
          <w:lang w:val="fi-FI" w:eastAsia="ru-RU"/>
        </w:rPr>
        <w:t xml:space="preserve">basso ostinato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или на выдержанный бас, «полифонические вариации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риации фигурационные (орнаментальные, «классические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риации на выдержанную мелодию (или 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opran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fi-FI" w:eastAsia="ru-RU"/>
        </w:rPr>
        <w:t xml:space="preserve">ostinato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 называемые «глинкинские вариации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риации характерные и свобод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риантная форма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роме того, обособляются вариации двойные и многотемные, в которых встречаются все названные виды варьирования, и вариации с темой в конце. При этом не упускается из виду, что могут бы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мешанные виды вариац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например, в цикл орнаментальных вариаций входя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ные, в однотемных вариациях появляются и другие темы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занная классификация соответствует исторической хронологии от барокко до 20 века. Однако первый период расцвета вариационных форм, 16-начала 17 века, то есть позднего Ренессанса и раннего барокко, отличается таким синкретизмом видов варьирования, который вмещает в себя приемы всех основных классов вариационных фор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</w:t>
      </w:r>
      <w:r>
        <w:rPr>
          <w:rFonts w:cs="Times New Roman" w:ascii="Times New Roman" w:hAnsi="Times New Roman"/>
          <w:sz w:val="28"/>
          <w:szCs w:val="28"/>
          <w:lang w:val="en-US"/>
        </w:rPr>
        <w:t>D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ae</w:t>
      </w:r>
      <w:r>
        <w:rPr>
          <w:rFonts w:cs="Times New Roman" w:ascii="Times New Roman" w:hAnsi="Times New Roman"/>
          <w:sz w:val="28"/>
          <w:szCs w:val="28"/>
        </w:rPr>
        <w:t>» Карла Дженкинса ярко просматриваются черты куплетно-вариационной формы, где каждый запев 2 строфы из литературного текста, а припев – строфа «</w:t>
      </w:r>
      <w:r>
        <w:rPr>
          <w:rFonts w:cs="Times New Roman" w:ascii="Times New Roman" w:hAnsi="Times New Roman"/>
          <w:sz w:val="28"/>
          <w:szCs w:val="28"/>
          <w:lang w:val="en-US"/>
        </w:rPr>
        <w:t>Tub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rum</w:t>
      </w:r>
      <w:r>
        <w:rPr>
          <w:rFonts w:cs="Times New Roman" w:ascii="Times New Roman" w:hAnsi="Times New Roman"/>
          <w:sz w:val="28"/>
          <w:szCs w:val="28"/>
        </w:rPr>
        <w:t xml:space="preserve">», повторяемая после каждого запева. Запев (в схеме отмечен букв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построен в виде однотонального периода повторного строения (8 тактов), состоит из двух предложений (2 строфы литературного текста). Также в нем прослеживается черты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soprano </w:t>
      </w:r>
      <w:r>
        <w:rPr>
          <w:rFonts w:cs="Times New Roman" w:ascii="Times New Roman" w:hAnsi="Times New Roman"/>
          <w:color w:val="000000"/>
          <w:sz w:val="28"/>
          <w:szCs w:val="28"/>
          <w:lang w:val="fi-FI"/>
        </w:rPr>
        <w:t>ostinat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елодия построена на одном звуке (прима тоники), все партии звучат в унисон. Припев (в схеме отмечен буквой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) построен в форме периода неповторного строения, состоит из 12 тактов. Мелодия более развернута, и, так же как и бас, имеет секвкеционное строение (как восходящие, так и нисходящие по терциям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липараметровость музыкального язы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наличие в музыкальной форме не двух классических основ (тематизм и гармония), а значительно большего количества: мелодика, ритмика, звуковысотность, фактура, динамика, тембр, артикуляция) стала одной из визитных карточек 20</w:t>
      </w:r>
      <w:r>
        <w:rPr>
          <w:rFonts w:cs="Times New Roman" w:ascii="Times New Roman" w:hAnsi="Times New Roman"/>
          <w:color w:val="000000"/>
          <w:sz w:val="28"/>
          <w:szCs w:val="28"/>
          <w:lang w:val="fi-FI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ка, что очень хорошо видно на примере произведения Карла Дженкинса.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роизведение подтверждает, что специфику формообразования новаторского композиторского творчества второй половины 20 века составила полипараметровость, многоуровневость и полная индивидуализация музыкальной композиции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ипараметров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значает, что действуют не две и не те две формообразующие основы, что в классической форме (тематизм и гармония), а иные основы и качественно большее их число. Еще в музыке первой половины века в качестве ведущих основ стали выступать ритмика и мелодическая линеарность. Во второй половине к ним прибавились фактура, тембр (звук, сонор), «параметр экспрессии», пространственность и другие (регистр, динамика), до 8-10 параметров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огоуровнев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ворит о том, что основы формообразования разномасштабны и действуют на трех основных масштабных уровн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роуровень — уровень драматургии и архитектоники фор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(медиоуровень, или мидлуровень) — уровень классического мелодического тематиз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кроуровень — уровень звука, фактуры, ритмики, мелодической линеарности, «параметра экспрессии», пространственности, регистра, динамики. Такой фундаментальный для европейской музыки параметр, как звуковысотность, может охватывать и все уровни, но может концентрироваться лишь на микроуровне (например, высотная серия). Возросший в своем значении ритмовременной параметр может выходить за рамки только микроуровня и распространяться на макроуровень (пропорции архитектоники). Наиболее обогащенным во второй половине 20 века выступает микроуровень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ая индивидуализацая музыкальной компози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никает по той причине, что при необходимости сочинения даже элементов микроуровня, начиная с самого музыкального звука, реализация индивидуального замысла захватывает все уровни формы, не оставляя поводов для традиционных музыкальных форм.</w:t>
      </w:r>
      <w:r>
        <w:br w:type="page"/>
      </w:r>
    </w:p>
    <w:p>
      <w:pPr>
        <w:pStyle w:val="Normal"/>
        <w:tabs>
          <w:tab w:val="clear" w:pos="708"/>
          <w:tab w:val="left" w:pos="1100" w:leader="none"/>
          <w:tab w:val="left" w:pos="14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100" w:leader="none"/>
          <w:tab w:val="left" w:pos="1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музыкальной формы: сборник статей. Вып. 4-Ред. сост. В. Протопопов-М.: Музыка, 1985. – 23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ая К. Анализ хоровых произведений – М., 19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ентьева И. Вокальные формы в курсе анализа музыкальных произведений. – М., 19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ель Л. Строение музыкальный произведений – М., 19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ин И. В. Музыкальная форма. -М.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пова В. Н. Формы музыкальных произведений. Учебное пособие для музыкальных вузов.- СПб. Лань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6" w:hanging="39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jc w:val="center"/>
      <w:outlineLvl w:val="3"/>
    </w:pPr>
    <w:rPr>
      <w:rFonts w:ascii="Times New Roman" w:hAnsi="Times New Roman" w:eastAsia="Calibri" w:cs="Times New Roman"/>
      <w:b/>
      <w:bCs/>
      <w:color w:val="00008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8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ge">
    <w:name w:val="page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b/>
      <w:bCs/>
      <w:color w:val="666699"/>
      <w:sz w:val="19"/>
      <w:szCs w:val="19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58:00Z</dcterms:created>
  <dc:creator>Admin</dc:creator>
  <dc:description/>
  <cp:keywords/>
  <dc:language>en-US</dc:language>
  <cp:lastModifiedBy>Mage</cp:lastModifiedBy>
  <dcterms:modified xsi:type="dcterms:W3CDTF">2011-10-09T07:58:00Z</dcterms:modified>
  <cp:revision>2</cp:revision>
  <dc:subject/>
  <dc:title>ГОУ ВПО Омский государственный университет им</dc:title>
</cp:coreProperties>
</file>