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  <w:t>РЕФЕРАТ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  <w:t>на тему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b/>
          <w:bCs/>
        </w:rPr>
        <w:t xml:space="preserve">Музыкальная культура раннего средневековья. </w:t>
      </w:r>
      <w:r>
        <w:rPr>
          <w:b/>
        </w:rPr>
        <w:t>Лад и тональность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  <w:t>Музыкальная культура раннего средневековья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Cs/>
        </w:rPr>
      </w:pPr>
      <w:r>
        <w:rPr>
          <w:bCs/>
        </w:rPr>
        <w:t>Для развития всей европейской культуры переход от античности к средневековью был колоссальным переломом глубокого исторического значения. Каковы бы ни были культурные, идеологические связи между поздней античностью и началом средневековья, культура античного мира в ее типичных, высоких образцах и определяющаяся культура раннего средневековья принципиально отличны. Творчество греческих трагиков – и произведения христиан-писателей, создания античных скульпторов и росписи христианских базилик. В одном случае – глубокий жизненный драматизм, питаемый горячей любовью ко всем проявлениям человека, в другом – дидактическое отрицание всех ценностей земной жизн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Переход от античности к средневековью был переходом к новой социально-экономической формации, к феодализм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Поскольку Рим в начале н.э. (1-2вв.) сосредоточил по своей властью огромную территорию, сфера античных влияний могла к этому времени стать достаточно широкой, но по той же причине сама позднеантичная культура вобрала в себя самые разнообразные культурные слагаемые. Значение Рима для новой культуры было надолго подорвано. Все же не связи с античностью, а отличия от нее выступают на первый план в начале новой эпох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Средневековье развивалось из совершенно примитивного состояния – пишет Энгельс – оно стерло с лица земли древнюю цивилизацию…и начало во всем с самого начала. Единственное что средневековье взяло от погибшего древнего мира, было христианство и несколько полуразрушенных, утерявших всю свою прежнюю цивилизацию городов. Как следствие, образование приняло преимущественно богословный характер. Политика и юриспруденция, как и все остальные науки, превратились в простые отрасли богослов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С одной стороны существовало церковное профессиональное искусство, постепенно объединившее различные страны, а с другой – развивалось народное, местное искусство, постепенно проникавшее в церковное искусство. Таким образом, признавалась церковью и фиксировалась лишь одна область средневекового искусства. Светское искусство той эпохи мы знаем по позднейшим памятника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Христианская музыкальная культура распространялась вместе с христианством с Востока, из эллинистической Иудеи. Истоки ранне-христианского музыкального искусства уходят к древнееврейской, синагогальной псалмодии, к старинным сирийским, коптским напева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Псалмодирование было одним из новых элементов христианской музыкальной культуры. Но еще более важным оказалось влияние мелизматических стилей Сирии и Египта на христианское искусств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С Востока ведут свое происхождение такие древние исполнительские приемы христианского пения, как антифон (противопоставление двух хоровых групп) и респонзорий (пение соло и «ответы» хора). </w:t>
      </w:r>
      <w:bookmarkStart w:id="0" w:name="antiphon"/>
      <w:r>
        <w:rPr/>
        <w:t xml:space="preserve">Антифон </w:t>
      </w:r>
      <w:bookmarkEnd w:id="0"/>
      <w:r>
        <w:rPr/>
        <w:t xml:space="preserve">был известен в Александрии уже в 1в.; его вводила в обычай христианская секта терапевтов. Но еще ранее антифон сложился в Сирии и Палестине. С 4в. он стал обычным приемом у христиан, и его основание приписывалось даже миланскому епископу Амвросию (4в.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Наряду с определенным стилем псалмодирования очень рано возникает и другой вид христианской музыки – гимны (псалмы). В противоположность псалмодии, свободной от собственно музыкальных закономерностей, гимны представляли собой музыкально-поэтические произведения, подчиняющиеся в своем развитии именно музыкальным основам. Гимны исполнялись как ритмически организованные, структурно завершенные мелодии, связанные с поэтическим стихотворным текстом. Расцвет христианского гимнотворчества относится к 4в., когда христианство приобретает смысл государственной религии. Гимны распеваются в еретических сектах, а с другой стороны вводятся в церковь. Крупнейшими создателями гимнов в 4в. были Арий – в Александрии, Ефрем Сирин – в Сирии, Иларий из Пуатье – в Галии, епископ Амвросий – в Милане, а затем его ученики Августин и Пруденций. Многие напевы гимнов были признаны церковью и частично вошли в грегорианский антифонар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В 4в. христианская церковь знала также мелизматическое сольное пение. Здесь певцу предоставлялась свобода импровизации. На одно слово “alleluja” приходились обширные мелодические пассажи. Это были просто радостные, экстатические возгласы певцов. Отсюда возникло и название мелизматических песнопений – «юбиляция» («восхваления»)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  <w:t>Лад и Тональность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Гамма - это звуки лада, расположенные подряд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Слоговые и буквенные (латинские) обозначения звуков гамм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tbl>
      <w:tblPr>
        <w:tblW w:w="5223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387"/>
        <w:gridCol w:w="381"/>
        <w:gridCol w:w="345"/>
        <w:gridCol w:w="409"/>
        <w:gridCol w:w="485"/>
        <w:gridCol w:w="288"/>
        <w:gridCol w:w="382"/>
        <w:gridCol w:w="416"/>
      </w:tblGrid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ые обозначения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b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ые обозначения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*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*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нскрипция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цэ]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дэ]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е]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эф]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гэ]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а]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ха]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бэ]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В американской системе буквенной нотации для обозначения Си - используется В, а Сиb - Bb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tbl>
      <w:tblPr>
        <w:tblW w:w="7618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614"/>
        <w:gridCol w:w="611"/>
        <w:gridCol w:w="720"/>
        <w:gridCol w:w="952"/>
        <w:gridCol w:w="1513"/>
        <w:gridCol w:w="1396"/>
      </w:tblGrid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означения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жор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ор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ез (#)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моль (b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ь-бемоль (x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ь-диез (bb)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ые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*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l*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**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**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s**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s**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cкрипция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дур]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моль]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ис]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эс]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исис]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эсэс]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При обозначении названий тональностей иногда не пишут Dur или moll, а просто обозначают тональность большой или маленькой буквой: A-Dur = A, c-moll = c **При образовании названий нот окончание присоединяется к названию ноты, например: C + is = Cis (До-диез), D + es = Des (Ре-бемоль). Исключения: Ля-бемоль = As, Ми-бемоль = Es, Си-бемоль = B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  <w:t>Лады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Лад - это 2 группы звуков - устойчивые и неустойчивые - которые взаимосвязаны между собой. В европейской культуре наиболее употребимы 7-ступенные лады, построенные подряд по тонам и полутонам. Эти лады могут быть постоены от любого из 12-ти звуков темперированной систе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Мажорный лад (мажор): тон-тон-полутон-тон-тон-тон-полутон (например: до-ре-ми-фа-соль-ля-си-до) Устойчивые звуки (I-III-V) образуют мажорное трезвуч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Минорный лад (минор): тон-полутон-тон-тон-полутон-тон-тон (например: ля-си-до-ре-ми-фа-соль-ля) Устойчивые звуки (I-III-V) образуют минорное трезвучие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3850" cy="142875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Неустойчивые звуки тяготеют и разрешаются в рядом стоящие устойчивы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  <w:t>Ладовые разновидности мажора и минора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Гармонически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Мажор гармонический - понижается VI ступень (VIb) Минор гамонический - повышается VII ступень (VII#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Мелодически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Мажор мелодический - понижаются VI и VII ступени (VIb, VIIb) Минор мелодический - при движении вверх повышаются VI и VII ступени (VI#, VII#), при движении вниз повышение отменяется и используются ступени натурального минор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Тональность - это высота ла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Какие бывают тональ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дноименные (имеющие общую Тонику): До-мажор и до-мин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араллельные (имеющие одинаковое количество ключевых знаков): До-мажор и ля-мин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энгармонически равные (одинаковые по высоте (звучанию), различные по написанию): До-мажор и Си#-маж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одственные тональности (тональности, тонические трезвучия которых расположены на ступенях данного лада: это будут Т, S, D и их параллельные тональности + мажорная D в миноре и минорная S в мажоре)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  <w:t>Лады народной музыки и другие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ионийский = маж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дорийский = минор + #VI (высокая V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фригийский = минор + bII (низкая I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лидийский = мажор + #IV (высокая IV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миксолидийский = мажор + bVII (низкая VI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эолийский = минор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локрийский (гипофригийский) = минор + bII + bV (тоника - уменьшенное трезвучие)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Простой способ запомнить лады народной музыки - это построить их подряд от всех нот До-мажор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583940" cy="2135505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  <w:t>Особые лады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Пентатоника - пятиступенный лад в котором отсутствуют полутона. В мажоре - без IV и VII ступеней В миноре - без II и VI ступеней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Хроматическая гамма (хромо - цвет) - это гамма состоящая из 12 звуков расположенных по полутонам (то есть, из всех звуков октавы фортепиано)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Правила построения хроматической гаммы: Мажор вверх - все ступени повышаются, кроме III и VI (на месте), VII понижается Мажор вниз - все ступени понижаются, кроме I и V (на месте), VI повышается Минор вверх - все ступени повышаются, кроме I и V (на месте), II понижается Минор вниз - также как и одноименный мажор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b/>
        </w:rPr>
        <w:t xml:space="preserve">Порядок ключевых знаков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Порядок ключевых знаков всегда одинаковый, только количество знаков изменяется в разных тональностях. Например, в Ля-мажоре 3 диеза: фа#-до#-соль#, а в Си-мажоре 5 диезов: фа#-до#-соль#-ре#-ля#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Порядок диезов: фа#-до#-соль#-ре#-ля#-ми#-си#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2480" cy="530225"/>
            <wp:effectExtent l="0" t="0" r="0" b="0"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Порядок бемолей: сиb-миb-ляb-реb-сольb-доb-фаb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3440" cy="613410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Знаки альтерации могут стоять при ключе (ключевые знаки - действуют на все произведение), либо появляться эпизодически (случайные знаки альтерации - действуют до конца такта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Случайные знаки бывают двух видов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Альтерация - это усиление тяготения в данном ладу неустойчивых звуков в устойчивые путем их приближения (повышением или понижением) к устойчивы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Хроматизм - это изменение высоты звуков, противоположное тяготениям в данном ладу, то есть выходящее за рамки ла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Знаки альтерации - изменяют высоту зву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Диез (#) - повышает звук на пол т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Бемоль (b) - понижает звук на пол т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Дубль-диез (x) - повышает звук на т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Дубль-бемоль (bb) - понижает звук на т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Бекар () - отменяет предыдущие знаки альте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Способы облегчения определения и запоминания тональносте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Диезные тональности - последний ключевой знак будет в мажоре VII ступенью, а в миноре II ступенью. Бемольные тональности - предпоследний ключевой знак будет в мажоре Тоникой, а в миноре III ступень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Также, хорошую подсказку дает Градусник тональносте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В чем заключается сущность музыки? Если содержательное ядро духовной культуры составляют ценности человеческого духа, то музыка есть интонационный способ существования этих ценностей (Л.Закс). По определению Б.В.Асафьева, музыка – это искусство интонируемого смысла, поскольку природа музыки не столько звуковая (звук как акустическое, физическое явление), сколько интонационная – от тона, интонации человеческой речи, несущей смысл, мысль. “Интонация в музыке, – как пишет В.Н.Холопова, – есть выразительно-смысловое единство, существующее в невербально-звуковой форме и функционирующее при участии музыкального опыта и внемузыкальных ассоциаций.”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Музыка как часть духовной культуры содержит ценности человеческого духа. Соответственно классической триаде высших ценностей, определившихся в эстетике XVIII века, таких как: </w:t>
      </w:r>
      <w:r>
        <w:rPr>
          <w:i/>
        </w:rPr>
        <w:t>истина, добро,</w:t>
      </w:r>
      <w:r>
        <w:rPr/>
        <w:t xml:space="preserve"> </w:t>
      </w:r>
      <w:r>
        <w:rPr>
          <w:i/>
        </w:rPr>
        <w:t>красота,</w:t>
      </w:r>
      <w:r>
        <w:rPr/>
        <w:t xml:space="preserve"> можно выявить три основных группы общечеловеческих ценностей, выраженных в музыке: мировоззренческие, этические, эстетические. Представление о том, что у каждого большого художника или целого художественного направления есть свой ценностный стержень, позволяет лучше понять мир музык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Как известно, музыкальное искусство относится к наиболее чувственным среди искусств. Оно оказывает сильное эмоциональное воздействие, с одной стороны заряжает наши эмоции, обладает способностью вызывать особый подъем чувств, может вызывать непосредственную, не затрагивающую интеллект физиологическую реакцию в виде ритмичного движения тела, с другой – разряжает, способствует очищению, катарсису, успокоению и умиротворению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Однако у музыки есть свой парадокс. Он заключается в том, что приоритет чувственного начала в музыке (известны высказывания: музыка нужна нам для души; “там, где кончаются слова, начинается музыка”) существует антиномно с противоположной точкой зрения: “по традиции, идущей издревле, музыку признают наиболее обобщенным абстрактным искусством – художественным эквивалентом философии и математики” (Т.В.Чередниченко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Cs/>
          <w:lang w:eastAsia="ru-RU"/>
        </w:rPr>
      </w:pPr>
      <w:r>
        <w:rPr>
          <w:bCs/>
          <w:lang w:eastAsia="ru-RU"/>
        </w:rPr>
        <w:t xml:space="preserve">Гармония распознает гармонию, и когда человеческая душа возвратит свое истинное достояние, она не только услышит небесный хор, но и присоединится в вечном гимне к Вечному Добру, контролирующему бесконечное число частей Бытия. Греческие Мистерии включали в себя доктрину соотношения, существующего между музыкой и формой. Элементы архитектуры, например, должны были быть совместимыми с музыкальными нотами и тонами или же имели музыкальные аналогии. Следовательно, когда воздвигалось здание, в котором комбинировались эти элементы, само здание уподоблялось музыкальной струне, которая является гармоничной только в том случае, когда она полностью удовлетворяет математическим требованиям гармонических интервалов. Реализация этой аналогии привела Гете к мысли о том, что "архитектура есть онемевшая музыка"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Cs/>
          <w:lang w:eastAsia="ru-RU"/>
        </w:rPr>
      </w:pPr>
      <w:r>
        <w:rPr>
          <w:bCs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1. Ливанова Т.История западноевропейской музыки до 1789 года, М.,1949г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2. Гуманитарно-творческое образование в России и США // Российско-американские отношения в условиях глобализации: Сб. статей. М., 2005. С. 73-80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3. Власть музыки в музыке власти. Социально-психологические основы восприятия музыкальных паттернов государственного гимна (методические записки для музыковедов) // Музыка и музыкант в меняющемся социокультурном пространстве: Сб. статей. Ростов-на-Дону, 2005. С. 153—163;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05:00Z</dcterms:created>
  <dc:creator>Vladimir Solovev</dc:creator>
  <dc:description/>
  <cp:keywords/>
  <dc:language>en-US</dc:language>
  <cp:lastModifiedBy>Mage</cp:lastModifiedBy>
  <dcterms:modified xsi:type="dcterms:W3CDTF">2011-10-09T08:05:00Z</dcterms:modified>
  <cp:revision>2</cp:revision>
  <dc:subject/>
  <dc:title/>
</cp:coreProperties>
</file>