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зненный путь Вольфганга Амадея Моца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готовила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крипочка Зо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оцарт Вольфганг Амадей (27 января 1756 - 5 декабря 1791), австрийский композитор, один из трех крупнейших представителей венской классической школы. </w:t>
      </w:r>
      <w:r>
        <w:rPr>
          <w:sz w:val="28"/>
          <w:szCs w:val="28"/>
        </w:rPr>
        <w:t>Его отцом был способный и честолюбивый музыкант, сын переплетчика из Аугсбурга Леопольд Моцарт. В 1739 Моцарт-отец поступил на службу к графу Турн-унд-Таксису в Зальцбурге, четыре года спустя стал скрипачом придворной капеллы князя-архиепископа Зальцбургского. В 1757 занял должность придворного композитора, а в 1763 — придворного вице-капельмейстера. Леопольд Моцарт приобрел репутацию выдающегося скрипача-педагога; его имя стало известно всей Европе после публикации труда «Опыт фундаментальной школы игры на скрипке», в котором всесторонне обсуждаются вопросы скрипичной техники и музыкальной теории. Его композиторское наследие включает симфонии, концерты, дивертисменты, камерно-инструментальные ансамбли, клавирные сонаты и пьесы, оратории, мессы, другие композиции для церкви. После 1760 он отказался от продолжения собственной карьеры и всецело посвятил себя воспитанию де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ни творч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номенальные способности (абсолютный слух и музыкальная память) Вольфганга Амадея проявились очень рано; в пять лет он уже сочинял менуэты, а в шесть играл на клавире для курфюрста Баварии и для австрийской императрицы. Одаренной клавесинисткой оказалась и его сестра Мария Анна. Стремясь создать наилучшие условия для профессионального и общего развития своих детей, а также извлечь из их талантов материальную выгоду, Леопольд Моцарт решил вывезти их из провинциального Зальцбурга и продемонстрировать всему миру. В середине 1763 семья отправилась в трехлетнее путешествие по странам Европы. С искусством «чудо-детей» познакомились аристократические аудитории Парижа, Лондона (где Вольфганг взял несколько уроков</w:t>
      </w:r>
      <w:r>
        <w:rPr>
          <w:sz w:val="28"/>
        </w:rPr>
        <w:t xml:space="preserve"> </w:t>
      </w:r>
      <w:r>
        <w:rPr>
          <w:sz w:val="28"/>
          <w:szCs w:val="28"/>
        </w:rPr>
        <w:t>композиции у И.К. Баха, ведущего представителя модного в то время «галантного стиля»), а также ряда городов Германии и Нидерландов. Этим периодом датируются первые симфонии и ряд сонат Моцарта, а также его первые публикации. Моцарты вернулись в Зальцбург в конце 1766; вскоре в Зальцбургском университете состоялась премьера первого театрального произведения Моцарта — латинского интермеццо «Аполлон и Гиацинт». В середине 1767 была предпринята большая поездка в Вену, где Моцарт написал свою первую итальянскую оперу-буфф «Мнимая простушк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иальный ребен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69 год Моцарты провели в Зальцбурге, а в 1770-1772 трижды выезжали в Италию. В 1770 Моцарт занимался у самого известного европейского педагога композиции Дж.Б. Мартини (больше известного как Падре Мартини), был избран в </w:t>
      </w:r>
      <w:r>
        <w:rPr>
          <w:caps/>
          <w:sz w:val="28"/>
          <w:szCs w:val="28"/>
        </w:rPr>
        <w:t>б</w:t>
      </w:r>
      <w:r>
        <w:rPr>
          <w:sz w:val="28"/>
          <w:szCs w:val="28"/>
        </w:rPr>
        <w:t>олонскую Филармоническую академию и сочинил для Милана оперу-сериа «Митридат, царь Понта». Позднее в Милане были поставлены серенада «Асканио в Альбе» и опера-сериа «Луций Сулла»; в них юный Моцарт обнаружил совершенное владение итальянским оперным стилем. Следующая поездка в Вену летом 1773 была совершена, по-видимому, в надежде получить для Моцарта должность при императорском дворе. В Вене Моцарт написал шесть струнных квартетов, а по возвращении в Зальцбург — симфонии № 25 и № 29, беспрецедентные по масштабам и по уровню мастерства и ознаменовавшие отказ 17-летнего композитора от облегченной, «дивертисментной» трактовки жанра симфонии. Не считая поездки в Мюнхен на премьеру оперы-буффа «Мнимая садовница», период с 1774 до середины 1777 Моцарт провел в Зальцбурге, где выполнял функции концертмейстера капеллы князя-архиепископа. Среди сочинений этого времени — несколько месс, все скрипичные концерты, шесть фортепианных сонат, несколько оркестровых серенад и дивертисментов и первый из больших концертов Моцарта для фортепиано с оркестром (№ 9 по общепринятой нумерации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ли свободного художн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787 Моцарт получил незначительную должность «камерного музыканта»; за сравнительно хорошее жалованье он был обязан писать танцевальную музыку для придворных балов. По обычным для музыкантов меркам доходы Моцарта были велики, он имел слуг и собственный выезд. Тем не менее, из-за расточительного образа жизни и неумения вести финансовые дела, а также из-за политических неурядиц, отвлекавших венскую аристократию от искусства, Моцарт часто испытывал материальные трудности. 4 августа 1782 он женился на певице Констанце Вебер. В 1782 в Вене было поставлено «Похищение из сераля», ставшее ответом Моцарта на намерение императора Иосифа II развивать в Вене немецкую национальную оперу. В 1782-86 одним из главных жанров творчества Моцарта был фортепианный концерт. За это время он написал 15 концертов (№№11—25); все они предназначались для публичных выступлений Моцарта в качестве композитора, солиста и дириж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царт особенно восхищался «Севильским цирюльником» итальянского композитора Дж. Паизиелло (1740-1816), и его привлекла перспектива написать оперу по второй пьесе Бомарше о Фигаро. Хотя император, посчитавший пьесу «Женитьба Фигаро» «бунтарской», запретил ее постановку в Вене, придворному поэту Лоренцо Да Понте (1749-1838) в своем либретто удалось обойти все ее острые углы, не пожертвовав перипетиями сюжета и разработкой характеров. За не слишком успешной венской премьерой «Свадьбы Фигаро» (1786) последовала ее триумфальная постановка в Праге. По заказу пражского импресарио Паскуале Бондини (1737-1889) Моцарт написал оперу «Дон Жуан», также на либретто Да Понте (1787). Наконец, третья опера на либретто Да Понте «Так поступают все женщины», появилась в 179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днее инструментальное творчество Моцарта включает несколько фортепианных и скрипичных сонат, три струнных квартета для короля Пруссии, другие крупные камерно-инструментальные циклы, разнообразные пьесы. К этому же периоду относятся 38-ая симфония («Пражская», без менуэта) и симфонии №№ 39-41, составляющие своего рода триптих, венчающий всю оркестровую музыку Моцарта. В последнее, венское десятилетие своей жизни Моцарт предпринял несколько поездок, в том числе в Берлин, где он надеялся найти постоянное место службы (1789), и во Франкфурт на торжества по случаю коронации императора Леопольда II (1790; здесь Моцарт исполнил свой 26-й фортепианный концерт, получивший название «Коронационного»). Последняя поездка Моцарта в Прагу (август 1791) также была связана с коронационными торжествами, для которых он написал сравнительно традиционную оперу-сериа «Милосердие Тита». По возвращении в Вену Моцарт завершил начатую еще весной 1791 «Волшебную флейту». В этом произведении, предназначенном для труппы Э. Шиканедера (1751-1812), сочетаются жанровые признаки простонародного зингшпиля, оперы-сериа (партия Царицы Ночи), лирической оперы-сказки и литургической драмы с отчетливо выраженным масонским подтекстом (Моцарт был членом венской ложи с 178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е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том 1791 Моцарт получил анонимный заказ на сочинение Реквиема (как выяснилось позднее, заказчиком был граф Вальзегг-Штуппах, овдовевший в феврале того же года). Моцарт долго не решался взяться за выполнение этого заказа не только из-за загруженности другой работой, но и из суеверия. Дурное предчувствие Моцарта сбылось: он умер от скоротечной болезни, успев написать только первые шесть частей Реквиема и оставив недописанной седьмую часть (Lacrimosa). Реквием был завершен его учеником Ф.К. Зюсмайром согласно указаниям, полученным от умирающего композитора. В последнее время версия Зюсмайра неоднократно пересматривалась, однако она все еще остается самой популяр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Леопольд II запретил индивидуальные погребения, Моцарт был похоронен в общей могиле. Вдова пережила его на 51 год. В 1799 она передала рукописи Моцарта И.А. Андре, издателю посмертного собрания его сочинений. В 1809 Констанца вышла замуж за датского дипломата Г.Н. Ниссена, который с ее помощью написал биографию Моца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шести детей Моцарта четверо умерли в младенчестве. Его старший сын, Карл Томас (1784-1858), не стал музыкантом. Младший сын, Франц Ксавер (или Вольфганг Амадей-младший, 1791-1844), был способным пианистом и композитором, учился у лучших музыкантов Вены, в том числе у Иоганна Непомука Гуммеля (1778-1837) и Антонио Сальери (1750-1825), долгие годы жил в Лемберге (ныне Львов), в 1838 вернулся в Вену. Сочинял музыку для фортепиано (концерты, сонаты, вариации), ансамбли с участием фортепиано, романсы и пес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тине всемирную славу творчество Моцарта снискало уже после смерти композитора. Его безмерный нечеловеческий талант, исключительная одаренность стали символом проявления высших творческих сил, воплотившихся в глубоко жизненных произведениях Моца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много лет спустя была сделана попытка отыскать могилу, где покоились останки великого композитора. Но... безрезультатно... Ныне в самом начале венского кладбища можно увидеть прекрасный памятник Моцарту. Но праха великого композитора под ним нет. Так современники проводили в последний путь одного из самых выдающихся людей своей эпохи. Нужда, необеспеченность, постоянная тревога о завтрашнем дне наряду с напряженной творческой работой были причиной безвременной смерти композитора, сгоревшего в самом расцвете гения, на тридцать шестом году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великого компози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ы Моцарт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ирский гусь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анутый жених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театр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итьба Фигаро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н Жуан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ступают все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осердие Тит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лшебная флейт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 первой заповеди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оллон и Гиацинт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тьен и Бастьенн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ворная простушк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тридат, царь Понтийский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аний в Альбе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 Сципиона 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ций Сулл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с, король Египт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имая садовниц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арь-пастух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да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оменей, царь Критский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ищение из сераля</w:t>
      </w:r>
    </w:p>
    <w:p>
      <w:pPr>
        <w:pStyle w:val="Style15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оизведения</w:t>
      </w:r>
    </w:p>
    <w:p>
      <w:pPr>
        <w:pStyle w:val="Style15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месс, среди которых:</w:t>
      </w:r>
    </w:p>
    <w:p>
      <w:pPr>
        <w:pStyle w:val="Style15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ронационная» (1779)</w:t>
      </w:r>
    </w:p>
    <w:p>
      <w:pPr>
        <w:pStyle w:val="Style15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квием» (1791)</w:t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1 симфония, в том числе:</w:t>
      </w:r>
    </w:p>
    <w:p>
      <w:pPr>
        <w:pStyle w:val="Style15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рижская» (1778)</w:t>
      </w:r>
    </w:p>
    <w:p>
      <w:pPr>
        <w:pStyle w:val="Style15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6 «Хаффнер» (1782)</w:t>
      </w:r>
    </w:p>
    <w:p>
      <w:pPr>
        <w:pStyle w:val="Style15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7 «Линцская» (1783)</w:t>
      </w:r>
    </w:p>
    <w:p>
      <w:pPr>
        <w:pStyle w:val="Style15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8 «Пражская» (1786)</w:t>
      </w:r>
    </w:p>
    <w:p>
      <w:pPr>
        <w:pStyle w:val="Style15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9 (1788)</w:t>
      </w:r>
    </w:p>
    <w:p>
      <w:pPr>
        <w:pStyle w:val="Style15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0 (1788)</w:t>
      </w:r>
    </w:p>
    <w:p>
      <w:pPr>
        <w:pStyle w:val="Style15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1 «Юпитер» (1788)</w:t>
      </w:r>
    </w:p>
    <w:p>
      <w:pPr>
        <w:pStyle w:val="Style15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ы для фортепиано с оркестром</w:t>
      </w:r>
    </w:p>
    <w:p>
      <w:pPr>
        <w:pStyle w:val="Style15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 концертов для скрипки с оркестром</w:t>
      </w:r>
    </w:p>
    <w:p>
      <w:pPr>
        <w:pStyle w:val="Style15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 для двух скрипок с оркестром (1774)</w:t>
      </w:r>
    </w:p>
    <w:p>
      <w:pPr>
        <w:pStyle w:val="Style15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 для скрипки и альта с оркестром (1779)</w:t>
      </w:r>
    </w:p>
    <w:p>
      <w:pPr>
        <w:pStyle w:val="Style15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онцерта для флейты с оркестром (1778)</w:t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Соль мажор K. 313 (1778)</w:t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 Ре мажор K. 314</w:t>
      </w:r>
    </w:p>
    <w:p>
      <w:pPr>
        <w:pStyle w:val="Style15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 для гобоя с оркестром Ре мажор K. 314 (1777)</w:t>
      </w:r>
    </w:p>
    <w:p>
      <w:pPr>
        <w:pStyle w:val="Style15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 для кларнета с оркестром Ля мажор K. 622 (1791)</w:t>
      </w:r>
    </w:p>
    <w:p>
      <w:pPr>
        <w:pStyle w:val="Style15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 для фагота с оркестром Си-бемоль мажор K. 191 (1774)</w:t>
      </w:r>
    </w:p>
    <w:p>
      <w:pPr>
        <w:pStyle w:val="Style15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концерта для валторны с оркестром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Ре мажор K. 412 (1791)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 Ми-бемоль мажор K. 417 (1783)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 Ми-бемоль мажор K. 447 (между 1784 и 1787)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 Ми-бемоль мажор K. 495 (1786)</w:t>
      </w:r>
    </w:p>
    <w:p>
      <w:pPr>
        <w:pStyle w:val="Style15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серенад для струнного оркестра, в том числе:</w:t>
      </w:r>
    </w:p>
    <w:p>
      <w:pPr>
        <w:pStyle w:val="Style15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ленькая ночная серенада» (1787)</w:t>
      </w:r>
    </w:p>
    <w:p>
      <w:pPr>
        <w:pStyle w:val="Style15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 дивертисментов для оркестра</w:t>
      </w:r>
    </w:p>
    <w:p>
      <w:pPr>
        <w:pStyle w:val="Style15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ансамбли духовых инструментов</w:t>
      </w:r>
    </w:p>
    <w:p>
      <w:pPr>
        <w:pStyle w:val="Style15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наты для различных инструментов, трио, дуэты</w:t>
      </w:r>
    </w:p>
    <w:p>
      <w:pPr>
        <w:pStyle w:val="Style15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 сонат для фортепиано</w:t>
      </w:r>
    </w:p>
    <w:p>
      <w:pPr>
        <w:pStyle w:val="Style15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циклов вариаций для фортепиано</w:t>
      </w:r>
    </w:p>
    <w:p>
      <w:pPr>
        <w:pStyle w:val="Style15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ндо, фантазии, пьесы</w:t>
      </w:r>
    </w:p>
    <w:p>
      <w:pPr>
        <w:pStyle w:val="Style15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50 арий</w:t>
      </w:r>
    </w:p>
    <w:p>
      <w:pPr>
        <w:pStyle w:val="Style15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самбли хоры, пес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B45F07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color w:val="B45F07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5:00Z</dcterms:created>
  <dc:creator>Старт</dc:creator>
  <dc:description/>
  <cp:keywords/>
  <dc:language>en-US</dc:language>
  <cp:lastModifiedBy>Mage</cp:lastModifiedBy>
  <dcterms:modified xsi:type="dcterms:W3CDTF">2011-10-09T08:15:00Z</dcterms:modified>
  <cp:revision>2</cp:revision>
  <dc:subject/>
  <dc:title>Вольфганг Амадей Моцарт</dc:title>
</cp:coreProperties>
</file>