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нятие морал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о появления концепции единого, трансцендентного, личностного и нормативного Бога, закрепленной в сегодняшних мировых религиях, стояла проблема относительности морали, и это не случайно. В политеистическом мировоззрении не могут существовать абсолютные ценности, так как каждый Бог представляет свои интересы, и мораль, попадая в зависимость от каждого отдельного Бога, становится относительной. Кроме того, боги в концепции политеизма смертны; конечность богов не позволяет ценностям, исходящим от них, быть объективными. Высшими ценностями являются у греков ценности не религиозные, а интеллектуальные, соответственно понятие морали строится на разуме, на понимании ее самим человеком, что делает мораль элитарной и относительной. Греческие философы фактически отделяют мораль от рели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равственное сознание – это одна из форм общественного сознания, являющаяся, как и другие его формы, отражением общественного бытия. Оно содержит в себе исторически изменяющиеся нравственные отношения, представляющие собой субъективную сторону морали. В основе нравственного сознания находится категория нравств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равственность - это понятие, которое является синонимом морали, хотя в теории этики существуют и различные трактовки этих терминов. Например, мораль рассматривается как форма сознания, а нравственность - это сфера нравов, обычаев, практических поступ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овременных условиях развития общества, когда перед человечеством во весь рост встали глобальные проблемы, угрожающие самому его существованию, особенно актуальными становятся обоснование и признание приоритета общечеловеческих ценностей. Современный мир становится исключительно взаимосвязанным и взаимозависимым, поэтому сейчас, прежде всего, следует выделять общечеловеческие вечные ценности. В этих условиях роль морали как формы общественного сознания и всеобщего регулятора деятельности значительно возрастает. В моральных требованиях сохраняется преемственность, связанная с простым и понятными формами отношений людей, такими, как не воровать, не убивать, почитать родителей, выполнять обещания, помогать нуждающимся и т.д. И всегда, во все времена подвергались осуждению трусость, предательство, жадность, жестокость, клевета, лицемер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равственное сознание изучает одна из философских дисциплин этика. Этика (греч. , от - нрав, обычай, привычка) - это теория морали, наука о морали, в которой исследуются человеческие отношения, смысл жизни, понятие счастья, добра и зла, нравственные ценности, причины возникновения морали. Уже древние философы рассматривали этику как практическую философию, ибо она стремилась обосновать мысли о должном в виде нравственных принципов и норм, в виде идеалов и духовных потребностей. Этика рассматривалась как практическая философия, пытающаяся дать ответ на вопрос: что должен делать человек в конкретной ситуации. Термин "этика" был введен Аристоте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ченый-гуманист А. Швейцер писал: "Обычная этика ищет компромиссов. Она стремится установить, в какой мере я должен пожертвовать моей жизнью и моим счастьем и сколько я должен оставить себе за счет жизни и счастья других жизней. Таким путем она создает обычную, прикладную этику... Она признает добрым только то, что служит сохранению и развитию жизни. Всякое уничтожение жизни или нанесение ей вреда независимо от того, при каких условиях это произошло, она характеризует как зло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нятие мор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ораль возникла раньше других форм общественного сознания, еще в первобытном обществе, и выступала регулятором поведения людей во всех сферах общественной жизни: в быту, в труде, в личных отношениях. Она имела всеобщее значение, распространялась на всех членов коллектива и закрепляла в себе все общее, что составляло ценностные основы общества, которых складывались взаимоотношения между людьми. Мораль поддерживала общественные устои жизни, формы об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на выступала как совокупность норм и правил поведения, выработанных обществом. Правила морали были обязательны для всех, они не допускали исключений для кого-либо, ибо в них отражены существенные условия жизни людей, их духовные потреб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морали отражены отношения человека к обществу, отношения человека к человеку и требования общества к человеку. В ней представлены правила поведения людей, которые определяют их обязанности друг к другу и к общест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равственное сознание пронизывает все сферы деятельности человека. Можно выделить профессиональную мораль, бытовую мораль и мораль семейную. При этом моральные требования имеют идейную основу, они связаны с пониманием того, как человек должен себя вести. Нравственное поведение должно соответствовать соответствующим идеалам и принципам, при этом большое значение здесь имеют понятия добра и зла, чести и достоин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равственные представления вырабатываются обществом и могут изменяться по мере его развития и изме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 определению, мораль - это совокупность установившихся в данном обществе неписаных норм поведения, которые регулируют отношения между людьми. Важно подчеркнуть, что именно в данном обществе, потому что в другом обществе или в иную эпоху эти нормы могут быть совершенно иными. Моральную оценку всегда осуществляют посторонние люди: сородичи, сослуживцы, соседи, наконец, просто толпа. Как заметил английский писатель Джером К. Джером, «самый тяжёлый груз - это мысль о том, что скажут о нас люди». В отличие от морали нравственность предполагает наличие у человека внутреннего нравственного регулятора. Можно, таким образом, утверждать, что нравственность - это личная мораль, самооцен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которые теологи и философы, например Иммануил Кант, полагали, что у человека имеются врождённые представления о добре и зле, т.е. внутренний моральный закон. Однако жизненный опыт не подтверждает этот тезис. Иначе как объяснить тот факт, что у людей разных национальностей и вероисповеданий правила морали порой очень отличаются? Ребёнок рождается безразличным к каким-либо моральным или нравственным установлениям и приобретает их в процессе воспитания. Следовательно, детей нужно учить нравственности так же, как мы учим их всему остальному – наукам, музыке. И это обучение нравственности требует постоянного внимания и совершенств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чень интересны с точки зрения происхождения морали исследования ученых – этологов. Начав исследовать поведение животных, этологи довольно быстро обнаружили, что те естественнонаучные объяснения, которые подходят к животному царству, вполне применимы и в отношении человечества в целом. Вернее не сами объяснения, а общие принципы подхода к решению различных проблем - от агрессии, эгоизма и альтруизма до культуры, этики и морали. Хотя разброс весьма широк, те исследования, которые положены в основу этих объяснений, обладают всеми признаками научного подхода, т.е. формулировкой гипотез, подлежащих тщательной провер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ответственно целесообразно здесь привести этологическое определение морали. Мораль - проявление совокупности врожденных и приобретенных в процессе социализации актов поведения и схем (шаблонов) мышления направленных на сохранение и адаптацию человечества (как вида) к изменяющимся условиям существования. Что необходимо подчеркнуть особо в связи с этим определение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отя этимологически мораль, этика и нравственность - одно и то же понятие, только выраженное сначала греческим, потом латинским и, наконец, славянским корнем (привычка, обыкновение, нрав) - здесь выделено два направления. Первое, это личная мораль (далее нравственность), которая представляет собой некий слепок некой общественной морали в сознании определенного человека (конкретные “...акты поведения и шаблоны мышления” в голове отдельно взятой личности, выраженные в нравственных качествах этого индивидуума, т.е. милосердии, благотворительности, чести, совести и т.д. и т.п.). Второе, это социальная мораль - некий набор (совокупность) «актов поведения и схем (шаблонов) мышления», которые бытуют в определенное время в определенном социуме. Стоит подчеркнуть, что хотя нравственность и мораль - понятия взаимосвязанные, они представляют собой разноуровневые нормативные регуляторы, только если нравственность действует на уровне отдельного индивидуума, то мораль на уровне групп людей. Вышеуказанную взаимосвязь можно пояснить, воспользовавшись аналогией: мораль и нравственность похожи на матрицу и оттиск, который получается под воздействием этой матриц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 Функции мор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новной функцией морали является регулирование взаимоотношений всех членов общества и социальных групп. Каждый человек имеет определенные потребности (материальные и духовные) и интересы, удовлетворение которых может вступить в противоречие с потребностями и интересами других людей или общества в целом. По "закону джунглей" эти противоречия могли разрешиться через утверждение сильнейшего. Но подобное разрешение конфликтов могло привести к истреблению человечества. Поэтому встал вопрос о необходимости утверждения способа регулирования конфликтных ситуаций. Человек вынужден был сочетать свои интересы с интересами общества, вынужден был подчиниться коллективу. Если он не подчинялся нормам и правилам поведения в племени, то ему следовало покинуть его, а это означало гиб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этому выполнение норм морали означало значительный этап в развитии человечества, и он связан с необходимостью самосохра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роцессе развития морали вырабатывались определенные принципы и правила поведения, которые передавались из поколения в поколение, их соблюдение было обязательно, а несоблюдение наказывалось. В первобытном обществе нравственность и закон были тождественными понятиями, а система наказания имела жесткий характ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делением общества на классы мораль приобретает классовый характер, каждый класс имеет свои представления о нормах и правилах поведения, которые обусловлены социальными и экономическими интерес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равственные нормы, отраженные в категориях добра, зла, долга, совести, чести, достоинства, ответственности, имеют конкретно-историческое содержание, обусловленное уровнем развития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нятие нравственности является диалектически изменчивым, и рассматривать его необходимо во взаимодействии с общественной практикой, с теми категориями, которые определяют моральные принципы человечества и в то же время сами определяются социальной деятельностью. Ф. Энгельс был прав в том, что "представления о добре и зле так сильно менялись от народа к народу, от века к веку, что часто прямо противоречили одно другому". Содержание морали определяется интересами конкретных общественных классов, в то же время следует отметить, что в моральных нормах отражены и общечеловеческие нравственные ценности и принципы. Такие принципы и нормы как гуманизм, сострадание, коллективизм, честь, долг, верность, ответственность, великодушие, благодарность, дружелюбие имеют общечеловеческий смысл. Нравственные нормы подобного рода являются основными правилами любого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представления о моральном долге человека с течением времени значительно меняются. В каждом обществе, на определенном этапе его развития существует определенная мораль. Так, в эпоху рабовладельческого общества высокую нравственную оценку получали послушные и верные рабы, а в эпоху крепостной России ценились покорные холопы, при этом душевное состояние угнетенных не бралось во внима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нравственном сознании следует выделить два основных начала: эмоциональное и интеллектуальное. Эмоциональное начало выражено в виде мироощущения и мировосприятия - это моральные чувства, представляющие личное отношение к различным сторонам жизни. Интеллектуальное начало представлено в виде миропонимания моральных норм, принципов, идеалов, осознания потребностей, понятий добра, зла, справедливости, совести. Взаимосвязь и соотношение этих начал в нравственном сознании может быть различным в разные исторические эпохи и в мировоззрении различных людей. Нравственное сознание отвечает своему реальному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труктуре нравственного сознания важное место занимает нравственный идеал. Он является высшим критерием нравственной оценки. Предпосылкой формирования нравственного идеала у людей является уже имеющийся у них уровень нравственной культуры, представленной мерой освоения нравственных ценностей в определенных условиях и направлениях на создание таких ценностей на практ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равственный идеал является абстрактным по форме, т.к. моральные принципы существуют в виде понятий и категорий, являющихся основой для оценочных суждений. Формирование нравственного сознания и нравственного поведения людей связано с воспитанием их на нравственном идеале. Следует отметить, что задачи нравственного воспитания - это формирование единства нравственного сознания и нравственного поведения, формирование нравственных убеждений. Нравственное развитие людей приобретает особенно важное значение в связи с потребностью современного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нимание общечеловеческих ценностей возможно лишь при условии нравственной развитости личности, т.е. развитости в социальном плане, когда она поднимается до уровня понимания социальной справедливости. Этот принцип может быть усвоен личностью не только благодаря интеллекту, но он должен пройти и через чувство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увства человека как элемент нравственного сознания тесно связаны с поведением. Они являются основой личного отношения человека ко всем социальным явле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нравственном сознании отражаются общественные явления и поступки людей с точки зрения их ценности. Под ценностью понимается нравственное значение личности или коллектива, определенных поступков и ценностные представления (нормы, принципы, понятия добра и зла, справедливости). В оценивающем сознании одни ценности могут исчезать, а другие появиться. То, что было нравственным в прошлом, в современной жизни может оказаться аморальным. Мораль не догма, она развивается в соответствии с ходом исторического процес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жизни человека бывают такие ситуации, когда нужно сделать моральный выбор, выбор между многими ценностями. Речь идет о свободе выбора, при этом свобода понимается в смысле независимости личности от безнравственных желаний, ущемляющих интересы других людей. Нравственные ограничения на свободу являются объективной необходимостью существования челове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тегория свободы связана с понятием ответственность и справедливость. Для современного общества нет справедливости без свободы, так же, как и нет свободы без справедливости и ответственности, нужна свобода от силы, принуждения и лж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равственное сознание связано с другими формами общественного сознания, оно оказывает на них влияние и, прежде всего такая связь просматривается с правовым, политическим сознанием, эстетическим и религией. Наиболее тесно взаимодействуют нравственное сознание и правовое. И право, и мораль регулируют взаимоотношения в обществе. Но если правовые принципы закреплены в законах и выступают как принудительная мера государства, то нормы морали опираются на общественное мнение, традиции и обычаи. В законе выражена форма правовой организации общества, и закон связан с моралью. Но в то же время история знает немало примеров, когда вполне законные поступки и действия имели безнравственный характер, и, наоборот, преступившие закон люди являлись нравственным примером. В идеальном варианте в праве должна быть утверждена общечеловеческая мораль, но процесс выработки законов встречает немало трудностей и объективного, и субъективного характера. Сложности субъективного характера связаны с тем, что право вырабатывается конкретными людьми, которые не всегда могут быть последовательно объективными, кроме того, в праве отражаются интересы определенных социальных групп, поэтому право может вступить в противоречие с общественной морал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пецифика нравственного сознания заключается в том, что в нем отражены стихийно сформировавшиеся нормы, оценки и принципы, подкрепленные обычаями и традициями. Выполнение нравственных требований личности оценивается обществом, оно не связано с официальными полномочиями определенных его представителей. Человек сам может оценить свои поступки и происходящие события, опираясь на моральные нормы, поэтому выступает как субъект с достаточно развитым уровнем нравственного сознания. Следует отметить то, что нравственные нормы не должны быть догматичными в том отношении, что мораль смогла бы оценить должным образом и нестандартные поступки и явления, мораль не должна ограничивать свободу развития индивидуальности. Нравственное сознание человека может опережать свое время, и на борьбу против несправедливо устроенного мира очень часто подталкивали людей не только экономические причины, но и моральное недовольство существующим положением, стремление изменить и усовершенствовать мир на основе принципов добра и справедлив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разные эпохи у разных народов было множество моральных установлений, начиная с Десяти библейских заповедей и кончая „Моральным кодексом строителей коммунизма“. Следует, однако, отметить, что понятия „мораль“ и „нравственность“ в основном связаны с соблюдением седьмой библейской заповеди – не прелюбодействуй. Вспомните, когда о ком-то писали в характеристике „морально устойчив“, это означало: „в порочащих связях замечен не был“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соблюдение прочих заповедей - не убий, не укради, не лжесвидетельствуй – приравнивается к преступлениям и влечёт за собой уже не моральное осуждение, но наказание уголовного свойства. Разница между преступлением и отклонением от моральных установлений очень существенна и заключается в том, что при совершении преступления всегда имеется пострадавшая сторона - юридическое или физическое лицо. Нет пострадавшего – нет и преступления. Человек волен делать всё, что угодно, но при условии, что он непосредственно не ущемляет чьих-то интересов. В частности, нельзя безнаказанно покушаться на чужое имущество, здоровье, жизнь, свободу, достоин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 опять вернемся к этологическим определениям морали. В наше время ни для кого не секрет, что происхождение и своеобразие той или иной морали обусловлено временем, местом, но в первую очередь тем фактом, что человек – «животное социальное» и в состоянии выжить только в группе. Как пишет Дольник: «Человек по своей естественной истории - очень слабо вооруженное животное, даже укусить (в отличие от обезьян) и то толком не может», помимо этого, взросление детей происходит у людей как ни у кого долго и их выживание возможно только в стабильной группе. Этологи уже давно поделили весь животной мир на два типа: групповых животных (которые живут в стаде, стае, муравейнике и т.д.) и одиночных (которые живут на обособленной территории). Что дает подобное разделение? Осознание того, что у тех особей одного вида, которые могут выжить только в коллективе, должно быть нечто, позволяющее сохранять эту группу на протяжении поколений, а при необходимости (например, изменение внешних условий - климата, ландшафта и т.п.) быстро и лабильно модифицировать структуру внутригрупповых отношений. Когда этологи отвечали на этот вопрос в отношении животного мира - ответ был очевиден: эволюция (естественный отбор) и инстинктивное поведение. Если с естественным отбором все более или менее ясно (выживают и размножаются только те, кто нашел «правильный ответ» на поставленные природой вопросы (и соответственно генетически передали его своему потомству)), то с инстинктивным поведением все оказалась намного интереснее. Ученые пришли к выводу, что уже у животных существует т.н. «естественная (общебиологическая) мораль» (!), которая задает (понятное дело в директивном порядке) различные запреты и табу. Например, при территориальной стычке ядовитые змеи соперничают друг с другом вытягиваясь, толкаясь, но никогда не только не кусают, но даже не демонстрируют свое смертельно опасное оружие. Аналогичные запреты были обнаружены этологами в отношении нападения на самок, чужих детенышей, на соперника, принявшего «позу покорности», спаривания с прямым родственником и т.д. Это не означает, что животное не может нарушить свою «естественную мораль», т.к. в противном случае вид, обладающий настолько «сильными заповедями» был бы плохо приспособлен к среде и возможно в какой-либо гипотетической ситуации рискнул бы остаться наедине с «неправильным ответом природе». Попутно заметим, что одним из способов нарушения запретов - разделение в рамках вида на «своих» и «чужих». В отношении первых запреты действуют очень сильно, а в отношении чужих - слабее или вообще отсутствую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им образом, получается, что мораль – это некая врожденная субстанция, генетически передающаяся потомству. Однако, не стоит забывать, что как любая теория, этологическое определение морали имеет как своих приверженцев, так и оппонент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. Кант писал: ... «После долгого размышления над этим предметом (моралью) я пришел к убеждению, что правило — делай совершеннейшее из возможного для себя — есть первое формальное основание всякой обязанности действовать, равно как и положение — не делай того, что с твоей стороны было бы препятствием к возможно большему совершенству, — также есть формальное основание для обязанности не делать. И точно так же как из первых формальных принципов наших суждений об истинном ничего не вытекает, если не дано первых содержательных оснований, так и из одних только этих двух правил добра не следует еще никакой особо определенной обязанности, если с ними не связаны недоказуемые содержательные принципы практического познания (поведения?)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ораль может быть двойной или ее вообще может не быть. Но продолжая цитировать Канта, которой говорит, что «подобно тому как существуют нерасчленимые понятия истинного, т. е. того, что имеется в предметах познания, рассматриваемых сами по себе, точно также существует и неразделимое чувство добра (оно никогда не бывает в вещи, как таковой, а всегда имеется лишь по отношению к воспринимающему существу). Если поэтому тот или иной поступок непосредственно представляется как добрый, не заключая в себе в скрытом виде какого-либо другого блага, которое может быть усмотрено в нем путем расчленения и благодаря которому этот поступок называется совершенным, то необходимость этого поступка есть недоказуемый содержательный принцип обязанности», мы понимаем, что мораль – это не просто нормы и правила, а некие невидимые механизмы которые вращают общество и не дают ему погибну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. Кант. Исследование отчетливости принципов естественной теологии и морали, М., 198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Й. Бен-Шломо Введение в философию иудаизма, М.,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ишкин К. М. Философия. Учебник, М., 199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лихман Г. А. Этюд о нравственности и морали// Журнал «Человек и общество», апрель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язовский А. К. О морали, М.,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. Ницше. К генеалогии морали. Полемическое сочинение, М., 200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робницкий О.Г. Понятие морали: Историко-критический очерк. М.: Наука, 197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easyschool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31:00Z</dcterms:created>
  <dc:creator>Вадим</dc:creator>
  <dc:description/>
  <cp:keywords/>
  <dc:language>en-US</dc:language>
  <cp:lastModifiedBy>Mage</cp:lastModifiedBy>
  <dcterms:modified xsi:type="dcterms:W3CDTF">2011-10-10T18:31:00Z</dcterms:modified>
  <cp:revision>2</cp:revision>
  <dc:subject/>
  <dc:title>Тема: Понятие морали</dc:title>
</cp:coreProperties>
</file>