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инистерство внутренних дел Российской Федерации</w:t>
      </w:r>
    </w:p>
    <w:p>
      <w:pPr>
        <w:pStyle w:val="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лгородский юридический институт</w:t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федра русского и иностранных языков</w:t>
      </w:r>
    </w:p>
    <w:p>
      <w:pPr>
        <w:pStyle w:val="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"/>
          <w:sz w:val="28"/>
          <w:szCs w:val="28"/>
        </w:rPr>
      </w:r>
    </w:p>
    <w:p>
      <w:pPr>
        <w:pStyle w:val="Heading1"/>
        <w:spacing w:lineRule="auto" w:line="360" w:before="0" w:after="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сциплина русский язык</w:t>
      </w:r>
    </w:p>
    <w:p>
      <w:pPr>
        <w:pStyle w:val="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pacing w:val="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pacing w:val="3"/>
          <w:sz w:val="28"/>
          <w:szCs w:val="28"/>
          <w:u w:val="single"/>
        </w:rPr>
      </w:r>
    </w:p>
    <w:p>
      <w:pPr>
        <w:pStyle w:val="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pacing w:val="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pacing w:val="3"/>
          <w:sz w:val="28"/>
          <w:szCs w:val="28"/>
          <w:u w:val="single"/>
        </w:rPr>
      </w:r>
    </w:p>
    <w:p>
      <w:pPr>
        <w:pStyle w:val="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pacing w:val="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pacing w:val="3"/>
          <w:sz w:val="28"/>
          <w:szCs w:val="28"/>
          <w:u w:val="single"/>
        </w:rPr>
      </w:r>
    </w:p>
    <w:p>
      <w:pPr>
        <w:pStyle w:val="Heading2"/>
        <w:spacing w:lineRule="auto" w:line="360" w:before="0" w:after="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еферат</w:t>
      </w:r>
    </w:p>
    <w:p>
      <w:pPr>
        <w:pStyle w:val="Normal"/>
        <w:widowControl/>
        <w:ind w:firstLine="709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Тему: «Культура речевого поведения и речевой этикет</w:t>
      </w:r>
    </w:p>
    <w:p>
      <w:pPr>
        <w:pStyle w:val="Normal"/>
        <w:widowControl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трудника ОВД»</w:t>
      </w:r>
    </w:p>
    <w:p>
      <w:pPr>
        <w:pStyle w:val="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right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Подготовил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тель 342 группы</w:t>
      </w:r>
    </w:p>
    <w:p>
      <w:pPr>
        <w:pStyle w:val="Normal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тев Е.А.</w:t>
      </w:r>
    </w:p>
    <w:p>
      <w:pPr>
        <w:pStyle w:val="Normal"/>
        <w:widowControl/>
        <w:ind w:firstLine="709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Проверил:</w:t>
      </w:r>
    </w:p>
    <w:p>
      <w:pPr>
        <w:pStyle w:val="22"/>
        <w:spacing w:lineRule="auto" w:line="360" w:before="0" w:after="0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фессор кафедры </w:t>
      </w:r>
    </w:p>
    <w:p>
      <w:pPr>
        <w:pStyle w:val="22"/>
        <w:spacing w:lineRule="auto" w:line="360" w:before="0" w:after="0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иИЯ</w:t>
      </w:r>
    </w:p>
    <w:p>
      <w:pPr>
        <w:pStyle w:val="Normal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онова И.Т.</w:t>
      </w:r>
    </w:p>
    <w:p>
      <w:pPr>
        <w:pStyle w:val="Normal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500" w:leader="none"/>
        </w:tabs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город 2008</w:t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  <w:r>
        <w:br w:type="page"/>
      </w:r>
    </w:p>
    <w:p>
      <w:pPr>
        <w:pStyle w:val="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Культура речевого поведения и речевой этикет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отрудника ОВД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ультура человека наиболее ярко и непосредственно проявляется в его речи. Первое представление о человеке, как правило, формируется на основании впечатления, которое возникает от речевой манеры собеседни</w:t>
        <w:softHyphen/>
        <w:t xml:space="preserve">ка. Поэтому для работника органов внутренних дел, одной из основных обязанностей которого является воспитательное воздействие на людей, культура речи приобретает громадное значение. Высокая </w:t>
      </w:r>
      <w:r>
        <w:rPr>
          <w:rFonts w:cs="Times New Roman" w:ascii="Times New Roman" w:hAnsi="Times New Roman"/>
          <w:b/>
          <w:bCs/>
          <w:sz w:val="28"/>
          <w:szCs w:val="28"/>
        </w:rPr>
        <w:t>культура речи</w:t>
      </w:r>
      <w:r>
        <w:rPr>
          <w:rFonts w:cs="Times New Roman" w:ascii="Times New Roman" w:hAnsi="Times New Roman"/>
          <w:sz w:val="28"/>
          <w:szCs w:val="28"/>
        </w:rPr>
        <w:t xml:space="preserve"> - это умение правильно, точно и вырази</w:t>
        <w:softHyphen/>
        <w:t>тельно передать свои мысли средствами языка. Она заключается также в умении найти наиболее доходчивое и наиболее уместное, подходящее для каждого конкретного случая средство для выражения своей мысли. Культу</w:t>
        <w:softHyphen/>
        <w:t>ра речи обязывает человека придерживаться некоторых обязательных норм и правил, среди которых важнейшими являются:</w:t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одержательность</w:t>
      </w:r>
      <w:r>
        <w:rPr>
          <w:rFonts w:cs="Times New Roman" w:ascii="Times New Roman" w:hAnsi="Times New Roman"/>
          <w:sz w:val="28"/>
          <w:szCs w:val="28"/>
        </w:rPr>
        <w:t xml:space="preserve"> - продуманность и предельная информативность выражений; истинное красноречие состоит в том, чтобы сказать все, что нужно, но не более того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логичность</w:t>
      </w:r>
      <w:r>
        <w:rPr>
          <w:rFonts w:cs="Times New Roman" w:ascii="Times New Roman" w:hAnsi="Times New Roman"/>
          <w:sz w:val="28"/>
          <w:szCs w:val="28"/>
        </w:rPr>
        <w:t xml:space="preserve"> - обоснованность, непротиворечивость и последовательность изложения, в котором все ведущие положения взаимосвязаны и подчинены единой мысли; логика - фундамент убеждения и доказательства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доказательность</w:t>
      </w:r>
      <w:r>
        <w:rPr>
          <w:rFonts w:cs="Times New Roman" w:ascii="Times New Roman" w:hAnsi="Times New Roman"/>
          <w:sz w:val="28"/>
          <w:szCs w:val="28"/>
        </w:rPr>
        <w:t xml:space="preserve"> - достоверность, понятность и обоснованность доводов, которые должны наглядно показать собеседнику, что все, о чем говорится, существует в реальной действительности и носит объективный характер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убедительность</w:t>
      </w:r>
      <w:r>
        <w:rPr>
          <w:rFonts w:cs="Times New Roman" w:ascii="Times New Roman" w:hAnsi="Times New Roman"/>
          <w:sz w:val="28"/>
          <w:szCs w:val="28"/>
        </w:rPr>
        <w:t xml:space="preserve"> - способность убедить собеседника и добиться того, чтобы это убеждение прочно укоренилось в его сознании; в этих целях следует учитывать психологическую характеристику собеседника, иллюстрировать свои положения яркими примерами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ясность</w:t>
      </w:r>
      <w:r>
        <w:rPr>
          <w:rFonts w:cs="Times New Roman" w:ascii="Times New Roman" w:hAnsi="Times New Roman"/>
          <w:sz w:val="28"/>
          <w:szCs w:val="28"/>
        </w:rPr>
        <w:t xml:space="preserve"> - каждое выражение должно быть четким и ясным; слишком быстрая речь трудно воспринимается, слишком медленная - вызывает раздражение; тусклая и невыразительная речь способна погубить самые глубо</w:t>
        <w:softHyphen/>
        <w:t>кие мысли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е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онятность</w:t>
      </w:r>
      <w:r>
        <w:rPr>
          <w:rFonts w:cs="Times New Roman" w:ascii="Times New Roman" w:hAnsi="Times New Roman"/>
          <w:sz w:val="28"/>
          <w:szCs w:val="28"/>
        </w:rPr>
        <w:t xml:space="preserve"> - пользование словами и терминами, понятными собе</w:t>
        <w:softHyphen/>
        <w:t>седнику; не следует злоупотреблять иностранными и редко употребляемыми словами и выражениями; недопустимо употребление вульгарных слов и жаргонных выражений.</w:t>
      </w:r>
    </w:p>
    <w:p>
      <w:pPr>
        <w:pStyle w:val="Style13"/>
        <w:spacing w:lineRule="auto" w:line="360"/>
        <w:ind w:left="0" w:right="0" w:firstLine="709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Style13"/>
        <w:spacing w:lineRule="auto" w:line="360"/>
        <w:ind w:left="0" w:right="0"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чевой этикет</w:t>
      </w:r>
    </w:p>
    <w:p>
      <w:pPr>
        <w:pStyle w:val="Style13"/>
        <w:spacing w:lineRule="auto" w:line="360"/>
        <w:ind w:left="0" w:right="0"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b/>
          <w:bCs/>
          <w:sz w:val="28"/>
          <w:szCs w:val="28"/>
        </w:rPr>
        <w:t>этикет</w:t>
      </w:r>
      <w:r>
        <w:rPr>
          <w:rFonts w:cs="Times New Roman" w:ascii="Times New Roman" w:hAnsi="Times New Roman"/>
          <w:sz w:val="28"/>
          <w:szCs w:val="28"/>
        </w:rPr>
        <w:t xml:space="preserve"> как установившийся в обществе свод правил регулирует наше поведение в соответствии с социальным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ями, т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ечевой этикет</w:t>
      </w:r>
      <w:r>
        <w:rPr>
          <w:rFonts w:cs="Times New Roman" w:ascii="Times New Roman" w:hAnsi="Times New Roman"/>
          <w:sz w:val="28"/>
          <w:szCs w:val="28"/>
        </w:rPr>
        <w:t xml:space="preserve"> можно определить как регулирующие правила речевого поведения. Это широкая зона единиц языка и речи, которая словесно выражает этикет поведения, дает нам в руки те языковые богатства, которые накопились в каждом обществе для выражения неконфликтного, "нормального" отношения к людям, а это значит - отношения доброжелательного. </w:t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ругой стороны, этикет регулирует сложный выбор наиболее подходящего, наиболее умест</w:t>
        <w:softHyphen/>
        <w:t>ного средства именно данным человеком, для его конкретного адресата, в данном конкретном случае, в данной ситуации и обстановке общения. В одном случае получается текст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Тань, а Тань, сбегаем в кино!</w:t>
      </w:r>
      <w:r>
        <w:rPr>
          <w:rFonts w:cs="Times New Roman" w:ascii="Times New Roman" w:hAnsi="Times New Roman"/>
          <w:sz w:val="28"/>
          <w:szCs w:val="28"/>
        </w:rPr>
        <w:t>, а в дру</w:t>
        <w:softHyphen/>
        <w:t>гом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Уважаемая Татьяна Сергеевна, разрешите пригласить вас на новый фильм.</w:t>
      </w:r>
      <w:r>
        <w:rPr>
          <w:rFonts w:cs="Times New Roman" w:ascii="Times New Roman" w:hAnsi="Times New Roman"/>
          <w:sz w:val="28"/>
          <w:szCs w:val="28"/>
        </w:rPr>
        <w:t xml:space="preserve"> Кто-то выберет и пошлет кому-то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Привет!</w:t>
      </w:r>
      <w:r>
        <w:rPr>
          <w:rFonts w:cs="Times New Roman" w:ascii="Times New Roman" w:hAnsi="Times New Roman"/>
          <w:sz w:val="28"/>
          <w:szCs w:val="28"/>
        </w:rPr>
        <w:t>, а по отношению к дру</w:t>
        <w:softHyphen/>
        <w:t>гому это окажется невозможным; один человек может сказать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Позвольте откланяться!</w:t>
      </w:r>
      <w:r>
        <w:rPr>
          <w:rFonts w:cs="Times New Roman" w:ascii="Times New Roman" w:hAnsi="Times New Roman"/>
          <w:sz w:val="28"/>
          <w:szCs w:val="28"/>
        </w:rPr>
        <w:t>, а другому это совсем не свойственно. Мы каждый день и по многу раз употребляем выражения речевого этикета: обращаемся к людям, приветствуем их, прощаемся, благодарим, извиняемся, поздравляем с праздником, желаем успехов - и т.д. и т.п. Мы сочувствуем и соболезну</w:t>
        <w:softHyphen/>
        <w:t>ем, одобряем и делаем комплимент, мы что-то советуем, кого-то пригла</w:t>
        <w:softHyphen/>
        <w:t>шаем, о чем-то просим - и все это так, что учитываем и официальную или неофициальную обстановку общения, и свои собственные роли относительно ролей собеседника, и конкретную ситуацию общения, и национальные при</w:t>
        <w:softHyphen/>
        <w:t>вычки и обычаи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аким образом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этикет</w:t>
      </w:r>
      <w:r>
        <w:rPr>
          <w:rFonts w:cs="Times New Roman" w:ascii="Times New Roman" w:hAnsi="Times New Roman"/>
          <w:sz w:val="28"/>
          <w:szCs w:val="28"/>
        </w:rPr>
        <w:t xml:space="preserve"> 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ечевой этикет</w:t>
      </w:r>
      <w:r>
        <w:rPr>
          <w:rFonts w:cs="Times New Roman" w:ascii="Times New Roman" w:hAnsi="Times New Roman"/>
          <w:sz w:val="28"/>
          <w:szCs w:val="28"/>
        </w:rPr>
        <w:t xml:space="preserve"> - это принятые в том или ином обществе, кругу людей правила, нормы поведения, в том числе и речевого поведения (в соответствии с распределением социальных ролей в официальной и неофициальной обстановке общения), которые, с одной стороны, регулируют, а с другой стороны, обнаруживают, показывают отношения членов общества по таким примерно линиям: свой - чужой, вышестоя</w:t>
        <w:softHyphen/>
        <w:t>щий - нижестоящий, старший - младший, далекий - близкий, знакомый - незнакомый и даже приятный - неприятный. Вот пришел в кружок паренек, говорит своим приятелям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Здорово, парни!</w:t>
      </w:r>
      <w:r>
        <w:rPr>
          <w:rFonts w:cs="Times New Roman" w:ascii="Times New Roman" w:hAnsi="Times New Roman"/>
          <w:sz w:val="28"/>
          <w:szCs w:val="28"/>
        </w:rPr>
        <w:t xml:space="preserve"> В данном случае он избрал та</w:t>
        <w:softHyphen/>
        <w:t>кие знаки речевого поведения, которые ставят его наравне с другими, демонстрируют грубовато-фамильярную тональность общения, так свойственную подросткам, эти знаки говорят окружающим: "Я свой, близкий". Руководителю же кружка, даже и молодому, он не может сказать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Здорово, парень,</w:t>
      </w:r>
      <w:r>
        <w:rPr>
          <w:rFonts w:cs="Times New Roman" w:ascii="Times New Roman" w:hAnsi="Times New Roman"/>
          <w:sz w:val="28"/>
          <w:szCs w:val="28"/>
        </w:rPr>
        <w:t xml:space="preserve"> поскольку в этом случае будут нарушены нормы ролевых отношений - ведь старшему по положению надо отдать знаки внимания, соответствую</w:t>
        <w:softHyphen/>
        <w:t>щие старшинству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Волшебная сила" речевого этикета в том, что он отражает особый уровень информации, которой мы обмениваемся в общении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чевой этикет реализуется в ситуации непосредственного общения, когда "здесь" (в точке встречи) и "сейчас" (в момент встречи) "я" и "ты" открыто обмениваются "поглаживаниями". Именно поэтому выражения речевого этикета задевают нас лично (радует "исполнение" и огорчает "неисполнение" по отношению к нам)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Благодарю вас!</w:t>
      </w:r>
      <w:r>
        <w:rPr>
          <w:rFonts w:cs="Times New Roman" w:ascii="Times New Roman" w:hAnsi="Times New Roman"/>
          <w:sz w:val="28"/>
          <w:szCs w:val="28"/>
        </w:rPr>
        <w:t xml:space="preserve"> - во фразе, в ее структуре, грамматике, семантике отражены "я" и "ты", фраза равна доб</w:t>
        <w:softHyphen/>
        <w:t>рому поступку "здесь" и "сейчас". А передаваемая информация носит со</w:t>
        <w:softHyphen/>
        <w:t>циальный характер типа "я тебя замечаю, уважаю, вступаю с тобой в кон</w:t>
        <w:softHyphen/>
        <w:t>такт, желаю тебе добра..." Недаром выражения речевого этикета по свое</w:t>
        <w:softHyphen/>
        <w:t xml:space="preserve">му происхождению (в своей этимологии) означают доброжелательство: </w:t>
      </w:r>
      <w:r>
        <w:rPr>
          <w:rFonts w:cs="Times New Roman" w:ascii="Times New Roman" w:hAnsi="Times New Roman"/>
          <w:i/>
          <w:iCs/>
          <w:sz w:val="28"/>
          <w:szCs w:val="28"/>
        </w:rPr>
        <w:t>здравствуйте</w:t>
      </w:r>
      <w:r>
        <w:rPr>
          <w:rFonts w:cs="Times New Roman" w:ascii="Times New Roman" w:hAnsi="Times New Roman"/>
          <w:sz w:val="28"/>
          <w:szCs w:val="28"/>
        </w:rPr>
        <w:t xml:space="preserve"> - будьте здоровы, то же 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поздравляю; благодарю</w:t>
      </w:r>
      <w:r>
        <w:rPr>
          <w:rFonts w:cs="Times New Roman" w:ascii="Times New Roman" w:hAnsi="Times New Roman"/>
          <w:sz w:val="28"/>
          <w:szCs w:val="28"/>
        </w:rPr>
        <w:t xml:space="preserve"> - благо дарю (за вашу услугу);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извините</w:t>
      </w:r>
      <w:r>
        <w:rPr>
          <w:rFonts w:cs="Times New Roman" w:ascii="Times New Roman" w:hAnsi="Times New Roman"/>
          <w:sz w:val="28"/>
          <w:szCs w:val="28"/>
        </w:rPr>
        <w:t xml:space="preserve"> - признаю свою вину и прошу простить; </w:t>
      </w:r>
      <w:r>
        <w:rPr>
          <w:rFonts w:cs="Times New Roman" w:ascii="Times New Roman" w:hAnsi="Times New Roman"/>
          <w:i/>
          <w:iCs/>
          <w:sz w:val="28"/>
          <w:szCs w:val="28"/>
        </w:rPr>
        <w:t>спасибо</w:t>
      </w:r>
      <w:r>
        <w:rPr>
          <w:rFonts w:cs="Times New Roman" w:ascii="Times New Roman" w:hAnsi="Times New Roman"/>
          <w:sz w:val="28"/>
          <w:szCs w:val="28"/>
        </w:rPr>
        <w:t xml:space="preserve"> - спаси бог (за добрые дела) и т.д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"Волшебство" речевого этикета и в том, что он действительно открывает двери к нашим человеческим взаимодействиям. Попробуйте-ка сказать, например, в транспорте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Подвиньтесь!</w:t>
      </w:r>
      <w:r>
        <w:rPr>
          <w:rFonts w:cs="Times New Roman" w:ascii="Times New Roman" w:hAnsi="Times New Roman"/>
          <w:sz w:val="28"/>
          <w:szCs w:val="28"/>
        </w:rPr>
        <w:t xml:space="preserve"> Ваш адресат скорее истолкует это как грубое требование и будет вправе не выполнить действие: с какой стати вы приписываете себе роль требующего "начальника", а ему отводите роль подчиненного?! Ведь требуют-то вышестоящие! А добавьте волшебно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пожалуйста</w:t>
      </w:r>
      <w:r>
        <w:rPr>
          <w:rFonts w:cs="Times New Roman" w:ascii="Times New Roman" w:hAnsi="Times New Roman"/>
          <w:sz w:val="28"/>
          <w:szCs w:val="28"/>
        </w:rPr>
        <w:t xml:space="preserve"> - и императивная форма уже выражает просьбу, и только просьбу, достаточно уважительную, направленную к равному парт</w:t>
        <w:softHyphen/>
        <w:t>неру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ейственная сила речевого этикета в его особых социальных и лингвистических свойствах. Первое из них - требования общества, неотврати</w:t>
        <w:softHyphen/>
        <w:t>мость исполнения этикетных норм. Иначе говоря, если хочешь быть членом своей среды, общности, в том числе и национальной, исполняй то, что от тебя ожидают (в соответствии, конечно, с социальными ролями, положени</w:t>
        <w:softHyphen/>
        <w:t>ем в официальной или неофициальной обстановке, личными отношениями и т.д.). Второе свойство: речевой этикет - социальные "поглаживания", он для нас комфортен, желанен, приятен, его все хотят "получать", значит, надо его и "отдавать". Третье свойство - произнесение формулы речевого этикета представляет собой речевое действие, здесь "слово есть дело", и, сказав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Спасибо!</w:t>
      </w:r>
      <w:r>
        <w:rPr>
          <w:rFonts w:cs="Times New Roman" w:ascii="Times New Roman" w:hAnsi="Times New Roman"/>
          <w:sz w:val="28"/>
          <w:szCs w:val="28"/>
        </w:rPr>
        <w:t>, я тем самым совершаю дело благодарности, дело это, как мы знаем, достаточно важное. Четвертое свойство - в языковой структуре стереотипов речевого этикета заложены "я" говорящего лица и "ты" адресата, в некоторых случаях открыто (</w:t>
      </w:r>
      <w:r>
        <w:rPr>
          <w:rFonts w:cs="Times New Roman" w:ascii="Times New Roman" w:hAnsi="Times New Roman"/>
          <w:i/>
          <w:iCs/>
          <w:sz w:val="28"/>
          <w:szCs w:val="28"/>
        </w:rPr>
        <w:t>Я приветствую вас!</w:t>
      </w:r>
      <w:r>
        <w:rPr>
          <w:rFonts w:cs="Times New Roman" w:ascii="Times New Roman" w:hAnsi="Times New Roman"/>
          <w:sz w:val="28"/>
          <w:szCs w:val="28"/>
        </w:rPr>
        <w:t>), в других - завуалировано (</w:t>
      </w:r>
      <w:r>
        <w:rPr>
          <w:rFonts w:cs="Times New Roman" w:ascii="Times New Roman" w:hAnsi="Times New Roman"/>
          <w:i/>
          <w:iCs/>
          <w:sz w:val="28"/>
          <w:szCs w:val="28"/>
        </w:rPr>
        <w:t>Привет!</w:t>
      </w:r>
      <w:r>
        <w:rPr>
          <w:rFonts w:cs="Times New Roman" w:ascii="Times New Roman" w:hAnsi="Times New Roman"/>
          <w:sz w:val="28"/>
          <w:szCs w:val="28"/>
        </w:rPr>
        <w:t>). Но как бы, то, ни было, здесь всегда взаимодействуют "я" и "ты", сошедшиеся "здесь" и "сейчас"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помнить: "Слово, как сказал поэт, полководец человечьей си</w:t>
        <w:softHyphen/>
        <w:t>лы. Могущество его беспредельно. Оно и лечит, и наносит смертельные раны, яростных врагов делает верными друзьями или дружбу превращает в ненависть и навсегда разлучает людей. И, видимо, потому с древних вре</w:t>
        <w:softHyphen/>
        <w:t>мен мудрецы призывают умело обращаться с этим грозным оружием"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Арго как искусственно созданная лексика для общения деклассированных элементов</w:t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было сказано выше, юрист обязан понимать "блат" (язык преступного мира).</w:t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усское воровское арго</w:t>
      </w:r>
      <w:r>
        <w:rPr>
          <w:rFonts w:cs="Times New Roman" w:ascii="Times New Roman" w:hAnsi="Times New Roman"/>
          <w:sz w:val="28"/>
          <w:szCs w:val="28"/>
        </w:rPr>
        <w:t xml:space="preserve"> (тайный язык), известное под названием "блатная музыка" или "блат", образовалось примерно на рубеже 17-18 вв. из языка офеней - бродячих торговцев. Язык этот, изменяясь и впи</w:t>
        <w:softHyphen/>
        <w:t>тывая в себя элементы иноязычного происхождения, сохранился до наших дней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схождение "блата" ясно. Он возник из потребности объясняться с товарищами в заключении и на воле на таком языке, который не был бы понятен окружающим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тот язык выполнял </w:t>
      </w:r>
      <w:r>
        <w:rPr>
          <w:rFonts w:cs="Times New Roman" w:ascii="Times New Roman" w:hAnsi="Times New Roman"/>
          <w:b/>
          <w:bCs/>
          <w:sz w:val="28"/>
          <w:szCs w:val="28"/>
        </w:rPr>
        <w:t>две функци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bCs/>
          <w:sz w:val="28"/>
          <w:szCs w:val="28"/>
        </w:rPr>
        <w:t>коммуникативную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bCs/>
          <w:sz w:val="28"/>
          <w:szCs w:val="28"/>
        </w:rPr>
        <w:t>индикативную</w:t>
      </w:r>
      <w:r>
        <w:rPr>
          <w:rFonts w:cs="Times New Roman" w:ascii="Times New Roman" w:hAnsi="Times New Roman"/>
          <w:sz w:val="28"/>
          <w:szCs w:val="28"/>
        </w:rPr>
        <w:t>. Он служил средством передачи важной для данной группы информации с тем, чтобы никто из окружающих не понял содержания высказывания. Кроме того, "блат" был сигналом принадлежности к преступному миру, к определенной социальной группе: носитель этого языка сразу же опознавался как "свой" другими носителями арго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ледует учитывать, что носители тайного языка всегда как бы двуязычны - они владеют литературным (разговорным) языком и арготическим. Фонетика и морфология арго не отличаются от литературного языка. Впро</w:t>
        <w:softHyphen/>
        <w:t>чем, фонетика, как правило, является не литературно нормативной, а скорее всегда диалектной. Однако этот вопрос заслуживает отдельного исследования и описания. Арго, в сущности, не является настоящим "языком", это профессиональная лексика, которая сродни профессиональной лексике музыкантов, моряков, сапожников и т.п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рго отличается от литературного языка специфической экспрессив</w:t>
        <w:softHyphen/>
        <w:t>ностью и словарным составом в пределах тех или иных тематических групп лексики - названий разных видов преступлений, мест, где преступники отбывают наказание, карточных мастей, денег и т.п. В лексике арго отражаются понятия, необходимые для общения в преступном мире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Любой уголовный жаргон, будь то российская "феня" или американский "флэш", является продуктом исключительного устного творчества; по</w:t>
        <w:softHyphen/>
        <w:t>добно своим носителям, он не признает никаких законов, поэтому одни и те же слова могут различаться и по написанию, и по смыслу, и по клас</w:t>
        <w:softHyphen/>
        <w:t>сификации (криминальный или обычный бытовой сленг)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рго как явление семантически подвижное возникает и обновляется, как и обычный язык. Например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деловой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- добывающий средства к жизни преступным путем;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грузчик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- лицо, взявшее на себя всю вину за совер</w:t>
        <w:softHyphen/>
        <w:t>шенное преступление с целью выгородить других;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балерин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- сверло, ис</w:t>
        <w:softHyphen/>
        <w:t xml:space="preserve">пользуемое для вскрытия сейфа. 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ительная особенность блатного языка - словесный камуфляж (переиначивание известных лексических единиц)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орел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- сердце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буке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- набор статей УК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уществует три главных источника формирования арготического словаря: неологизмы, заимствования и переосмысление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еологизмы создаются по существующим в языке моделям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передоз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- чрезмерная доза наркотика;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водило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- шофер;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хмелеуборочна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- машина, доставляющая в вытрезвитель.</w:t>
      </w:r>
    </w:p>
    <w:p>
      <w:pPr>
        <w:pStyle w:val="Normal"/>
        <w:widowControl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мствования имеют разное происхождение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хилять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- идти</w:t>
      </w:r>
      <w:r>
        <w:rPr>
          <w:rFonts w:cs="Times New Roman" w:ascii="Times New Roman" w:hAnsi="Times New Roman"/>
          <w:sz w:val="28"/>
          <w:szCs w:val="28"/>
        </w:rPr>
        <w:t xml:space="preserve"> (цыганск.);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герл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- девушка</w:t>
      </w:r>
      <w:r>
        <w:rPr>
          <w:rFonts w:cs="Times New Roman" w:ascii="Times New Roman" w:hAnsi="Times New Roman"/>
          <w:sz w:val="28"/>
          <w:szCs w:val="28"/>
        </w:rPr>
        <w:t xml:space="preserve"> (англ.);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вассе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- осторожно</w:t>
      </w:r>
      <w:r>
        <w:rPr>
          <w:rFonts w:cs="Times New Roman" w:ascii="Times New Roman" w:hAnsi="Times New Roman"/>
          <w:sz w:val="28"/>
          <w:szCs w:val="28"/>
        </w:rPr>
        <w:t xml:space="preserve"> (нем.) и т.п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осмыслению подвергаются многие общеупотребительные слова, по</w:t>
        <w:softHyphen/>
        <w:t>лучающие особую экспрессивность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соловей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- свисток милиционера;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премия, радость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- венерическая болезнь;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кукл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- подделка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готический словарь отражает социально-негативные интересы и ис</w:t>
        <w:softHyphen/>
        <w:t>каженные потребности, сформировавшие преступное поведение личности, свидетельствует о нравственно-психологическом облике преступников и о межличностных отношениях в пределах данной социальной группы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функции "блата" изменились. Рост общей культуры - в том числе речевой - несомненно, сказался и на арго. Некоторая часть лексики тайного языка вышла из употреблени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ругую часть можно рассматривать уже не как специфические термины преступного мира, но как явления просторечия: общий язык включил эти слова в свой состав, изменив их стилистическую окраску. Кроме того, с течением времени оп</w:t>
        <w:softHyphen/>
        <w:t>ределенная часть арготической лексики "рассекретилась": многие слова, бывшие ранее тайными, перестали таковыми быть и потеряли главное свое назначение - быть непонятными для посторонних.</w:t>
      </w:r>
    </w:p>
    <w:p>
      <w:pPr>
        <w:pStyle w:val="Normal"/>
        <w:widowControl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изменилась главна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bCs/>
          <w:sz w:val="28"/>
          <w:szCs w:val="28"/>
        </w:rPr>
        <w:t>коммуникативная</w:t>
      </w:r>
      <w:r>
        <w:rPr>
          <w:rFonts w:cs="Times New Roman" w:ascii="Times New Roman" w:hAnsi="Times New Roman"/>
          <w:sz w:val="28"/>
          <w:szCs w:val="28"/>
        </w:rPr>
        <w:t xml:space="preserve"> - функция арго. "Блат" перестал быть языком для посвященных, он уже не локализует</w:t>
        <w:softHyphen/>
        <w:t>ся в узких социальных и профессиональных границах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изменилась </w:t>
      </w:r>
      <w:r>
        <w:rPr>
          <w:rFonts w:cs="Times New Roman" w:ascii="Times New Roman" w:hAnsi="Times New Roman"/>
          <w:b/>
          <w:bCs/>
          <w:sz w:val="28"/>
          <w:szCs w:val="28"/>
        </w:rPr>
        <w:t>индикативная</w:t>
      </w:r>
      <w:r>
        <w:rPr>
          <w:rFonts w:cs="Times New Roman" w:ascii="Times New Roman" w:hAnsi="Times New Roman"/>
          <w:sz w:val="28"/>
          <w:szCs w:val="28"/>
        </w:rPr>
        <w:t xml:space="preserve"> функция "блата". Далеко не всякий, кто его употребляет, тем самым принадлежит к уголовному миру или даже, не принадлежа к нему, хочет, однако, чтобы другие в это поверили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спользование специфических слов и выражений в речи людей, не имеющих к преступному миру никакого отношения, можно объяснить интуитивным стремлением: а) избежать речевых штампов; б) обратить на себя внимание окружающих, выделить себя при помощи речи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ще всего в наше время арготические слова и выражения использу</w:t>
        <w:softHyphen/>
        <w:t>ются подростками, причем отнюдь не профессиональными уголовниками. Особенно вторая причина характерна для употребления "блата" подростка</w:t>
        <w:softHyphen/>
        <w:t>ми, которым стремление к самоутверждению вообще свойственно в большей степени, чем взрослым. Следует также учитывать, что у подростков менее регламентирован выбор норм поведения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ам, где взрослый имеет определенные стереотипы поведения и выражения, подросток их не имеет, там, где взрослый из опыта знает, как себя вести, знает нужное слово или выражение, подросток лишь смутно чувствует, что нужно употребить какое-то иное выражение или повести себя как-то по-другому. Это выражается нередко в отрицании общеприня</w:t>
        <w:softHyphen/>
        <w:t>тых норм, в том числе и речевых. В таких случаях как бы возникает "норма наоборот" - "блат" воспринимается как заведомая "не норма"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но, что подростки владеют "блатом" лучше, полнее и шире, чем взрослые правонарушители. Более того, закоренелые преступники не</w:t>
        <w:softHyphen/>
        <w:t>редко говорят на хорошем литературном языке, не используют арготичес</w:t>
        <w:softHyphen/>
        <w:t>кие выражения и всячески их избегают, понимая, каков будет результат отражения в речи их принадлежности к преступному миру. Наряду с таким "негативным" употреблением "блата" следует учитывать, что в представ</w:t>
        <w:softHyphen/>
        <w:t>лении подростков отсутствует отождествление арготических выражений с той деятельностью, которая в них фиксируется: арго для них практически бессодержательно или связывается с такими особенностями жизни преступ</w:t>
        <w:softHyphen/>
        <w:t>ного мира, которые привлекательны для этого возраста - "романтикой", силой и ловкостью, находчивостью в опасных ситуациях и т.д. Большую роль играет здесь то, что вообще любые арготические слова, выражения обладают очень яркой экспрессивной окраской и в этом смысле очень аг</w:t>
        <w:softHyphen/>
        <w:t>рессивны: желая избежать обычности, стандартности речи и в то же время не владея другими речевыми средствами, люди используют "блатную музы</w:t>
        <w:softHyphen/>
        <w:t>ку"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необходимо иметь в виду, что, хотя употребление "блата" в наше время совершенно не означает принадлежности к преступному миру или связи с ним, в большинстве случаев его употребление вызвано объективными причинами и может повлечь за собой совершенно определенные не</w:t>
        <w:softHyphen/>
        <w:t>желательные последствия. "Блат" - сигнал о возможности правонарушения, и его систематическое употребление не может не вызвать интерес юриста, занимающегося предупреждением преступности.</w:t>
      </w:r>
      <w:r>
        <w:br w:type="page"/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ВОДЫ</w:t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ультура человека наиболее ярко и непосредственно проявляется в его речи. Культура речи обязывает человека придерживаться некоторых важнейших норм и правил: содержательность, логичность, доказатель</w:t>
        <w:softHyphen/>
        <w:t>ность, убедительность, ясность, понятность речи. Речь человека целиком раскрывает его личность, интеллект; это ин</w:t>
        <w:softHyphen/>
        <w:t>дикатор психологического состояния человека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тикет и речевой этикет - это принятые в том или ином общест</w:t>
        <w:softHyphen/>
        <w:t>ве, кругу людей правила, нормы поведения, в том числе и речевого пове</w:t>
        <w:softHyphen/>
        <w:t>дения (в соответствии с распределением социальных ролей в официальной и неофициальной обстановке общения), которые, с одной стороны, регули</w:t>
        <w:softHyphen/>
        <w:t>руют, а с другой стороны, обнаруживают, показывают взаимоотношения членов общества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рго возник как специальный язык преступного мира, выполнявший две функции: коммуникативную ("язык для посвященных", средство переда</w:t>
        <w:softHyphen/>
        <w:t>чи информации, важной для данной группы) и индикативную (сигнализирует о принадлежности к преступному миру данного лица).</w:t>
      </w:r>
      <w:r>
        <w:br w:type="page"/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Вопросы и задания для самостоятельной работы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ъяснит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еханизм возникновения следующих арготизмов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ча, шалава, ухо давить, капуста, потащить на плаху, предбанник, шептун, шизик, капнуть на жало, </w:t>
      </w:r>
      <w:bookmarkStart w:id="0" w:name="OCRUncertain162"/>
      <w:r>
        <w:rPr>
          <w:rFonts w:cs="Times New Roman" w:ascii="Times New Roman" w:hAnsi="Times New Roman"/>
          <w:sz w:val="28"/>
          <w:szCs w:val="28"/>
        </w:rPr>
        <w:t>дуборез,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базар.</w:t>
      </w:r>
    </w:p>
    <w:p>
      <w:pPr>
        <w:pStyle w:val="Normal"/>
        <w:ind w:firstLine="709"/>
        <w:rPr/>
      </w:pPr>
      <w:bookmarkStart w:id="1" w:name="OCRUncertain163"/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2</w:t>
      </w:r>
      <w:bookmarkEnd w:id="1"/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ъяснит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</w:t>
      </w:r>
      <w:bookmarkStart w:id="2" w:name="OCRUncertain164"/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</w:t>
      </w:r>
      <w:bookmarkEnd w:id="2"/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ысл след</w:t>
      </w:r>
      <w:bookmarkStart w:id="3" w:name="OCRUncertain165"/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</w:t>
      </w:r>
      <w:bookmarkEnd w:id="3"/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ющих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з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писок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) Игорь, в субботу подкатят колес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калики и беленькие. Отстегни </w:t>
      </w:r>
      <w:bookmarkStart w:id="4" w:name="OCRUncertain166"/>
      <w:r>
        <w:rPr>
          <w:rFonts w:cs="Times New Roman" w:ascii="Times New Roman" w:hAnsi="Times New Roman"/>
          <w:sz w:val="28"/>
          <w:szCs w:val="28"/>
        </w:rPr>
        <w:t>башли.</w:t>
      </w:r>
      <w:bookmarkEnd w:id="4"/>
      <w:r>
        <w:rPr>
          <w:rFonts w:cs="Times New Roman" w:ascii="Times New Roman" w:hAnsi="Times New Roman"/>
          <w:sz w:val="28"/>
          <w:szCs w:val="28"/>
        </w:rPr>
        <w:t xml:space="preserve"> Таня С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б) Вези насо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нечем накачать колес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spacing w:val="-20"/>
          <w:sz w:val="28"/>
          <w:szCs w:val="28"/>
        </w:rPr>
        <w:t>Трех пацанов мусора взяли с запалом на кобуре.</w:t>
      </w:r>
      <w:r>
        <w:rPr>
          <w:rFonts w:cs="Times New Roman" w:ascii="Times New Roman" w:hAnsi="Times New Roman"/>
          <w:sz w:val="28"/>
          <w:szCs w:val="28"/>
        </w:rPr>
        <w:t xml:space="preserve"> Парятся в </w:t>
      </w:r>
      <w:bookmarkStart w:id="5" w:name="OCRUncertain167"/>
      <w:r>
        <w:rPr>
          <w:rFonts w:cs="Times New Roman" w:ascii="Times New Roman" w:hAnsi="Times New Roman"/>
          <w:sz w:val="28"/>
          <w:szCs w:val="28"/>
        </w:rPr>
        <w:t>тигрятнике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</w:t>
      </w:r>
      <w:bookmarkEnd w:id="5"/>
      <w:r>
        <w:rPr>
          <w:rFonts w:cs="Times New Roman" w:ascii="Times New Roman" w:hAnsi="Times New Roman"/>
          <w:sz w:val="28"/>
          <w:szCs w:val="28"/>
        </w:rPr>
        <w:t xml:space="preserve"> Иду на </w:t>
      </w:r>
      <w:bookmarkStart w:id="6" w:name="OCRUncertain168"/>
      <w:r>
        <w:rPr>
          <w:rFonts w:cs="Times New Roman" w:ascii="Times New Roman" w:hAnsi="Times New Roman"/>
          <w:sz w:val="28"/>
          <w:szCs w:val="28"/>
        </w:rPr>
        <w:t>дальняк</w:t>
      </w:r>
      <w:bookmarkEnd w:id="6"/>
      <w:r>
        <w:rPr>
          <w:rFonts w:cs="Times New Roman" w:ascii="Times New Roman" w:hAnsi="Times New Roman"/>
          <w:sz w:val="28"/>
          <w:szCs w:val="28"/>
        </w:rPr>
        <w:t xml:space="preserve"> в крытую </w:t>
      </w:r>
      <w:bookmarkStart w:id="7" w:name="OCRUncertain169"/>
      <w:r>
        <w:rPr>
          <w:rFonts w:cs="Times New Roman" w:ascii="Times New Roman" w:hAnsi="Times New Roman"/>
          <w:sz w:val="28"/>
          <w:szCs w:val="28"/>
        </w:rPr>
        <w:t>К.П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</w:t>
      </w:r>
      <w:bookmarkEnd w:id="7"/>
      <w:r>
        <w:rPr>
          <w:rFonts w:cs="Times New Roman" w:ascii="Times New Roman" w:hAnsi="Times New Roman"/>
          <w:sz w:val="28"/>
          <w:szCs w:val="28"/>
        </w:rPr>
        <w:t xml:space="preserve"> Девочки, в камере наседка. Т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Деловая игра</w:t>
      </w:r>
      <w:bookmarkStart w:id="8" w:name="OCRUncertain170"/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</w:t>
      </w:r>
      <w:bookmarkEnd w:id="8"/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Ко</w:t>
      </w:r>
      <w:bookmarkStart w:id="9" w:name="OCRUncertain171"/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</w:t>
      </w:r>
      <w:bookmarkEnd w:id="9"/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фере</w:t>
      </w:r>
      <w:bookmarkStart w:id="10" w:name="OCRUncertain172"/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</w:t>
      </w:r>
      <w:bookmarkEnd w:id="10"/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ция по </w:t>
      </w:r>
      <w:bookmarkStart w:id="11" w:name="OCRUncertain173"/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еме</w:t>
      </w:r>
      <w:bookmarkEnd w:id="11"/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"Культура речевого по-ведения и речевой этикет сотрудника ОВД". Выступите перед аудиторией с сообщением на одну из предложенных тем, примите участие в дискуссии.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емы для сообщений:</w:t>
      </w:r>
    </w:p>
    <w:p>
      <w:pPr>
        <w:pStyle w:val="Normal"/>
        <w:numPr>
          <w:ilvl w:val="0"/>
          <w:numId w:val="2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речи и ее компоненты.</w:t>
      </w:r>
    </w:p>
    <w:p>
      <w:pPr>
        <w:pStyle w:val="Normal"/>
        <w:numPr>
          <w:ilvl w:val="0"/>
          <w:numId w:val="2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ой этикет как совокупность правил речевого поведения.</w:t>
      </w:r>
    </w:p>
    <w:p>
      <w:pPr>
        <w:pStyle w:val="Normal"/>
        <w:numPr>
          <w:ilvl w:val="0"/>
          <w:numId w:val="2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го как искусственно созданная лексика для общения деклассированных элементов.</w:t>
      </w:r>
    </w:p>
    <w:p>
      <w:pPr>
        <w:pStyle w:val="Normal"/>
        <w:numPr>
          <w:ilvl w:val="0"/>
          <w:numId w:val="2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нная речь и состояние сознания.</w:t>
      </w:r>
    </w:p>
    <w:p>
      <w:pPr>
        <w:pStyle w:val="Heading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вопросы и задания</w:t>
      </w:r>
    </w:p>
    <w:p>
      <w:pPr>
        <w:pStyle w:val="Heading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Назовите основные требования, предъявляемые к речи сотрудника органов внутренних дел.</w:t>
      </w:r>
    </w:p>
    <w:p>
      <w:pPr>
        <w:pStyle w:val="Heading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кройте понятие речевого этикета.  </w:t>
      </w:r>
    </w:p>
    <w:p>
      <w:pPr>
        <w:pStyle w:val="Heading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скажите об арго как искусственно созданной лексике для общения деклассированных элементов.</w:t>
      </w:r>
    </w:p>
    <w:p>
      <w:pPr>
        <w:pStyle w:val="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юристов многогранна: она имеет прямое отношение и к составлению различных документов, и к участию в прениях сторон на су</w:t>
        <w:softHyphen/>
        <w:t>дебном процессе, и к пропаганде правовых знаний и т.д. Следовательно, для юриста профессионально значимо: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нормами русского литературного языка: нормами литератур</w:t>
        <w:softHyphen/>
        <w:t>ного произношения, нормами словообразования и образования форм слова, нормами построения словосочетаний и предложений, нормами употребления слов в соответствии с их лексическим значением и стилевой принадлеж</w:t>
        <w:softHyphen/>
        <w:t>ностью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ение словарного запаса и грамматического строя речи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й и навыков связного изложения мыслей в устной и письменной форме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мненно, без перечисленных знаний, умений и навыков невозможна качественная профессиональная деятельность юристов, поэтому необходимо постоянно тренировать свою врожденную языковую способность.</w:t>
      </w:r>
      <w:r>
        <w:br w:type="page"/>
      </w:r>
    </w:p>
    <w:p>
      <w:pPr>
        <w:pStyle w:val="Normal"/>
        <w:widowControl/>
        <w:tabs>
          <w:tab w:val="clear" w:pos="708"/>
          <w:tab w:val="left" w:pos="180" w:leader="none"/>
          <w:tab w:val="left" w:pos="360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Normal"/>
        <w:widowControl/>
        <w:tabs>
          <w:tab w:val="clear" w:pos="708"/>
          <w:tab w:val="left" w:pos="180" w:leader="none"/>
          <w:tab w:val="left" w:pos="360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ь трудностей русского языка. М.,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ь тюремно-лагерно-блатного жаргона (речевой и графический портрет советской тюрьмы). М., 199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ности словоупотребления и варианты норм русского литературного языка. Словарь-справочник. Л., 1973.</w:t>
      </w:r>
    </w:p>
    <w:p>
      <w:pPr>
        <w:pStyle w:val="Normal"/>
        <w:widowControl/>
        <w:tabs>
          <w:tab w:val="clear" w:pos="708"/>
          <w:tab w:val="left" w:pos="180" w:leader="none"/>
          <w:tab w:val="left" w:pos="360" w:leader="none"/>
        </w:tabs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00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100" w:after="0"/>
      <w:ind w:left="700" w:hanging="700"/>
      <w:jc w:val="left"/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 w:before="200" w:after="0"/>
      <w:ind w:hanging="0"/>
      <w:jc w:val="left"/>
      <w:outlineLvl w:val="1"/>
    </w:pPr>
    <w:rPr>
      <w:rFonts w:ascii="Times New Roman" w:hAnsi="Times New Roman" w:cs="Times New Roman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lineRule="auto" w:line="240" w:before="240" w:after="60"/>
      <w:ind w:hanging="0"/>
      <w:jc w:val="left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11">
    <w:name w:val="1"/>
    <w:basedOn w:val="Normal"/>
    <w:next w:val="Style12"/>
    <w:qFormat/>
    <w:pPr>
      <w:widowControl/>
      <w:spacing w:lineRule="auto" w:line="240" w:before="280" w:after="280"/>
      <w:ind w:hanging="0"/>
      <w:jc w:val="left"/>
    </w:pPr>
    <w:rPr>
      <w:rFonts w:ascii="Arial Unicode MS" w:hAnsi="Arial Unicode MS" w:eastAsia="Arial Unicode MS" w:cs="Arial Unicode MS"/>
    </w:rPr>
  </w:style>
  <w:style w:type="paragraph" w:styleId="Style12">
    <w:name w:val="Обычный (веб)"/>
    <w:basedOn w:val="Normal"/>
    <w:qFormat/>
    <w:pPr>
      <w:widowControl/>
      <w:spacing w:lineRule="auto" w:line="240"/>
      <w:ind w:hanging="0"/>
      <w:jc w:val="left"/>
    </w:pPr>
    <w:rPr>
      <w:rFonts w:ascii="Times New Roman" w:hAnsi="Times New Roman" w:cs="Times New Roman"/>
    </w:rPr>
  </w:style>
  <w:style w:type="paragraph" w:styleId="Style13">
    <w:name w:val="Цитата"/>
    <w:basedOn w:val="Normal"/>
    <w:qFormat/>
    <w:pPr>
      <w:spacing w:lineRule="atLeast" w:line="360"/>
      <w:ind w:left="4395" w:right="-1" w:hanging="0"/>
    </w:pPr>
    <w:rPr>
      <w:rFonts w:ascii="Times New Roman" w:hAnsi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8:22:00Z</dcterms:created>
  <dc:creator>Бондарев</dc:creator>
  <dc:description/>
  <cp:keywords/>
  <dc:language>en-US</dc:language>
  <cp:lastModifiedBy>Mage</cp:lastModifiedBy>
  <dcterms:modified xsi:type="dcterms:W3CDTF">2011-10-09T08:22:00Z</dcterms:modified>
  <cp:revision>2</cp:revision>
  <dc:subject/>
  <dc:title>Министерство внутренних дел Российской Федерации</dc:title>
</cp:coreProperties>
</file>