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собенности речевого поведения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Значение культуры речи в воспитании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Речь как средство утверждения социального статуса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Закономерности речевого поведения в массовой коммуникации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Heading1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а жизненных проявления челове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еятельность и повед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личаются тем, что в деятельности поступки определяются сознательными целями и мотивами, а поведение нередко глубоко в подсознание. В соответствии с этим специалисты по теории речевой деятельности, психолингвисты, определяют речевую деятельность как мотивированное, определяемое целями сознательное речевое проявление, а речевое повед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к лишенное осознанной мотивировки автоматизированное, стерео</w:t>
        <w:softHyphen/>
        <w:t>типное речевое проявление (в силу типичной прикрепленности такого проявления к типичной, часто повторяющейся ситуации общения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чевое поведение челове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ложное явление, оно связано с особенностями его воспитания, местом рождения и обучения, со средой, в которой он привычно общается, со всеми свойственными ему как личности и как представителю социальной группы, а также и национальной общности особенностя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особенностей речевого общения в социальном взаимодействии связан с различением следующих уровней социальной коммуникаци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щение людей как представителей тех или иных групп (наци</w:t>
        <w:softHyphen/>
        <w:t>ональных, возрастных, профессиональных, статусных и т.д.). При этом определяющим фактором речевого поведения двух или нескольких человек является их групповая принадлежность или ролевая позиция (например, руководите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дчиненный, консультант — клиент, преподавате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тудент и т.д.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дача информации множеству лиц: прямая в случае публич</w:t>
        <w:softHyphen/>
        <w:t>ной речи или опосредованная в случае средств массовой ин</w:t>
        <w:softHyphen/>
        <w:t>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1. Особенности речевого повед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е поведение людей в социально ориентированном общении имеет ряд особеннос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жде всего следует отметить, что в социальном взаимодействии отчетливо выражен обслуживающий характер речевой деятельности; здесь речь всегда подчинена внеречевой цели, направлена на организацию совместной деятельности людей. Эта особенность предопределяет значительно более строгую (в сравнении с межличностным взаимодействием) регламентацию речевого поведения. Хотя нормы речевого поведения относятся к сфере молчаливых соглашений между членами общества, именно в сфере социально ориентированного общения их соблюдение сопровождается значительно более строгим контро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агматическом изучении языка сформулирован ряд конкретных правил, выполнение которых позволяет людям действовать совместно. Исходными условиями являют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у участников взаимодействия хотя бы кратковременной ближайшей общей цели. Даже если их конечные цели отличаются или противоречат друг другу, всегда должна быть общая цель на период их взаимодейств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жидание, что взаимодействие будет продолжаться до тех пор, пока оба участника не решат его прекратить (мы не отходим от собеседника, не говоря ни слова, и не начинаем ни с того ни с сего заниматься чем-то другим). Описанные условия получили название </w:t>
      </w:r>
      <w:r>
        <w:rPr>
          <w:i/>
          <w:iCs/>
          <w:sz w:val="28"/>
          <w:szCs w:val="28"/>
        </w:rPr>
        <w:t>«принцип кооперации»,</w:t>
      </w:r>
      <w:r>
        <w:rPr>
          <w:sz w:val="28"/>
          <w:szCs w:val="28"/>
        </w:rPr>
        <w:t xml:space="preserve"> т.е. требование к собеседникам действовать таким образом, который со</w:t>
        <w:softHyphen/>
        <w:t>ответствовал бы принятой цели и направлению разгов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тметим </w:t>
      </w:r>
      <w:r>
        <w:rPr>
          <w:i/>
          <w:iCs/>
          <w:sz w:val="28"/>
          <w:szCs w:val="28"/>
        </w:rPr>
        <w:t>основные правила речевой коммуникации,</w:t>
      </w:r>
      <w:r>
        <w:rPr>
          <w:sz w:val="28"/>
          <w:szCs w:val="28"/>
        </w:rPr>
        <w:t xml:space="preserve"> обусловленные этим принципо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высказывание должно содержать ровно столько информации, сколько требуется для выполнения текущих целей общения; излишняя информация иногда вводит в заблуждение, вызывая не относящиеся к делу вопросы и соображения, слушающий может быть сбит с толку из-за того, что предположил наличие какой-то особой цели, особого смысла в передаче этой лишней информац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ысказывание должно по возможности быть правдивым; старайтесь не говорить того, что считаете ложным; не говорите того, для чего у вас нет достаточных основани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высказывание должно быть релевантным, т.е. соответствовать предмету разговора: старайтесь не отклоняться от тем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высказывание должно быть ясным: избегайте непонятных вы</w:t>
        <w:softHyphen/>
        <w:t>ражений, избегайте неоднозначности; избегайте ненужного многослов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ьная речь грешит отступлениями или нарушениями тех или иных правил коммуникации: люди бывают многословны, не всегда говорят то, что думают, их речь бывает отрывочной, неясной. Однако если при этом нарушение не касается базового принципа кооперации, взаимодействие продолжается и достигается тот или иной уровень взаимопонимания. В противном случае отступление от правил может обернуться разрушением коммуникации и деградацией реч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ряду с принципом кооперации важное значение для регулирования социальных взаимодействий имеет </w:t>
      </w:r>
      <w:r>
        <w:rPr>
          <w:i/>
          <w:iCs/>
          <w:sz w:val="28"/>
          <w:szCs w:val="28"/>
        </w:rPr>
        <w:t>принцип вежливости.</w:t>
      </w:r>
      <w:r>
        <w:rPr>
          <w:sz w:val="28"/>
          <w:szCs w:val="28"/>
        </w:rPr>
        <w:t xml:space="preserve"> Последний всецело принадлежит речевому этикету (о котором речь пойдет дальше). Отметим, что такие ключевые максимы принципа вежливости, как тактичность, великодушие, одобрение, скромность, согласие, благожелательность, выраженные (или не выраженные) в речи, самым непосредственным образом определяют характер социальных взаимоотнош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ливо осознаваемая отправителем сообщения цель требует продуманной формы сообщения и прогнозируемой реакции аудито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тличительная особенность речевой коммуникации в социальном взаимодействии связана с достаточно определенными ожиданиями со стороны получателей сообщения. Причем эти ожидания обусловлены более или менее устойчивыми </w:t>
      </w:r>
      <w:r>
        <w:rPr>
          <w:i/>
          <w:iCs/>
          <w:sz w:val="28"/>
          <w:szCs w:val="28"/>
        </w:rPr>
        <w:t xml:space="preserve">ролевыми стереотипами, </w:t>
      </w:r>
      <w:r>
        <w:rPr>
          <w:sz w:val="28"/>
          <w:szCs w:val="28"/>
        </w:rPr>
        <w:t>существующими в представлении адресатов, а именно: как должен говорить представитель той или иной социальной группы, какая речь вызывает или не вызывает доверие, владеет или не владеет выступающий темой и т.п. Чем более официальной является речевая ситуация, тем более формализованы ожидания слуша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ым следствием описанных особенностей становится своеобразная обезличенность речи в социальном взаимодействии, когда участники речевого общения говорят как бы не от себя, не от своего имени, а «от имени группы», т.е. так, как принято говорить в группе, представителями которой в данной ситуации они себя ощущаю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циальном взаимодействии особое значение приобретают применяемые собеседниками речевые стратегии и такт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стратегией речевого общения</w:t>
      </w:r>
      <w:r>
        <w:rPr>
          <w:sz w:val="28"/>
          <w:szCs w:val="28"/>
        </w:rPr>
        <w:t xml:space="preserve"> понимают процесс построения коммуникации, направленной на достижение долговременных результатов. Стратегия включает в себя планирование речевого взаимодействия в зависимости от конкретных условий общения и личностей коммуникаторов, а также реализацию этого плана, т.е. линию беседы. Целью стратегии может являться завоевание авторитета, воздействие на мировоззрение, призыв к поступку, сотрудничеству или воздержанию от какого-либо действия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Тактика речевого общения</w:t>
      </w:r>
      <w:r>
        <w:rPr>
          <w:sz w:val="28"/>
          <w:szCs w:val="28"/>
        </w:rPr>
        <w:t xml:space="preserve"> понимается как совокупность приемов ведения беседы и линия поведения на определенном этапе в рамках отдельного разговора. Она включает конкретные приемы привлечения внимания, установления и поддержания контакта с партнером и воздействия на него, убеждение или переубеждение адресата, приведение его в определенное эмоциональное состояние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тика может меняться в зависимости от условий общения, по</w:t>
        <w:softHyphen/>
        <w:t>лученных сведений, чувств и эмоций. Один и тот же человек при различных обстоятельствах стремится реализовать различные цели или стратегические линии. Смена тактик в разговор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ыслительная операция, хотя может совершаться и интуитивно. Собирая и осмысливая тактические приемы, можно научить применять их сознательно и мастерс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тобы управлять течением беседы, необходимо заранее продумывать общую картину и возможные варианты развития разговора, научиться распознавать ключевые точки, в которых возможна смена темы, стремиться вычленить применяемые собеседником приемы речевого воздействия, оценить его стратегию и тактику, вырабатывать пути гибкого реагирования - подыгрывания или оказания противодействия. Плохо, когда говорящий имеет в запасе только один вариант разговора, а его речь построена жестко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2. Значение культуры речи в воспитан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я речь в социальном взаимодействии, отметим ее решающее значе</w:t>
        <w:softHyphen/>
        <w:t>ние в процессе обучения и воспитания детей. В большой мере с помощью речи ребенок адаптируется к культуре своей среды. Слово учит необходимым для его жизни действиям. Слово в форме похвалы, наказания, ласки регулирует его субъективное состояние. Основная масса обучающих воздействий поступает к учащимся в словесной форме. Речевое развитие ребенка рассматривается как фактор его готовности к школе. Речевое общение в условиях начального обучения имеет свои особенности, о чем свидетельствует специфичность речи преподавателей и воспитателей в начальных классах школы и дошкольных учреждени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Швейцарский психолог Ж. Пиаже, автор классической работы по функционированию языка в детском возрасте, пришел к выводу, что язык имеет две различных функции и два типа речевого существова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гоцентрическую и социализированную речь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Эгоцентрическая речь,</w:t>
      </w:r>
      <w:r>
        <w:rPr>
          <w:sz w:val="28"/>
          <w:szCs w:val="28"/>
        </w:rPr>
        <w:t xml:space="preserve"> по Пиаже, представляет собой образец бедного кодирования. Хотя ребенок говорит, не переставая со своими соседями, он редко ставит себя на их место. Его разговор преимущественно просто размышления вслух. Поэтому в его языке отсутствуют оттенки значений в вещах и игнорируется точка зрения, с которой они рассматриваются, при этом всегда имеют место утверждения, а не объяснения. Ребенок едва ли даже задает себе вопрос, понимают ли его; для него это не важно, поскольку он не думает о других, когда говорит. Согласно Пиаже, у ребенка в возрасте до</w:t>
      </w:r>
      <w:r>
        <w:rPr>
          <w:sz w:val="28"/>
          <w:szCs w:val="28"/>
          <w:lang w:val="en-US" w:eastAsia="en-US"/>
        </w:rPr>
        <w:t xml:space="preserve"> 7 — 8</w:t>
      </w:r>
      <w:r>
        <w:rPr>
          <w:sz w:val="28"/>
          <w:szCs w:val="28"/>
        </w:rPr>
        <w:t xml:space="preserve"> лет эгоцентрический язык составят почти половину объема его речи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Социализированная речь</w:t>
      </w:r>
      <w:r>
        <w:rPr>
          <w:sz w:val="28"/>
          <w:szCs w:val="28"/>
        </w:rPr>
        <w:t xml:space="preserve"> предполагает приспособление информации к слушателю и в определенном смысле приспособление к его позиции. Взрослые думают социально, даже находясь в одиночестве, дети думают эгоцентрично, даже в обществе с други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ли принять эти выводы безоговорочно, то следует ожидать, что все взрослые обладают совершенными способностями к социальному кодированию. Однако ясно, что это не так. Одна из причин различия в речевом поведении взрослых связана с той социальной средой, которая формирует различные способы коммуникации, или различные стили лингвистического кодирования. В психологических исследованиях речи выделяют два код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граничительный (или рестриктивный) и разработанный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Ограничительный код</w:t>
      </w:r>
      <w:r>
        <w:rPr>
          <w:sz w:val="28"/>
          <w:szCs w:val="28"/>
        </w:rPr>
        <w:t xml:space="preserve"> может являться следствием общинной культуры либо определяться профессиональной и групповой принадлежностью человека (например, невысоким уровнем образования). В нем подчеркивается скорее «мы», чем «я», господствуют значения, связанные с местом, данным контекстом, а не абстрактные понятия. Говорящий полагает, что слушатель знает, о чем идет речь. Поэтому сообщение по своей структуре простое и сравнительно краткое, используется очень ограниченный словарный запас, в нем минимизировано вербальное знание индивидуального опыта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Разработанный код</w:t>
      </w:r>
      <w:r>
        <w:rPr>
          <w:sz w:val="28"/>
          <w:szCs w:val="28"/>
        </w:rPr>
        <w:t xml:space="preserve"> персонально ориентирован, в нем подчеркивается индивидуальный, а не групповой опыт. Говорящий не отождествляет с собой слушающего, поэтому первым разрабатывает значения, с целью сделать их понятными для слушающего. Здесь требуются более дифференцированный словарь, аналитический и абстрактный стиль речи. Этот лингвистический код доступен хорошо образованным людям, преимущество которых в речевом общении проявляется и в том, что они могут использовать оба кода в отличие от описанной выше групп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кодирование сообщений является формой социального обучения, частью процесса социализации, следовательно, каждый человек в определенной степени может улучшить свое социальное кодирование. Эта идея получила яркое художественное решение в пьесе Б. Шоу «Пигмалион», героиня которой Элиза Дуллитл меняет свое социальное положение благодаря изменению, в первую очередь, своего речевого поведения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3. Речь как средство утверждения социального стату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мы уже подчеркивали, в социально ориентированном общении социальные роли говорящих и слушающих выступают важнейшим фактором речевого поведения. Вместе с тем существует следующая функциональная зависимость: не только ролевая ситуация задает характер речевого поведения ее участников, но и выбранные языковые средства конструируют, подтверждают социальную ситуацию. Язык, безусловно, является одним из инструментов утверждения социального статуса участников общения. Рассмотрим этот вопрос подробне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адекватного понимания речевого сообщения участники ком</w:t>
        <w:softHyphen/>
        <w:t>муникации различными способами обозначают социальные отношения, в структуре которых предполагается развернуть общение. Кроме прямых представлений, когда называются наиболее значимые для общения социальные роли собеседников, существуют косвенны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циально-символические средства демонстрации социального статуса и ролевых репертуаров общающих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числу таких вербально-символических средств можно отнести выбор </w:t>
      </w:r>
      <w:r>
        <w:rPr>
          <w:i/>
          <w:iCs/>
          <w:sz w:val="28"/>
          <w:szCs w:val="28"/>
        </w:rPr>
        <w:t>формы обращения.</w:t>
      </w:r>
      <w:r>
        <w:rPr>
          <w:sz w:val="28"/>
          <w:szCs w:val="28"/>
        </w:rPr>
        <w:t xml:space="preserve"> Форма обращения может выявлять социальную иерархию, а при равенстве социальных статусов выражать личное отношение к партнеру. При этом могут использоваться специальные слова, указывающие на титул лица, к которому обращаются, например </w:t>
      </w:r>
      <w:r>
        <w:rPr>
          <w:i/>
          <w:iCs/>
          <w:sz w:val="28"/>
          <w:szCs w:val="28"/>
        </w:rPr>
        <w:t>«ваше высочество», «ваше благородие», «сэр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еняя формы обращения, можно подчеркнуть формальность или неформальность отношений. Сравним обращения: </w:t>
      </w:r>
      <w:r>
        <w:rPr>
          <w:i/>
          <w:iCs/>
          <w:sz w:val="28"/>
          <w:szCs w:val="28"/>
        </w:rPr>
        <w:t>«дамы и господа», «товарищи», «друзья», «эй ты, голубчик», «милейший».</w:t>
      </w:r>
      <w:r>
        <w:rPr>
          <w:sz w:val="28"/>
          <w:szCs w:val="28"/>
        </w:rPr>
        <w:t xml:space="preserve"> Сходную функцию могут выполнять и выбранные формы приветствий или прощаний, например </w:t>
      </w:r>
      <w:r>
        <w:rPr>
          <w:i/>
          <w:iCs/>
          <w:sz w:val="28"/>
          <w:szCs w:val="28"/>
        </w:rPr>
        <w:t>«Здравствуйте», «Здорово, ребята», «Приветствую вас», «Салют», «Пока», «Всего хорошего»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усском языке гражданский статус человека четко обозначается обращением, например </w:t>
      </w:r>
      <w:r>
        <w:rPr>
          <w:i/>
          <w:iCs/>
          <w:sz w:val="28"/>
          <w:szCs w:val="28"/>
        </w:rPr>
        <w:t>«Иван Иванович», «товарищ Иванов», «гражданин Иванов».</w:t>
      </w:r>
      <w:r>
        <w:rPr>
          <w:sz w:val="28"/>
          <w:szCs w:val="28"/>
        </w:rPr>
        <w:t xml:space="preserve"> Последнее обращение подразумевает, что человек потерял или может потерять свой статус свободного гражданина стра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ром определенной оценки партнера могут служить следующие высказывания: «...А </w:t>
      </w:r>
      <w:r>
        <w:rPr>
          <w:i/>
          <w:iCs/>
          <w:sz w:val="28"/>
          <w:szCs w:val="28"/>
        </w:rPr>
        <w:t xml:space="preserve">задавались ли вы вопросом; почему это так?»; </w:t>
      </w:r>
      <w:r>
        <w:rPr>
          <w:sz w:val="28"/>
          <w:szCs w:val="28"/>
        </w:rPr>
        <w:t>«Вопрос вам понятен</w:t>
      </w:r>
      <w:r>
        <w:rPr>
          <w:sz w:val="28"/>
          <w:szCs w:val="28"/>
          <w:lang w:val="en-US" w:eastAsia="en-US"/>
        </w:rPr>
        <w:t xml:space="preserve"> ?»;</w:t>
      </w:r>
      <w:r>
        <w:rPr>
          <w:sz w:val="28"/>
          <w:szCs w:val="28"/>
        </w:rPr>
        <w:t xml:space="preserve"> «Хорошо. Если вам легче с этого начать, начните с этого. Потому что в целом я хотел бы, чтобы вы назвали...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емом использования речи для повышения своего социального статуса могут быть различные обозначения для описания социальной роли или профессиональных функций. Так, часто самоуважение людей возрастает в зависимости от выбора названия их роли: «помощник директора» вместо «билетер» или «работник санитарной службы» вместо «мусорщик»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 вербальным социально-символическим средствам также относится намеренная </w:t>
      </w:r>
      <w:r>
        <w:rPr>
          <w:i/>
          <w:iCs/>
          <w:sz w:val="28"/>
          <w:szCs w:val="28"/>
        </w:rPr>
        <w:t>имитация произношения</w:t>
      </w:r>
      <w:r>
        <w:rPr>
          <w:sz w:val="28"/>
          <w:szCs w:val="28"/>
        </w:rPr>
        <w:t xml:space="preserve"> определенной группы, принадлежность к которой демонстрируется. Замечено, что мы «приспосабливаем» наш язык, произношение к языку партнера в том случае, если он нам нравится. Так, родители часто подстраивают свой язык под «детскую речь» при разговоре с малышом. С другой стороны, когда мы хотим отделаться от другого человека или группы, мы можем подчеркнуть различия в нашей речи. Например, фран</w:t>
        <w:softHyphen/>
        <w:t xml:space="preserve">цузские канадцы предпочитают, чтобы их политические деятели произносили публичные речи на английском языке с сильным французским акцентом, даже если они способны говорить на безупречном английском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конец, </w:t>
      </w:r>
      <w:r>
        <w:rPr>
          <w:i/>
          <w:iCs/>
          <w:sz w:val="28"/>
          <w:szCs w:val="28"/>
        </w:rPr>
        <w:t>выбор стиля</w:t>
      </w:r>
      <w:r>
        <w:rPr>
          <w:sz w:val="28"/>
          <w:szCs w:val="28"/>
        </w:rPr>
        <w:t xml:space="preserve"> произношения также относится к числу вер</w:t>
        <w:softHyphen/>
        <w:t>бальных социально-символических средств. Выделяют: высокий (подчеркнуто правильное употребление слов и построение предложений, воспринимается как официальный, более формальный, дистанцированный) и низкий (разговорная речь, насыщенная жаргонными словами, с использованием сленга, воспринимается как неформальный, дружеский); влиятельный и невлиятельный сти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ворящие, применяя определенные вербальные приемы, могут способствовать формированию собственного образа в глазах других, например, казаться более уверенными, более влиятельными, следовательно, более контролирующими ситуацию. Те, кто говорит влиятельно, используют следующие формы построения высказывания: «Давайте пообедаем сегодня вечером» вместо «Я думаю, мы могли бы пообедать сегодня вечером», т.е. сама структура предложения как бы направляет действ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тели в области коммуникации выделяют несколько так называемых невлиятельных форм сообщени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уклончивые фразы, отражающие субъективность: «Я думаю», «Я предполагаю» и т.п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нерешительность, лингвистическое «заикание» (использование разъединяющих междометий типа «э», «гм», «вы знаете», «ну»): «Гм, могли бы вы уделить минутку вашего времени?»; «Ну, мы могли бы попытаться»; «Я хоч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-, если вы можете, предложить...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вежливые форм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Простите...»; «Извините...»; «Будьте лю</w:t>
        <w:softHyphen/>
        <w:t>безны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использование вопросов-концовок: «Мы уже можем начать, как вы считаете?»; «Здесь жарко, правда?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интенсивные слова: «великолепно», «замечательно», «удивительно», «очень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мена стиля обращения, в частности использование формы «ты»/«вы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ращений, сама по себе может быть приемом, направленным на «повышение» или «понижение» статуса. «Ты» - форма, как правило, ассоциируется с неформальными, дружескими отношениями, а «вы»-фор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формальными и эмоционально дистанцированными. Переход от «ты» к «вы» является стратегией дистанцирования, которая демонстрирует неодобрение, отчуждение, неприятие, враждебность. Обратное переключение, напротив, является стратегией принятия, которая означает расположение, желание меньшей формальности и большего дружелюбия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4. Закономерности речевого поведения в массовой коммуник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ращение к большой аудитории, публичное выступл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ще один уровень социально ориентированного общения. Отметим наиболее общие закономерности речевой коммуникации данного уровн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ступление перед публикой обязывает адресанта </w:t>
      </w:r>
      <w:r>
        <w:rPr>
          <w:i/>
          <w:iCs/>
          <w:sz w:val="28"/>
          <w:szCs w:val="28"/>
        </w:rPr>
        <w:t>учитывать осо</w:t>
        <w:softHyphen/>
        <w:t>бенности языкового сознания</w:t>
      </w:r>
      <w:r>
        <w:rPr>
          <w:sz w:val="28"/>
          <w:szCs w:val="28"/>
        </w:rPr>
        <w:t xml:space="preserve"> как общества в целом, так и конкретных социальных групп. Найти общий язык с массовым адресат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начит проявить готовность к использованию стандарта, выработанного в конкретной речевой сфере (скажем, научной или официально-деловой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 чем неукоснительнее используется стандарт, тем больше ни</w:t>
        <w:softHyphen/>
        <w:t xml:space="preserve">велируется «единичный» и «уникальный» облик адресанта, тем в большей степени он должен соответствовать коллективным или коллективно-групповым обязательствам языкового употребления. Можно утверждать, что чем выше вероятность несовпадения социально-культурного опыта участников общения в больших и сложных по составу коллективах, тем сильнее необходимость </w:t>
      </w:r>
      <w:r>
        <w:rPr>
          <w:i/>
          <w:iCs/>
          <w:sz w:val="28"/>
          <w:szCs w:val="28"/>
        </w:rPr>
        <w:t>типизировать варианты речевого поведения.</w:t>
      </w:r>
      <w:r>
        <w:rPr>
          <w:sz w:val="28"/>
          <w:szCs w:val="28"/>
        </w:rPr>
        <w:t xml:space="preserve"> Замечено, что для публицистической речи характерно чередование экспрессии (эмоционально окрашенной лексики) и стандарта, постоянное превращение экспрессии в стандарт. Например, такие выражения, как </w:t>
      </w:r>
      <w:r>
        <w:rPr>
          <w:i/>
          <w:iCs/>
          <w:sz w:val="28"/>
          <w:szCs w:val="28"/>
        </w:rPr>
        <w:t>холодная война, гонка вооружений, новое мышление, застой, перестройка,</w:t>
      </w:r>
      <w:r>
        <w:rPr>
          <w:sz w:val="28"/>
          <w:szCs w:val="28"/>
        </w:rPr>
        <w:t xml:space="preserve"> будучи метафорами, почти сразу же превратились в общественно-политические стандартно употребляемые терм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для речевого поведения в различных сферах общения основное значение имеет речевое оформление социально-ролевого статуса участников коммуникации, достаточно жесткий контроль за содержанием и формой посылаемых речевых сообщений, снижение личностного начала в речевом поведении. В социально ориентированном общении в силу тех или иных условий дистанция между партнерами увеличивается. Является ли это следствием пространственной или временной разобщенности, играет роль различие социального положения или неравноправие собеседников обу</w:t>
        <w:softHyphen/>
        <w:t>словлено ситуационн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ак или иначе, но взаимодействие, контакт между участниками коммуникации осложняется. Это отражается в речи, которая демонстрирует несравненно большую отстраненность от субъекта речи и ее адресата, чем речь в межличностном взаимодейств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анов, М. Русский язык: Справ. материалы: Учеб. пособие/М.Т. Баранов. – М.: Просвещение, 1993. – 28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ская, Л.А. и др. Русский язык и культура речи: Учебное пособие для вузов/Л.А. Введенская. - Ростов н/Д: изд-во «Феникс», 2002. – 5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аева, В.В. Эстетика языка и речи/ В.В. Николаева– Л.: Наука, 1979. – 2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: Учебник/Под ред. В.И. Максимова. – М.: Гардарики, 2003. – 41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ановская, Н.И. Речевой этикет и культура общения/ Н.И. Формановская. – М.: Высшая школа, 1989. – 159с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669" w:hanging="9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18"/>
      <w:szCs w:val="18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18"/>
      <w:szCs w:val="18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firstLine="28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2:00Z</dcterms:created>
  <dc:creator>Наташа</dc:creator>
  <dc:description/>
  <cp:keywords/>
  <dc:language>en-US</dc:language>
  <cp:lastModifiedBy>Mage</cp:lastModifiedBy>
  <dcterms:modified xsi:type="dcterms:W3CDTF">2011-10-09T08:22:00Z</dcterms:modified>
  <cp:revision>2</cp:revision>
  <dc:subject/>
  <dc:title/>
</cp:coreProperties>
</file>