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МИНИСТЕРСТВО ВНУТРЕННИХ ДЕЛ РОССИЙСКОЙ ФЕДЕРАЦИИ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БЕЛГОРОДСКИЙ ЮРИДИЧЕСКИЙ ИНСТИТУТ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Кафедра гуманитарных и социально-экономических дисциплин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Дисциплина: Эстетическая культура сотрудников ОВД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ФЕРАТ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о теме : «Искусство в системе духовных ценностей общества»</w:t>
      </w:r>
    </w:p>
    <w:p>
      <w:pPr>
        <w:pStyle w:val="Normal"/>
        <w:widowControl w:val="false"/>
        <w:tabs>
          <w:tab w:val="clear" w:pos="720"/>
          <w:tab w:val="left" w:pos="6237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6237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6237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6237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5760" w:leader="none"/>
        </w:tabs>
        <w:autoSpaceDE w:val="false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 xml:space="preserve">Подготовил: </w:t>
      </w:r>
    </w:p>
    <w:p>
      <w:pPr>
        <w:pStyle w:val="Normal"/>
        <w:widowControl w:val="false"/>
        <w:tabs>
          <w:tab w:val="clear" w:pos="720"/>
          <w:tab w:val="left" w:pos="5760" w:leader="none"/>
        </w:tabs>
        <w:autoSpaceDE w:val="false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 xml:space="preserve">Преподаватель кафедры </w:t>
      </w:r>
    </w:p>
    <w:p>
      <w:pPr>
        <w:pStyle w:val="Normal"/>
        <w:widowControl w:val="false"/>
        <w:tabs>
          <w:tab w:val="clear" w:pos="720"/>
          <w:tab w:val="left" w:pos="5760" w:leader="none"/>
          <w:tab w:val="left" w:pos="6237" w:leader="none"/>
        </w:tabs>
        <w:autoSpaceDE w:val="false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Рубцов П.И.</w:t>
      </w:r>
    </w:p>
    <w:p>
      <w:pPr>
        <w:pStyle w:val="Normal"/>
        <w:widowControl w:val="false"/>
        <w:tabs>
          <w:tab w:val="clear" w:pos="720"/>
          <w:tab w:val="left" w:pos="5760" w:leader="none"/>
          <w:tab w:val="left" w:pos="6237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Белгород – 2008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План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Вступительная часть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firstLine="34"/>
              <w:rPr>
                <w:szCs w:val="28"/>
              </w:rPr>
            </w:pPr>
            <w:r>
              <w:rPr>
                <w:szCs w:val="28"/>
              </w:rPr>
              <w:t>1.Искусство как компонент культуры во взаимодействии с другими её компонентами.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firstLine="34"/>
              <w:rPr>
                <w:szCs w:val="28"/>
              </w:rPr>
            </w:pPr>
            <w:r>
              <w:rPr>
                <w:szCs w:val="28"/>
              </w:rPr>
              <w:t>2.Искусство и идеология.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3. Множественность функций искусства.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Заключительная часть (подведение итогов)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Искусство один из неотъемлемых компонентов культуры. Возникнув на заре развития цивилизации, в условиях первобытной общины искусство вступает в сложное взаимодействие с философией и наукой, с политикой и правом, с моралью и религией. Причём это именно взаимодействие: отражая действительность, искусство, с одной стороны, испытывает влияние каждой из форм общественного сознания, обогащается их специфическим содержанием, не теряя при этом своей специфики как художественно-образного отражения жизни; с другой стороны, оно само активно воздействует, так или иначе, влияет на науку, философию, политику и мораль. Необходимо учитывать при этом, что духовные формы не только взаимодействуют между собой сегодня, сейчас, но и испытывают постоянное воздействие предшествующих этапов своего развития. Влияние политики, науки, философии и т.д. по-своему претворяется в каждом из искусств, даже в различных его жанрах по-разному: в художественной литературе иначе, чем в живописи; в музыке иначе, чем в архитектуре; в романе или симфонии не так как в лирическом стихотворении и т.д. Уловить это взаимодействие искусства с другими формами общественного сознания в процессе их существования в одну эпоху, а так же в ходе исторически-приемственного развития искусства в разные эпохи – дело чрезвычайно сложное. Тем более, что активно влияют друг на друга, помимо форм общественного сознания в целом, так же и виды искусства. Общеизвестна особая роль в этом отношении, которую играет художественная литература. Её воздействие постоянно испытывают на себе не только театр, кинематограф и телевидение, но и музыка, живопись, хореография. Всё это расширяет сферу содержательности искусства, увеличивает возможности художественно-эстетического воздейств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им теперь более конкретно взаимодействие искусства с другими компонентами культур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Вопрос 1.</w:t>
      </w:r>
      <w:r>
        <w:rPr>
          <w:b/>
          <w:sz w:val="28"/>
          <w:szCs w:val="32"/>
        </w:rPr>
        <w:t xml:space="preserve"> Искусство как компонент культуры во взаимодействии с другими её компонент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усство и философ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взаимодействия искусства и философии кроются уже в самом предмете этих двух форм общественного сознания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усство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-первых, отражает в образной форме человеческую жизнь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-вторых, стремиться проникнуть в сложный мир человеческих взаимоотношений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-третьих, стремиться определить место человека в природе и обществе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-четвёртых, стремиться найти действительный смысл человеческой жиз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Искусство тем самым, как вы сами заметили, вольно, или невольно вторгается в философскую проблематику, ставит кардинальные проблемы быт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Философская картина мира, мировоззренческие эпохи, сложные проблемы мироздания явственно проступают не только в творениях Гомера, трагедиях Эсхила, Софокла и Еврипида- это более или менее очевидно даже при поверхностном взгляде, но и в архитектурных сооружениях Древней Греции: светлых, солнечных, просторных храмах, в прекрасных античных статуях, обожествлявших свободного, мудрого и прекрасного человека, изображавших даже богов не иначе, как в человеческом облик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линной философской энциклопедией своей эпохи может служить итальянское искусство эпохи Возрождения. Великий гуманист Данте своей «Божественной комедией» возвестил конец мрачного средневековья, предвосхитил неукротимую энергию и жизнелюбие, хлынувшие неудержимым потоком из сонетов Петрарки и новелл Боккаччо, из бессмертных творений Леонардо да Винчи Микеланджело, Рафаэля и Тициана, Рубенса, Сервантеса, Шекспир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еликий Гёте – целая эпоха в становлении проблемы единства философии, науки и искусства. Универсальный характер дарования поэта заставлял его с равным жаром отдаваться философии, изучать физические и органические феномены природы и постигать законы человеческих страстей, гармонию мира. Но самое главное для нас то, что философская мысль Гёте, его опыты в качестве «естествосозерцателя» замечательным образом обогатили его художническое видение мира, непосредственно сказались на содержании и характере творчества, позволили создать великие произведения, глубокий смысл и значение которых будут постигать в веках все новые и новые поколения. Гётевский «Фауст» — кладезь мудрости, средоточие кардинальных проблем мироздания, накопленных веками бурления человеческой мысл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действие философии на искусство и искусства на философию — обоюдное, двустороннее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ософия, вливается в творческую практику художника через мировоззрение, мироощущение и, тем самым влияет на характер творчества, выбор проблематик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Искусство «поставляет» философии бесценный мате</w:t>
        <w:softHyphen/>
        <w:t>риал для обобщений, обогащает философов знанием жизненных реалий. Отражая действительность сквозь призму яркой, талантливой индивидуальности художника, искусство создает свой особый мир, который живет по своим законам, но в котором, однако, наглядно, проступают истинные закономерности действительного мир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эзия философичнее, серьезнее истории (это утверждал в своей «Поэтике» еще Аристотель), так как если историк говорит о действительно случившемся, а поэт — о том, что могло бы случиться, следовательно, о возможном. Художник, поэт, музыкант, создавая свою «модель действительности», в известном смысле ставят опыт, «экспериментируют». Причем этот эксперимент осуществляется очень свободно, гораздо свободнее, чем то, что позволено ученому, философу, ибо в искусстве нет рабской привязанности к материалу. Материал свободно изыскивается художником при помощи его творческого вымысла, художественно</w:t>
        <w:softHyphen/>
        <w:t xml:space="preserve">го воображения, фантази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следить влияние философии на искусство легче всего, конечно же, на примере художественной литературы. Не забудем, что язык — универсальное средство общения людей. Философская позиция поэта, прозаика, драматурга обнаруживает себя в произведении более или менее непосредственно. Она проступает в отборе жизненного материала, в отображаемых конфликтах и их интерпретации, в прямых авторских рассуждениях, в монологах действующих лиц (как у Шекспира, Шиллера, Островского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искусствах, не связанных со словом, философское содержание произведения обнаруживает себя не столь явно и требует от воспринимающего определенной художественной и мыслительной культуры, так как преломляется через специфику данного вида искусства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искусство, все его виды, все более характеризуется повышением роли интеллектуального начала, использует смелые и неожиданные ассоциации, требующие и от читателя, и от зрителя, и от слушателя умения эти ассоциации улови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имечательно в этом отношении то, что происходит в современной хореографии, предельно расширившей традиционные рамки своего содержания, активно ищущей новые формы, смело вторгающейся в круг сюжетов большой классической и современной литературы, стремящейся найти адекватное пластическое воплощение известных литературных образов, будь то Шекспир или Л. Н. Толстой, Арбузов или Сент-Экзюпери. В поле внимания хореографов не только широкий спектр человеческих пере</w:t>
        <w:softHyphen/>
        <w:t>живании, но и пытливая ищущая мысль, глобальные проблемы человеческой жизни. Поистине хореографии оказывается доступным все: «Маленький принц» и «Анна Каренина», «Чаика» и «Дама с собачкой». Не случайно в своих поисках балетмейстеры все чаще обращаются к симфоническим жанрам музыки, заимствуют в музыкальном искусстве принципы симфонизации звуковой ткани, трансформируя их в образы пласти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Философия и музыка. Две, казалось бы, несовместимые духовные формы. Одна предельно абстрактна, оперирует отвлеченными категориями. Другая - «непосредственный язык души» (А. Н. Серов) - воплощает богатейшую гамму человеческих переживаний. И тем не менее точки соприкосновения музыки с философией налицо. Предельная эмоциональная определенность музыки  органично сочетается в ней со способностью глубоких обобщений, и передачей определенных общезначимых состояний души, состояний мира в целом, что позволяет говорить о философском содержании музыки. Она способна замечательно передавать становление, движение чувства, выражать динамику, сложную борьбу, смену эмоциональных состояний, иначе говоря - их диалектику и логику развит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Философский смысл музыки заключается в ее способности не просто выражать те или иные эмоциональные состояния и оттенки чувства такие как радость или печаль, упоение счастьем или безысходное отчаяние, но ставить и разрешать кардинальные проблемы бытия — цель и смысл жизни, смерть и бессмертие, человечность и зло, страдание и борьба. Исследуя эмоциональное содержание, например, пятой симфонии Бетховена, русский музыкальный критик Серов следующим образом охарактеризовал логику становления и развития ее образов: «Чрез мрак к свету, тяжелая борьба с судьбой и победа в результате»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воря о «родстве» музыки и философии, проводя опре</w:t>
        <w:softHyphen/>
        <w:t>деленные параллели между ними, конечно, не следует упрощать вопрос. Речь может идти о способности музыкального искусства косвенно воспроизводить в звучащих образах те или иные стороны всеобщего процесса развития, о специфически эмоциональном преломлении в ней, как, впрочем, и в искусстве в целом, наиболее общих закономерностей быт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бирая в себя и укрупняя человеческие представления о красоте, формируя эстетические идеалы, искусство на этом пути не может игнорировать накопленную в веках мудрость, олицетворяемую философией, которая через мировоззрение художника органически входит в искусство. Философия, в свою очередь, обогащается сконцентрированным в искусстве опытом образного отражения действительности, обретает способность предвидения, предвосхищает назревшие потребности вечно развивающейся жиз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усство и нау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азанное о связях искусства и философии во многом может быть распространено на искусство и науку вообще. Ведь философия — это тоже наука, но наука особая, миро</w:t>
        <w:softHyphen/>
        <w:t>воззренческая, дающая, как об этом говорилось выше, цело</w:t>
        <w:softHyphen/>
        <w:t xml:space="preserve">стный взгляд на мир, рассматривающая наиболее общие законы его развития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философии частные обще</w:t>
        <w:softHyphen/>
        <w:t>ственные и естественные, фундаментальные и прикладные науки изучают специфические закономерности, присущие той или иной конкретной сфере действительности, изуча</w:t>
        <w:softHyphen/>
        <w:t>ют мир, так сказать, по частя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язь искусства и науки наиболее ярко реализуется в познавательной функции искусства. А что их раз</w:t>
        <w:softHyphen/>
        <w:t xml:space="preserve">личает? Различает искусство и науку форма отражения действительност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единой объективной действительности, ни у ученого, ни у художника не было и нет какого-либо другого предмета познания, предмета отображения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эстетика усматривает специфику искусства в наличии у него специфического жизненного содержания. Многое может быть отображено в искусстве — картины природы, жизнь животных, вещный мир, — но главным, специфическим предметом познания искусства в целом всегда являет</w:t>
        <w:softHyphen/>
        <w:t xml:space="preserve">ся Человек, человеческая жизнь, сложный мир человеческих переживаний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есь не место вдаваться в существо давних споров о предмете искусства. Важно лишь констатировать, что искусство дает о человеке и человеческой жизни такие знания, каких не может дать ни одна наука, даже специально избирающая человека своим предметом познания, — история, психология или анатомия. И если человеческая мысль вполне выразима на языке науки или философии или даже на простом разговорном языке, то эмоциональное состояние, тонкое движение души подчас остается неуловимы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усство раскрывает человеческие взаимоотношения и связи с такой стороны, которая недоступна ни физику, ни биологу, ни историку. Поэтому искусство и наука не конку</w:t>
        <w:softHyphen/>
        <w:t>рируют, не соперничают, но взаимно дополняют наши знания о человеке, помогают высветить его сущность с разных сторон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икакая самая совер</w:t>
        <w:softHyphen/>
        <w:t>шенная наука не может «заменить» искусство, по крайней мере, в силу следующих обстоятельст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отражая объективно существующую действительность, наука утрачивает субъективное видение этой действительности живым, конкретным человеком. Искусство, наоборот, воплощает в себе, сохраняет единство объективного и субъективного; объективная действительность отражается в искусстве сквозь призму личности художника, его неповторимой творческой индивидуальност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-вторых, понятие в науке рассчитано на чисто рациональное восприятие, не требует к себе эмоционального отношения; в искусстве «понять, значит почувствовать» (Станиславский); художественный образ воплощает органическое единство эмоционального (того, что волнует, приводит в движение человеческие чувства) и рационального (того, что заставляет вдумывать</w:t>
        <w:softHyphen/>
        <w:t>ся, осмысливать полученные впечатления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кусство — не придаток науки, не более или менее приятное к ней «добавление», не простое украшение, развле</w:t>
        <w:softHyphen/>
        <w:t>чение или средство времяпрепровождения. Наряду с наукой искусство необходимое, исторически утвердившееся и постоянно взаимодействующее с другими формами общественного сознания средство познания действительности, воздействия на жизнь и совершенствования самого человека. Послед</w:t>
        <w:softHyphen/>
        <w:t>нее имеет прямое отношение и к той категории людей, которые именуются учеными, инженерами, врачами — работниками умственного труд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е случайно, поэтому многие выдающиеся, да и не только выдающиеся, ученые не мыслят свою жизнь без общения с искусством, без постоянного соприкосновения с художественными ценностями, являются тонкими ценителями и знатоками поэзии, театра, музыки, балета и т. д., сами занимаются художественным творчеством в качестве любителей, или даже поднимаясь до высот профессионализм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современной научно-технической революции, ее влияния на все сферы материальной и духовной жизни общества, в том числе и на искусство, то её не приходится не</w:t>
        <w:softHyphen/>
        <w:t xml:space="preserve">дооценивать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учные открытия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, широкое внедрение новейшей техники во все отрасли общественного производст</w:t>
        <w:softHyphen/>
        <w:t>ва, все это меняет привычный уклад жизни, сказывается на поведении, мышлении, мироощущении человека, что, естественно, не может не находить своего отражения в искусстве — в его тематике, образном строе, формах и способах отображения действитель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, разные виды искусства в различной степени связаны с достижениями науки и техники, по-разному отражают воздействие научно-технического прогресса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художественной литературе, например, прямо поднимается научная проблематика, раскрывается суть научных открытий, воссоздается нравственный облик ученого, его человеческие качества, образ жизни, исторические судьбы людей науки. Эта тема всегда привлекала и привлекает деяте</w:t>
        <w:softHyphen/>
        <w:t>лей театрального искусства, актеров, режиссеров, которые при постановке пьес из жизни ученых тоже, конечно, не задаются целью постичь суть научных открытий и посвятить в них зрител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х спектакля, например, обеспечивает не научная проблема сама по себе, сколь бы значима и интересна она ни была, а яркость и образная глубина раскрытых на ее материале человеческих характеров и судеб, нравственные проблемы, сопряженные с ее решением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 мере развития науки и техники обогащается «технологическая вооруженность» традиционных искусств, например сценическая техника в театре. Органически входят в архитектуру, скульптуру новые материалы - алюминий, стекло, бетон, синтетические материалы. Появляются новые музыкальные инструменты — электроорган, синтезатор, электрогитара. Для получения записей на магнитофонную пленку без участия музыкантов-исполнителей используются электронные средства, которые позволяют сегодня имитировать че</w:t>
        <w:softHyphen/>
        <w:t>ловеческий голос, звучание традиционных музыкальных инструментов. Так называемая электронная музыка широко используется в прикладной, иллюстративной сфере, для создания звуковых эффектов в театральных и радиопредставлениях, в кино и т.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ширяются границы самого искусства. Появляются новые виды искусства, сложившиеся в нашем столетии — художественную фотографию, кино, радиоискусство, телевидение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художественного изображения в них связано не просто с использованием технических средств (это было присуще и традиционным искусствам), но и с определенными технологическими процессами. Техническая основа этих видов искусства может быть использована как для создания оригинального художественного произведения (игровой кинофильм, радиоспектакль, телеопера), так и для ретрансляции других видов искусства. Так, кинематограф способен воспроизвести литературный текст, театральное действие, концертную программу; репродуцировать живописные полотна, скульптурные памятники, архитектурные сооружения. Еще в большей степени это свойственно телеви</w:t>
        <w:softHyphen/>
        <w:t xml:space="preserve">дению, которому, кроме того, доступна ретрансляция самого киноискусства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 прогрессом науки и техники все более синтезируется художественная и техническая деятельность в промышленности (дизайн), в сфере информации (реклама), в быту (новые принципы оформления интерьера)</w:t>
      </w:r>
      <w:r>
        <w:rPr>
          <w:sz w:val="28"/>
          <w:szCs w:val="28"/>
          <w:vertAlign w:val="subscript"/>
        </w:rPr>
        <w:t xml:space="preserve">. </w:t>
      </w:r>
      <w:r>
        <w:rPr>
          <w:sz w:val="28"/>
          <w:szCs w:val="28"/>
        </w:rPr>
        <w:t>Поистине фантастические возможности предоставляет современная техника для художественного оформления массовых празднеств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усовершенствованные средства массовой информации способствуют обмену художественными ценностями между народами, укрепляют связи национальных художественных культур, способствуют проникновению искусства в самые отдаленные уголки земного шара. Принципиально по-новому решается проблема соотношения уникального и тиражированного, исключительного и повседневного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скусство и мораль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трата эстетического вкуса вредно отражается на нравственных качествах - повторим мысль Ч. Дарвина. Искусство как высшее выражение эстетического, являясь олицетворением красоты, вбирает в себя и укрупняет сложившиеся веками в процессе трудовой деятельности представления о добре и зле, нравственности и безнравственност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ство этического и эстетического — так называется в эстетике эта проблема, символизирующая неразрывное единство искусства и морали как высших, наряду с наукой и филосо</w:t>
        <w:softHyphen/>
        <w:t>фией, духовных ценност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ревней Греции орудием нравственного воспитания объявлялась музыка, ибо она способна оказывать нравственное воздействие на этическую сторо</w:t>
        <w:softHyphen/>
        <w:t>ну души. Эта функция музыки наряду с двумя другими (достойное занятие во время досуга, ибо приучает наслаждаться чистым, удовольствием, и средство облегчить усталость) ставилась во главу угл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ще более явно мысль об искусстве как средстве формирования добрых и благородных нравов проявилась в эстетике просветителей — в сочинениях Шефтсбери, считавше</w:t>
        <w:softHyphen/>
        <w:t>го, что красота создает величайшее добро, давая чистое и естественное наслаждение. Она принимала подчас форму красивых, несбыточных утопий, одну из которых явил в «Письмах об эстетическом воспитании человека» Шиллер. Он утверждал, что удовольствие, доставляемое ис</w:t>
        <w:softHyphen/>
        <w:t>кусством, служит само по себе путем к нравственности и что, если сформировать в каждом человеке умение наслаждаться красотой, воспитать эстетическое чувство, то исчезнут порок и безнравственность и в мире воцарится гармо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с настойчивостью и упорством в истории духовного развития человечества насаждались и иные взгляды относительно взаимоотношения красоты и добра, утверждалась их принципиальная несовместимос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акценты удивительным образом смещались то в пользу «чистой нравственности» — и тогда в искусстве игнорировалась, изгонялась как наущение дьявола красота (например, в религиозной эстетике раннего средневековья наслаждение красотой церковных песнопений объявлялось смертным грехом — внимание молящегося должно было быть со</w:t>
        <w:softHyphen/>
        <w:t>средоточено исключительно на божественном смысле молитвы). То, наоборот, из искусства изгонялась нравственность, а поклонение «чистой красоте», освобожденной от какого бы то ни было нравственного содержа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обно тому, как единство искусства и философии наиболее очевидно проявляется в мировоззренческой функции искусства, а единство искусства и науки - в познавательной, просветительской его функции, взаимодействие искусства и морали четко прослеживается в воспитательной функции искусства. Причем эта функция может проявляться двояко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 одной стороны, искусство способно облагораживать человека, возвышать его, формировать культуру чувства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 другой стороны, искусство способно опошлять человека, принижать его, пробуждать в нем животные инстинкты, стандартизиро</w:t>
        <w:softHyphen/>
        <w:t>вать личнос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дело в том, каковы нравственные и эстетические идеалы общества, на каком искусстве формируется, воспитывается челове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Утрата обществом прогрессивных идеалов неизбежно влечет упадок морали, а это, в свою очередь, приводит к тому, что в" эстетике называется эстетизацией безобразного, когда пошлость, порок, разврат, ложь, рядится в красивые, яркие и броские одежды и тем самым становятся притягательными для широких слоев публики — как в дешевых кинобоевиках, предназначенных, для массовой аудитории, в романах, рекламирующих шикарный образ жизни, романтизирующих преступную деятельнос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оспитательная функция присуща не только искусству. Есть и другие, причем, весьма многочисленные, средства воспитательного воздействия. Но возникает вопрос: как осуществляет эту свою функцию искусство? в чем особенность его нравственного воздействия?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оспитательная функция искусства проявляется в том, что искусство увлекает, доставляет эстетическое наслаждение, заставляет восхищаться красотой и тем самым постепенно, незаметно влияет на человека, меняет его жизненные установки, формирует мир чувств и убеждении. Оно способно вдохновлять на подвиги, внушать стремление сопротивляться негативным обстоятельствам  жизни, выпрямлять челове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Искусство не копирует действительность, оно - «не отображающее зеркало, а увеличительное стекло» (Маяковский). Художественная правда и жизненная правда - не одно и то же, хотя первая обусловлена второй, является ее отображением. Данко у Горького разрызает себе грудь и высоко поднимает сердце, чтобы освещать путь людям. Советский воин-освободитель держит в руке меч, хотя этот род оружия не был на вооружении Советской Армии. Во всех этих и им подобных случаях внешнее правдоподобие сознательно нарушается во имя усиления нравственного и эстетического воздействия искусства, ради достижения большой художественной правд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ношения искусства и морали сложны, противоречивы. Показывая положительное, высоконравственное начало как прекрасное, эстетически привлекательное, а отрицательное и безнравственное как безобразное и эстетически отталкивающее, искусство учит умению находить подлинную красоту, отличать ее от красивости. Это великолепно проявляется в фольклоре — поэтическом и музыкальном, в народных сказках, где простоватый и понукаемый братьями, но самоотверженный и добрый Иванушка-дурачок в глазах полюбившей его красной девицы превращается в прекрасного принца, а безответная трудолюбивая замарашка Золушка внезапно расцветает несказанной красото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замечательно умеет показывать и мировая художественная литература, формируя истинно человеческое понимание красоты как красоты духовной, моральной, а отнюдь не телесно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усством, впрочем, нередко отображается и иное соотношение эстетического и нравственного, когда развитое эстетическое чувство находится в вопиющем разладе с нравственной позицией человека. Примечателен в этом отношении небольшой эпизод из знакомого всем и каждому кинофильма «Чапаев», когда белый полковник, по приказу которого только что была совершена экзекуция над солдатом, безмятежно музицирует в своем кабинете, а старый денщик, мерно натирающий пол под звуки «Лунной сонаты» Бетховена, в надежде пробудить в сытом и выхоленном господине человеческое чувство, решается прервать музыку: «Умирает Митька-то...» Полковник недовольно морщится: как же — этот хам помешал эстетическому наслаждению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евая красоту нравственного подвига, утверждая моральные нормы, искусство использует особые, только ему присущие средства и приемы. Оно приводит в движение неизрасходованные в повседневной жизни эмоциональные ресурсы человека, возбуждает, потрясает его, вслед за чем наступает душевное просветление, очищение — то, что греки называли катарсисом. Тем самым искусство подвергает сомнению и преодолевает устаревшие нравственные принципы, способствует становлению новых, прогрессивных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щищая добро, оно не может не обращаться и к образам зла, порока и безнравственности, подчас делая именно их предметом своего специального изучения, как это было присуще например, искусству критического реализма, и сатире в особенности (вспомним Гоголя, Салтыкова-Щедрина — в литературе; Репина, Сурикова — в живописи; Даргомыжского, Мусоргского — в му</w:t>
        <w:softHyphen/>
        <w:t>зыке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ражать безнравственность с позиций гуманизма — значит способствовать утверждению нравственности, высвобождать человеческое в человеке. «Сохрани нас боже быть поборником безнравственности в поэзии, — восклицал Пушкин. — ...Но описывать слабости, заблуждения в страсти человеческие не есть безнравственность, так как анатомия её есть убийство»</w:t>
      </w:r>
      <w:r>
        <w:rPr>
          <w:iCs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равственное начало это — внутренний содержательный компонент искусства, обусловленный самой его природой. Оно (нравственное начало) проявляется в двух взаимосвязанных моментах: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равственное, морально-этическое в самом содержании искусства (его проблематика, отображаемые сюжеты и конфликты, авторское отношение к изображаемому)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) нравственная ценность искусства как такового, обусловленная его эстетической природой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почему нравственное воздействие искусства на людей тоже осуществляется двояко: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мером нравственного поведения — положительного или отрицательного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илой вызываемого высокохудожественным произведением эстетического переживания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одного из этих взаимообусловливаюших друг друга элементов оборачивается отсутствием воспитательного эффекта, какие бы благие намерения ни имел при этом автор (вспомним у Белинского: «прекрасное намерение, дурно выполненное»)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философия, наука, искусство, мораль — относительно самостоятельные и постоянно взаимодействующие духовные формы, имеющие единые источники возникновения и единый конечный стимул своего постоянного функциони</w:t>
        <w:softHyphen/>
        <w:t>рования в обществе. Это — вечно развивающаяся и совер</w:t>
        <w:softHyphen/>
        <w:t>шенствующаяся творческая деятельность, труд как источник человеческого существова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ивычную для слуха, широко утвердившуюся триаду «Истина, Добро, Красота», олицетворяющую единство науки, морали и искусства, мы дополним четвертым необ</w:t>
        <w:softHyphen/>
        <w:t>ходимым компонентом, вбирающим в себя и выражающим в образной форме суть философии: Мудрость—Истина—Добро—Красота, их органическое единство и целостность составляют основу глубинного, содержательного понимания культуры человече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2. Искусство и идеолог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Можно ли, ведя разговор об искусстве и его месте в системе духовных ценностей, абстрагироваться от влияния идеологии? Конечно же, не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литика господствующего класса играет решающую роль в искусстве, определяет его судьбы. Государство имеет мощные рычаги, позволяющие ему прямо и недвусмысленно влиять на характер искусства, поощрять, стимулировать одни тенденции творчества, или пресекать, искоренять другие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Являясь решающей силой воздействия на художественную культуру в целом, прямо и непосредственно определяя её судьбы, пути и принципы развития в творчестве писателей, художников и композиторов политическая идеология проявляется подчас в сложно опосредованных и внешне завуалированных формах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и правовая идеология входит в искусст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рез тематику избираемую художник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рез идейную позиц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рез сложную систему эстетических оценок, непосредственно воспринимаемых публикой и эмоционально воздействующих на неё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Что волнует самого писателя, актёра, живописца, а к чему он остаётся равнодушным, чем он заставляет нас восхищаться, а к чему внушает презрение, что высмеивает и о чём плачет - всё это, в конечном счете, определяется его политическими симпатиями и антипатиями, а преломляется в творчестве через специфические эстетические категории – прекрасное и безобразное, возвышенное и низменное, трагическое и комическо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пособность искусства схватывать и выражать человеческие идеи и устремления, участвовать в борьбе идей и мнений в эстетике получили название тенденциозности искусства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Вопрос 3. Множественность целей искус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образующая функция (искусство как деятельность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усство преобразует реальность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) </w:t>
      </w:r>
      <w:r>
        <w:rPr>
          <w:iCs/>
          <w:sz w:val="28"/>
          <w:szCs w:val="28"/>
        </w:rPr>
        <w:t xml:space="preserve">через идейно-эстетическое воздействие на людей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>Например, д</w:t>
      </w:r>
      <w:r>
        <w:rPr>
          <w:sz w:val="28"/>
          <w:szCs w:val="28"/>
        </w:rPr>
        <w:t xml:space="preserve">ревнегреческое искусство формировало характер грека и его отношение к миру. Ренессансное искусство раскрепощало человека от догм Средневековья. Романы Льва Толстого породили толстовцев. Изображение любви французскими писателями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повлияло на настрой этого чувства во Франции, эротизм кино и роман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во многом определил сексуальную революцию 60-70-х годов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) </w:t>
      </w:r>
      <w:r>
        <w:rPr>
          <w:iCs/>
          <w:sz w:val="28"/>
          <w:szCs w:val="28"/>
        </w:rPr>
        <w:t xml:space="preserve">через включение человека в ценностно-ориентированную деятельность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усство пробуждает чувствительность к нарушениям общественной гармонии, стимулирует социальную активность личности, ориентирует ее на приведение мира в соответствие с идеалом. Так порабощенный исландский народ создал саги, в которых жили и действовали вольнолюбивые и мужественные богатыри. В сагах народ духовно осуществлял свои помыслы, создав художественный мир, непохожий на окружающий. Саги сформировали духовный облик народа, и без них ныне невозможно понять национальный характер современного исландц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через обработку строительного материала образа </w:t>
      </w:r>
      <w:r>
        <w:rPr>
          <w:sz w:val="28"/>
          <w:szCs w:val="28"/>
        </w:rPr>
        <w:t>(художник пре</w:t>
        <w:softHyphen/>
        <w:t>образует мрамор, краски, слова, создавая скульптуру, картину, поэму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 Компенсаторная функция (искусство как утешение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ранцузский эстетик М. Дюфрен полагает, что искусство обладает утешительно-компенсаторной функцией и призвано иллюзорно восстанавливать в сфере духа гармонию, утраченную в реальности. А французский социолог Э. Морен считает, что, воспринимая художественное произведение, люди разряжают внутреннее напряжение, порожденное реальной жизнью, и компенсируют монотонность повседнев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Жизнь современного человека полна конфликтных ситуаций, напряжения, перегрузок, неосуществившихся надежд, огорчений. Искусство утешает, уводит в мир грез и своей гармонией влияет на внутреннюю гармонию личности, способствуя сохранению и восстановлению психического равновесия. Создавая в безумном мире внутреннюю гармонию, искусство помогает человеку удержаться на краю жизненной пропасти и дает возможность жить дальше. Своей красотой оно компенсирует жизненные потери людей, скрашивает серые будни или несчастливое бытие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/>
      </w:pPr>
      <w:r>
        <w:rPr>
          <w:b/>
          <w:bCs/>
          <w:iCs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Познавательно-эвристическая функция (искусство как знание и просвещение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латон считал необходимым изгнать из идеального государства художников (даже Гомера, правда, предварительно увенчав его лавровым венком). Так на заре своего развития философия выказала недоверие к познавательным возможностям искусства. Для Гегеля искусство также было низшей формой познания истин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йствительности познавательные возможности искусства огромны и незаменимы иными сферами человеческой духовной жизни. Из романов Диккенса можно узнать о жизни английского общества больше, чем из сочинений всех историков, экономистов, статистиков. Искусство способно осваивать труднодоступные для науки стороны жизн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ждом виде искусства свое соотношение деятельного и познавательного начал. При ведущей роли деятельного начала более развита выразительность (например, в архитектуре), а там, где преобладает познание, возрастает значение изобразительности (например, в живописи). Когда архитектор решает здание изобразительно, он нарушает специфику своего искусства. Например, у здания Центрального театра Российской Армии в Москве — форма пятиконечной звезды. Такое изобразительное решение создало неудобства в функционировании здания (нефункциональные лучи звезды); и нелепости в восприятии (изображение звезды прочитать можно только с вертолета — план сверху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усство — средство просвещения (передача опыта, фактов) и образования (передача навыков мышления и системы взглядов). Оно выступает как «учебник жизни», который читают даже те, кто не любит учебников. Информация, содержащаяся в искусстве, огромна. Оно существенно пополняет наши знания о мире. Искусство — средство и познания мира, и самопознания лич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Художественно-концептуальная функция (искусство как анализ состояния мира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усство — не иллюстрация ни к философским, ни к рели</w:t>
        <w:softHyphen/>
        <w:t>гиозным, ни к политическим идеям. Художник перерабатывает собствен</w:t>
        <w:softHyphen/>
        <w:t>ные впечатления бытия, создавая художественную концепци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Искусство стремится к ре</w:t>
        <w:softHyphen/>
        <w:t>шению общемировых проблем, к осознанию состояния мира. Художника интересует судьба и его героев, и человечества, он мыслит в масштабах истории, с нею соотносит содержание своего произвед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реальность концептуально нагружен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Функция предвосхищения (искусство как предсказание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искусстве всегда живет — способность предвосхищать будущее. Интеллект человека способен совершать прыжок через разрыв информации, обнажать сущность современных и даже грядущих явлений при очевидной неполноте исходных данны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уиция позволяет осознать некоторые истины, в том числе и картины будущего, как самоочевидные. Художник способен ясно и достоверно предугадывать грядущее, что проявляется в фантастических, утопических, социально прогнозирующих произведениях искус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Литература особенно часто предвосхищала будуще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Задолго до создания первой подводной лодки «Наутилус» прошел 20 тыс. лье под водой в романе Жюля Верна. Полеты в космос или действие лучей лазера, прежде чем осуществиться в действительности, осуществлялись на страницах «Из пушки на Луну», и «Гиперболоида инженера Гарина». Литература проектирует техническое будущее человечества, пытается проникнуть в его грядущую социальную структуру и предугадать судьбу лич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Коммуникативная функция (искусство как общение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усство как средство художественного общения, и его родство с языком неоднократно подчеркивалось в истории эстетики (Лессинг, Гердер, Потебня, Кроне). На коммуникативности искусства основывается его современное семиотическое рассмотрение как знаковой системы. Как всякая знаковая система, искусство имеет свой исторически и национально обусловленный код, свои условности. Общение между народами и освоение культуры прошлого делают эти коды и условности общедоступными, вводят их в арсенал художественной культуры человечества. Восприятие произведения происходит по законам общения, другими словами, это коммуникация с обратной связью. Художественное общение позволяет людям обмениваться мыслями, дает возможность человеку приобщаться к опыту, далеко отстоящему от него исторически и географически. Тем самым искусство повышает духовный потенциал и общность человече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скусство объединяет людей. Когда политики в конц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разделили Италию на мелкие графства и княжества, искусство роднило и соединяло неаполитанцев, римлян, ломбардцев и помогало им ощущать себя единой нацией. В современном мире искусство прокладывает пути к взаимопониманию народов, оно — инструмент мирного сосуществования и сотрудниче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Информационная функци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усство несет информацию, оно — специфический канал связи и служит обобществлению индивидуального опыта отношений и личному присвоению общественного опыт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ще Аристотель подчеркивал вероятностный характер информации, содержащейся в художественном произведении. Он считал, что искусство изображает то, что могло бы произойти. Информация, переданная на языке танца, живописи, архитектуры, скульптуры, прикладного и декоративного искусства, легче усваивается другими народами, чем словесная. Она не нуждается в переводе. Информативные возможности искусства широки, так как его язык и понятен, и выразителен, и гибок. Художественная информация всегда оригинальна, эмоционально насыщена, парадоксальна, эстетически богат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Воспитательная функция (искусство как катарсис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усство формирует строй чувств и мыслей людей. Воспитательное воздействие других форм общественного сознания носит частный характер: мораль формирует нравственные нормы, политика — политические взгляды, философия — мировоззрение, наука готовит из человека специалиста Искусство же - воздействует комплексно на ум и сердце, и нет такого уголка человеческого духа, который оно не могло бы затронуть своим влиянием. Искусство формирует целостную личнос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ифагорейцы говорили, что искусство очищает человека. Аристотель разработал и ввел в эстетику категорию катарсиса — очищения посредством «подобных аффектов» (чувств). Показывая героев, прошедших через тяжкие испытания, искусство заставляет людей сопереживать им и этим как бы очищает внутренний мир зрителей и читател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оздействие искусства ничего общего не имеет с нравоучением и осуществляется через эстетический идеал, который проявляется и в положительных, и в отрицательных образа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Художественное произведение позволяет пережить многие чужие жизни как свою, и обогатиться опытом других людей, присвоить его, сделать его элементом своей личности. Искусство передает опыт отношения к миру, умножая и расширяя реальный жизненный опыт личности, хронологически ограниченный рамками определенной исторической эпохи, и человек обретает исторически многообразный опыт человечества; личность получает художественно организованный и отобранный, обобщенный и концентрированный, осмысленный и оцененный художником опыт. Это позволяет человеку быстрее и качественнее вырабатывать собственные установки и ценностные реакции по отношению к жизненным обстоятельствам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Внушающая функция (искусство как суггестия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усство — внушение определенного строя мыслей и чувств, почти гипнотическое воздействие на подсознание и на всю человеческую психику. Часто произведение буквально завораживает. Суггестия (внушающее воздействие) была присуща уже первобытному искусству. Австралийские племена в ночь перед битвой вызывали в себе прилив мужества песнями и танцами. Древнегреческое предание повествует: спартанцы, обессиленные долгой войной, обратились за помощью к афинянам, те в насмешку послали вместо подкрепления хромого и хилого музыканта Тиртея. Однако оказалось, что это и была самая действенная помощь: Тиртей своими песнями под</w:t>
        <w:softHyphen/>
        <w:t>нял боевой дух спартанцев, и они победили враг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ое воздействие фольклорных заговоров, заклинаний, плачей — внушени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ическая храмовая архитектура внушает зрителю священный трепет перед божественным величие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шающая роль искусства отчетливо проявляется в маршах, призванных вселять бодрость в шагающие колонны бойцов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ка на внушающее воздействие присуща и лирике этого периода. Таково, например, популярное стихотворение Симонова «Жди меня»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ди меня, и я вернусь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лько очень жди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ди, когда наводят грусть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елтые дожди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ди, когда снега метут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ди, когда жара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ди, когда других не ждут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абыв вчер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ди, когда из дальних мест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ем не придет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ди, когда уж надоест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м, кто вместе жде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венадцати строках восемь раз повторяется как заклинание слово «жди». Все смысловое значение этого повтора, вся его внушающая магия формулируются в финале стихотворени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нять не ждавшим им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среди огня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нием своим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ы спасла мен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есь выражена поэтическая мысль, важная для миллионов разлученных войной людей. Солдаты посылали эти стихи домой или носили их у сердца в кармане гимнастерки. Когда эту же мысль Симонов выразил в киносценарии, то получилось посредственное произведение: в нем звучала та же актуальная тема, но была утрачена магия внуш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ушение — функция искусства, близкая к воспитательной, но не совпадающая с ней: воспитание — длительный процесс, внушение — одномоментный. Суггестивная функция в напряженные периоды истории играет большую, иногда даже ведущую роль в общей системе функций искус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Специфическая функция — эстетическая (искусство как формирование творческого духа и ценностных ориентации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Эстетическая функция — ничем не заменимая специфическая способность искусства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) </w:t>
      </w:r>
      <w:r>
        <w:rPr>
          <w:iCs/>
          <w:sz w:val="28"/>
          <w:szCs w:val="28"/>
        </w:rPr>
        <w:t xml:space="preserve">формировать художественные вкусы, способности и потребности человека. </w:t>
      </w:r>
      <w:r>
        <w:rPr>
          <w:sz w:val="28"/>
          <w:szCs w:val="28"/>
        </w:rPr>
        <w:t xml:space="preserve">Перед художественно цивилизованным сознанием мир предстает как эстетически значимый в каждом своем проявлении. Сама природа выступает в глазах поэта как эстетическая ценность, вселенная обретает поэтичность, становится театральной сценой, галереей, художественным творением поп </w:t>
      </w:r>
      <w:r>
        <w:rPr>
          <w:sz w:val="28"/>
          <w:szCs w:val="28"/>
          <w:lang w:val="en-US"/>
        </w:rPr>
        <w:t>finita</w:t>
      </w:r>
      <w:r>
        <w:rPr>
          <w:sz w:val="28"/>
          <w:szCs w:val="28"/>
        </w:rPr>
        <w:t xml:space="preserve"> (незаконченным). Искусство дарит людям это ощущение эстетической значимости мир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) </w:t>
      </w:r>
      <w:r>
        <w:rPr>
          <w:iCs/>
          <w:sz w:val="28"/>
          <w:szCs w:val="28"/>
        </w:rPr>
        <w:t xml:space="preserve">ценностно ориентировать человека в мире </w:t>
      </w:r>
      <w:r>
        <w:rPr>
          <w:sz w:val="28"/>
          <w:szCs w:val="28"/>
        </w:rPr>
        <w:t>(строить ценностное сознание, учить видеть жизнь сквозь призму образности). Без ценностных ориентации человеку еще хуже, чем без зрения — ему не удается ни понять, как относиться к чему-либо, ни определить приоритеты деятельности, ни выстроить иерархию явлений окружающего мир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пробуждать творческий дух личности, желание и умение творить по законам красоты. </w:t>
      </w:r>
      <w:r>
        <w:rPr>
          <w:sz w:val="28"/>
          <w:szCs w:val="28"/>
        </w:rPr>
        <w:t>Искусство пробуждает в человеке художника. Изготовляя даже чисто утилитарные предметы (стол, люстру, автомобиль), человек заботится и о пользе, и об удобстве, и о красоте. По законам красоты создается все, что производит человек. И ему необходимо чувство прекрасног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уждать в человеке художника, желающего и умеющего творить по законам красоты, — эта цель искусства будет возрастать с развитием обще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ая функция искусства (первая сущностная функция) обеспечивает социализацию личности, формирует ее творческую активность; пронизывает все другие функции искус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Специфическая функция — гедонистическая (искусство как наслаждение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Искусство доставляет людям наслаждение. Гедонистическая функция (вторая сущностная функ</w:t>
        <w:softHyphen/>
        <w:t>ция) как и эстетическая, пронизывает все другие функции искусства. Еще древние греки отмечали особый, духовный характер эстетического наслаждения и отличали его от плотских удовольств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донистическая функция искусства опирается на идею самоценного значения личности. Искусство доставляет человеку бескорыстную радость эстетического наслаждения. Именно самоценная личность, в конечном счете, и является наиболее социально действенной. Другими словами, самоценность личности — существенная сторона ее глубокой социализации, фактор ее творческой активности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и непрерывная взаимосвязь таких форм общественного сознания как философия, наука, искусство, мораль, составляющих глубинное содержание понятия культуры и выявляющих огромные, неисчерпаемые потенциалы человеческой деятельности – условие успешного функционирования общества, гарантия социального прогресс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усство непреходяще, ибо сказанное талантливым художником в одну эпоху не утрачивает своей значимости в последующие эпохи, наследуется поколениями, раскрывая всё новые и новые грани неисчерпаемого жизненного содержания, заложенного в шедевра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Искусство незаменимо, так как, взаимодействуя с наукой, философией и моралью, обогащаясь их содержанием, оно не просто перенимает его, а несёт человеку своё собственное, непереводимое на язык других форм общественного сознания содержание, пробуждая в человеке неисчерпаемый творческий потенциал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</w:rPr>
        <w:t>1. *Борев Ю.Б. Эстетика: учебник. – М.: Высш. Шк., 2002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2. *Бычков В.В. Эстетика: учебник. – М.: Гардарики, 2005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*Кривцун О.А. Эстетика: учебник. – М.: Аспект Пресс, 2000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*Куренкова Р.А. Эстетика: учебник. – М.: Владос-Пресс, 2004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 *Никитич Л.А. Эстетика: учебник. – М.: Аспект Пресс, 2003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</w:rPr>
        <w:t>6. *Профессиональная этика и эстетическая культура сотрудников правоохранительных органов: учебное пособие / авт. кол.: В.А Балашов, Н.М. Дудин, Н.И. Зайцев, Н.М. Морозова, В.С Остапенко, В.Н. Пристенский. – Воронеж: ВВШ МВД России, 1998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</w:rPr>
        <w:t>7. *Яковлев Е.Г. Эстетика: учебное пособие. – М.: Гардарики, 2003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полнительна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</w:rPr>
        <w:t>1. *Кондрашов В.А. Этика. Эстетика: учебное пособие. – Ростов н/Д: Феникс, 1998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*Николаев Ю.П. Основные эстетические категории и их значение в деятельности органов внутренних дел: лекция . – М.: МВШМ МВД России, 1993.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ind w:firstLine="709"/>
      <w:jc w:val="both"/>
      <w:outlineLvl w:val="0"/>
    </w:pPr>
    <w:rPr>
      <w:b/>
      <w:bCs/>
      <w:color w:val="000000"/>
      <w:sz w:val="28"/>
      <w:szCs w:val="1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902" w:firstLine="284"/>
      <w:jc w:val="center"/>
      <w:outlineLvl w:val="1"/>
    </w:pPr>
    <w:rPr>
      <w:rFonts w:ascii="Arial" w:hAnsi="Arial" w:cs="Arial"/>
      <w:b/>
      <w:i/>
      <w:kern w:val="2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283" w:hanging="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-283" w:hanging="0"/>
      <w:jc w:val="right"/>
      <w:outlineLvl w:val="5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3" w:hanging="0"/>
      <w:jc w:val="center"/>
      <w:outlineLvl w:val="7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4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1">
    <w:name w:val="Основной текст с отступом Знак"/>
    <w:qFormat/>
    <w:rPr>
      <w:sz w:val="24"/>
      <w:szCs w:val="20"/>
    </w:rPr>
  </w:style>
  <w:style w:type="character" w:styleId="Style12">
    <w:name w:val="Основной текст Знак"/>
    <w:qFormat/>
    <w:rPr>
      <w:sz w:val="24"/>
      <w:szCs w:val="20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rFonts w:ascii="Arial" w:hAnsi="Arial" w:cs="Arial"/>
      <w:b/>
      <w:bCs/>
      <w:color w:val="000000"/>
      <w:sz w:val="20"/>
      <w:szCs w:val="21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Style13">
    <w:name w:val="Цитата"/>
    <w:basedOn w:val="Normal"/>
    <w:qFormat/>
    <w:pPr>
      <w:ind w:left="5670" w:right="-1" w:hanging="0"/>
    </w:pPr>
    <w:rPr>
      <w:sz w:val="28"/>
    </w:rPr>
  </w:style>
  <w:style w:type="paragraph" w:styleId="22">
    <w:name w:val="Основной текст 2"/>
    <w:basedOn w:val="Normal"/>
    <w:qFormat/>
    <w:pPr>
      <w:ind w:firstLine="709"/>
      <w:jc w:val="both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0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360"/>
      <w:ind w:firstLine="709"/>
      <w:jc w:val="center"/>
    </w:pPr>
    <w:rPr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29:00Z</dcterms:created>
  <dc:creator>ГиСЭД</dc:creator>
  <dc:description/>
  <cp:keywords/>
  <dc:language>en-US</dc:language>
  <cp:lastModifiedBy>Mage</cp:lastModifiedBy>
  <cp:lastPrinted>2007-01-26T10:42:00Z</cp:lastPrinted>
  <dcterms:modified xsi:type="dcterms:W3CDTF">2011-10-09T08:29:00Z</dcterms:modified>
  <cp:revision>2</cp:revision>
  <dc:subject/>
  <dc:title>МИНИСТЕРСТВО ВНУТРЕННИХ ДЕЛ РОССИЙСКОЙ ФЕДЕРАЦИИ</dc:title>
</cp:coreProperties>
</file>