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ила деталей</w:t>
      </w:r>
    </w:p>
    <w:p>
      <w:pPr>
        <w:pStyle w:val="Contents2"/>
        <w:rPr>
          <w:caps w:val="false"/>
          <w:smallCaps w:val="false"/>
          <w:sz w:val="24"/>
          <w:szCs w:val="24"/>
          <w:lang w:val="en-US" w:eastAsia="en-US"/>
        </w:rPr>
      </w:pPr>
      <w:r>
        <w:rPr>
          <w:rStyle w:val="InternetLink"/>
          <w:lang w:val="en-US" w:eastAsia="en-US"/>
        </w:rPr>
        <w:t>1.1 Украшения</w:t>
      </w:r>
    </w:p>
    <w:p>
      <w:pPr>
        <w:pStyle w:val="Contents2"/>
        <w:rPr>
          <w:caps w:val="false"/>
          <w:smallCaps w:val="false"/>
          <w:sz w:val="24"/>
          <w:szCs w:val="24"/>
          <w:lang w:val="en-US" w:eastAsia="en-US"/>
        </w:rPr>
      </w:pPr>
      <w:r>
        <w:rPr>
          <w:rStyle w:val="InternetLink"/>
          <w:lang w:val="en-US" w:eastAsia="en-US"/>
        </w:rPr>
        <w:t>1.1.1 Серьги</w:t>
      </w:r>
    </w:p>
    <w:p>
      <w:pPr>
        <w:pStyle w:val="Contents2"/>
        <w:rPr>
          <w:caps w:val="false"/>
          <w:smallCaps w:val="false"/>
          <w:sz w:val="24"/>
          <w:szCs w:val="24"/>
          <w:lang w:val="en-US" w:eastAsia="en-US"/>
        </w:rPr>
      </w:pPr>
      <w:r>
        <w:rPr>
          <w:rStyle w:val="InternetLink"/>
          <w:lang w:val="en-US" w:eastAsia="en-US"/>
        </w:rPr>
        <w:t>1.1.2 Ожерелья</w:t>
      </w:r>
    </w:p>
    <w:p>
      <w:pPr>
        <w:pStyle w:val="Contents2"/>
        <w:rPr>
          <w:caps w:val="false"/>
          <w:smallCaps w:val="false"/>
          <w:sz w:val="24"/>
          <w:szCs w:val="24"/>
          <w:lang w:val="en-US" w:eastAsia="en-US"/>
        </w:rPr>
      </w:pPr>
      <w:r>
        <w:rPr>
          <w:rStyle w:val="InternetLink"/>
          <w:lang w:val="en-US" w:eastAsia="en-US"/>
        </w:rPr>
        <w:t>1.1.3 Броши и булавки</w:t>
      </w:r>
    </w:p>
    <w:p>
      <w:pPr>
        <w:pStyle w:val="Contents2"/>
        <w:rPr>
          <w:caps w:val="false"/>
          <w:smallCaps w:val="false"/>
          <w:sz w:val="24"/>
          <w:szCs w:val="24"/>
          <w:lang w:val="en-US" w:eastAsia="en-US"/>
        </w:rPr>
      </w:pPr>
      <w:r>
        <w:rPr>
          <w:rStyle w:val="InternetLink"/>
          <w:lang w:val="en-US" w:eastAsia="en-US"/>
        </w:rPr>
        <w:t>1.1.4 Браслеты</w:t>
      </w:r>
    </w:p>
    <w:p>
      <w:pPr>
        <w:pStyle w:val="Contents2"/>
        <w:rPr>
          <w:caps w:val="false"/>
          <w:smallCaps w:val="false"/>
          <w:sz w:val="24"/>
          <w:szCs w:val="24"/>
          <w:lang w:val="en-US" w:eastAsia="en-US"/>
        </w:rPr>
      </w:pPr>
      <w:r>
        <w:rPr>
          <w:rStyle w:val="InternetLink"/>
          <w:lang w:val="en-US" w:eastAsia="en-US"/>
        </w:rPr>
        <w:t>1.2 Часы</w:t>
      </w:r>
    </w:p>
    <w:p>
      <w:pPr>
        <w:pStyle w:val="Contents2"/>
        <w:rPr>
          <w:caps w:val="false"/>
          <w:smallCaps w:val="false"/>
          <w:sz w:val="24"/>
          <w:szCs w:val="24"/>
          <w:lang w:val="en-US" w:eastAsia="en-US"/>
        </w:rPr>
      </w:pPr>
      <w:r>
        <w:rPr>
          <w:rStyle w:val="InternetLink"/>
          <w:lang w:val="en-US" w:eastAsia="en-US"/>
        </w:rPr>
        <w:t>1.3 Ручки</w:t>
      </w:r>
    </w:p>
    <w:p>
      <w:pPr>
        <w:pStyle w:val="Contents2"/>
        <w:rPr>
          <w:caps w:val="false"/>
          <w:smallCaps w:val="false"/>
          <w:sz w:val="24"/>
          <w:szCs w:val="24"/>
          <w:lang w:val="en-US" w:eastAsia="en-US"/>
        </w:rPr>
      </w:pPr>
      <w:r>
        <w:rPr>
          <w:rStyle w:val="InternetLink"/>
          <w:lang w:val="en-US" w:eastAsia="en-US"/>
        </w:rPr>
        <w:t>Глава 2. Детали одежды</w:t>
      </w:r>
    </w:p>
    <w:p>
      <w:pPr>
        <w:pStyle w:val="Contents2"/>
        <w:rPr>
          <w:caps w:val="false"/>
          <w:smallCaps w:val="false"/>
          <w:sz w:val="24"/>
          <w:szCs w:val="24"/>
          <w:lang w:val="en-US" w:eastAsia="en-US"/>
        </w:rPr>
      </w:pPr>
      <w:r>
        <w:rPr>
          <w:rStyle w:val="InternetLink"/>
          <w:lang w:val="en-US" w:eastAsia="en-US"/>
        </w:rPr>
        <w:t>2.1 Пояса</w:t>
      </w:r>
    </w:p>
    <w:p>
      <w:pPr>
        <w:pStyle w:val="Contents2"/>
        <w:rPr>
          <w:caps w:val="false"/>
          <w:smallCaps w:val="false"/>
          <w:sz w:val="24"/>
          <w:szCs w:val="24"/>
          <w:lang w:val="en-US" w:eastAsia="en-US"/>
        </w:rPr>
      </w:pPr>
      <w:r>
        <w:rPr>
          <w:rStyle w:val="InternetLink"/>
          <w:lang w:val="en-US" w:eastAsia="en-US"/>
        </w:rPr>
        <w:t>2.2 Чулки</w:t>
      </w:r>
    </w:p>
    <w:p>
      <w:pPr>
        <w:pStyle w:val="Contents2"/>
        <w:rPr>
          <w:caps w:val="false"/>
          <w:smallCaps w:val="false"/>
          <w:sz w:val="24"/>
          <w:szCs w:val="24"/>
          <w:lang w:val="en-US" w:eastAsia="en-US"/>
        </w:rPr>
      </w:pPr>
      <w:r>
        <w:rPr>
          <w:rStyle w:val="InternetLink"/>
          <w:lang w:val="en-US" w:eastAsia="en-US"/>
        </w:rPr>
        <w:t>2.3 Туфли</w:t>
      </w:r>
    </w:p>
    <w:p>
      <w:pPr>
        <w:pStyle w:val="Contents2"/>
        <w:rPr>
          <w:caps w:val="false"/>
          <w:smallCaps w:val="false"/>
          <w:sz w:val="24"/>
          <w:szCs w:val="24"/>
          <w:lang w:val="en-US" w:eastAsia="en-US"/>
        </w:rPr>
      </w:pPr>
      <w:r>
        <w:rPr>
          <w:rStyle w:val="InternetLink"/>
          <w:lang w:val="en-US" w:eastAsia="en-US"/>
        </w:rPr>
        <w:t>2.4 Портфельчики, дипломаты и сумки</w:t>
      </w:r>
    </w:p>
    <w:p>
      <w:pPr>
        <w:pStyle w:val="Contents2"/>
        <w:rPr>
          <w:caps w:val="false"/>
          <w:smallCaps w:val="false"/>
          <w:sz w:val="24"/>
          <w:szCs w:val="24"/>
          <w:lang w:val="en-US" w:eastAsia="en-US"/>
        </w:rPr>
      </w:pPr>
      <w:r>
        <w:rPr>
          <w:rStyle w:val="InternetLink"/>
          <w:lang w:val="en-US" w:eastAsia="en-US"/>
        </w:rPr>
        <w:t>2.5 Косынка и шарфы</w:t>
      </w:r>
    </w:p>
    <w:p>
      <w:pPr>
        <w:pStyle w:val="Contents2"/>
        <w:rPr>
          <w:caps w:val="false"/>
          <w:smallCaps w:val="false"/>
          <w:sz w:val="24"/>
          <w:szCs w:val="24"/>
          <w:lang w:val="en-US" w:eastAsia="en-US"/>
        </w:rPr>
      </w:pPr>
      <w:r>
        <w:rPr>
          <w:rStyle w:val="InternetLink"/>
          <w:lang w:val="en-US" w:eastAsia="en-US"/>
        </w:rPr>
        <w:t>Глава 3. Ваш макияж и волосы</w:t>
      </w:r>
    </w:p>
    <w:p>
      <w:pPr>
        <w:pStyle w:val="Contents2"/>
        <w:rPr>
          <w:caps w:val="false"/>
          <w:smallCaps w:val="false"/>
          <w:sz w:val="24"/>
          <w:szCs w:val="24"/>
          <w:lang w:val="en-US" w:eastAsia="en-US"/>
        </w:rPr>
      </w:pPr>
      <w:r>
        <w:rPr>
          <w:rStyle w:val="InternetLink"/>
          <w:lang w:val="en-US" w:eastAsia="en-US"/>
        </w:rPr>
        <w:t>3.1 Форма лица</w:t>
      </w:r>
    </w:p>
    <w:p>
      <w:pPr>
        <w:pStyle w:val="Contents2"/>
        <w:rPr>
          <w:caps w:val="false"/>
          <w:smallCaps w:val="false"/>
          <w:sz w:val="24"/>
          <w:szCs w:val="24"/>
          <w:lang w:val="en-US" w:eastAsia="en-US"/>
        </w:rPr>
      </w:pPr>
      <w:r>
        <w:rPr>
          <w:rStyle w:val="InternetLink"/>
          <w:lang w:val="en-US" w:eastAsia="en-US"/>
        </w:rPr>
        <w:t>3.2 Цвет</w:t>
      </w:r>
    </w:p>
    <w:p>
      <w:pPr>
        <w:pStyle w:val="Contents2"/>
        <w:rPr>
          <w:caps w:val="false"/>
          <w:smallCaps w:val="false"/>
          <w:sz w:val="24"/>
          <w:szCs w:val="24"/>
          <w:lang w:val="en-US" w:eastAsia="en-US"/>
        </w:rPr>
      </w:pPr>
      <w:r>
        <w:rPr>
          <w:rStyle w:val="InternetLink"/>
          <w:lang w:val="en-US" w:eastAsia="en-US"/>
        </w:rPr>
        <w:t>3.3 Качест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сторические корни делового стиля лежат в Англии. Деловой стиль это не новомодное изобретение, а продукт, созданный временем. Это стиль, формирующийся на протяжении двух столетий и продолжает меняться на наших глазах, как губка, впитывая в себя Моду, превращая ее в классику.</w:t>
      </w:r>
    </w:p>
    <w:p>
      <w:pPr>
        <w:pStyle w:val="Normal"/>
        <w:rPr/>
      </w:pPr>
      <w:r>
        <w:rPr/>
        <w:t>Имидж - дословно образ. Наш образ, наше Я, наш внешний вид мы формируем с рождения до глубокой старости. Известна пословица: "Встречают по одежке, провожают по уму". С многовековой мудростью не поспоришь, никому не хочется, чтобы его плохо встречали.</w:t>
      </w:r>
    </w:p>
    <w:p>
      <w:pPr>
        <w:pStyle w:val="Normal"/>
        <w:rPr/>
      </w:pPr>
      <w:r>
        <w:rPr/>
        <w:t>Особенно важно это перманентное впечатление в деловой сфере, бизнес - кругах, там необходимо показать себя с первого слова, до последнего жеста, одеть себя безупречно. Так как же нужно подобрать одежду и детали к ней, чтобы выглядеть достойно?</w:t>
      </w:r>
    </w:p>
    <w:p>
      <w:pPr>
        <w:pStyle w:val="Normal"/>
        <w:rPr/>
      </w:pPr>
      <w:r>
        <w:rPr/>
        <w:t>На этот вопрос я попытаюсь ответить в своем докладе. Для этого я раскрою правила выбора одежды, подбор различных мелких аксессуаров к одежде деловой женщины.</w:t>
      </w:r>
    </w:p>
    <w:p>
      <w:pPr>
        <w:pStyle w:val="Normal"/>
        <w:rPr/>
      </w:pPr>
      <w:r>
        <w:rPr/>
        <w:t>За последнее десятилетие понятие имиджа прочно вошло в нашу жизнь. Об имидже рассуждают политики, бизнесмены, журналисты. В сознании современного человека все более закрепляется представление об имидже как об определенной ценности, от наличия и качества которой зависит жизненный успех.</w:t>
      </w:r>
    </w:p>
    <w:p>
      <w:pPr>
        <w:pStyle w:val="Normal"/>
        <w:rPr/>
      </w:pPr>
      <w:r>
        <w:rPr/>
        <w:t>Раньше в нашей стране не было деловых женщин - лишь партийные и профсоюзные деятельницы. Зато теперь Россия уверенно выходит в мировые лидеры по числу деловых и элегантных женщин. В условиях перехода России к рыночной экономике значительная часть населения все более активно вовлекается в экономическую деятельность. Появилось много женщин, основной профессией которых стало предпринимательство, позволяющее развернуть свои творческие способности и деловые качества. Поэтому одежда для деловой женщины один из важных факторов престижа, способ показать свою деловую значимость.</w:t>
      </w:r>
      <w:r>
        <w:br w:type="page"/>
      </w:r>
    </w:p>
    <w:p>
      <w:pPr>
        <w:pStyle w:val="Heading2"/>
        <w:ind w:hanging="0"/>
        <w:rPr/>
      </w:pPr>
      <w:r>
        <w:rPr/>
        <w:t>Глава 1. Сила деталей</w:t>
      </w:r>
    </w:p>
    <w:p>
      <w:pPr>
        <w:pStyle w:val="Normal"/>
        <w:rPr/>
      </w:pPr>
      <w:r>
        <w:rPr/>
      </w:r>
    </w:p>
    <w:p>
      <w:pPr>
        <w:pStyle w:val="Normal"/>
        <w:rPr/>
      </w:pPr>
      <w:r>
        <w:rPr/>
        <w:t>Для создания целостного облика значима любая самая неприметная деталь. Но многие женщины экономят не там, где надо, и не тратят денег на добротные аксессуары. Помните: дешевые или поношенные туфли все сводят на нет. Так же, как и допотопные серьги - знаменитые перламутровые клипсы, - носимые ко всему, портят впечатление от самого изысканного костюма.</w:t>
      </w:r>
    </w:p>
    <w:p>
      <w:pPr>
        <w:pStyle w:val="Normal"/>
        <w:rPr/>
      </w:pPr>
      <w:r>
        <w:rPr/>
        <w:t>Естественно, для работающей женщины время очень дорого и покупки утомительно. Но если вы находите время для приобретения нового костюма, разве не стоит потратить еще час-другой и купить все необходимое для создания общего облика? Конечно, покупая новый костюм, вы должны прикинуть что из имеющихся вещей подойдет к нему. Но не надейтесь, что растоптанная прошлогодняя обувь будет достойна его и в этом году. Вы должны подумать все до мельчайших подробностей.</w:t>
      </w:r>
    </w:p>
    <w:p>
      <w:pPr>
        <w:pStyle w:val="Normal"/>
        <w:rPr/>
      </w:pPr>
      <w:r>
        <w:rPr/>
        <w:t>Никогда не отправляйтесь на работу в новой одежде, не примерив ее как следует дома. Наденьте все вместе, чтобы увериться, что фасоны и материалы гармонируют друг с другом. Если у вас есть хоть малейшие сомнения, повремените с данной комбинацией. Если же к костюму не подходит ни одна из ваших блузок, купите для разнообразия две-три новые.</w:t>
      </w:r>
    </w:p>
    <w:p>
      <w:pPr>
        <w:pStyle w:val="Normal"/>
        <w:rPr/>
      </w:pPr>
      <w:r>
        <w:rPr/>
        <w:t>А как быть с косынками? Допускает ли их фасон жакета? Пояс: Когда вы снимаете жакет, нужен ли вам пояс, хотя на юбке и нет петель. Вы же знаете как выглядит мужчина в брюках без пояса; это относиться и к женщинам - носят ли они брюки или юбку. Есть ли у вас к костюму хороший кожаный пояс подходящего цвета и ширины? Пояс должен выглядеть частью костюма, и не бить в глаза, как ненужный придаток.</w:t>
      </w:r>
    </w:p>
    <w:p>
      <w:pPr>
        <w:pStyle w:val="Normal"/>
        <w:rPr/>
      </w:pPr>
      <w:r>
        <w:rPr/>
        <w:t>Какого цвета и толщины должны быть колготки для нового костюма? Иные могли бы испортить все впечатление. Попробуйте разные оттенки и текстуры, матовые и с небольшим блеском. Каково общее впечатление? Попробуйте варианты. Если ни один не удачен, купите новые.</w:t>
      </w:r>
    </w:p>
    <w:p>
      <w:pPr>
        <w:pStyle w:val="Normal"/>
        <w:rPr/>
      </w:pPr>
      <w:r>
        <w:rPr/>
        <w:t>А ваши туфли? Того ли они цвета? А каблуки - элегантны ли и удобны? Соответствует ли их качество качеству костюма? Если у вас есть сомнения, наденьте лучшие туфли.</w:t>
      </w:r>
    </w:p>
    <w:p>
      <w:pPr>
        <w:pStyle w:val="Normal"/>
        <w:rPr/>
      </w:pPr>
      <w:r>
        <w:rPr/>
        <w:t>А украшения - серьги, брошка или ожерелье. С такими дополнениями ваш костюм может выглядеть еще дороже, причем они вовсе не должны быть золотыми.</w:t>
      </w:r>
    </w:p>
    <w:p>
      <w:pPr>
        <w:pStyle w:val="Normal"/>
        <w:rPr/>
      </w:pPr>
      <w:r>
        <w:rPr/>
        <w:t>Далее следуют советы, как выбрать дополнения, как лучше всего использовать драгоценности и избежать ошибок, которые вы до сих пор совершали.</w:t>
      </w:r>
    </w:p>
    <w:p>
      <w:pPr>
        <w:pStyle w:val="Normal"/>
        <w:rPr/>
      </w:pPr>
      <w:r>
        <w:rPr/>
      </w:r>
    </w:p>
    <w:p>
      <w:pPr>
        <w:pStyle w:val="Heading2"/>
        <w:ind w:hanging="0"/>
        <w:rPr/>
      </w:pPr>
      <w:r>
        <w:rPr/>
        <w:t>1.1 Украшения</w:t>
      </w:r>
    </w:p>
    <w:p>
      <w:pPr>
        <w:pStyle w:val="Normal"/>
        <w:rPr/>
      </w:pPr>
      <w:r>
        <w:rPr/>
      </w:r>
    </w:p>
    <w:p>
      <w:pPr>
        <w:pStyle w:val="Normal"/>
        <w:rPr/>
      </w:pPr>
      <w:r>
        <w:rPr/>
        <w:t>В предпринимательской сфере принять носить лишь золотые, серебряные или жемчужные украшения или их комбинации, поскольку они производят "самое серьезное" и "соответствующее положению" впечатление. Бриллианты и цветные драгоценные камни днем не годятся. Дерево, акрил, шпагат, ленты, резинки и т.д. здесь не имеют смысла.</w:t>
      </w:r>
    </w:p>
    <w:p>
      <w:pPr>
        <w:pStyle w:val="Normal"/>
        <w:rPr/>
      </w:pPr>
      <w:r>
        <w:rPr/>
        <w:t>Рекомендуется женщинам с теплыми красками - с золотисто - белокурыми, рыжими или каштановыми и, возможно, с веснушками - носить только золотые украшения. Женщины холодного типа, особенно с седыми волосами, гораздо привлекательнее и гармоничнее выглядят с серебряными украшениями. Остальные женщины могут носить и золото, и серебро, как самостоятельно, так и в комбинациях.</w:t>
      </w:r>
    </w:p>
    <w:p>
      <w:pPr>
        <w:pStyle w:val="Normal"/>
        <w:rPr/>
      </w:pPr>
      <w:r>
        <w:rPr/>
      </w:r>
    </w:p>
    <w:p>
      <w:pPr>
        <w:pStyle w:val="Heading2"/>
        <w:ind w:hanging="0"/>
        <w:rPr/>
      </w:pPr>
      <w:r>
        <w:rPr/>
        <w:t>1.1.1 Серьги</w:t>
      </w:r>
    </w:p>
    <w:p>
      <w:pPr>
        <w:pStyle w:val="Normal"/>
        <w:rPr/>
      </w:pPr>
      <w:r>
        <w:rPr/>
        <w:t>"Серьги для женщины так же важны, как и галстук для мужчины". Носите их каждый день, на любое деловое мероприятие, а не только на светские приемы.</w:t>
      </w:r>
    </w:p>
    <w:p>
      <w:pPr>
        <w:pStyle w:val="Normal"/>
        <w:rPr/>
      </w:pPr>
      <w:r>
        <w:rPr/>
        <w:t>При выборе серег вы должны руководствоваться вашей индивидуальностью, формой лица, строением тела, вашими красками и тем обликом, какого вы хотите достичь. Никогда не копируйте стиль своей приятельницы или коллеги, каким бы удачным он не был. Некоторые серьги могут вас изуродовать! Прежде всего убедитесь, идет ли вам определенный стиль и чувствуете ли вы себя в нем свободно.</w:t>
      </w:r>
    </w:p>
    <w:p>
      <w:pPr>
        <w:pStyle w:val="Normal"/>
        <w:rPr/>
      </w:pPr>
      <w:r>
        <w:rPr/>
        <w:t>Следите за тем, чтобы форма серег была вам к лицу. Если у вас очень узкий подбородок, лучше выбрать круглые серьги. Женщины с широким или квадратным подбородком лучше выглядят в плоских и длинных серьгах. Серьги должны быть выразительными, но не доминировать на лице. Вы все-таки хотите, чтобы при общении центром внимания были ваши глаза, а не ушные мочки. Если вы невысокая и хрупкая, более применимы для вас мягкие формы, крупным женщинам нужны более выразительные и массивные серьги.</w:t>
      </w:r>
    </w:p>
    <w:p>
      <w:pPr>
        <w:pStyle w:val="Normal"/>
        <w:rPr/>
      </w:pPr>
      <w:r>
        <w:rPr/>
      </w:r>
    </w:p>
    <w:p>
      <w:pPr>
        <w:pStyle w:val="Heading2"/>
        <w:ind w:hanging="0"/>
        <w:rPr/>
      </w:pPr>
      <w:r>
        <w:rPr/>
        <w:t>1.1.2 Ожерелья</w:t>
      </w:r>
    </w:p>
    <w:p>
      <w:pPr>
        <w:pStyle w:val="Normal"/>
        <w:rPr/>
      </w:pPr>
      <w:r>
        <w:rPr/>
        <w:t>Ожерелье или нитка жемчуга может гораздо эффективнее дополнить вырез, чем нарядная косынка или воротник. Тип ожерелья зависит, прежде всего, от длины и полноты вашей шеи и всего строения тела.</w:t>
      </w:r>
    </w:p>
    <w:p>
      <w:pPr>
        <w:pStyle w:val="Normal"/>
        <w:rPr/>
      </w:pPr>
      <w:r>
        <w:rPr/>
        <w:t>Женщины с нормальной и длинной шеей могут прекрасно выглядеть в широких колье, столь эффективных с жакетом без воротника. Если у вас короткая шея, лучше не подчеркивать этого и выбрать для себя длинную простую или в несколько рядов золотую цепочку или нитку жемчуга, которые создадут вертикальную линию и оптически удлинят вашу шею. Высокие и крупные женщины лучше выглядят с длинными шнурами. Хрупким женщинам рекомендуется носить бусы так называемой театральной длины (10-12 см ниже ключицы). Более длинные "пригибали бы их к земле".</w:t>
      </w:r>
    </w:p>
    <w:p>
      <w:pPr>
        <w:pStyle w:val="Normal"/>
        <w:rPr/>
      </w:pPr>
      <w:r>
        <w:rPr/>
        <w:t>Простая нитка жемчуга или цепочка с брелком рекомендуется для них, как дальнейшие варианты.</w:t>
      </w:r>
    </w:p>
    <w:p>
      <w:pPr>
        <w:pStyle w:val="Normal"/>
        <w:rPr/>
      </w:pPr>
      <w:r>
        <w:rPr/>
        <w:t>Полная шея будет выглядеть стройнее, если надеть длинную цепочку, или шнур. К худой шее больше идут короткие колье ибо оптически расширяют ее в нужных местах.</w:t>
      </w:r>
      <w:r>
        <w:br w:type="page"/>
      </w:r>
    </w:p>
    <w:p>
      <w:pPr>
        <w:pStyle w:val="Heading2"/>
        <w:ind w:hanging="0"/>
        <w:rPr/>
      </w:pPr>
      <w:r>
        <w:rPr/>
        <w:t>1.1.3 Броши и булавки</w:t>
      </w:r>
    </w:p>
    <w:p>
      <w:pPr>
        <w:pStyle w:val="Normal"/>
        <w:rPr/>
      </w:pPr>
      <w:r>
        <w:rPr/>
        <w:t>Это те дополнения, которые выражают вашу индивидуальность и положение, так что в любом случае проявите оригинальность и следите за тем, чтобы своим качеством они соответствовали всему вашему образу и не были бы слишком броскими и декоративными. Отдавайте предпочтение простоте и носите интересную, абстрактную по форме булавку или золотую (либо жемчужную) брошку.</w:t>
      </w:r>
    </w:p>
    <w:p>
      <w:pPr>
        <w:pStyle w:val="Normal"/>
        <w:rPr/>
      </w:pPr>
      <w:r>
        <w:rPr/>
        <w:t>Избегайте постоянно носить комплект серег и брошки, ибо это указывало бы на то, что вы не способны по-своему сочетать вещи.</w:t>
      </w:r>
    </w:p>
    <w:p>
      <w:pPr>
        <w:pStyle w:val="Normal"/>
        <w:rPr/>
      </w:pPr>
      <w:r>
        <w:rPr/>
      </w:r>
    </w:p>
    <w:p>
      <w:pPr>
        <w:pStyle w:val="Heading2"/>
        <w:ind w:hanging="0"/>
        <w:rPr/>
      </w:pPr>
      <w:r>
        <w:rPr/>
        <w:t>1.1.4 Браслеты</w:t>
      </w:r>
    </w:p>
    <w:p>
      <w:pPr>
        <w:pStyle w:val="Normal"/>
        <w:rPr/>
      </w:pPr>
      <w:r>
        <w:rPr/>
        <w:t>Сократите их до минимума. Женщины, которые пробовали носить броские манжеты и браслеты на запястье руки, которые пишут, знают, какое это мучение. Какой стоит звон, когда браслеты ударяются друг о друга, а при этом еще надо писать! Если вам хочется кроме часов еще что-то носить на руке, попробуйте надеть один или несколько простых браслетов на ту же руку, где и часы.</w:t>
      </w:r>
    </w:p>
    <w:p>
      <w:pPr>
        <w:pStyle w:val="Normal"/>
        <w:rPr/>
      </w:pPr>
      <w:r>
        <w:rPr/>
      </w:r>
    </w:p>
    <w:p>
      <w:pPr>
        <w:pStyle w:val="Heading2"/>
        <w:ind w:hanging="0"/>
        <w:rPr/>
      </w:pPr>
      <w:r>
        <w:rPr/>
        <w:t>1.2 Часы</w:t>
      </w:r>
    </w:p>
    <w:p>
      <w:pPr>
        <w:pStyle w:val="Normal"/>
        <w:rPr/>
      </w:pPr>
      <w:r>
        <w:rPr/>
      </w:r>
    </w:p>
    <w:p>
      <w:pPr>
        <w:pStyle w:val="Normal"/>
        <w:rPr/>
      </w:pPr>
      <w:r>
        <w:rPr/>
        <w:t>Самой значительной вещью, относящейся к аксессуарам, должны быть часы. Не только женщины обращают внимание на часы других, но и мужчины; и они, пожалуй, еще больше.</w:t>
      </w:r>
    </w:p>
    <w:p>
      <w:pPr>
        <w:pStyle w:val="Normal"/>
        <w:rPr/>
      </w:pPr>
      <w:r>
        <w:rPr/>
        <w:t>Сейчас можно достать элегантные, простые и надежные часы в любых ценовых категориях. Поэтому ваши часы не должны выглядеть безвкусно и не отражать вещей удачливости, даже если вы получаете только начальную зарплату. Женщины, которые не носят часов, дают окружающим понять, что не имеют даже смутного представления о том, какова цена времени, и скорее всего это "домашние". Труженицы, которые никогда не выходят "в свет". Без часов вы едва ли успеете куда-либо вовремя!</w:t>
      </w:r>
    </w:p>
    <w:p>
      <w:pPr>
        <w:pStyle w:val="Normal"/>
        <w:rPr/>
      </w:pPr>
      <w:r>
        <w:rPr/>
        <w:t>Чем ответственнее ваши профессиональные задачи, тем важнее для вас часы, и поэтому при возникшей возможности купите себе по-настоящему хорошие и благородные часы, которые любому дадут понять, насколько вы преуспели. Что касается стиля, соблюдайте их умеренность.</w:t>
      </w:r>
    </w:p>
    <w:p>
      <w:pPr>
        <w:pStyle w:val="Normal"/>
        <w:rPr/>
      </w:pPr>
      <w:r>
        <w:rPr/>
      </w:r>
    </w:p>
    <w:p>
      <w:pPr>
        <w:pStyle w:val="Heading2"/>
        <w:ind w:hanging="0"/>
        <w:rPr/>
      </w:pPr>
      <w:r>
        <w:rPr/>
        <w:t>1.3 Ручки</w:t>
      </w:r>
    </w:p>
    <w:p>
      <w:pPr>
        <w:pStyle w:val="Normal"/>
        <w:rPr/>
      </w:pPr>
      <w:r>
        <w:rPr/>
      </w:r>
    </w:p>
    <w:p>
      <w:pPr>
        <w:pStyle w:val="Normal"/>
        <w:rPr/>
      </w:pPr>
      <w:r>
        <w:rPr/>
        <w:t>Настоящий профессионал всегда пользуется качественной ручкой, по возможности - автоматической, главным образом "при подписывании и надписывании" бумаг. Если вы предпочитаете писать какую-либо конспективную информацию шариковой ручкой, пользуйтесь ею только за своим столом. Но на совещаниях или в каком-то другом месте, где вы делаете пометки или что-то подписываете в присутствии других, пользуйтесь элегантной ручкой.</w:t>
      </w:r>
    </w:p>
    <w:p>
      <w:pPr>
        <w:pStyle w:val="Normal"/>
        <w:rPr/>
      </w:pPr>
      <w:r>
        <w:rPr/>
        <w:t>Для того, чтобы выглядеть преуспевающей, вовсе не обязательно золотое перо. Выберите цвет, размер и форму. Которая соответствует вашему образу и которую удобно держать в руке.</w:t>
      </w:r>
      <w:r>
        <w:br w:type="page"/>
      </w:r>
    </w:p>
    <w:p>
      <w:pPr>
        <w:pStyle w:val="Heading2"/>
        <w:ind w:hanging="0"/>
        <w:rPr/>
      </w:pPr>
      <w:r>
        <w:rPr/>
        <w:t>Глава 2. Детали одежды</w:t>
      </w:r>
    </w:p>
    <w:p>
      <w:pPr>
        <w:pStyle w:val="Normal"/>
        <w:rPr/>
      </w:pPr>
      <w:r>
        <w:rPr/>
      </w:r>
    </w:p>
    <w:p>
      <w:pPr>
        <w:pStyle w:val="Heading2"/>
        <w:ind w:hanging="0"/>
        <w:rPr/>
      </w:pPr>
      <w:r>
        <w:rPr/>
        <w:t>2.1 Пояса</w:t>
      </w:r>
    </w:p>
    <w:p>
      <w:pPr>
        <w:pStyle w:val="Normal"/>
        <w:rPr/>
      </w:pPr>
      <w:r>
        <w:rPr/>
      </w:r>
    </w:p>
    <w:p>
      <w:pPr>
        <w:pStyle w:val="Normal"/>
        <w:rPr/>
      </w:pPr>
      <w:r>
        <w:rPr/>
        <w:t>Сейчас у вас большой выбор поясов различного цвета и материала. Многие из них выглядят гораздо дороже, чем они стоят. Выбирайте пояса нейтральных цветов и такой ширины, которая подошла бы для вашей фигуры и была бы удобной. Не ошибетесь, если купите пояс под цвет туфель.</w:t>
      </w:r>
    </w:p>
    <w:p>
      <w:pPr>
        <w:pStyle w:val="Normal"/>
        <w:rPr/>
      </w:pPr>
      <w:r>
        <w:rPr/>
        <w:t>Пояса, продающие вместе с одеждой - из того же материала, что и платье, юбка или брюки - гораздо менее эффективны, чем кожаные. Они обычно плохо изготовлены и низкого качества, кроме того часто "украшены" золотыми пряжками. Как только придете домой, выбросьте такой пояс. Чтобы вас никогда не искушало желание надеть его.</w:t>
      </w:r>
    </w:p>
    <w:p>
      <w:pPr>
        <w:pStyle w:val="Normal"/>
        <w:rPr/>
      </w:pPr>
      <w:r>
        <w:rPr/>
      </w:r>
    </w:p>
    <w:p>
      <w:pPr>
        <w:pStyle w:val="Heading2"/>
        <w:ind w:hanging="0"/>
        <w:rPr/>
      </w:pPr>
      <w:r>
        <w:rPr/>
        <w:t>2.2 Чулки</w:t>
      </w:r>
    </w:p>
    <w:p>
      <w:pPr>
        <w:pStyle w:val="Normal"/>
        <w:rPr/>
      </w:pPr>
      <w:r>
        <w:rPr/>
      </w:r>
    </w:p>
    <w:p>
      <w:pPr>
        <w:pStyle w:val="Normal"/>
        <w:rPr/>
      </w:pPr>
      <w:r>
        <w:rPr/>
        <w:t>Относитесь ли вы к женщинам, что носят чулки одного цвета к большинству платьев? Если да, то вы не столь элегантно выглядите, как могли бы. Почти везде сейчас в магазинах широкий выбор чулок различных материалов, различных цветов и размеров, так что любая женщина может найти хорошие чулки для своей рабочей одежды.</w:t>
      </w:r>
    </w:p>
    <w:p>
      <w:pPr>
        <w:pStyle w:val="Normal"/>
        <w:rPr/>
      </w:pPr>
      <w:r>
        <w:rPr/>
        <w:t>В некоторых сортах чулок, особенно в тех, что продаются в самообслуживании и считаются безразмерными, ноги выглядят ужасно, неестественно, как ноги манекенов, а кроме того они часто очень неудобны.</w:t>
      </w:r>
    </w:p>
    <w:p>
      <w:pPr>
        <w:pStyle w:val="Normal"/>
        <w:rPr/>
      </w:pPr>
      <w:r>
        <w:rPr/>
        <w:t>Что касается цвета чулок, не стремитесь достигнуть контраста с одеждой, но сочетайте их по цвету с юбкой, платьем, брюками или туфлями. Если, предположим, вы наденете темно - синюю юбку и темно - синие туфли, бежевые чулки были бы сильно кричащими и портили бы ваш вид. Больше подошли бы тонкие темно - синие или голубовато - серые чулки. К юбкам и туфлям теплых тонов хорошо надеть красивые бежевые. Никогда не пытайтесь создать впечатление загара тем, что натянете на ноги чулки бронзового цвета. Выглядит это плохо и испортит любой наряд. Узорчатым чулкам - кроме таких, которые можно различить лишь с близкого расстояния - не место в рабочем гардеробе.</w:t>
      </w:r>
    </w:p>
    <w:p>
      <w:pPr>
        <w:pStyle w:val="Normal"/>
        <w:rPr/>
      </w:pPr>
      <w:r>
        <w:rPr/>
      </w:r>
    </w:p>
    <w:p>
      <w:pPr>
        <w:pStyle w:val="Heading2"/>
        <w:ind w:hanging="0"/>
        <w:rPr/>
      </w:pPr>
      <w:r>
        <w:rPr/>
        <w:t>2.3 Туфли</w:t>
      </w:r>
    </w:p>
    <w:p>
      <w:pPr>
        <w:pStyle w:val="Normal"/>
        <w:rPr/>
      </w:pPr>
      <w:r>
        <w:rPr/>
      </w:r>
    </w:p>
    <w:p>
      <w:pPr>
        <w:pStyle w:val="Normal"/>
        <w:rPr/>
      </w:pPr>
      <w:r>
        <w:rPr/>
        <w:t>Многие работающие женщины нередко покупают туфли "на износ" или "для разового пользования", что означает: они покупают себе одну - две пары туфель, носят их несколько месяцев, пока не износят, потом выбрасывают и покупают новые. В большинстве случаев это не слишком дорогие туфли, которые выглядят поношенными уже после третьей носки, хотя и изрядно начищены. Они не сохраняют формы так хорошо, как более дорогие туфли, частично уже потому, что не имеют подкладки, а если она имеется, то из синтетического материала.</w:t>
      </w:r>
    </w:p>
    <w:p>
      <w:pPr>
        <w:pStyle w:val="Normal"/>
        <w:rPr/>
      </w:pPr>
      <w:r>
        <w:rPr/>
        <w:t>К рабочей одежде вам полагалось бы иметь пар пять высококачественных туфель. Они не должны быть все одинакового стиля или скучно однообразны. Запаситесь двумя парами какого - нибудь иного типа, однако большинство ваших туфель должно подходить к любой одежде. Для работы покупайте туфли только из телячьей или велюровой кожи. Летом не поддавайтесь желанию купить туфли с открытым большим пальцем. Босоножки, туфли с блестящей поверхностной аппретурой или лакировки. Это не соответствовало бы вашему профессиональному уровню.</w:t>
      </w:r>
    </w:p>
    <w:p>
      <w:pPr>
        <w:pStyle w:val="Normal"/>
        <w:rPr/>
      </w:pPr>
      <w:r>
        <w:rPr/>
        <w:t>Полуботинки и сапоги носите лишь из практических соображений - зимой для защиты от холода и снега или в сильный дождь. Когда плохая погода, у вас всегда должны быть на работе запасные туфли, чтобы переодеться. Полуботинки или сапоги на работу не надевайте, хотя это и модно. Можете это себе позволить лишь в том случае, если работаете в неординарной среде.</w:t>
      </w:r>
      <w:r>
        <w:br w:type="page"/>
      </w:r>
    </w:p>
    <w:p>
      <w:pPr>
        <w:pStyle w:val="Heading2"/>
        <w:ind w:hanging="0"/>
        <w:rPr/>
      </w:pPr>
      <w:r>
        <w:rPr/>
        <w:t>2.4 Портфельчики, дипломаты и сумки</w:t>
      </w:r>
    </w:p>
    <w:p>
      <w:pPr>
        <w:pStyle w:val="Normal"/>
        <w:rPr/>
      </w:pPr>
      <w:r>
        <w:rPr/>
      </w:r>
    </w:p>
    <w:p>
      <w:pPr>
        <w:pStyle w:val="Normal"/>
        <w:rPr/>
      </w:pPr>
      <w:r>
        <w:rPr/>
        <w:t>Работающие женщины склонны носить с собой еще больше ненужных предметов, чем мужчины. Деловые бумаги необходимо носить в портфельчике или в твердой папке, а все личные вещи - косметику, щетку для волос, ключи и т.д. - в сумке.</w:t>
      </w:r>
    </w:p>
    <w:p>
      <w:pPr>
        <w:pStyle w:val="Normal"/>
        <w:rPr/>
      </w:pPr>
      <w:r>
        <w:rPr/>
        <w:t>Так в чем же проблема? Если не в чем ином, так хотя бы в том, что "возня" с двумя сумками не добавляет вашему приходу и уходу особого очарования и только отвлекает внимание.</w:t>
      </w:r>
    </w:p>
    <w:p>
      <w:pPr>
        <w:pStyle w:val="Normal"/>
        <w:rPr/>
      </w:pPr>
      <w:r>
        <w:rPr/>
        <w:t>Идеальным решением было бы одно "вместилище" для всего. Если вы из тех женщин, что используют сумку в качестве ручного "учетного ящика", образумьтесь! Уверяю вас, что можно легко выйти из этого положения. Все личные мелочи - щетка для волос или гребень, пудра, помада - должны умещаться в небольшой косметичке в портфельчике или дипломате вместе с записной книжкой, кошельком, чековой книжкой, ключами и футляром с ручками. Для женщин, пользующихся общественным транспортом или такси и вынужденных иметь деньги под рукой, практична и удобна маленькая, но длинном ремне, сумочка.</w:t>
      </w:r>
    </w:p>
    <w:p>
      <w:pPr>
        <w:pStyle w:val="Normal"/>
        <w:rPr/>
      </w:pPr>
      <w:r>
        <w:rPr/>
        <w:t>Выбирая портфельчик или дипломат, купите самый лучший, какой только вам доступен, по возможности - кожаный.</w:t>
      </w:r>
    </w:p>
    <w:p>
      <w:pPr>
        <w:pStyle w:val="Normal"/>
        <w:rPr/>
      </w:pPr>
      <w:r>
        <w:rPr/>
        <w:t>Что касается цвета, выбор пока ограниченный; увеличилось лишь несколько нейтральных цветов. Но с большинством туалетов вполне элегантно выглядит черная или красновато - коричневая сумка.</w:t>
      </w:r>
    </w:p>
    <w:p>
      <w:pPr>
        <w:pStyle w:val="Normal"/>
        <w:rPr/>
      </w:pPr>
      <w:r>
        <w:rPr/>
        <w:t>Мужчины определяют взаимное положение по кейсам и дипломатам. Все чаще занимаются этим и женщины. Значит, отдайте предпочтение стилю, который функционален и одновременно производит надлежащее впечатление.</w:t>
      </w:r>
      <w:r>
        <w:br w:type="page"/>
      </w:r>
    </w:p>
    <w:p>
      <w:pPr>
        <w:pStyle w:val="Heading2"/>
        <w:ind w:hanging="0"/>
        <w:rPr/>
      </w:pPr>
      <w:r>
        <w:rPr/>
        <w:t>2.5 Косынка и шарфы</w:t>
      </w:r>
    </w:p>
    <w:p>
      <w:pPr>
        <w:pStyle w:val="Normal"/>
        <w:rPr/>
      </w:pPr>
      <w:r>
        <w:rPr/>
      </w:r>
    </w:p>
    <w:p>
      <w:pPr>
        <w:pStyle w:val="Normal"/>
        <w:rPr/>
      </w:pPr>
      <w:r>
        <w:rPr/>
        <w:t>При выборе косынок и шарфов вы начинаете с тех, что идут вашим природным краскам, фигуре т типу. Носите их с простыми платьями и жакетами. Собираясь купить дорогую косынку, примерьте ее с платьем или костюмом.</w:t>
      </w:r>
    </w:p>
    <w:p>
      <w:pPr>
        <w:pStyle w:val="Normal"/>
        <w:rPr/>
      </w:pPr>
      <w:r>
        <w:rPr/>
        <w:t>Если косынки раздражают вас при движении и не очень нравятся вам, подумайте о длинных шарфах к платью. Шарф можно приколоть булавкой, чтобы он не соскальзывал с плеч. Шелковые косынки для неискушенных модниц довольно неудобны ибо соскальзывают гораздо больше шерстяных.</w:t>
      </w:r>
      <w:r>
        <w:br w:type="page"/>
      </w:r>
    </w:p>
    <w:p>
      <w:pPr>
        <w:pStyle w:val="Heading2"/>
        <w:ind w:hanging="0"/>
        <w:rPr/>
      </w:pPr>
      <w:r>
        <w:rPr/>
        <w:t>Глава 3. Ваш макияж и волосы</w:t>
      </w:r>
    </w:p>
    <w:p>
      <w:pPr>
        <w:pStyle w:val="Normal"/>
        <w:rPr/>
      </w:pPr>
      <w:r>
        <w:rPr/>
      </w:r>
    </w:p>
    <w:p>
      <w:pPr>
        <w:pStyle w:val="Normal"/>
        <w:rPr/>
      </w:pPr>
      <w:r>
        <w:rPr/>
        <w:t>Исследования в Америке и Европе подтвердили, что женщины, употребляющие косметику, обладают не только большими шансами преуспеть, чем их неподкрашивающиеся коллеги, но и больше зарабатывают и быстрее делают карьеру. Они установили, что макияж и прическа женщин - то есть их ухоженный вид - воздействуют на их работодателей.</w:t>
      </w:r>
    </w:p>
    <w:p>
      <w:pPr>
        <w:pStyle w:val="Normal"/>
        <w:rPr/>
      </w:pPr>
      <w:r>
        <w:rPr/>
        <w:t>Если вы хотите узнать, что годится для вас, посетите специалиста по косметике лица: она научит вас пользоваться ею или посоветует средства, которые улучшат ваш вид. Некоторые могут накраситься так, что будут чудовищно выглядеть.</w:t>
      </w:r>
    </w:p>
    <w:p>
      <w:pPr>
        <w:pStyle w:val="Normal"/>
        <w:rPr/>
      </w:pPr>
      <w:r>
        <w:rPr/>
        <w:t>Цвета, которые "работают" на вас, оттенки макияжа подберите соответственно своим собственным краскам. Старайтесь подчеркнуть естественный цвет своей кожи, глаз и волос. Не пытайтесь сочетать тени для век с цветом одежды и сосредоточьтесь лучше на том, чтобы выглядеть естественной и здоровой. Тонкий макияж поможет вам добиться большей удачи и в работе, если вы усилите им выразительность ваших черт, столь важного орудия общения.</w:t>
      </w:r>
    </w:p>
    <w:p>
      <w:pPr>
        <w:pStyle w:val="Normal"/>
        <w:rPr/>
      </w:pPr>
      <w:r>
        <w:rPr/>
        <w:t>Все знают, как прекрасно чувствует себя женщина, когда ее волосы отлично выглядят, и напротив, как скверно (все равно, как вы одеты), когда они не в порядке. Вам, как женщине работающей, нужна прическа, которую можно сделать самостоятельно. Времена, когда женщины ходили к парикмахеру, чтобы "вымыть и причесать" голову давно прошли. Мы просто не можем позволить себе терять время в парикмахерском салоне; самое большее, что большинство из нас может разрешить себе - это раз в месяц или полтора месяца постричься и попросить чем-нибудь обработать волосы.</w:t>
      </w:r>
    </w:p>
    <w:p>
      <w:pPr>
        <w:pStyle w:val="Normal"/>
        <w:rPr/>
      </w:pPr>
      <w:r>
        <w:rPr/>
        <w:t>Итак: насколько цвет, форма и стиль ваших волос способствует вашему имиджу? Будьте самокритичны. Подумайте, как выглядит ваша прическа большую часть времени. Даже сильно потратившись на туалеты, но, не позаботившись о том, чтобы ваше лицо обрамляла притягательная прическа, вы не предстанете перед окружающими в своем лучшем виде. Удачливый стиль делает ваши черты более выразительными и придает вашему облику силу. Все эти факторы вы должны учитывать.</w:t>
      </w:r>
    </w:p>
    <w:p>
      <w:pPr>
        <w:pStyle w:val="Normal"/>
        <w:rPr/>
      </w:pPr>
      <w:r>
        <w:rPr/>
      </w:r>
    </w:p>
    <w:p>
      <w:pPr>
        <w:pStyle w:val="Heading2"/>
        <w:ind w:hanging="0"/>
        <w:rPr/>
      </w:pPr>
      <w:r>
        <w:rPr/>
        <w:t>3.1 Форма лица</w:t>
      </w:r>
    </w:p>
    <w:p>
      <w:pPr>
        <w:pStyle w:val="Normal"/>
        <w:rPr/>
      </w:pPr>
      <w:r>
        <w:rPr/>
      </w:r>
    </w:p>
    <w:p>
      <w:pPr>
        <w:pStyle w:val="Normal"/>
        <w:rPr/>
      </w:pPr>
      <w:r>
        <w:rPr/>
        <w:t>Вам нужна прическа, которая придала бы большую выразительность форме и чертам вашего лица. Уберите назад волосы и посмотрите на себя в зеркало. Как бы вы описали форму вашего лица? Доминирует ли какая-то его часть - например, нижняя челюсть, скулы или лоб?</w:t>
      </w:r>
    </w:p>
    <w:p>
      <w:pPr>
        <w:pStyle w:val="Normal"/>
        <w:rPr/>
      </w:pPr>
      <w:r>
        <w:rPr/>
        <w:t>Если вы не отличаетесь правильным овалом лица, к которому хороша любая прическа, надо смягчить наиболее резкие его части, чтобы отвлечь от них внимание.</w:t>
      </w:r>
    </w:p>
    <w:p>
      <w:pPr>
        <w:pStyle w:val="Normal"/>
        <w:rPr/>
      </w:pPr>
      <w:r>
        <w:rPr/>
        <w:t>Женщину с широким подбородком не украсят ровно подстриженные ниже ушей волосы. Ей нужно удлинить лицо более высокой прической, допустим, с челкой или постепенной стрижкой от макушки, и смягчить линию подбородка более длинными волосами сзади.</w:t>
      </w:r>
    </w:p>
    <w:p>
      <w:pPr>
        <w:pStyle w:val="Normal"/>
        <w:rPr/>
      </w:pPr>
      <w:r>
        <w:rPr/>
        <w:t>Слишком круглое лицо не следует обрамлять пышными локонами вдоль щек, вам больше пойдут гладкие волосы, зачесанные назад, или прическа из длинных волос, которая смягчит полноту лица.</w:t>
      </w:r>
    </w:p>
    <w:p>
      <w:pPr>
        <w:pStyle w:val="Normal"/>
        <w:rPr/>
      </w:pPr>
      <w:r>
        <w:rPr/>
        <w:t>Длинное вытянутое лицо кажется еще длиннее с длинными прямыми волосами. Гораздо выигрышнее - прически более пышные по бокам.</w:t>
      </w:r>
    </w:p>
    <w:p>
      <w:pPr>
        <w:pStyle w:val="Normal"/>
        <w:rPr/>
      </w:pPr>
      <w:r>
        <w:rPr/>
        <w:t>Если ваш парикмахер не способен посоветовать вам наиболее удачную для вас форму прически, посетите специалиста, который сумеет это сделать.</w:t>
      </w:r>
    </w:p>
    <w:p>
      <w:pPr>
        <w:pStyle w:val="Normal"/>
        <w:rPr/>
      </w:pPr>
      <w:r>
        <w:rPr/>
      </w:r>
    </w:p>
    <w:p>
      <w:pPr>
        <w:pStyle w:val="Heading2"/>
        <w:ind w:hanging="0"/>
        <w:rPr/>
      </w:pPr>
      <w:r>
        <w:rPr/>
        <w:t>3.2 Цвет</w:t>
      </w:r>
    </w:p>
    <w:p>
      <w:pPr>
        <w:pStyle w:val="Normal"/>
        <w:rPr/>
      </w:pPr>
      <w:r>
        <w:rPr/>
      </w:r>
    </w:p>
    <w:p>
      <w:pPr>
        <w:pStyle w:val="Normal"/>
        <w:rPr/>
      </w:pPr>
      <w:r>
        <w:rPr/>
        <w:t>Многие женщины значительно выигрывают, если посредством смывающейся или постоянной краски подчеркнут естественный оттенок своих волос. Подсвеченные или подтемненные волосы могут выглядеть удивительно естественными и особенно рекомендуются женщинам, считающим природный цвет своих волос "мышиным".</w:t>
      </w:r>
    </w:p>
    <w:p>
      <w:pPr>
        <w:pStyle w:val="Normal"/>
        <w:rPr/>
      </w:pPr>
      <w:r>
        <w:rPr/>
        <w:t>Женщинам, принявшим решение изменить цвет волос, мы советуем держаться своего естественного цвета. Если вы никогда не были блондинкой, едва ли будете хорошо выглядеть, выкрасившись в белокурый цвет. Если у ваших волос на солнце дымчатый оттенок, рыжий цвет вас ужасно изуродует. При любой новой краске для волос вам надо казаться естественной и свежей. Не употребляйте краску, которая бы бледнила вас. Она будет сильно контрастировать с вашими бровями, и на этом фоне глаза потеряют свой блеск. Она не годится для вас, хотя журналы моды и пропагандируют ее, как последний хит.</w:t>
      </w:r>
    </w:p>
    <w:p>
      <w:pPr>
        <w:pStyle w:val="Normal"/>
        <w:rPr/>
      </w:pPr>
      <w:r>
        <w:rPr/>
        <w:t>Если речь идет о новом цвете волос, не полагайтесь на мнение своего уважаемого парикмахера. Посетите специалиста по окраске волос и обсудите с ним свои проблемы. Не плохо было бы примерить несколько париков, чтобы увидеть, какой цвет волос вам больше к лицу. Такая консультация, хотя и будет стоить немалых денег, но вы по крайней мере не покажетесь окружающим "ископаемым" или надевшей парик, что не раз случается в результате опытов или ошибок в парикмахерских.</w:t>
      </w:r>
    </w:p>
    <w:p>
      <w:pPr>
        <w:pStyle w:val="Normal"/>
        <w:rPr/>
      </w:pPr>
      <w:r>
        <w:rPr/>
      </w:r>
    </w:p>
    <w:p>
      <w:pPr>
        <w:pStyle w:val="Heading2"/>
        <w:ind w:hanging="0"/>
        <w:rPr/>
      </w:pPr>
      <w:r>
        <w:rPr/>
        <w:t>3.3 Качество</w:t>
      </w:r>
    </w:p>
    <w:p>
      <w:pPr>
        <w:pStyle w:val="Normal"/>
        <w:rPr/>
      </w:pPr>
      <w:r>
        <w:rPr/>
      </w:r>
    </w:p>
    <w:p>
      <w:pPr>
        <w:pStyle w:val="Normal"/>
        <w:rPr/>
      </w:pPr>
      <w:r>
        <w:rPr/>
        <w:t>Некоторых женщин природа наградила волосами, которые стоит только вымыть и высушить - и они великолепно выглядят. Однако большинство из нас обречено на различные косметические ухищрения, обещающие нам улучшить качество наших волос - шестимесячная завивка увеличивает объем волос или делает их волнистыми; пенистые фиксаторы и гели помогают придавать форму ослабленным волосам; масла, воск и кондиционеры улучшают качество волос. При таком богатом выборе различных препаратов по уходу за волосами вам нет прощения, если ваши волосы выглядят плохо. Так что посмотритесь в зеркало и спросите себя: разве не выгляжу я с новой прической стройнее и моложе? Попробуйте. Хорошая прическа может так же изменить ваш образ, как и новый костюм - а стоит это намного дешевле.</w:t>
      </w:r>
      <w:r>
        <w:br w:type="page"/>
      </w:r>
    </w:p>
    <w:p>
      <w:pPr>
        <w:pStyle w:val="Heading2"/>
        <w:ind w:hanging="0"/>
        <w:rPr/>
      </w:pPr>
      <w:r>
        <w:rPr/>
        <w:t>Заключение</w:t>
      </w:r>
    </w:p>
    <w:p>
      <w:pPr>
        <w:pStyle w:val="Normal"/>
        <w:rPr/>
      </w:pPr>
      <w:r>
        <w:rPr/>
      </w:r>
    </w:p>
    <w:p>
      <w:pPr>
        <w:pStyle w:val="Normal"/>
        <w:rPr/>
      </w:pPr>
      <w:r>
        <w:rPr/>
        <w:t>Наравне с имиджем делового мужчины существует и имидж деловой женщины. Общеизвестно, что внешний вид во многом формирует впечатление о человеке.</w:t>
      </w:r>
    </w:p>
    <w:p>
      <w:pPr>
        <w:pStyle w:val="Normal"/>
        <w:rPr/>
      </w:pPr>
      <w:r>
        <w:rPr/>
        <w:t>Общепризнанный факт, что мнение о нас складывается в течение первых пяти секунд знакомства и разговора. Иногда достаточно одного лишь взгляда, чтобы определить отношение к собеседнику. И хотя первое впечатление зачастую обманчиво - именно оно играет решающую роль во взаимоотношении людей. Ваша внешность, голос, внутренний настрой могут сыграть решающую роль в вашей карьере и в личной жизни. Если вы привлекательны, доброжелательны и уверены в себе, вы без труда можете расположить к себе собеседника еще до того, как поздороваетесь с ним. И наоборот - несоответствующая ситуации внешность, негативный настрой может быть причиной того, что вы окажетесь не услышанным.</w:t>
      </w:r>
    </w:p>
    <w:p>
      <w:pPr>
        <w:pStyle w:val="Normal"/>
        <w:rPr/>
      </w:pPr>
      <w:r>
        <w:rPr/>
        <w:t>В моем небольшом докладе я попыталась немного раскрыть интересную и весьма важную проблему - проблему имиджа. Имидж важен для всех, и особенно важен имидж для деловых людей.</w:t>
      </w:r>
    </w:p>
    <w:p>
      <w:pPr>
        <w:pStyle w:val="Normal"/>
        <w:rPr/>
      </w:pPr>
      <w:r>
        <w:rPr/>
        <w:t>Имидж - это наш образ. Особый акцент я поставила на значении мелких деталей, и каким образом влияют эти детали на распознавание нашего образа другими людьми. Это важная часть имиджа.</w:t>
      </w:r>
    </w:p>
    <w:p>
      <w:pPr>
        <w:pStyle w:val="Normal"/>
        <w:rPr/>
      </w:pPr>
      <w:r>
        <w:rPr/>
        <w:t>"Чего хочет женщина, того хочет Бог" - так говорят французы, а уж они знают толк в женщинах. Сделайте это высказывание своим девизом, и удача всегда будет сопутствовать вам, она ведь тоже женщина и соблюдает понятие - женская солидарность.</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Коробцева Н.А., Петрова Е.А. Истоки имиджа; М.: "Гном-Пресс", 1999 г.</w:t>
      </w:r>
    </w:p>
    <w:p>
      <w:pPr>
        <w:pStyle w:val="Style21"/>
        <w:numPr>
          <w:ilvl w:val="0"/>
          <w:numId w:val="4"/>
        </w:numPr>
        <w:tabs>
          <w:tab w:val="clear" w:pos="708"/>
          <w:tab w:val="left" w:pos="420" w:leader="none"/>
        </w:tabs>
        <w:rPr/>
      </w:pPr>
      <w:r>
        <w:rPr/>
        <w:t>Сарматова К.К. Карьера женщины / К.К. Сарматова. - М.: "Фаир - Пресс", 2001 г.</w:t>
      </w:r>
    </w:p>
    <w:p>
      <w:pPr>
        <w:pStyle w:val="Style21"/>
        <w:numPr>
          <w:ilvl w:val="0"/>
          <w:numId w:val="4"/>
        </w:numPr>
        <w:tabs>
          <w:tab w:val="clear" w:pos="708"/>
          <w:tab w:val="left" w:pos="420" w:leader="none"/>
        </w:tabs>
        <w:rPr/>
      </w:pPr>
      <w:r>
        <w:rPr/>
        <w:t>Перелыгина Е.Б. Психология имиджа: Учебное пособие / Е.Б. Перелыгина. - М.: Аспект Пресс, 2002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карина</dc:creator>
  <dc:description/>
  <cp:keywords/>
  <dc:language>en-US</dc:language>
  <cp:lastModifiedBy>Mage</cp:lastModifiedBy>
  <cp:lastPrinted>2009-01-20T23:23:00Z</cp:lastPrinted>
  <dcterms:modified xsi:type="dcterms:W3CDTF">2011-10-09T08:30:00Z</dcterms:modified>
  <cp:revision>2</cp:revision>
  <dc:subject/>
  <dc:title>Введение</dc:title>
</cp:coreProperties>
</file>