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идж делового челове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имиджа – дело серьезно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имологически понятие «имидж» восходит к французскому </w:t>
      </w:r>
      <w:r>
        <w:rPr>
          <w:color w:val="000000"/>
          <w:sz w:val="28"/>
          <w:lang w:val="en-US"/>
        </w:rPr>
        <w:t>image</w:t>
      </w:r>
      <w:r>
        <w:rPr>
          <w:color w:val="000000"/>
          <w:sz w:val="28"/>
        </w:rPr>
        <w:t>, что означает образ, изображение, представление. В современном значении оно обозначает то впечатление, которое производит человек на окружающих, что и как он говорит и делает, каков стиль его мышления, поведения, обращения с людьми, его внешность, одежда, манер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падном бизнесе способности и умению человека производить хорошее впечатление придают очень большое значение. Недаром там появилась новая категория людей, так называемых имиджмейкеров – специалистов по имиджу. С человеком, не умеющим четко выражать свои мысли, неопрятно одетым, никто не станет вести дел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Учитывая это, деловой человек должен быть не только готовым морально отвечать за свои действия (тем более за поступки), но и следить за внешним видом, особое внимание, уделяя элементарной чистоплотност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условий создания собственного имиджа является знание правил этикета и умение вести себя в соответствии с ними. Как и мораль, этикет есть одна из форм регулирования человеческого поведения. Но в отличие от нравственных норм правила этикета носят сугубо формальный характер. Их просто надо знать и соблюдать. Язык этикета выражает, прежде всего, требования общечеловеческой вежливости, затем регламентирует иерархию возрастных, служебных, половых, родственных различий людей, когда заранее оговариваются уже готовые модели конкретного действия в определенной ситуации с учетом этих различ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Общая культура человека складывается из многих компонентов. Немаловажное значение имеют внешний вид и одежда. Недаром в нарде говорят: «По одежке встречают…». Поэтому рекомендации по формированию имиджа делового человека мы и начнем с «одежки», с костюм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йчас, в период реформирования всего хозяйственного механизма и перехода на рыночные отношения, особую роль призвана сыграть женщина. Именно она может полностью проявить свои возможности не только как «хранительница домашнего очага и продолжательница рода», но и как созидательница здорового нравственного климата на производстве, в политике и семь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еличайшая задача, встающая перед женщиной в настоящее время, заключается в том, чтобы одухотворить и оздоровить человечество» (Е. Рерих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стюм деловой женщин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как должна одеваться деловая женщина?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льно ли надеть на себя все одного цвета, допустим красные сапоги, красный берет, красный плащ, красный шарфик? Нет. В одежде должно быть два, максимум три предмета ведущего тона. Если вы надели черный костюм, к нему желательно надеть черные туфли и должна быть еще какая-нибудь деталь черного цвета, например сумк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ниверсальной одеждой деловой женщины являются платье, костюм, брючный костюм или кофта с юбкой, причем последние должны быть обязательно стильными, а не просто рабочими, тогда в них можно пойти на прием, посвященный важному событию, на свадьбу, в ресторан, на юбилей, день рожд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черним туалетом должно быть платье, платье-костюм, нарядный брючный костюм или какой-то специально продуманный ансамбль. Вечерний наряд женщины выполняется из тканей разных оттенков в зависимости от времени года: для осени, зимы – из более темных, для весны, лета – из более светлых. Не рекомендуется вечерний туалет из набивной, яркой, пестрой или в цветочек ткани. Ткань для вечернего туалета должна быть гладкой, либо с не очень броской выработко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важно уметь правильно определять стиль одежды для разных случаях, чтобы, во-первых, не чувствовать неуверенности, а во-вторых, не привлекать излишнего внимания окружающих к своей внешности. И уж конечно, стараться не быть смешной. При необходимости лучше посоветоваться со специалиста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украшает женщину? Прежде всего, прическа, затем туфли, сумка и бижутерия. Платье может быть очень скромным, но женщина с красивой прической, в красивых туфлях, с умело подобранной к своему туалету сумкой и бижутерией всегда будет выглядеть празднично. Даже в том случае, когда необходимо обновить свой туалет, а возникла проблема с деньгами, деловая женщина должна воздержаться от покупки дорогого платья (костюма), а отдать предпочтение туфлям и сумк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овой женщине всегда нужно помнить, что не рекомендуется смешивать разные украшения (например, цепочку, бусы и брошь), допустим лишь гарнитур (кулон, серьги, кольцо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когда Н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девать на одну руку (на разные пальцы или на один) золотые и серебряные кольца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иходить на работу в брюках и кофточке: это домашняя одежда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Являться в офис в платье с глубоким декольте, без рукавов или в майке и без чулок: </w:t>
      </w:r>
      <w:r>
        <w:rPr>
          <w:color w:val="000000"/>
          <w:sz w:val="28"/>
          <w:lang w:val="uk-UA"/>
        </w:rPr>
        <w:t>т</w:t>
      </w:r>
      <w:r>
        <w:rPr>
          <w:color w:val="000000"/>
          <w:sz w:val="28"/>
        </w:rPr>
        <w:t>такие варианты возможны только в нерабочее время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осить подледники с босоножками, так как подледники служат только для того, чтобы надевать их в туфли вместо чулок (но не в официальном учреждении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иходить на работу в легинсах или лосинах. Это одежда для спорта, загородных прогулок, выходов в магазин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ержать носовой платок в рукаве платья или кофточки. Для этого существует сумочка или карм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Современного делового человека можно выделить из толпы сразу. Из чего складывается этот облик, к характеристике которого можно добавить определение «деловой»? Разумеется, что человек, для которого бизнес – серьезная работа, учитывает все нюансы, способствующие успеху. Уверенную походку, выразительные жесты, доброжелательную улыбку и другие невербальные сигналы преуспевающего делового человека окружающие воспринимают как должное. Но все ли даже очень деловые и преуспевающие мужчины одеваются правильно? Как должен выглядеть деловой мужчина?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стюм делового мужчин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ни странно, главный предмет в туалете мужчины – галстук. Немаловажную роль играют и носки. Именно они подбираются в первую очередь к галстуку (исключая носки красного цвета), затем к цвету брюк и, наконец, к цвету обув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скусство сочетания элементов одежды всегда должно учитывать цвет, линию, фактуру и стиль. Неумелое комбинирование может сделать внешность руководителя блеклой (светло – серый костюм, голубая рубашка, светло – голубой галстук с рисунком или зеленая рубашка и синий костюм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иль. Для руководителя важно учитывать соответствие стилей элементов одежды. Например, дисгармонично будет выглядеть деловой, несколько консервативный костюм в сочетании с клетчатой рубашкой. Несуразность сочетания костюма с широкими лацканами и узкого галстука также очевид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Единства стиля легче всего добиться, выбирая однотонные элементы одежды. Многие мужчины считают, что такие комбинации не привлекательны, но это не так. Например, если руководитель одет в темно – синий костюм, белую рубашку и темно – красный галстук, то это говорит о его хорошем вкусе. Однотонный костюм должен быть основным элементом одежды делового мужчины. Такой костюм обладает свойством хорошо сочетаться с однотонными цветами и рисунками других элементов одежды, что значительно упрощает выбор правильной комбинации: костюм – рубашка – галстук. Костюм может быть синим, серым, бежевым, коричневы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 однотонным костюмом сочетается любой рисунок рубашки. Если же еще добавить однотонный галстук, то получится прекрасное трио: однотонность – рисунок – однотонность. Руководителям следует помнить, что никогда не сочетаются одинаковые рисунки, их всегда надо разделять однотонным элементом. Например, хорошо смотрятся вместе серый однотонный костюм, светлая рубашка с темно – красными полосками, серый однотонный галстук, повторяющий цвет костюма. Возможен и другой вариант: те же по цвету костюм и рубашка и темно – красный галстук, повторяющий по цвету полоски рубашки. В приведенных примерах галстук полностью повторяет цвет одного из элементов, а сочетание костюма и рубашки достаточно живописно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Итак, для однотонного костюма имеются три основных варианта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a. однотонная рубашка, однотонный галстук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b. рубашка с рисунком, однотонный галстук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. однотонная рубашка, галстук с рисунко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остюм в полоску. С ним не желательно надевать клетчатых рубашек, т. к. клетки диссонируют с полосками костюма и не сочетаются с его деловым, серьезным стилем. К такому костюму хорошо подойдет голубая однотонная или белая рубашка, а полосы на костюме и сочетание их по цвету с рубашкой придадут освежающий общий ви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нению специалистов, деловой мужчина должен иметь три костюма: рабочий, деловой и вечерний. И во всех случаях галстук является главным предметом мужского туалета. У англичан существует пословица: джентльмен может иметь один-единственный костюм, но должен иметь дюжину галстук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правильно подобрать галстук, необходимо помнить следующее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лина галстука должна быть такой, чтобы в завязанном виде он доставал пряжку ремня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учший материал для галстуков – шелк, шерсть и хлопок. Прекрасно смотрится синтетическая ткань под шелк. Шелковые галстуки идут к различным тканям и годятся для любых ситуаций, Галстуки из хлопчатобумажной ткани носят в основном лето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оры на галстуке. Однотонный галстук подходит к любой рубашке и любому костюму. Важно только следить за гармонией цвет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алстук в горошек также популярен, но элегантнее однотонного. Основной фон галстука должен доминировать в цветовой гамме одежды. Цвет горошка на галстуке желательно подбирать по цвету рубашки. Наиболее распространенным является темно-синий галстук в мелкий белый горошек, он придает мужчинам шарм. Чем мельче горошек, тем утонченнее внешний вид, галстук в горошек идет деловым людя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лстук с темными четкими диагональными полосами также подходит для деловой одежды. Консервативные галстуки (с окружностями, ромбами, треугольниками) незаменимы для человека с авторитетным положением. Своей строгостью, четкостью линий, уравновешенностью такие галстуки подчеркивают положение его владельц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лстук с разнообразными рисунками воспринимается окружающими игриво, поэтому не рекомендуется его надевать на серьезную деловую встречу. Но с другой стороны, он может внести свежесть, если мужчина одет в тусклый, мрачноватый костюм. Разнообразие тонов в абстрактном рисунке подходит почти к любому костюму, особенно в путешествиях и долгосрочных командировках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зрядно портят деловой вид мужчины галстуки с изображениями символов, эмблем, с газетным текстом и «шедеврами» живописи. Деловым людям следует избегать черных, фиолетовых, пурпурных цветов, пересекающихся и налагающихся рисунков, очень коротких и массивных галстуков, последние особенно не идут грузным мужчинам с короткой ше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помнить, что рисунок галстука не должен повторять рисунок костюма или рубашки, а с костюмом из пестрой ткани не сочетается пестрый галстук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имер, рабочие встречи руководителя. В понедельник он встречается с директором объединения. Для этой встречи нужно выглядеть авторитетно, солидно и не вызывающе. К встрече с заведующими отделами следует одеться почти так же, как и в понедельник. В среду – общая беседа с сотрудниками своего отдела. Чтобы атмосфера была дружеской, а психологический климат – располагающим, шеф должен выглядеть проще и «доступней», чем при встречах с высоким начальством. Если предстоит в четверг разговор с равным по должности работником предприятия, то следует постараться выглядеть так же, как и человек, с которым предстоит встреча. А если в пятницу назначена встреча для заключения договора с работником небольшого предприятия, то внешний вид руководителя не должен его подавлять, рекомендуется одеться проще. Все эти приемы должны быть незаметны, ненавязчивы, только тогда они приобретают психологическое значение для деловых контак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виды костюмов делового мужчин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абочий костюм</w:t>
      </w:r>
      <w:r>
        <w:rPr>
          <w:color w:val="000000"/>
          <w:sz w:val="28"/>
        </w:rPr>
        <w:t xml:space="preserve"> – это, прежде всего обычный (повседневный) костюм: брюки и пиджак. Вполне допустимы джемпер, пуловер или свитер под горло, только не свитер с воротником, как для лыжной прогулки. Брюки и кожаный пиджак или хорошо сшитая куртка – приемлемый вариант. Во всех случаях обязательны рубашка и галстук. Галстук не требуется лишь к рубашке особого покроя или, например, к водолазк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чий костюм деловой мужчина носит в обычные дни, когда он работает с бумагами, компьютером, калькулятором, за пишущей машинкой, составляет доклад или отчет, т.е. почти весь день проводит за рабочим столом. Если это руководитель и у него не запланированы совещания, встречи с партнерами, прием делегаций, он приходит на работу тоже в рабочем костюм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еловой костюм мужчины</w:t>
      </w:r>
      <w:r>
        <w:rPr>
          <w:color w:val="000000"/>
          <w:sz w:val="28"/>
        </w:rPr>
        <w:t xml:space="preserve"> – это любого цвета брюки и пиджак и соответственно подобранные к ним рубашка и галстук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ечерний туалет делового</w:t>
      </w:r>
      <w:r>
        <w:rPr>
          <w:color w:val="000000"/>
          <w:sz w:val="28"/>
        </w:rPr>
        <w:t xml:space="preserve"> мужчины должен состоять из брюк и пиджака непременно одного цвета и белой (только белой!) рубашк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иджмейкеры предложили ряд рекомендаций для элегантного мужчины, которые в основе могут быть полезны и нашим мужчинам. Это своего рода законы в подборе костюма, рубашки, галстука, ботинок и носк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е, можно выделить несколько правил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девайтесь по возможности добротно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ледите за чистотой и порядком в одежде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3. Если сомневаетесь, что надеть в какой-то конкретной ситуации, то лучше одеться консервативно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девайтесь по возможности в том же стиле, что и люди, с которыми вы должны встретиться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Не носите ничего кричащего, яркого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ледите, чтобы ваши волосы были чистым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остарайтесь, чтобы ваши поступки, слова и одежда запоминались с лучшей сторон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Носите дипломат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Всегда имейте при себе дорогую ручку и карандаш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Носите дорогие галстуки и по возможности не снимайте пиджак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Прежде чем идти на деловую встречу, следует еще раз посмотреть в зеркало, и вы сами удивитесь, как много мелких погрешностей обнаружите в своей внеш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2. Если вы демонстрируете продукцию своей фирмы на выставке, помните, что ваша одежда и весь облика целом – это частица информации об общем уровне вашего предприятия и о качестве поставля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оей небольшой работе я пыталась немного раскрыть интересную и весьма важную проблему – проблему имиджа. Имидж важен для всех и особенно, как я уже писала, важен имидж для деловых людей. Имидж – это наш образ. Особый акцент я поставила на значении одежды, на влияние нашей одежды на распознавании нашего образа другими людьми. Это важная часть имиджа, но это только часть, помимо других не менее важных, хоть и не таких заметных частей имиджа, как жесты, разговор, привычки, хобби и т.д. пусть же другие не обойдут их своим вниманием, ведь известно, что нет ничего важнее мелочей, именно они точнее всего раскрывают суть больш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знес – это психология. Психологические координаты жизни современного делового человека Марина Мелия 2005, Альпина Бизнес Букс,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мь навыков высокоэффективных людей: Мощные инструменты развития личности Стивен Р. Кови 2005, Альпина Бизнес Букс, 3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к завоевывать друзей и оказывать влияние на людей Дейл Карнеги 2005, Альта-принт, 59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мение добиваться успеха для «чайников». Краткий справочник Зиг Зиглар 2002, Диалектика, 224 с.</w:t>
      </w:r>
    </w:p>
    <w:p>
      <w:pPr>
        <w:pStyle w:val="HTML1"/>
        <w:tabs>
          <w:tab w:val="left" w:pos="2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 Сестры Сорины (Коробцева Н.А., Петрова Е.А.;) «Истоки имиджа»; М.; «Гном-Пресс»;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Style16"/>
    <w:qFormat/>
    <w:pPr>
      <w:ind w:left="927" w:hanging="9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1:00Z</dcterms:created>
  <dc:creator>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11-02T20:46:00Z</cp:lastPrinted>
  <dcterms:modified xsi:type="dcterms:W3CDTF">2011-10-09T08:31:00Z</dcterms:modified>
  <cp:revision>2</cp:revision>
  <dc:subject/>
  <dc:title>Имидж делового человека</dc:title>
</cp:coreProperties>
</file>