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онная задача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ы: «Как Вы представляете идеальный образ руководителя? Каким он должен быть?» мнения в коллективе разделились. Одни ответили, что он должен быть: «одним из нас». Другие подчеркивали, что такой руководитель должен быть: «лучшим среди нас». Третьи настаивали на том, что на пост руководителя может претендовать только тот человек, который «способен дать коллективу больше, чем каждый из нас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жите свою точку зрения на поставленные вопросы и аргументируйте ее подроб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важнейших проблем любого начальника (будь то просто менеджер или сам владелец компании) – сделать так, чтобы подчиненные не только слушались, но и любили. Очень важно всегда быть доступным для любого своего работника – можно по телефону, а можно и при личной встрече. Любой начальник должен быть на глазах у своих работников. Это поможет в установлении более дружественной обстановки. Причем, поможет очень силь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альный руководитель разрешает высказывать свои пожелания и предложения чрезвычайно важно. Причем, сделать это лучше в виде анонимных посл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альный руководитель стремится стать другом каждому своему работнику. Если стирается грань начальника и подчиненного – можно существенно повысить работоспособность коллектива. Однако здесь не стоит забывать, что чрезмерное сближение способно только ухудшить образ начальника в глазах сотрудников и они потеряют уваж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альный руководитель всегда слушает то, что говорят работники. У каждого есть свое мнение и ни в коем случае не стоит запрещать людям его выража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альный руководитель обращается с подчиненными так, как хочет, чтоб обращались с ним. Не инач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альный руководитель всегда старается поддерживать моральный дух работников. Если этого не делать, руководитель напрочь выбьет из них всю инициативу. Очень важна поддержка в случаях выполнения очень важной и срочной работы. Ведь иногда случается так, что какой-то проект нужно сдать быстро и без малейших ошибок – в этом случае необходимо обязательно принимать участие в работе вместе с подчиненными, а не просто управлять ими, как марионет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альный руководитель стремится стать примером для сотруд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онная задач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ое сотрудников финансовой организации «Империал» проработали в ней более 7 лет, успешно выполняя задачи руководства и осуществляя собственную служебную карьеру. Им становится известно о серьезных финансовых махинациях, которые совершаются людьми, входящими в руководство организации. Свои подозрения они подкрепляют фактическим материалом, собранным ими в процессе собственных наблюдений. Не ставя в известность других коллег и руководителя своей организации, добытые документы сотрудники отправляют в ведущие средства массовой информации. Опубликованный материал становится причиной возникновения крупного скандала в финансовой сфере, получившего общественный резонанс, а по авторитету уважаемой ранее организации нанесен серьезный удар. Ее акции на финансовом рынке упали, ущерб составил пять миллионов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этики деловых отношений данный поступок со стороны сотрудников абсолютно неэтичен. Конечно, похвально то, что сотрудники были настолько внимательны к работе организации в целом и смогли выявить серьезные нарушения (в данном случае незаконное присвоение денежных средств сотрудниками организации). Однако, в любом случае, узнав об этом, необходимо было доложить руководителю организации о сложившейся ситуации, чтобы затем уже сам руководитель мог решать, как он поступит с мошен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, руководство компании «Империал» после расследования утечки информации, должно во-первых, провести с ними серьезную беседу и во-вторых, применить дисциплинарное взыскание, возможно даже в виде увольнения, поскольку ущерб компании причинен достаточно серьез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руководство компании после подобного случая должно более внимательно присмотреться к своим сотрудникам с целью выявления подобных «неблагонадежных» работников (как мошенников, так и распространителей информации). Руководство должно дать четкие ответы на вопросы о том, как строится корпоративная культура и этика поведения в организации с тем, чтобы впредь не допускать подобных ситуаций. Также можно направить сотрудников на семинары и практические тренинги по этике деловых отноше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31:00Z</dcterms:created>
  <dc:creator>Admin</dc:creator>
  <dc:description/>
  <cp:keywords/>
  <dc:language>en-US</dc:language>
  <cp:lastModifiedBy>Mage</cp:lastModifiedBy>
  <dcterms:modified xsi:type="dcterms:W3CDTF">2011-10-09T08:31:00Z</dcterms:modified>
  <cp:revision>2</cp:revision>
  <dc:subject/>
  <dc:title>Ситуационная задача № 1</dc:title>
</cp:coreProperties>
</file>