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Style w:val="1"/>
          <w:rFonts w:ascii="Times New Roman" w:hAnsi="Times New Roman" w:cs="Times New Roman"/>
          <w:b w:val="false"/>
          <w:b w:val="false"/>
          <w:bCs w:val="false"/>
          <w:sz w:val="28"/>
          <w:szCs w:val="28"/>
          <w:lang w:val="ru-RU"/>
        </w:rPr>
      </w:pPr>
      <w:r>
        <w:rPr>
          <w:rStyle w:val="1"/>
          <w:rFonts w:cs="Times New Roman" w:ascii="Times New Roman" w:hAnsi="Times New Roman"/>
          <w:b w:val="false"/>
          <w:bCs w:val="false"/>
          <w:sz w:val="28"/>
          <w:szCs w:val="28"/>
        </w:rPr>
        <w:t>Зміст</w:t>
      </w:r>
    </w:p>
    <w:p>
      <w:pPr>
        <w:pStyle w:val="Heading1"/>
        <w:spacing w:lineRule="auto" w:line="360" w:before="0" w:after="0"/>
        <w:ind w:firstLine="709"/>
        <w:rPr>
          <w:rStyle w:val="1"/>
          <w:rFonts w:ascii="Times New Roman" w:hAnsi="Times New Roman" w:cs="Times New Roman"/>
          <w:b w:val="false"/>
          <w:b w:val="false"/>
          <w:bCs w:val="false"/>
          <w:sz w:val="28"/>
          <w:szCs w:val="28"/>
          <w:lang w:val="ru-RU"/>
        </w:rPr>
      </w:pPr>
      <w:r>
        <w:rPr/>
      </w:r>
    </w:p>
    <w:p>
      <w:pPr>
        <w:pStyle w:val="Heading1"/>
        <w:spacing w:lineRule="auto" w:line="360" w:before="0" w:after="0"/>
        <w:ind w:hanging="0"/>
        <w:rPr>
          <w:rFonts w:ascii="Times New Roman" w:hAnsi="Times New Roman" w:cs="Times New Roman"/>
          <w:b w:val="false"/>
          <w:b w:val="false"/>
          <w:position w:val="-8"/>
          <w:sz w:val="28"/>
          <w:szCs w:val="28"/>
        </w:rPr>
      </w:pPr>
      <w:r>
        <w:rPr>
          <w:rFonts w:cs="Times New Roman" w:ascii="Times New Roman" w:hAnsi="Times New Roman"/>
          <w:b w:val="false"/>
          <w:sz w:val="28"/>
          <w:szCs w:val="28"/>
        </w:rPr>
        <w:t>Вступ</w:t>
      </w:r>
    </w:p>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 Етикет країн Європи</w:t>
      </w:r>
    </w:p>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2. Етикет країн Далекого Сходу</w:t>
      </w:r>
    </w:p>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3. Сполучені штати Америки</w:t>
      </w:r>
    </w:p>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Heading1"/>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ої літератури</w:t>
      </w:r>
    </w:p>
    <w:p>
      <w:pPr>
        <w:pStyle w:val="Heading1"/>
        <w:spacing w:lineRule="auto" w:line="36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ind w:firstLine="709"/>
        <w:jc w:val="center"/>
        <w:rPr>
          <w:rFonts w:ascii="Times New Roman" w:hAnsi="Times New Roman" w:cs="Times New Roman"/>
          <w:position w:val="-8"/>
          <w:sz w:val="28"/>
          <w:szCs w:val="28"/>
        </w:rPr>
      </w:pPr>
      <w:r>
        <w:rPr>
          <w:rFonts w:cs="Times New Roman" w:ascii="Times New Roman" w:hAnsi="Times New Roman"/>
          <w:sz w:val="28"/>
          <w:szCs w:val="28"/>
        </w:rPr>
        <w:t>Вступ</w:t>
      </w:r>
    </w:p>
    <w:p>
      <w:pPr>
        <w:pStyle w:val="Normal"/>
        <w:keepNext w:val="true"/>
        <w:spacing w:lineRule="auto" w:line="360"/>
        <w:ind w:firstLine="709"/>
        <w:rPr>
          <w:rFonts w:ascii="Times New Roman" w:hAnsi="Times New Roman" w:cs="Times New Roman"/>
          <w:b/>
          <w:b/>
          <w:position w:val="-8"/>
          <w:sz w:val="28"/>
          <w:szCs w:val="28"/>
        </w:rPr>
      </w:pPr>
      <w:r>
        <w:rPr>
          <w:rFonts w:cs="Times New Roman" w:ascii="Times New Roman" w:hAnsi="Times New Roman"/>
          <w:b/>
          <w:position w:val="-8"/>
          <w:sz w:val="28"/>
          <w:szCs w:val="28"/>
        </w:rPr>
      </w:r>
    </w:p>
    <w:p>
      <w:pPr>
        <w:pStyle w:val="Normal"/>
        <w:keepNext w:val="true"/>
        <w:spacing w:lineRule="auto" w:line="360"/>
        <w:ind w:firstLine="709"/>
        <w:rPr/>
      </w:pPr>
      <w:r>
        <w:rPr>
          <w:rFonts w:cs="Times New Roman" w:ascii="Times New Roman" w:hAnsi="Times New Roman"/>
          <w:position w:val="-8"/>
          <w:sz w:val="28"/>
          <w:szCs w:val="28"/>
        </w:rPr>
        <w:t>Кожен народ має свої культурні традиції, свій національний характер.</w:t>
      </w:r>
      <w:r>
        <w:rPr>
          <w:rFonts w:cs="Times New Roman" w:ascii="Times New Roman" w:hAnsi="Times New Roman"/>
          <w:sz w:val="28"/>
          <w:szCs w:val="28"/>
        </w:rPr>
        <w:t xml:space="preserve"> Навіть народи-сусіди, що сповідують одну релігію, часто мають істотні розбіжності в мові і звичаях. Неважко уявити, які труднощі можуть виникнути під час спілкування мешканця Західної Європи з представником Японії</w:t>
      </w:r>
      <w:r>
        <w:rPr>
          <w:rFonts w:cs="Times New Roman" w:ascii="Times New Roman" w:hAnsi="Times New Roman"/>
          <w:sz w:val="28"/>
          <w:szCs w:val="28"/>
          <w:lang w:val="ru-RU"/>
        </w:rPr>
        <w:t xml:space="preserve"> </w:t>
      </w:r>
      <w:r>
        <w:rPr>
          <w:rFonts w:cs="Times New Roman" w:ascii="Times New Roman" w:hAnsi="Times New Roman"/>
          <w:sz w:val="28"/>
          <w:szCs w:val="28"/>
        </w:rPr>
        <w:t>— країни, порівняно недавно відкритої для європейців, яка й досі залишається для них таємничою і незбагненно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хівці з міжнародних контактів мають різні погляди на те, наскільки представники різних народів і регіонів світу повинні враховувати національні особливості спілкування, ведучи спільні справи. Одні вважають, що інтенсивність ділового спілкування призводить до розмивання національних меж. Глобалізація інформаційних систем, розвиток міжнародних політичних, економічних і культурних зв'язків сприяє взаємопроникненню національних стилів спілкування, формує єдині параметри ведення переговорі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Інші, навпаки, схильні надавати національним особливостям дуже великого значення, оскільки цінності, навички поведінки, традиції, засвоєні в дитинстві і юності (а вони, звичайно, залежать від національності і країни проживання), створюють під час переговорів значні проблеми для носіїв різних культур. До того ж, у бізнесі з'являється все більше людей, які Не мають досвіду міжнародного спілкування І ведуть справи виключно в національній манері.</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всякому разі, жоден фахівець з міжнародних зв'язків не візьметься стверджувати, що національні особливості не мають значення для ділового спілкування і що їх сміливо можна ігнорувати. Поки інтереси сторін збігаються, національні розбіжності майже непомітні, але як тільки виникає конфлікт, вони починають відігравати важливу роль.</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Етикет країн Європи</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еликобритані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глійці прагнуть мати справи з тими партнерами, з якими їм уже доводилося контактувати. І чим довша історія взаємин, чим міцніше суто дружнє ставлення до партнера, тим більша імовірність того, що англійський бізнесмен йде на значні поступки. Тому дуже важливо не розчарувати його під час першої зустрічі</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глійці ухвалюють рішення досить повільно, зате на їхнє слово честі можна покластися. Англійські підприємці — прагматики, вони виявляють на переговорах гнучкість і підтримують ініціативу протилежної сторо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глійські бізнесмени дуже вміло уникають у бесіді неприємних моментів. Англійці взагалі схильні до компромісу, до недоговореності, вони дуже обережні в словах і вчинках, уникають категоричних тверджень чи заперечень, оскільки це може призвести до відвертого конфлікту думок. Щоб не зачепити співрозмовника і не зазнати критики самому, англієць замість слів «так» і «ні» вживає звороти на зразок «мені здається», «я думаю», «можливо, я не правий, але...» тощо.</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У неофіційних бесідах англійці ретельно уникають таких тем, як особисте життя, професійні успіхи, релігія; у розмовах з іноземцями вони не люблять обговорювати проблеми, пов'язані з Північною Ірландією і життям королівської родини. Вони не люблять співрозмовників, які намагаються хизуватися своєю ерудицією або категорично стверджують що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Що ж до улюблених англійцями тем, це, насамперед, погода, спорт, садівництво, домашні тварини тощо. Саме з обговорення таких суто життєвих тем рекомендовано починати комерційні переговори з англійськими партне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но просити англійця зробити що-небудь, що йде врозріз із правилами. Ні заклики до жалю, ні апеляція до здорового глузду, до логіки ситуації не матимуть впливу, якщо для того, щоб виконати прохання, доведеться порушити яку-небудь інструкці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 з найпопулярніших тем для дружньої бесіди — схильності та інтереси співрозмовників, пов'язані з дозвіллям.</w:t>
      </w:r>
    </w:p>
    <w:p>
      <w:pPr>
        <w:pStyle w:val="Normal"/>
        <w:spacing w:lineRule="auto" w:line="360"/>
        <w:ind w:firstLine="709"/>
        <w:rPr/>
      </w:pPr>
      <w:r>
        <w:rPr>
          <w:rFonts w:cs="Times New Roman" w:ascii="Times New Roman" w:hAnsi="Times New Roman"/>
          <w:sz w:val="28"/>
          <w:szCs w:val="28"/>
        </w:rPr>
        <w:t>Великобританію іноді називають країною колекціонерів. Але найпоширенішим у цій країні захопленням, справжньою Національною пристрастю англійців є садівництво. Садівництво у Великобританії — більше, ніж хобі, — це майже елегі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дучи переговори з англійськими бізнесменами, наголошуйте на своїх симпатіях до британського народу і його ідеалів. Дайте зрозуміти, що загальнолюдські цінності для вас не менш важливі, ніж комерційні інтере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діловий партнер запросив вас на ленч — не відмовляйтеся; обов'язково організуйте у відповідь щось подіб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Великобританії дуже суворі вимоги до пунктуальності. До початку ділової зустрічі запитайте в партнера, скільки часу він має — так ви покажете, що цінуєте його ча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мін рукостисканнями прийнятий тільки на першій зустрічі; у ході подальших контактів англійці обмежуються усним вітанн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дьте обережні з врученням подарунків представникам британських ділових кіл. Дарувати можна тільки які-небудь дрібнички — запальнички, календарі, записники, фірмові авторучки, а на Різдво — алкогольні напої. Більш дорогий подарунок вважають хабаром і розцінюють як засіб тиску на партнера. Коли в ділових колах стає відомо, що представники фірми беруть дорогі подарунки, на їхній репутації можна поставити хрес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діловий партнер запросив вас до себе додому — це знак особливої прихильності. Отримавши таке запрошення, у день візиту надішліть господарям квіти, шоколад і вино.</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Німечч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імці, як правило, ретельно готуються до переговорів і намагаються починати їх тільки тоді, коли ймовірність дійти взаємовигідної згоди дійсно велика. Під час переговорів вони прагнуть розглядати питання послідовно, одне за одним, прискіпливо обговорюючи всі деталі.</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імці дуже акуратні і педантичні, бездоганно виконують свої зобов'язання і очікують того самого від партнерів. Під час укладання угоди вони зазвичай наполягають, щоб на випадок невиконання умов були передбачені високі штрафи, часто вимагають тривалого гарантійного періоду на поставлений товар, а також застави на випадок поставок неякісного товару. Тому, якщо ви сумніваєтеся в тому, що зможете виконати всі пункти угоди, краще відмовитися від співпраці з німецькими партнер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процесі обговорення прагніть до чіткості і стислості висловлювань, усі ваші пропозиції і зауваження повинні бути зроблені по суті.</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кого значення німці надають офіціозу, зокрема вживанню титулів, тому заздалегідь, до початку переговорі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ілових колах Німеччини не обмінюються подарунками. Якщо вас запросили в ресторан, пам'ятайте, що рахунок іноді оплачують окремо: кожний за себ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Франція</w:t>
      </w:r>
    </w:p>
    <w:p>
      <w:pPr>
        <w:pStyle w:val="Normal"/>
        <w:spacing w:lineRule="auto" w:line="360"/>
        <w:ind w:firstLine="709"/>
        <w:rPr/>
      </w:pPr>
      <w:r>
        <w:rPr>
          <w:rFonts w:cs="Times New Roman" w:ascii="Times New Roman" w:hAnsi="Times New Roman"/>
          <w:sz w:val="28"/>
          <w:szCs w:val="28"/>
          <w:lang w:val="ru-RU"/>
        </w:rPr>
        <w:t>З</w:t>
      </w:r>
      <w:r>
        <w:rPr>
          <w:rFonts w:cs="Times New Roman" w:ascii="Times New Roman" w:hAnsi="Times New Roman"/>
          <w:sz w:val="28"/>
          <w:szCs w:val="28"/>
        </w:rPr>
        <w:t>робила, мабуть, найзначніший внесок у формування дипломатичного протоколу й етикету; важко переоцінити роль французів у розвитку філософії, літератури і мистецтва. Після другої світової війни Франція частково втратила свій політичний, економічний і культурний вплив у світі. Французьку мову, що не одне сторіччя була мовою дипломатичного листування і дипломатичного спілкування, витіснила англійська. Американська економічна і культурна експансія відчутно дошкуляє національній гордості французів, тому в останні десятиліття вони особливо ревно захищають свої культурні особливості.</w:t>
      </w:r>
    </w:p>
    <w:p>
      <w:pPr>
        <w:pStyle w:val="Normal"/>
        <w:spacing w:lineRule="auto" w:line="360"/>
        <w:ind w:firstLine="709"/>
        <w:rPr/>
      </w:pPr>
      <w:r>
        <w:rPr>
          <w:rFonts w:cs="Times New Roman" w:ascii="Times New Roman" w:hAnsi="Times New Roman"/>
          <w:sz w:val="28"/>
          <w:szCs w:val="28"/>
        </w:rPr>
        <w:t>Для листування і під час ділових зустрічей із французькими бізнесменами обов'язково слід використовувати французьку мову як офіційну. Причому французи дуже не люблять, коли іноземці роблять помилки у французькій. Практично всі освічені французи знають англійську, але користуватися нею намагаються якомога рідше. Якщо ваш діловий партнер раптом почав говорити англійською або російською — він зробив вам надзвичайно велику поступку.</w:t>
      </w:r>
    </w:p>
    <w:p>
      <w:pPr>
        <w:pStyle w:val="Normal"/>
        <w:spacing w:lineRule="auto" w:line="360"/>
        <w:ind w:firstLine="709"/>
        <w:rPr/>
      </w:pPr>
      <w:r>
        <w:rPr>
          <w:rFonts w:cs="Times New Roman" w:ascii="Times New Roman" w:hAnsi="Times New Roman"/>
          <w:sz w:val="28"/>
          <w:szCs w:val="28"/>
        </w:rPr>
        <w:t>Представники еліти французького суспільства добре знаються на філософії, історії культури, тому бажано вміти підтримувати розмову на ці теми. Мовчазних людей у Франції не люблять. Французи розмовляють енергійно і невимушене, часто перебивають співрозмовника, висловлюючи критичні зауваження або контраргументи. Французьке мовлення одне з найшвидших у світі.</w:t>
      </w:r>
    </w:p>
    <w:p>
      <w:pPr>
        <w:pStyle w:val="Normal"/>
        <w:spacing w:lineRule="auto" w:line="360"/>
        <w:ind w:firstLine="709"/>
        <w:rPr/>
      </w:pPr>
      <w:r>
        <w:rPr>
          <w:rFonts w:cs="Times New Roman" w:ascii="Times New Roman" w:hAnsi="Times New Roman"/>
          <w:sz w:val="28"/>
          <w:szCs w:val="28"/>
        </w:rPr>
        <w:t>При налагодженні ділових контактів дуже велику роль грають особисті зв'язки і знайомства; французькі підприємці намагаються шукати нових партнерів через посередників, пов'язаних дружніми, сімейними або фінансовими стосун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французьких бізнесменів велике значення має рівень проведення переговорів.</w:t>
      </w:r>
    </w:p>
    <w:p>
      <w:pPr>
        <w:pStyle w:val="Normal"/>
        <w:spacing w:lineRule="auto" w:line="360"/>
        <w:ind w:firstLine="709"/>
        <w:rPr/>
      </w:pPr>
      <w:r>
        <w:rPr>
          <w:rFonts w:cs="Times New Roman" w:ascii="Times New Roman" w:hAnsi="Times New Roman"/>
          <w:sz w:val="28"/>
          <w:szCs w:val="28"/>
        </w:rPr>
        <w:t>Французи розважливі і скептичні, не люблять компромісів. Вони дуже витончені і захищають свою позицію з великою вишуканістю, але переговори ведуть дуже жорстко. Французька делегація зазвичай не має запасного варіанта і не йде не тільки на спільний пошук рішення, яке враховувало б інтереси обох сторін, але І на торг. Щоправда, французькі бізнесмени можуть кардинально змінити свій стиль, залежно від того, з ким доводиться вести переговор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Іспані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ціональному іспанському характеру властиві такі риси, як відкритість, галантність, почуття гумору. Також іспанців вирізняє серйозність і вміння працювати в команді.</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Щодо пунктуальності жителів Іспанії — вона повна протилежність німцям. Про іспанську непунктуальність існує чимало жарті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призначайте ділову зустріч опівдні — це час сієсти. Переговори традиційно починають з обговорення таких тем, як погода, спорт, місцеві пам'ятки тощо. Іспанці дуже багатослівні і ділові переговори ведуть не надто динаміч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Іспанські бізнесмени, як і в багатьох інших країнах, воліють, щоб переговори відбувалися між особами, приблизно рівними за становищем у діловому світі чи суспільстві.</w:t>
      </w:r>
    </w:p>
    <w:p>
      <w:pPr>
        <w:pStyle w:val="Normal"/>
        <w:keepNext w:val="true"/>
        <w:spacing w:lineRule="auto" w:line="360"/>
        <w:ind w:firstLine="709"/>
        <w:rPr/>
      </w:pPr>
      <w:r>
        <w:rPr>
          <w:rFonts w:cs="Times New Roman" w:ascii="Times New Roman" w:hAnsi="Times New Roman"/>
          <w:sz w:val="28"/>
          <w:szCs w:val="28"/>
        </w:rPr>
        <w:t>Традиції ділових стосунків в Італії відповідають загальноєвропейським нормам. Великого значення італійці надають рівню ведення переговорів.</w:t>
      </w:r>
    </w:p>
    <w:p>
      <w:pPr>
        <w:pStyle w:val="Normal"/>
        <w:spacing w:lineRule="auto" w:line="360"/>
        <w:ind w:firstLine="709"/>
        <w:rPr/>
      </w:pPr>
      <w:r>
        <w:rPr>
          <w:rFonts w:cs="Times New Roman" w:ascii="Times New Roman" w:hAnsi="Times New Roman"/>
          <w:sz w:val="28"/>
          <w:szCs w:val="28"/>
        </w:rPr>
        <w:t>Для того, щоб установити ділові стосунки з фірмою, досить обмінятися офіційними листами з пропозиціями. Особливо енергійно й активно беруться налагоджувати ділові контакти на перших етапах дрібні італійські фірми. Їхні представники роблять усе можливе, щоб прискорити рішення організаційних і формальних питань.</w:t>
      </w:r>
    </w:p>
    <w:p>
      <w:pPr>
        <w:pStyle w:val="Normal"/>
        <w:spacing w:lineRule="auto" w:line="360"/>
        <w:ind w:firstLine="709"/>
        <w:rPr/>
      </w:pPr>
      <w:r>
        <w:rPr>
          <w:rFonts w:cs="Times New Roman" w:ascii="Times New Roman" w:hAnsi="Times New Roman"/>
          <w:sz w:val="28"/>
          <w:szCs w:val="28"/>
        </w:rPr>
        <w:t>Італійці експансивні і дуже товариські. Бізнесмени надають великого значення неформальним стосункам з партнерами, вважаючи, що зустрічі в неформальних умовах полегшують знаходження взаємовигідного рішення, дають можливість більш відверто критикувати партнера, не ризикуючи зірвати переговорний проце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йкращий спосіб зав'язати жваву бесіду з італійцями і здобути їхню прихильність і симпатію — виявити інтерес до італійської історії та культури. Ця тема воістину невичерпна. Італійці дуже пишаються досягненнями своїх предків, тим, що їхня батьківщина — справжній музей під відкритим неб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іцні напої тут п'ють рідко. Зате без місцевого вина не обходиться жоден обід. Виголошувати довгі тости в Італії не заведено. Перед тим, як вихилити келихи, вимовляють «чин-чи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виконання основних правил ділової етики італійські підприємці ставляться дуже серйозно й очікують того ж від своїх партнерів.</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pPr>
      <w:r>
        <w:rPr>
          <w:rFonts w:cs="Times New Roman" w:ascii="Times New Roman" w:hAnsi="Times New Roman"/>
          <w:sz w:val="28"/>
          <w:szCs w:val="28"/>
        </w:rPr>
        <w:t>2. Етикет країн Далекого Сходу</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ита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lang w:val="ru-RU"/>
        </w:rPr>
        <w:t>К</w:t>
      </w:r>
      <w:r>
        <w:rPr>
          <w:rFonts w:cs="Times New Roman" w:ascii="Times New Roman" w:hAnsi="Times New Roman"/>
          <w:sz w:val="28"/>
          <w:szCs w:val="28"/>
        </w:rPr>
        <w:t>итайські бізнесмени надзвичайно ретельно готуються до переговорів. Вони приділяють велику увагу пошуку інформації щодо предмета обговорення і включають до складу делегації багато експертів. Тому підприємцям, які готуються до переговорів з китайцями, рекомендовано залучити висококваліфікованих фахівців, здатних на місці вирішувати складні технічні проблеми. Успішно вести справи з великими китайськими компаніями можна, лише добре знаючись на кон'юнктурі світового ринку, грамотному аналізі технічних і фінансових питан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ід час першої зустрічі спершу потрібно потиснути руку найбільш високопоставленому члену делегації. Бажано, щоб на ваших візитних картках був китайський варіант тексту (це легко зробити в Китаї).</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фіційні представники КНР у Росії радять бути обережними: не кожен китаєць, який має візитну картку, дійсно представляє реальну ділову чи адміністративну структуру, зробити візитні картки в Китаї зовсім не склад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більшості країн називають і пишуть спочатку ім'я людини, а потім прізвище. У Китаї все навпаки: на перше місце слід ставити прізвище, а розмовляючи з малознайомим китайцем, ім'я взагалі не вживаю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итайські бізнесмени, як правило, чітко розмежовують окремі етапи ведення переговорів: початкове уточнення позицій, їх обговорення і заключний ета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очатковому етапі переговорів китайці придивляються до зовнішнього вигляду партнерів і особливостей їхньої поведінки. На основі цих спостережень вони намагаються визначити статус кожного учасника переговорі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изначивши, хто з членів іноземної делегації має більший вплив (як офіційний, так і неофіційний), китайці надалі намагаються орієнтуватися на них. Крім того, вони шукають у делегації «свого серед чужих» — людину, що схильна симпатизувати китайській стороні, — намагаючись через цих людей різними способами вплинути на позиції всієї делегації.</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итайські підприємці люблять вести переговори на власній території. Посилаючись на те, що за їхніми традиціями, «гість говорить першим», вони пропонують іноземному партнеру першому висловитися з усіх питань і зробити пропозицію. Самі ж вони не поспішають давати конкретну інформацію, обмежуючись формулюванням загальних положен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итайські бізнесмени надають великого значення формуванню «духу дружби» на переговорах. Під «духом дружби» вони розуміють гарні особисті стосунки між партнерами. Але це не означає, що переговори будуть проходити легко і невимушене. Зазвичай китайці йдуть на поступки тільки після того, як зберуть максимальну кількість інформації про можливості протилежної сторони. Тому іноді в той момент, коли іноземним партнерам вже здається, що переговори безнадійні, китайська сторона раптом вносить нові пропозиції, що передбачають поступки. «Дух дружби» не заважає китайцям і вміло використати промахи партнері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итайці рідко ухвалюють остаточне рішення за столом переговорів: усі домовленості обов'язково повинно схвалити керівництво. При цьому вони намагаються внести в остаточний варіант угоди вигідні для себе виправлення і застереженн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итайські підприємці надають великого значення неформальним стосункам з іноземними партнерами і ставлять їм багато питань про вік, сімейний стан, дітей. На неформальну зустріч можна одягатися простіше, костюм із краваткою необов'язко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итайці не терплять, коли їх ставлять у скрутне становище, критикують у присутності співвітчизників. Якщо ваш партнер заслужив дорікання, висловіть його без свідків. Іноді це краще зробити через посередника, особливо, якщо критичні зауваження призначені людині з високим соціальним статусом.</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Японі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щоб зав'язати ділові відносини з японською компанією, не варто відсилати їй письмову пропозицію — вона може залишитися без відповіді. Японці ставляться до переговорів як до відповідального кроку і не зважуються на нього, якщо не мають достатньої інформації про потенційного партнера. Найкраще організувати знайомство через посередника — підприємця, якого добре знають обидві сторони. Посередник повинен ознайомити потенційного партнера з вашими пропозиціями у цілому і дати характеристику вашій фірмі і вам особисто. За допомогу посередника зазвичай платять грошима або послугою у відповідь. Людина, яка офіційно рекомендує вас японському бізнесмену, повинна обіймати не менш високу посаду, ніж особа, з якою ви хочете познайомити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 ділових листів, адресованих новому партнеру, додавайте ваші офіційні річні звіти, брошури та інші матеріали, з яких можна дізнатися про діяльність вашої фірми. Японська сторона хоче бути упевнена, що має справу з надійним і солідним партнером. Усі матеріали слід офіційно перекласти на японську мо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и матеріалами обмінюються і під час першої зустрічі. Японцям необхідна інформація про асортимент продукції, яку ви виробляєте чи продаєте, про історію фірми; вони хочуть знати прізвища і посади провідних співробітників і біографію голови вашої фірми</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получені штати Америк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ими рисами американців є індивідуалізм і енергійність, уміння ставити мету і досягати її. Вони жорстко захищають свої особисті права й інтереси, а також інтереси своїх компаній. Переговори ведуть інтенсивно, не гаючи часу на порожні формальності. Прагматичні, цілеспрямовані, напористі американські бізнесмени прагнуть відразу «взяти вола за роги». Під час ділової бесіди вони приділяють увагу не лише загальним питанням, але і деталям, пов'язаним з виконанням угоди. Не можна сказати, що американці педантичні: просто вони вважають, що в бізнесі немає несуттєвих деталей. Тому до переговорів американські підприємці готуються дуже ретельно. Велику увагу вони також приділяють розподілу функцій учасників переговорі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фесіоналізм — риса, що вирізняє американських бізнесменів. В американській делегації ви навряд чи зустрінете некомпетентну людин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мериканці завжди пам'ятають: «час — гроші» і живуть за розкладом. На ділову зустріч у Сполучених Штатах Америки завжди приходять вчасно. Особливо суворо цього дотримуються на Східному узбережжі (від Вашингтона до Бостона). На заході (який ще порівняно недавно називали «диким») запізнення, при наявності поважної причини, допускаю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ереговорах американські бізнесмени часто займають тверду позицію, використовуючи метод позиційного торгу; у разі виникнення труднощів звертаються до використання пакета. Під час переговорів спершу узгоджують загальні межі можливої угоди і тільки потім проробляють деталі. Європейцям і бізнесменам з Азії їхній стиль часто здається занадто грубим, агресивним, егоїстичним. Розумніше не ображатися на американських партнерів, а сприймати їх такими, які вони є, і платити їм тією ж монетою. Атакуючи партнера, американець припускає, що той керується тими ж правилами, що і він сам. Американці з дитинства виховують у собі азарт та витривалість, дуже люблять змагатися і постійно змагаються один з одним. Досягнення, рекорди, спортивний азарт — це їхня стихі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мериканцям властива демократичність у спілкуванні й у манері одягати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кщо, прибувши до США, ви хочете зустрітися із своїми американськими друзями, сповістіть їх про свій приїзд і чекайте, поки вас запрося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нання і виконання оптимальних моделей поведінки в конкретних, заздалегідь відомих, ситуаціях стосунків людей, тобто виконання етикету, є невід'ємною частиною культури морального спілкування, в цілому моральної культури сучасної особистості. Етикет, з одного боку, полегшує спілкування і взаєморозуміння між людьми, з іншого — зберігає гідність кожної особистості, сприяє гуманізації людських стосункі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ливість і необхідність етикету для кожної сучасної людини стала результатом розвитку і вдосконалення людських стосунків протягом багатьох століть, а також усвідомлення людством значущості кожної окремої особистості й необхідності для неї співіснувати із собі подібни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ід зазначити, що національний стиль спілкування - це всього лише типові, найбільш поширені, найбільш ймовірні особливості мислення і поведінки. Ці риси не обов'язково притаманні усім без винятку представникам даної нації. Але під час першої зустрічі з іноземцем наведені нижче відомості можуть стати у пригоді.</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pPr>
      <w:r>
        <w:rPr>
          <w:rFonts w:cs="Times New Roman" w:ascii="Times New Roman" w:hAnsi="Times New Roman"/>
          <w:sz w:val="28"/>
          <w:szCs w:val="28"/>
        </w:rPr>
        <w:t>Список використаної літератур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хина И. Имидж и этикет делового человека. — М-, 1996.</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льбов А. Письмо зарубежному партнеру. — Л., 1991.</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ловой протокол и этикет. — М., 1996.</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симовский М.В. Этикет делового человека. — М., 1994</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усст Э. Американский этикет. Кн. 1 — К. — Тернополь,1991.</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Равич М. Этикет. СПб, 1999.</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манов М.В. Справочник по этикету для бизнесменов, туристов и отправляющихся в гости за, рубеж. — К., 1994.</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бинский Ю.И. Французы у себя дома. — М,, 1989.</w:t>
      </w:r>
    </w:p>
    <w:p>
      <w:pPr>
        <w:pStyle w:val="Normal"/>
        <w:numPr>
          <w:ilvl w:val="0"/>
          <w:numId w:val="2"/>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ранция. — М., 1990.</w:t>
      </w:r>
    </w:p>
    <w:p>
      <w:pPr>
        <w:pStyle w:val="Normal"/>
        <w:numPr>
          <w:ilvl w:val="0"/>
          <w:numId w:val="2"/>
        </w:numPr>
        <w:tabs>
          <w:tab w:val="clear" w:pos="709"/>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Этикет. – К., 199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80"/>
      <w:jc w:val="both"/>
    </w:pPr>
    <w:rPr>
      <w:rFonts w:ascii="Arial" w:hAnsi="Arial" w:eastAsia="Times New Roman" w:cs="Arial"/>
      <w:color w:val="auto"/>
      <w:sz w:val="18"/>
      <w:szCs w:val="18"/>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Style14">
    <w:name w:val="Верхний колонтитул Знак"/>
    <w:qFormat/>
    <w:rPr>
      <w:rFonts w:ascii="Arial" w:hAnsi="Arial" w:cs="Arial"/>
      <w:sz w:val="18"/>
      <w:szCs w:val="1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rFonts w:ascii="Arial" w:hAnsi="Arial" w:cs="Arial"/>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40" w:hanging="0"/>
    </w:pPr>
    <w:rPr>
      <w:rFonts w:ascii="Arial" w:hAnsi="Arial" w:eastAsia="Times New Roman" w:cs="Arial"/>
      <w:color w:val="auto"/>
      <w:sz w:val="44"/>
      <w:szCs w:val="44"/>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4:00Z</dcterms:created>
  <dc:creator> Пользователь Microsoft Office</dc:creator>
  <dc:description/>
  <cp:keywords/>
  <dc:language>en-US</dc:language>
  <cp:lastModifiedBy>Mage</cp:lastModifiedBy>
  <cp:lastPrinted>2006-01-12T15:37:00Z</cp:lastPrinted>
  <dcterms:modified xsi:type="dcterms:W3CDTF">2011-10-09T08:34:00Z</dcterms:modified>
  <cp:revision>2</cp:revision>
  <dc:subject/>
  <dc:title/>
</cp:coreProperties>
</file>