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Етика ділової бесід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учасні погляди на місце етики в діловому спілкуванні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агальні етичні принципи і характер ділового спілк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сихічна структура особи і практика ділового спілк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використаних джерел</w:t>
      </w:r>
    </w:p>
    <w:p>
      <w:pPr>
        <w:pStyle w:val="Style25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ступ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ілове спілкування - це складний багатоплановий процес розвитку контактів між людьми в службовій сфер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Його учасники виступають в офіційних статусах і орієнтовані на досягнення мети, конкретних завдань. Специфічною особливістю названого процесу є підпорядкування встановленим обмеженням, які визначаються національними і культурними традиціями, професійними етичними принцип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пілкування властиве усім вищим живим істотам, але на рівні людини воно придбаває найдосконаліші форми, стає усвідомленим і опосередкованим, тобто мовою. У житті людини немає навіть самого нетривалого періоду часу, коли б він знаходився поза цим процесом життєдіяльності, поза взаємодією з іншими об'єктами суспільства. Ділове спілкування зазвичай включене як приватний момент в яку-небудь спільну продуктивну діяльність людей і служить засобом підвищення якості цієї діяльності, інформативним супроводом його. Його змістом є те, чим зайняті люди, а не ті проблеми, які зачіпають їх внутрішній світ, на відміну від особового спілкування між близькими людьми, друзями, родич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міння поводитися з людьми під час бесіди є одним з найголовніших чинників, що визначають ваші шанси добитися успіху в бізнесі, службовій або підприємницькій діяльності. Успіхи людини в його справах навіть в технічній сфері або науковій сфері тільки відсотків на п'ятнадцять залежать від його професійних знань і на відсотків на вісімдесят п'ять - від його уміння спілкуватися з людьми з якими він працює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ілове спілкування - це процес при якому відбувається обмін діловою інформацією і досвідом роботи, що припускає досягнення певного результату в спільній роботі, рішення конкретної задачі або реалізацію певної поставленої мети. Ділове спілкування умовно ділиться на пряме (безпосередній контакт) і непряме (коли під час спілкування існує деяка просторово-часова дистанція, тобто листи, телефонні розмови, ділові записки і так далі)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Пряме спілкування має більшу результативність, силу емоційної дії і навіювання, непряме ж не має такого сильного результату, в нім безпосередньо діє деякі соціально-психологічні механізми. В цілому ділове спілкування відрізняється від неформального тим, що в його процесі ставляться конкретні завдання і конкретні цілі, які вимагають певного дозволу. Це не дозволяє нам припинити процес переговорів з партнером або партнерами по переговорах у будь-який момент (принаймні, без певних втрат в отриманні інформації для обох сторін). У звичайному дружньому ж найчастіше не піднімаються такі питання, як конкретні завдання і цілі, тому таке спілкування можна припинити (за бажанням обох сторін) у будь-який момент без побоювання втратити можливість відновити процес спілкування наново.</w:t>
      </w:r>
      <w:r>
        <w:br w:type="page"/>
      </w:r>
    </w:p>
    <w:p>
      <w:pPr>
        <w:pStyle w:val="Heading2"/>
        <w:ind w:hanging="0"/>
        <w:rPr/>
      </w:pPr>
      <w:r>
        <w:rPr/>
        <w:t>1. Етика ділової бесід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ілове спілкування є необхідною частиною людського життя, найважливішим видом стосунків з іншими людьми. Вічним і одним з головних регулювальників цих стосунків виступають етичні норми, в яких виражені наші уявлення про добро і зло, справедливість і несправедливість, правильність або неправильність вчинків людей. І спілкуючись в діловій співпраці зі своїм підлеглими, начальником або колегами, кожен так чи інакше свідомо або стихійно спирається на ці представлення. Але залежно від того, як людина розуміє моральні норми, який зміст в них вкладає, в якій мірі він їх взагалі враховує в спілкуванні, він може як полегшити собі ділове спілкування, зробити його ефективнішим, допомогти в рішенні поставлених завдань і досягненні цілей, так і утруднити це спілкування або навіть зробити його неможливим [6, с.121-124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тика (від греч. ethos - звичай, вдача) - вчення про мораль, моральність. Термін "етика" уперше спожив Арістотель (384-322 до н. е) для позначення практичної філософії, яка повинна дати відповідь на питання, що ми повинні робити, щоб здійснювати правильні, моральні вчинки.</w:t>
      </w:r>
    </w:p>
    <w:p>
      <w:pPr>
        <w:pStyle w:val="Normal"/>
        <w:ind w:firstLine="709"/>
        <w:rPr/>
      </w:pPr>
      <w:r>
        <w:rPr>
          <w:lang w:val="uk-UA" w:eastAsia="en-US"/>
        </w:rPr>
        <w:t>Мораль (від латів. moralis - моральний) - це система етичних цінностей, які визнаються людиною. Мораль - найважливіший спосіб нормативної регуляції громадських відносин і поведінки людей в самих різних сферах громадського життя - сім'ю, побут, політику, науку, працю і так дал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йважливішими категоріями етики є - "добро", "зло", "справедливість", "благо", "відповідальність", "борг", "совість" і так далі.</w:t>
      </w:r>
    </w:p>
    <w:p>
      <w:pPr>
        <w:pStyle w:val="Normal"/>
        <w:ind w:firstLine="709"/>
        <w:rPr/>
      </w:pPr>
      <w:r>
        <w:rPr>
          <w:lang w:val="uk-UA" w:eastAsia="en-US"/>
        </w:rPr>
        <w:t>Норми моралі отримують своє ідейне вираження в загальних уявленнях, заповідях, принципах про те, як повинно поводитися. Мораль завжди припускає наявність певного морального ідеалу, зразка для наслідування, зміст і сенс якого міняються в історичному часі і соціальному просторі, тобто в різні історичні епохи і у різних народів. Проте в моралі належне далеко не завжди співпадає з сущим, з реально існуючою моральною реальністю фактичними нормами поведінки людей. Більше того, на всьому протязі розвитку моральної свідомості внутрішнім стержнем і структурою його зміни являється "суперечливо-напружене співвідношення понять сущого і належного"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У цьому протиріччі між належним і сущим ув'язнена і суперечлива суть мотивації спілкування (у тому числі і ділового спілкування і поведінки людини). З одного боку, він прагне поводитися морально належним чином, а з іншою, - йому необхідно задовольнити свої потреби, реалізація яких дуже часто пов'язана з порушенням моральних норм</w:t>
      </w:r>
      <w:r>
        <w:rPr>
          <w:lang w:eastAsia="en-US"/>
        </w:rPr>
        <w:t xml:space="preserve"> [1, с.78-79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Цей внутрішній конфлікт між піднесеним ідеалом і практичним розрахунком моральним боргом і безпосереднім бажанням існує завжди і в усіх сферах життя. Але особливо напружено він проявляється в етиці ділового спілкування, тому що саме в цьому виді спілкування основний предмет, з приводу якого воно утворюється, є зовнішнім для індивідів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 xml:space="preserve">Спілкування - процес взаємодії громадських суб'єктів: соціальних груп, спільностей або осіб, в якому відбувається обмін інформацією, досвідом, здібностями і результатами діяльності. Спілкування виступає як спосіб буття суспільства і людини. Саме в процесі спілкування відбуваються соціалізація особи і її самореалізація. На думку Арістотеля, здатність вступати в спілкування відрізняє людину від "недорозвинених в моральному сенсі істот" і від "надлюдини". Тому "той хто не здатний вступати в прощення або, вважаючи себе істотою впевненою, не відчуває потреби ні в чому, вже не складає елементу держави, стаючи або твариною, або божеством" </w:t>
      </w:r>
      <w:r>
        <w:rPr>
          <w:lang w:eastAsia="en-US"/>
        </w:rPr>
        <w:t>[3, с.18-22]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Специфіка ділового спілкування обумовлена тим, що воно виникає на основі і з приводу певного виду діяльності, пов'язаної з виробництвом якого-небудь продукту або ділового ефекту. При цьому сторони ділового спілкування виступають у формальних (офіційних) статусах, які визначають необхідні норми і стандарти (у тому числі і етичні) поведінки людей. Як і всякий вид спілкування, ділове спілкування має історичний характер воно проявляється на різних рівнях соціальної системи і в різних формах. Його відмінна риса - воно не має певного значення, не є самоціллю, а служить засобом для досягнення яких-небудь інших цілей. В умовах ринкових стосунків - це передусім отримання максимального прибутку</w:t>
      </w:r>
      <w:r>
        <w:rPr>
          <w:lang w:eastAsia="en-US"/>
        </w:rPr>
        <w:t xml:space="preserve"> [6, с.131-132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 урахуванням усього сказаного етику ділового спілкування можна визначити як сукупність моральних норм, правил і представлень, регулюючих поведінку і стосунки людей в процесі їх виробничої діяльності. Вона є окремим випадком етики взагалі і містить в собі її основні характеристики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У соціально-філософському плані етика ділового спілкування визначається суспільно-економічним ладом суспільства структурою його соціальної організації і пануючим типом суспільної свідомості. У традиційному суспільстві, заснованому на спільності соціального життя, колективних представленнях, міфологічній свідомості і міжособових стосунках, основним механізмом ділового спілкування є ритуал, традиція і звичай. Їм відповідають норми, цінності і стандарти етики ділового спілкування</w:t>
      </w:r>
      <w:r>
        <w:rPr>
          <w:lang w:eastAsia="en-US"/>
        </w:rPr>
        <w:t xml:space="preserve"> [7, с.111-114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ідмітною особливістю цього типу спільності є те, що тут ще немає того розриву між етичними нормами ділового спілкування і загальними уявленнями про моральне життя, який з'явиться в суспільстві з розвиненими ринковими стосунками. Загальні норми моралі являються тут і нормами ділового спілкування. Здебільшого вони ще не відділяються один від одного і не протиставляються один одному, подібно до того, як ділове життя не протиставляється особистому життю. Але і тоді коли у рамках традиційного суспільства виникають приватні і корпоративні інтереси, загальні норми моральності все ще продовжують грати головну роль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В умовах відсутності товарного фетишизму і загального відчуження хороше виконання самої справи розглядається як моральний борг і служить основним способом самоствердження особи. Людина традиційного суспільства ще не виробила в собі холуйську психологію і не гніт спину, прагнучи в усьому догодити своєму начальникові, бо етичні цінності мають тут велике значення.</w:t>
      </w:r>
    </w:p>
    <w:p>
      <w:pPr>
        <w:pStyle w:val="Normal"/>
        <w:ind w:firstLine="709"/>
        <w:rPr/>
      </w:pPr>
      <w:r>
        <w:rPr>
          <w:lang w:val="uk-UA" w:eastAsia="en-US"/>
        </w:rPr>
        <w:t>Такі поняття, як справедливість, честь, гідність, свобода відповідальність мають тут екзистенціальний життєво важливий для людського існування сенс і наповнені не абстрактним, а реальним життєвим змістом. За затвердження цих цінностей люди часто жертвували своїм життям. Пафосом цього типу спілкування можуть служити слова Мартіна Лютера: "На тому коштую і не можу інакше"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тикет означає встановлений порядок поведінки де-небудь. Це найбільш загальне визначення етикет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ультура поведінки - вчинки і форми спілкування людей, засновані на моральності, естетичному смаку і дотриманні певних норм і правил. Істинна культура поведінки є органічна єдність внутрішньої і зовнішньої культури людини, уміння знайти правильну лінію поведінки навіть в нестандартній, а іноді і в екстремальній ситуації [8, с.216-218]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Діловий етикет - найважливіша сторона моралі професійної поведінки ділової людини, підприємця. Знання його - необхідна професійна якість, яку потрібно придбавати і постійно удосконалювати. Майже 70% вигідних для вітчизняних ділових людей угод, що зірвалися, не відбулися через те, що українські бізнесмени не знають правил ділового спілкування і не володіють культурою поведінки. Ця цифра підтверджується і світовим досвідом. Так, ще в 1936 р. Дейл Карнеги писав: "Успіхи тієї або іншої людини в його фінансових справах відсотків на 15 залежать від його професійних знань і відсотків на 85 - від його уміння спілкуватися з людьми". Немало рушиться кар'єр і втрачається грошей із-за неправильної поведінки або невихованості. Знаючи це, японці витрачають на навчання хорошим манерам і консультаціям з питань етикету, культури поведінки сотні мільйонів доларів в рік. Вони добре знають, що успіх будь-якої фірми багато в чому залежить від здатності її працівників, від їх уміння дружно працювати над досягненням загальної мети. Знання етикету, культура поведінки - ось ключові умови для успішної роботи в будь-якій організації - таке думка провідних фахівців фірм</w:t>
      </w:r>
      <w:r>
        <w:rPr>
          <w:lang w:eastAsia="en-US"/>
        </w:rPr>
        <w:t xml:space="preserve"> [7, с.118-119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На жаль, українські ділові люди досі не надають серйозного значення цим аспектам своєї діяльності. Підкреслимо, що дотримання ділового етикету уміння культурне звістці себе особливо важливо при роботі з представниками іноземних фірм, при виїзді для ув'язнення угод за кордо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тже, знання ділового етикету, уміння культурне звістці себе - основа підприємницького успіх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/>
        <w:t>2. Сучасні погляди на місце етики в діловому спілкуванні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Це протиріччя між етикою і бізнесом, належним і сущим дуже гостро проявляється і сьогодні в діловому спілкуванні, причому на самих різних його рівнях: як між організацією і соціальним середовищем, так і усередині самої організації. Між керівниками, підприємцями і взагалі діловими людьми по відношенню до вказаного протиріччя існують дві основні позиції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1. Що вважають себе прагматиками вважають, що в діловому спілкуванні і взагалі в бізнесі етика сама по собі не потрібна. Єдиний обов'язок керівника корпорацією, бізнесу, що працює по найму у власника, - будь-якими доступними засобами максимізувати прибуток, "робити якомога більше грошей", всіляко пристосовуючись до норм суспільства, втілених в законах і етичних традиціях</w:t>
      </w:r>
      <w:r>
        <w:rPr>
          <w:lang w:eastAsia="en-US"/>
        </w:rPr>
        <w:t xml:space="preserve"> [6, с.94-96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 цієї позиції, яку можна назвати "діловий макіавеллізм", етичні норми і сама мова етики розглядаються як перешкода в діловому спілкуванні. У нім прагнуть уникати розмов про мораль, етичні ідеали, борг і соціальні обов'язки, оскільки в результаті з'являються "зайві", такі, що "не відносяться до справи" проблеми, що стосуються моральної і соціальної відповідальност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Крайнім випадком неетичної поведінки бізнесменів, керівників підприємств є порушення закону. Але неетичною поведінкою слід також вважати різного роду дії компаній, що не роблять належних заходів для усунення дефектів у своїй продукції, які можуть привести до шкідливих наслідків для населення. Тому в поняття етики ділового спілкування входить і турбота керівників підприємств про якість своєї продукції, відповідальність за ту шкоду який вона може нанести населенню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тика ділового спілкування торкається, звичайно, не лише соціальній відповідальності керівників підприємств. Вона охоплює широкий круг питань, що відносяться до цілей і засобів ведення бізнесу. В зв'язку з цим слід зазначити, що представники ділового прагматизму часом використовують непридатні засоби для досягнення своїх цілей, такі, як хабарі, підкуп і так далі. Але окрім цього і самі цілі ділового спілкування можуть носити неетичний характер. При цьому спілкування може розглядатися неетичним не тому що воно протизаконне, а внаслідок несумісності цілей ділового спілкування моральним цінностям. Прикладом може служити ув'язнення угод, контрактів на будову екологічно шкідливих підприємств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2. Друга позиція по відношенню до протиріччя між етикою і бізнесом полягає в тому, що дотримання етичних норм в діловому спілкуванні визнається важливим не лише з точки зору відповідальності бізнесменів перед суспільством і самими собою, але і необхідним для ефективності виробництва. В цьому випадку етика розглядається не лише як необхідний моральний імператив поведінки, але і як засіб (інструмент), що допомагає збільшити рентабельність сприяюче зміцненню ділових зв'язків і поліпшенню ділового спілкування [3, с.217-219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умається, що цей підхід є цивілізованим і врешті-решт ефективнішим, оскільки підприємство-компонент суспільства, і затверджуючи етичні норми спілкування у себе, воно в той же самий час сприяє їх поширенню і в соціумі, соціальному довкіллі. А ніж благополучнішою стає етична атмосфера в суспільстві, тим більше сприятлива обстановка створюється і для бізнесу. В той же час неетична поведінка і спілкування рано чи пізно обернеться якщо і не прямими економічними збитками, то в усякому разі соціальними і моральними витратами як для підприємства, так і для соціального середовища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/>
        <w:t>3. Загальні етичні принципи і характер ділового спілкув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Етику ділового спілкування слід враховувати в різних її проявах: у відносинах між підприємством і соціальним середовищем; між підприємствами; усередині одного підприємства; між керівником і підлеглими, між підлеглим і керівником, між людьми одного статусу. Між сторонами того або іншого виду ділового спілкування існує своя специфіка. Завдання і полягає в тому, щоб сформулювати такі принципи ділового спілкування, які не лише відповідали б кожному виду ділового спілкування але і не суперечили загальним моральним принципам поведінки людей. В той же час вони повинні служити надійним інструментом координації діяльності людей, залучених в ділове спілкування</w:t>
      </w:r>
      <w:r>
        <w:rPr>
          <w:lang w:eastAsia="en-US"/>
        </w:rPr>
        <w:t xml:space="preserve"> [8, с.119-121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тосовно ділового спілкування основний етичний принцип можна сформулювати таким чином: в діловому спілкуванні при ухваленні рішення про те, які цінності слід віддати перевазі в цій ситуації, поступай так, щоб максима твоєї волі була сумісна з моральними цінностями інших сторін, що беруть участь в спілкуванні, і допускала координацію інтересів усіх сторі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Таким чином, в основі етики ділового спілкування має бути координація, а по можливості і гармонізація, інтересів. Природно, якщо воно здійснюється етичними засобами і в ім'я морально виправданих цілей. Тому ділове спілкування повинне постійно перевірятися етичною рефлексією, реабілітовуючою мотиви вступу в нього. При цьому зробити етично правильний вибір і прийняти індивідуальне рішення часто справа зовсім непроста. Ринкові стосунки надають свободу вибору але в той же час збільшують кількість варіантів рішень, породжують комплекс моральних дилем, що очікують ділових людей на кожному кроці в процесі їх діяльності і спілкування.</w:t>
      </w:r>
    </w:p>
    <w:p>
      <w:pPr>
        <w:pStyle w:val="Normal"/>
        <w:ind w:firstLine="709"/>
        <w:rPr/>
      </w:pPr>
      <w:r>
        <w:rPr>
          <w:lang w:val="uk-UA" w:eastAsia="en-US"/>
        </w:rPr>
        <w:t>У діловому спілкуванні "знизу-вгору", тобто відносно підлеглого до свого начальника, загальне етичне правило поведінки можна сформулювати таким чином: "Відноситеся до свого керівника так, як ви хотіли б, щоб до вас відносилися ваші підлеглі"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Знати, як слід звертатися і відноситися до свого керівника, не менш важливо, ніж те, які моральні вимоги слід пред'являти до своїх підлеглих. Без цього важко порозумітися і з начальником, і з підлеглими. Використовуючи ті або інші етичні норми, можна притягнути керівника на свою сторону, зробити своїм союзником, але можна і настроїти його проти себе, зробити своїм недоброзичливцем</w:t>
      </w:r>
      <w:r>
        <w:rPr>
          <w:lang w:eastAsia="en-US"/>
        </w:rPr>
        <w:t xml:space="preserve"> [7, с.94-96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агальний етичний принцип спілкування "по горизонталі", тобто між колегами (керівниками або рядовими членами групи), можна сформулювати таким чином: "В діловому спілкуванні відноситеся до свого колеги так, як ви хотіли б, щоб він відносився до вас". Якщо ви утруднюєтеся, як поводитися в тій або іншій ситуації, поставте себе на місце вашого колеги.</w:t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Стосовно колег-керівників слід мати на увазі, що знайти вірний тон і прийнятні норми ділового спілкування з рівними по статусу співробітниками з інших підрозділів - справа дуже непроста. Особливо якщо йдеться про спілкування і стосунки усередині одного підприємства. В цьому випадку вони нерідко є суперниками в боротьбі за успіх і просування по службі. У той же самий час цей люди, які разом з вами належать до команди загального керівника. У даному випадку учасники ділового спілкування повинні почувати себе рівними по відношенню один до одного</w:t>
      </w:r>
      <w:r>
        <w:rPr>
          <w:lang w:eastAsia="en-US"/>
        </w:rPr>
        <w:t xml:space="preserve"> [7, с.118-119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/>
        <w:t>4. Психічна структура особи і практика ділового спілкування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uk-UA" w:eastAsia="en-US"/>
        </w:rPr>
        <w:t>Більшість розбіжностей і конфліктів в міжособових стосунках ділових партнерів пов'язана з індивідуальними особливостями їх психіки. Ці особливості обумовлені не лише генетичними, але і соціально-культурними впливами</w:t>
      </w:r>
      <w:r>
        <w:rPr>
          <w:lang w:eastAsia="en-US"/>
        </w:rPr>
        <w:t xml:space="preserve"> [8, с.118-123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міна і чергування емоційних переживань, афектних реакцій, різноманітних інстинктів, мотивацій і установок дозволяє психіці особи адаптуватися до складних життєвих ситуацій. Такі ситуації частенько виникають в діловому спілкуванні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Особи з активною і динамічною психікою схильні стежити за своїми діями і діями партнера, виявляючи сильні і слабкі сторони як власних вчинків, так і усієї ситуації, що склалася. У разі невдачі вони, не коливаючись, беруть відповідальність на себе за те, що доклали недостатньо зусиль для встановлення ділового контакту. Навпаки, особи з пасивною і менш дієздатною психікою більш схильні винити в невдачі різні зовнішні обставини або своїх ділових партнерів [6, с.241-241]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Різні модифікації соціальної поведінки ділових партнерів свідчать про наявність істотних відмінностей в їх психічній структурі. Сама ж по собі психічна структура виступає як знак особи, виражає її індивідуальність і психічні особливості. По своїй суті психічна структура не є незмінною, а швидше представляється рушійним і поточним процесом. Проте для неї характерна певна цілісність, що включає комплекс досить стійких ознак: інстинкти, рефлекси, темперамент, чутливість, здібності, мотивації, установки. Усі ці ознаки визначають властивий цій людині хід думок і поведінки, коли він пристосовується до різних життєвих ситуацій.</w:t>
      </w:r>
      <w:r>
        <w:br w:type="page"/>
      </w:r>
    </w:p>
    <w:p>
      <w:pPr>
        <w:pStyle w:val="Heading2"/>
        <w:ind w:hanging="0"/>
        <w:rPr/>
      </w:pPr>
      <w:r>
        <w:rPr/>
        <w:t>Висновки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Ділове спілкування є необхідною частиною людського життя, найважливішим видом стосунків з іншими людьми. Вічним і одним з головних регулювальників цих стосунків виступають етичні норми, в яких виражені наші уявлення про добро і зло, справедливість і несправедливість, правильність або неправильність вчинків людей. І спілкуючись в діловій співпраці зі своїм підлеглими, начальником або колегами, кожен так чи інакше, свідомо або стихійно спирається на ці представлення. Але залежно від того, як людина розуміє моральні норми, який зміст в них вкладає, в якій мірі він їх взагалі враховує в спілкуванні, він може як полегшити собі ділове спілкування, зробити його ефективнішим, допомогти в рішенні поставлених завдань і досягненні цілей, так і утруднити це спілкування або навіть зробити його неможливи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тика - вчення про мораль, моральність. Термін "етика" уперше спожив Арістотель для позначення практичної філософії, яка повинна дати відповідь на питання, що ми повинні робити, щоб здійснювати правильні, моральні вчин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Мораль) - це система етичних цінностей, які визнаються людиною. Мораль - найважливіший спосіб нормативної регуляції громадських стосунків, спілкування і поведінка людей в самих різних сферах громадського життя - сім'ї, побуті, політиці, науці, праці і так далі.</w:t>
      </w:r>
    </w:p>
    <w:p>
      <w:pPr>
        <w:pStyle w:val="Normal"/>
        <w:ind w:firstLine="709"/>
        <w:rPr/>
      </w:pPr>
      <w:r>
        <w:rPr>
          <w:lang w:val="uk-UA" w:eastAsia="en-US"/>
        </w:rPr>
        <w:t>Норми моралі отримують своє ідейне вираження в загальних уявленнях, заповідях, принципах про те, як повинно поводитися. Мораль завжди припускає наявність певного морального ідеалу, зразка для наслідування, зміст і сенс якого міняються в історичному часі і соціальному просторі, тобто в різні історичні епохи і у різних народів. Проте в моралі належне далеко не завжди співпадає із з у щ і м, з реально існуючою моральною реальністю фактичними нормами поведінки людей. Більше того, на всьому протязі розвитку моральної свідомості внутрішнім стержнем і структурою його зміни являється" суперечливо-напружене співвідношення понять сущого і належного"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У цьому протиріччі між належним і сущим ув'язнена і суперечлива суть мотивації спілкування (у тому числі і ділового спілкування і поведінки людини). З одного боку, він прагне поводитися морально належним чином, а з іншою, - йому необхідно задовольнити свої потреби, реалізація яких дуже часто пов'язана з порушенням моральних норм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Цей внутрішній конфлікт між піднесеним ідеалом і практичним розрахунком, моральним боргом і безпосереднім бажанням існує завжди і в усіх сферах життя. Але особливо напружено він проявляється в етиці ділового спілкування, тому що саме в цьому виді спілкування основний предмет, з приводу якого воно утворюється, є зовнішнім для індивідів.</w:t>
      </w:r>
    </w:p>
    <w:p>
      <w:pPr>
        <w:pStyle w:val="Normal"/>
        <w:ind w:firstLine="709"/>
        <w:rPr/>
      </w:pPr>
      <w:r>
        <w:rPr>
          <w:lang w:val="uk-UA" w:eastAsia="en-US"/>
        </w:rPr>
        <w:t>Спілкування - процес взаємодії громадських суб'єктів: соціальних груп, спільностей або осіб, в якому відбувається обмін інформацією, досвідом, здібностями і результатами діяльності. Спілкування виступає як спосіб буття суспільства і людини. Саме в процесі спілкування відбуваються соціалізація особи і її самореалізація. На думку Арістотеля, здатність вступати в спілкування відрізняє людину від "недорозвинених в моральному сенсі істот" і від "надлюдини"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пецифіка ділового спілкування обумовлена тим, що воно виникає на основі і з приводу певного виду діяльності, пов'язаної з виробництвом якого-небудь продукту або ділового ефекту. При цьому сторони ділового спілкування виступають у формальних (офіційних) статусах, які визначають необхідні норми і стандарти (у тому числі і етичні) поведінки людей. Як і всякий вид спілкування, ділове спілкування має історичний характер воно проявляється на різних рівнях соціальної системи і в різних формах. Його відмінна риса - воно не має велике значення, не є самоціллю, а служить засобом для досягнення яких-небудь інших цілей. В умовах ринкових стосунків - це передусім отримання максимального прибутку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 урахуванням усього сказаного етику ділового спілкування можна визначити як сукупність моральних норм, правил і представлень, регулюючих поведінку і стосунки людей в процесі їх виробничої діяльності. Вона є окремим випадком етики взагалі і містить в собі її основні характеристик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Етику ділового спілкування слід враховувати в різних її проявах: у відносинах між підприємством і соціальним середовищем; між підприємствами; усередині одного підприємства; між керівником і підлеглими, між підлеглим і керівником, між людьми одного статусу. Між сторонами того або іншого виду ділового спілкування існує своя специфіка. Завдання і полягає в тому, щоб сформулювати такі принципи ділового спілкування, які не лише відповідали б кожному виду ділового спілкування але і не суперечили загальним моральним принципам поведінки людей. В той же час вони повинні служити надійним інструментом координації діяльності людей, залучених в ділове спілкування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Стосовно ділового спілкування основний етичний принцип можна сформулювати таким чином: в діловому спілкуванні при ухваленні рішення про те, які цінності слід віддати перевазі в цій ситуації, поступай так, щоб максима твоєї волі була сумісна з моральними цінностями інших сторін, що беруть участь в спілкуванні, і допускала координацію інтересів усіх сторін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Більшість розбіжностей і конфліктів в міжособових стосунках ділових партнерів пов'язана з індивідуальними особливостями їх психіки. Ці особливості обумовлені не лише генетичними, але і соціально-культурними впливами.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  <w:t>Зміна і чергування емоційних переживань, афектних реакцій, різноманітних інстинктів, мотивацій і установок дозволяє психіці особи адаптуватися до складних життєвих ситуацій. Такі ситуації частенько виникають в діловому спілкуванні.</w:t>
      </w:r>
      <w:r>
        <w:br w:type="page"/>
      </w:r>
    </w:p>
    <w:p>
      <w:pPr>
        <w:pStyle w:val="Heading2"/>
        <w:ind w:hanging="0"/>
        <w:rPr/>
      </w:pPr>
      <w:r>
        <w:rPr/>
        <w:t>Список використаних джерел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Лавриненко В.Н. Психология и этика делового общения. - М.: "ЮНИТИ", 2007. - 279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Столяренко Л.Д. Психология делового общения и управления. - М.: "Феникс", 2005. - 416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Мебиус Артс. Лекции по навыкам делового общения. - М.: "Формат", 2008. - 514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Ботавина Р.Н. Этика деловых отношений: Учеб. Пособие. - М.: "Формат", 2009. - 416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Суховершина Ю.В., Тихомирова Е.П. Тренинг делового (профессионального) общения. - М.: " Академический проект", 2008. - 127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Зельдович Б.З. Деловое общение. - М.: " Альфа-Пресс", 2007. - 416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Погребняк Е. Словарь великорусского языка делового общения. - М.: "Феникс", 2007. - 38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узин Ф.А. Культура делового общения. Практическое пособие. - М.: " Ось-89", 2002. - 320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Кузьмин, Э. Протокол и этикет дипломатического и делового общения. - М.: "Феникс", 1996. - 214 с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402" w:leader="none"/>
        </w:tabs>
        <w:rPr/>
      </w:pPr>
      <w:r>
        <w:rPr/>
        <w:t>Семенов А.К., Маслова Е.Л. Этика менеджмента. - М.: " Дашков и К°", 2007. - 272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FF"/>
      <w:u w:val="single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caps/>
      <w:kern w:val="2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rFonts w:eastAsia="Times New Roman"/>
      <w:b/>
      <w:bCs/>
      <w:i/>
      <w:iCs/>
      <w:smallCaps/>
      <w:sz w:val="28"/>
      <w:szCs w:val="28"/>
      <w:lang w:val="ru-RU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выноски Знак"/>
    <w:qFormat/>
    <w:rPr>
      <w:kern w:val="2"/>
      <w:sz w:val="28"/>
      <w:szCs w:val="28"/>
      <w:lang w:val="ru-RU" w:eastAsia="en-US"/>
    </w:rPr>
  </w:style>
  <w:style w:type="character" w:styleId="Style8">
    <w:name w:val="Нижний колонтитул Знак"/>
    <w:qFormat/>
    <w:rPr>
      <w:sz w:val="28"/>
      <w:szCs w:val="28"/>
      <w:lang w:val="ru-RU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8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>
      <w:rFonts w:eastAsia="Calibri;Century Gothic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1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8"/>
    <w:next w:val="Normal"/>
    <w:qFormat/>
    <w:pPr/>
    <w:rPr/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39:00Z</dcterms:created>
  <dc:creator>XTreme</dc:creator>
  <dc:description/>
  <cp:keywords/>
  <dc:language>en-US</dc:language>
  <cp:lastModifiedBy>Mage</cp:lastModifiedBy>
  <dcterms:modified xsi:type="dcterms:W3CDTF">2011-10-09T08:39:00Z</dcterms:modified>
  <cp:revision>2</cp:revision>
  <dc:subject/>
  <dc:title>ЗМІСТ</dc:title>
</cp:coreProperties>
</file>