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240"/>
        <w:rPr/>
      </w:pPr>
      <w:r>
        <w:rPr/>
        <w:t>Содержа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седневный этикет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икет при деловых встречах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тература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 w:before="0" w:after="240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м восприятии жизнь населения арабских стран, разместившихся на огромной территории двух континен</w:t>
        <w:softHyphen/>
        <w:t>тов, ассоциируется с многоголосыми красочными базара</w:t>
        <w:softHyphen/>
        <w:t>ми, шумной торговлей в духе сказок «Тысячи и одной но</w:t>
        <w:softHyphen/>
        <w:t>чи». Что же, экзотика сохранилась на Ближнем Востоке и сегодня. Там умеют и любят торговать. Побывав, скажем, на каирском базаре Аль-Халиль или в Дамаске на Хамедии, со всей очевидностью почувствуешь своеобразие и неповто</w:t>
        <w:softHyphen/>
        <w:t>римость восточного базара (по-арабски он именуется «сук»), который был и остается не только местом оживлен</w:t>
        <w:softHyphen/>
        <w:t>ной торговли, где можно купить все: от восточных сладо</w:t>
        <w:softHyphen/>
        <w:t>стей и благовоний до ультрасовременной электроники и модной европейской одежды. Арабский базар — это к тому же уникальное место деловых встреч, обмена новостями, завязывания контактов, укрепления знакомств. Кое-где старые базары трансформируются, меняют свой облик и даже постепенно исчезают, например. Но как бы внешне не менялся арабский базар, как бы он не подвергался современным веяниям нашей электронной эпохи, дух арабского «сука» остался неизменным, так же, как и арабский мир. Поэтому, чтобы подобрать соответст</w:t>
        <w:softHyphen/>
        <w:t>вующий ключ, найти подход к арабскому партнеру, необ</w:t>
        <w:softHyphen/>
        <w:t>ходимо помнить те непреходящие, не меняющиеся с веками традиции, чем живет и дышит Арабский Во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арабский мир, несмотря на единый язык, единое вероисповедание (ислам), весьма неоднороден и представляет собой сложный конгломерат более чем 20 стран. Каждая из них имеет свои непохожие традиции, обычаи, разную степень влияния ис</w:t>
        <w:softHyphen/>
        <w:t>лама,  распространены также по-разному, уровень и характер проникновения западной культур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jc w:val="center"/>
        <w:rPr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1. Повседневный этик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ирской толпе много нищих, назойливо требующих милостыню — бакшиш. Феномен ни</w:t>
        <w:softHyphen/>
        <w:t>щенства имеет не только социальные причины. Многие мусульмане глубоко убеждены, что нищен</w:t>
        <w:softHyphen/>
        <w:t>ство не порок и не позор. Разве благотворитель</w:t>
        <w:softHyphen/>
        <w:t>ность не один из столпов ислама? Поэтому требовать подаяния — просто помогать состоятельным слоям исполнить их религиозный долг. Благодарить за милостыню нужно не подающего, а аллаха. Распро</w:t>
        <w:softHyphen/>
        <w:t>страненный способ добыть бакшиш — оказать ви</w:t>
        <w:softHyphen/>
        <w:t>димость услуги: стать гидом, проводить в магазин, протереть ветровое стекло автомашины, побыть пол</w:t>
        <w:softHyphen/>
        <w:t>часа ее сторожем. Иностранцы особенно часто ста</w:t>
        <w:softHyphen/>
        <w:t>новятся объектом назойливых ни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бом обществе личность зависит от кол</w:t>
        <w:softHyphen/>
        <w:t>лектива. В Египте эта зависимость проявляется с особой силой: создание и поддержание единой об</w:t>
        <w:softHyphen/>
        <w:t>щенациональной системы ирригации в дельте Нила требуют объединения усилий всего египетского на</w:t>
        <w:softHyphen/>
        <w:t>рода. В условиях, когда жизнь человека зависит от труда многих, от их кооперации, групповое начало и групповая дисциплина стали характерной чертой египетского общества. Созданию духа групповой принадлежности способствует также большая ску</w:t>
        <w:softHyphen/>
        <w:t>ченность населения. Она требует приспособления человека к толпе, клану, общине, вырабатывает со</w:t>
        <w:softHyphen/>
        <w:t>ответствующие привычки, навыки, этические нор</w:t>
        <w:softHyphen/>
        <w:t>мы. Плотность населения в пойме Нила вдвое выше, чем в Голландии. В Египте нет гор, лесов, степей, островов, куда можно было бы убежать или где можно было бы скрыться. Египтянин постоянно живет в человеческой массе. Он часть этой люд</w:t>
        <w:softHyphen/>
        <w:t>ской массы. А соседям нужно уживаться. Это тре</w:t>
        <w:softHyphen/>
        <w:t>бует умения находить компромиссы, избегать край</w:t>
        <w:softHyphen/>
        <w:t>ностей, именно так и поступают египтяне — мас</w:t>
        <w:softHyphen/>
        <w:t>тера компромисса. Они всегда ищут и часто находят золотую середин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Египетское общество сверху донизу про</w:t>
        <w:softHyphen/>
        <w:t>низано системой групповых связен. Они стро</w:t>
        <w:softHyphen/>
        <w:t>ятся по кровнородственному признаку, по религиозному принципу, по принадлежности к суфийским орденам, по земляческим, кор</w:t>
        <w:softHyphen/>
        <w:t>поративным связям. Египтянин боится оди</w:t>
        <w:softHyphen/>
        <w:t>ночества, так как в одиночку он не имеет об</w:t>
        <w:softHyphen/>
        <w:t>щественного веса и престижа. В группе он приобретает уверенность в себе и чувство надежности и безопасност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ласть группы опирается на силу общественного мнения, которое навязывает человеку свои эти</w:t>
        <w:softHyphen/>
        <w:t>ческие  нормы,   оставляя   мало  свободы   в   выборе поведения.   Египтянин  постоянно  соизмеряет свои слова  и  поступки  с  реакцией  на  них других.   От</w:t>
        <w:softHyphen/>
        <w:t>сюда  — стремление сохранить лицо. Оно означа</w:t>
        <w:softHyphen/>
        <w:t>ет чрезвычайную чувствительность на все, что ка</w:t>
        <w:softHyphen/>
        <w:t>сается   личной   чести,   боязнь   мнения   соседей   — явление, свойственное египтянам больше, чем дру</w:t>
        <w:softHyphen/>
        <w:t>гим народам.   Боязнь  потерять лицо не позволяет египтянину признать, особенно публично, свою ошиб</w:t>
        <w:softHyphen/>
        <w:t>ку. Самокритика невозможна, точнее, она  — ис</w:t>
        <w:softHyphen/>
        <w:t>ключение из правил. Или египтянин прав, или ви</w:t>
        <w:softHyphen/>
        <w:t>новат кто-то другой. При задаче «сохранения лица» критерий  правды  и  лжи  становится   второстепенным. Поэтому ложь во спасение допустима. Даже служители   религии   могут  найти   аргументы для отступления от правды при определенных обстоя</w:t>
        <w:softHyphen/>
        <w:t>тельствах. Зависимость одного от всех выработала определенные нормы общения между людьми. Го</w:t>
        <w:softHyphen/>
        <w:t>степриимство и вежливость у египтян в крови, не говоря уже о внимании и заботе друзей. Прослыть скупым, не оказать чести гостю считается позором. Вежливость   не  допускает  фамильярности.   Любой египтянин очень тонко реагирует на статус человека, с которым общается, на его место в социальной иерархии.   Быть  запанибрата  с  низшими  означает потерять их уважени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Египтянина отличает огромное терпение. Считается, что в терпении легче сохранить достоинство. Оно предполагает сдержанность в поведении, в словах. Достойное, солидное поведение — необходимый атрибут людей пожилого возраста или стариков. Но терпе</w:t>
        <w:softHyphen/>
        <w:t>ние и стремление к сдержанности в поведе</w:t>
        <w:softHyphen/>
        <w:t>нии и в выражении своих чувств отнюдь не</w:t>
        <w:br/>
        <w:t>означает бесчувствия. Эмоциональность егип</w:t>
        <w:softHyphen/>
        <w:t>тян идет рука об руку с их терпением. Они легко возбуждаются и приходят в ярость, ко</w:t>
        <w:softHyphen/>
        <w:t>торая не знает границ. Их легко может спро</w:t>
        <w:softHyphen/>
        <w:t>воцировать малейший выпад. Когда страсти накаляются, в выражениях не церемонятся, криков много, но до драки дело доходит ред</w:t>
        <w:softHyphen/>
        <w:t>ко. Турок, например, в ответ на половину</w:t>
        <w:br/>
        <w:t>бранных слов, высказанных в такой ситуа</w:t>
        <w:softHyphen/>
        <w:t>ции, мог бы ударить. Но египтяне чувствуют границу и отходчивы. Вспыхнувшая ссора может тут же затухну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любие — отличительная черта подав</w:t>
        <w:softHyphen/>
        <w:t>ляющей части населения. Шеллах (крестьянин) работает в жару и холод, в жидкой грязи и на сухом поле, нередко полуголодный. Он и его семья кор</w:t>
        <w:softHyphen/>
        <w:t>мятся трудом. И здравый смысл, и опыт, и унаследо</w:t>
        <w:softHyphen/>
        <w:t>ванный от предков инстинкт требуют от него трудо</w:t>
        <w:softHyphen/>
        <w:t>любия. Однако, попав в город, вчерашний феллах не всегда сохраняет свое трудолюбие. Новые, совре</w:t>
        <w:softHyphen/>
        <w:t>менные формы труда требуют иной дисциплины, иного отношения к труду, ломки привычек и психологии. Все это происходит не за один день и не за год. Египтянина угнетают современные стандарты, кото</w:t>
        <w:softHyphen/>
        <w:t>рые требуют исполнения работы в срок или точных часов встречи. Необязательность в смысле време</w:t>
        <w:softHyphen/>
        <w:t>ни — довольно распространенная черта египтян. Очень редко египтянин выполняет приказ с точнос</w:t>
        <w:softHyphen/>
        <w:t>тью, почти наверняка он предпочтет делать все по-своему и вряд ли закончит работу к обещанному сроку. Трудовая этика египтян предусматривает не любовь к труду как к таковому, а стремление к пло</w:t>
        <w:softHyphen/>
        <w:t>дам этого труда. Возможность уменьшить трудовые затраты ценится выше плодов от больших усилий. Известное изречение «время — деньги», выска</w:t>
        <w:softHyphen/>
        <w:t>занное Бенджамином Франклином, не находит от</w:t>
        <w:softHyphen/>
        <w:t>клика в душах большинства египтян. Зачем спе</w:t>
        <w:softHyphen/>
        <w:t>шить, если спокойствие желаннее приобретатель</w:t>
        <w:softHyphen/>
        <w:t>ства? Египтяне согласятся с тем, что труд — богоугодное дело, но отнюдь не станут считать гре</w:t>
        <w:softHyphen/>
        <w:t>хом обеспеченную праздность, бесполезную трату времени. Они не считают труд предначертанной свыше целью существования человека. Высший идеал обычного египтянина — райское блаженство, пре</w:t>
        <w:softHyphen/>
        <w:t>дусматривающее все доступные воображению на</w:t>
        <w:softHyphen/>
        <w:t>слаждения при полной праз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ая жизнь, гнет, бедность, несытый стол не лишают египтянина жизнерадостности. Его лю</w:t>
        <w:softHyphen/>
        <w:t>бовь к шутке, острому словцу, анекдоту, юмору, злой сатире — всему, что они обозначают словом «нукта», — поражает. Ни у кого из других народов Востока нет такого чувства юмора, как у египтян. «В шутке — лекарство», — говорит египетская пословица. «Нукта» — иногда оборона, иногда — нападение. Она помогает египтянину сохранить жиз</w:t>
        <w:softHyphen/>
        <w:t>нерадостность в обстоятельствах, толкающих к уны</w:t>
        <w:softHyphen/>
        <w:t>нию и упадку настроения, преодолеть тоску и горе, восстановить хотя бы на миг униженное человечес</w:t>
        <w:softHyphen/>
        <w:t>кое достоинство. Оскорбленный человек через «нукта» выпустит пар гнева и восстановит душевное равновесие, не предприняв никак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ное и инстинктивное чувство проти</w:t>
        <w:softHyphen/>
        <w:t>воположности интересов отдельного человека, груп</w:t>
        <w:softHyphen/>
        <w:t>пы и государства, власти привело египтянина к мак</w:t>
        <w:softHyphen/>
        <w:t>симальной осторожности, ставшей для многих вто</w:t>
        <w:softHyphen/>
        <w:t>рой натурой. Люди научились скрывать свои мысли, чувства, намерения, говорить вслух то, что от них ждут, но во что они не верят, думать одно, а произносить другое, резко ограждая от внешнего надзора свой внутренний мир, круг своих подлинных интересов. Доверяют только своим родственникам или близ</w:t>
        <w:softHyphen/>
        <w:t>ким. Прямой и откровенный разговор с египтяни</w:t>
        <w:softHyphen/>
        <w:t>ном весьма труден. Собеседник нередко скрывает свои убеждения, мысли и хочет прежде всего узнать ваши мысли и убеждения, а затем уверить вас, что согласен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. Египтянин должен выяснить, на</w:t>
        <w:softHyphen/>
        <w:t>сколько можно доверять собеседнику, какой смысл скрыт между строк, когда «да» означает «нет», или наоборот. Разговор стал искусством и средством к достижению цели, особенно если ведется с ино</w:t>
        <w:softHyphen/>
        <w:t>странцем или властьимущим. Египтяне нередко го</w:t>
        <w:softHyphen/>
        <w:t>ворят обиняками, ходят вокруг да около темы. Если нет уверенности в положительном исходе беседы, в достижении цели, если собеседник не понял или не захотел понять намека, египтянин все равно доволен: ведь он не получил отрицательного ответа, не испор</w:t>
        <w:softHyphen/>
        <w:t>тил отношений, «не потерял лица». «Прощупывание пульса» — важнейшее предисловие к началу раз</w:t>
        <w:softHyphen/>
        <w:t>говора. За обычными словами в серьезном, остром разговоре порой трудно найти мысли. Главная цель произнесенного слова — подготовить собеседника к тому, чтобы он воспринял высказанное тобой, а вторая цель — расположить его к себе, сблизиться с ним. Поэтому египтяне очень редко позволяют по</w:t>
        <w:softHyphen/>
        <w:t>литическим или научным конфликтам испортить личные отношения. Острая политическая борьба — одно, а личная вражда — другое дело. Личные свя</w:t>
        <w:softHyphen/>
        <w:t>зи не всегда совпадают с партийной преданностью, а тем более с политическими или философскими убеждениями. Газетные полемисты, обменивающие</w:t>
        <w:softHyphen/>
        <w:t>ся язвительными и порой оскорбительными выпа</w:t>
        <w:softHyphen/>
        <w:t>дами или эпитетами, могут по вечерам вместе играть в домино или крикет в одном клу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Египте удивительно легко устанавливаются поверхностные контакты и псевдодружеские отно</w:t>
        <w:softHyphen/>
        <w:t>шения даже в период официальной враждебности между странами. Их облегчают обычная египетская вежливость и гостеприимство. Но подлинное доверие, дружба и откровенность — дело трудное. Если иностранцу удалось внушить доверие, завести насто</w:t>
        <w:softHyphen/>
        <w:t>ящих друзей, он может чувствовать себя коро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ипетское общество — мужское общество. Отношения с женщинами жестко регламентированы обычаем и шариатом. В городах, да и в состоятель</w:t>
        <w:softHyphen/>
        <w:t>ных семьях в деревнях, требуют, чтобы женщина за</w:t>
        <w:softHyphen/>
        <w:t>крывала тело и волосы, оставляя открытыми лишь лицо, кисти рук и ступни ног. Но чем больше запрета, тем больше соблазна. Святоши осуждают «испорчен</w:t>
        <w:softHyphen/>
        <w:t>ность нравов» на Западе, но с интересом рассматри</w:t>
        <w:softHyphen/>
        <w:t>вают легко одетых европейских женщин и часто го</w:t>
        <w:softHyphen/>
        <w:t>ворят о вопросах пола. Об интимных сторонах челове</w:t>
        <w:softHyphen/>
        <w:t>ческих отношений начинают говорить с детства. А сколько на эту тему разговоров среди молодежи и особенно среди поздно женившихся мужчин!</w:t>
      </w:r>
    </w:p>
    <w:p>
      <w:pPr>
        <w:pStyle w:val="Normal"/>
        <w:shd w:fill="FFFFFF" w:val="clear"/>
        <w:spacing w:lineRule="auto" w:line="360" w:before="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Cs/>
          <w:sz w:val="32"/>
          <w:szCs w:val="32"/>
        </w:rPr>
        <w:t>Этикет при деловых встречах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давцы рекламируют свой товар во всю силу голосовых связок и легких. Хозяева магазинов для этой цели нередко нанимают одного-двух зычноголосых зазывал. Непосвященному в восточные обы</w:t>
        <w:softHyphen/>
        <w:t>чаи процедура купли-продажи у египтян, покажется невыносимо тягостной. Лавочник начинает с того, что запрашивает за свой товар намного больше, чем думает получить. Покупатель возмущается и назы</w:t>
        <w:softHyphen/>
        <w:t>вает свою цену — на треть или вдвое ниже. Тогда лавочник несколько понижает свои требования, а покупатель чуть увеличивает первоначальную сумму. В таких условиях торг продолжается, пока обе сто</w:t>
        <w:softHyphen/>
        <w:t>роны не сойдутся где-то посередине между первоначально запрошенной и предложенной покупате</w:t>
        <w:softHyphen/>
        <w:t>лем ценой. Тогда, наконец, сделка заключается. Простые люди пустяковую сделку совершают с та</w:t>
        <w:softHyphen/>
        <w:t>кой страстью, так горячатся, кричат и жестикулиру</w:t>
        <w:softHyphen/>
        <w:t>ют, что чужеземец, не знающий арабского, может подумать, что происходит ссора или др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рабских странах большое значение прида</w:t>
        <w:softHyphen/>
        <w:t>ется исламским традициям. В мусульманском мире иностранец не может обращаться с вопросами или просьбами к женщине, это считается неприличным, все контакты, обсуждения ведутся с мужчинами. При встрече в арабских странах мужчины обнимаются, слегка прикасаются друг к другу щекой, похлопыва</w:t>
        <w:softHyphen/>
        <w:t>ют по спине и плечам, но такие знаки внимания возможны только между своими и не распространя</w:t>
        <w:softHyphen/>
        <w:t>ются на чужестран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европейское приветствие короткое и су</w:t>
        <w:softHyphen/>
        <w:t>хое, то арабское превращается в целую процедуру, оно сопровождается расспросами о здоровье, о де</w:t>
        <w:softHyphen/>
        <w:t>лах. На протяжении беседы эти вопросы могут повторяться. Даже если вы спешите, то необходи</w:t>
        <w:softHyphen/>
        <w:t>мо выслушать арабского собеседника, его много</w:t>
        <w:softHyphen/>
        <w:t xml:space="preserve">численные пожелания благополучия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1оводы для пожеланий и поздравлений могут быть самыми раз</w:t>
        <w:softHyphen/>
        <w:t>нообразными: встреча, приезд, отъезд, покупка. Речь арабского собеседника сопровождается частыми обращениями к Аллаху, упованием на его помощь в завершении предстоящих дел. В арабской среде это обычная формула веж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ультурная дистанция» между беседующими арабами обычно короче, чем она принята у европей</w:t>
        <w:softHyphen/>
        <w:t>цев. Беседующие почти касаются друг друга, что свидетельствует о взаимном дов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вом знакомств ваш арабский со</w:t>
        <w:softHyphen/>
        <w:t>беседник выражает вам радушие и любезность. Это не притворство, а дань традиции: среди</w:t>
        <w:br/>
        <w:t>арабов господствует мнение, что только такое поведение достойно мусульманина. Последу</w:t>
        <w:softHyphen/>
        <w:t>ющая беседа может проходить менее гладко.</w:t>
        <w:br/>
        <w:t>Арабские собеседники всячески избегают оп</w:t>
        <w:softHyphen/>
        <w:t>ределенности, четких ответов «да» или «нет». Взамен следуют туманные обороты типа «Ии-</w:t>
        <w:br/>
        <w:t>шяяла» («Если Аллаху будет угодно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абское понимание этикета запрещает собе</w:t>
        <w:softHyphen/>
        <w:t>седнику прибегать к прямолинейным ответам, быть категоричным, арабы во время беседы избегают так</w:t>
        <w:softHyphen/>
        <w:t>же суетливости, поспешности. Арабские собеседни</w:t>
        <w:softHyphen/>
        <w:t>ки всегда стремятся «сохранить лицо» и свое, и со</w:t>
        <w:softHyphen/>
        <w:t>беседника. Считается необходимым оставить воз</w:t>
        <w:softHyphen/>
        <w:t>можность для последующих контактов. Отказ от сделки сопровождается оговорками, похвалами в пользу обсуждаемого предложения. Арабские пред</w:t>
        <w:softHyphen/>
        <w:t>приниматели выражают отказ в максимально смяг</w:t>
        <w:softHyphen/>
        <w:t>ченном, завуалирован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ламская мораль относит торговлю к пре</w:t>
        <w:softHyphen/>
        <w:t>стижному, почитаемому занятию. Средневековые мыслители рассматривали торговлю как род искус</w:t>
        <w:softHyphen/>
        <w:t>ства, успех в торговых начинаниях считался при</w:t>
        <w:softHyphen/>
        <w:t>знаком глубокого 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ая сделка у арабов — всегда малень</w:t>
        <w:softHyphen/>
        <w:t>кий спектакль. Это область, где европейские и араб</w:t>
        <w:softHyphen/>
        <w:t>ские понятия существенно расходятся. Приглашая совершить сделку, арабский купец становится сама любезность. Первая названная цена всегда много</w:t>
        <w:softHyphen/>
        <w:t>кратно завышена. Назвав завышенную цену, хозяин товара начинает всячески его расхваливать. Поку</w:t>
        <w:softHyphen/>
        <w:t>пающий стремится сбить цену. Торгующиеся могут расходиться, вновь обсуждать достоинства товара, пока не ударят по рукам. Процесс покупки часто сопро</w:t>
        <w:softHyphen/>
        <w:t>вождается угощением прохладительными напитка</w:t>
        <w:softHyphen/>
        <w:t>ми, чаем, кофе. Если вам подали небольшую чашечку кофе (он очень крепкий, без сахара, с большим коли</w:t>
        <w:softHyphen/>
        <w:t>чеством кардамона), то, выпив, вы отдаете ее хозяину, и он тут же наливает в нее еще кофе. Так продол</w:t>
        <w:softHyphen/>
        <w:t>жается до тех пор, пока вы один не опустошите кофейник. Но если вы больше не хотите кофе, пока</w:t>
        <w:softHyphen/>
        <w:t>чайте чашечкой из стороны в сторону или перевер</w:t>
        <w:softHyphen/>
        <w:t>ните ее вверх дном. Если перед кофе предлагают прохладительные напитки, это означает, что время, отведенное для встречи, подходит к кон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ипет является одним из древнейших очагов человеческой цивилизации, поэтому для египтян весьма характерно чувство национальной гордости, следо</w:t>
        <w:softHyphen/>
        <w:t>вание историческим традициям своей страны. Дру</w:t>
        <w:softHyphen/>
        <w:t>гая черта — это принятие необходимости сильного правления и, наконец, третья — жесткие и довольно развитые административные правила поведения. Эти особенности египтян в значительной степени ска</w:t>
        <w:softHyphen/>
        <w:t>зываются при ведении ими переговоров. Так, они весьма чувствительны к вопросам, связанным с на</w:t>
        <w:softHyphen/>
        <w:t>циональной независимостью. Все, что каким-то об</w:t>
        <w:softHyphen/>
        <w:t>разом может рассматриваться как вмешательство в их внутренние дела, будет отвергаться с беспощад</w:t>
        <w:softHyphen/>
        <w:t>ностью. Важным оказывается и уровень, на котором ведутся переговоры. При этом египтяне чаще пред</w:t>
        <w:softHyphen/>
        <w:t>почитают «торг» иным типам взаимодействия с парт</w:t>
        <w:softHyphen/>
        <w:t>нером. Египтяне большое значение придают прояв</w:t>
        <w:softHyphen/>
        <w:t>лениям дружбы, искренности, гостеприимства и хо</w:t>
        <w:softHyphen/>
        <w:t>рошего настро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арабов одним из важнейших элементов на переговорах является установление доверия между партнерами. Если типичный американец </w:t>
      </w:r>
      <w:r>
        <w:rPr>
          <w:i/>
          <w:iCs/>
          <w:color w:val="000000"/>
          <w:sz w:val="28"/>
          <w:szCs w:val="28"/>
        </w:rPr>
        <w:t xml:space="preserve">старается </w:t>
      </w:r>
      <w:r>
        <w:rPr>
          <w:color w:val="000000"/>
          <w:sz w:val="28"/>
          <w:szCs w:val="28"/>
        </w:rPr>
        <w:t>предугадать развитие событий при решении любой проблемы, то арабы скорее привыкли ориентиро</w:t>
        <w:softHyphen/>
        <w:t>ваться на прошлое, постоянно обращаясь к своим корням и традициям. Они также предпочитают пред</w:t>
        <w:softHyphen/>
        <w:t>варительную проработку деталей обсуждаемых на переговорах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поскольку арабский мир далеко не однороден, существуют значительные различия в стилях делового общения у представителей различ</w:t>
        <w:softHyphen/>
        <w:t>ных арабских государств. Представители арабских государств как в обыденной обстановке, так и во время деловых контактов стараются создать друже</w:t>
        <w:softHyphen/>
        <w:t>любную обстановку, ценят юмор, используют личные имена. Многие арабы по делу и без дела любят по</w:t>
        <w:softHyphen/>
        <w:t>долгу трясти вашу руку. Неотъемлемой частью дея</w:t>
        <w:softHyphen/>
        <w:t>тельности арабского бизнесмена, стремящегося к заключению деловой сделки, служит поход в увесели</w:t>
        <w:softHyphen/>
        <w:t>тельное заведение. У этих народов исповедуется почти религиозный культ подарков, причем самыми весомыми из них считаются авторская картина и оригинальная чеканка. В одежде недопустимым у них признается сочетание белого и синего цветов (цвет флага Израи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щении у европейцев не придается особого значения ни левой, ни правой руке. Однако в этом отношении нужно быть крайне осторожным в арабских странах: здесь считается недопустимым протянуть кому-нибудь подарок или деньги левой рукой. У тех, кто исповедует ислам левая рука считается нечистой, и вы можете нанести оскорбление своему партнеру. К ногам арабы также относятся как к нечистой силе. По этой причине у мусульман недозволенно при беседе, сидя на стуле забрасывать ногу на ногу.</w:t>
      </w:r>
    </w:p>
    <w:p>
      <w:pPr>
        <w:pStyle w:val="Normal"/>
        <w:shd w:fill="FFFFFF" w:val="clear"/>
        <w:spacing w:lineRule="exact" w:line="250"/>
        <w:ind w:left="24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вой этикет с точки зрения внешнего проявления, мало чем отличается в разных цивилизованны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 не менее при всей кажущейся однозначности по</w:t>
        <w:softHyphen/>
        <w:t>ведение представителей бизнеса в каждой отдельно взятой стране имеет свои особенности. Иногда эти особенности почти неуловимы, почти незаметны, но тем более чрезвы</w:t>
        <w:softHyphen/>
        <w:t>чайно важно их распознать, и умело использовать в ходе деловых конт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иптяне считают себя лучшими людьми на земле и, конечно же, лучшими среди арабов. Для большинства их родина — «Мать мира», центр мировой цивилизации.</w:t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194" w:before="29" w:after="0"/>
        <w:ind w:right="122" w:firstLine="31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before="0" w:after="240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Мосеев Р.Н. Международные этические нормы и психология делового общения. – М.: Владос, 1997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30"/>
          <w:szCs w:val="30"/>
        </w:rPr>
      </w:pPr>
      <w:r>
        <w:rPr>
          <w:sz w:val="30"/>
          <w:szCs w:val="30"/>
        </w:rPr>
        <w:t>Соловьев Э.Я. Этикет делового человека. – М.: Союз, 1999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ухарев В.А. Психология народов и наций. – М.: Центр,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9:00Z</dcterms:created>
  <dc:creator>Slava</dc:creator>
  <dc:description/>
  <cp:keywords/>
  <dc:language>en-US</dc:language>
  <cp:lastModifiedBy>Mage</cp:lastModifiedBy>
  <dcterms:modified xsi:type="dcterms:W3CDTF">2011-10-09T08:39:00Z</dcterms:modified>
  <cp:revision>2</cp:revision>
  <dc:subject/>
  <dc:title>Содержание</dc:title>
</cp:coreProperties>
</file>