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АКАДЕМИЯ ПРАВОСУД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ЗАПАДНЫЙ ФИЛИАЛ (г. Санкт-Петербург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ОДОТОВКИ СПЕЦИАЛИС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УДЕБНОЙ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ЮРИДИЧЕСКИЙ ФАКУЛЬТЕ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Юридическая э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Добро и Зло как этические категор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дневной очной формы обучения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Норбоева А. В.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Тарасова Ю.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сякая наука, этика располагает богатым арсеналом категорий. Именно они наряду с законами, принципами, методами составляют основу содержания любой науки. Само слово «категория» греческого происхождения. Им обозначаются наиболее общие понятия, отражающие существенные стороны действительности. Это – узловые пункты человеческого познания. </w:t>
      </w:r>
    </w:p>
    <w:p>
      <w:pPr>
        <w:pStyle w:val="31"/>
        <w:tabs>
          <w:tab w:val="clear" w:pos="708"/>
          <w:tab w:val="right" w:pos="9246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менно категории добра и зла можно считать наиболее фундаментальными понятиями морального сознания. Добро и зло нередко рассматривают в качестве синонимов понятий нравственной и безнравственное, а саму этику – как учение о добре и зле.</w:t>
      </w:r>
    </w:p>
    <w:p>
      <w:pPr>
        <w:pStyle w:val="31"/>
        <w:tabs>
          <w:tab w:val="clear" w:pos="708"/>
          <w:tab w:val="right" w:pos="9246" w:leader="dot"/>
        </w:tabs>
        <w:ind w:firstLine="709"/>
        <w:rPr/>
      </w:pPr>
      <w:r>
        <w:rPr>
          <w:rStyle w:val="Applestylespan"/>
          <w:sz w:val="28"/>
          <w:szCs w:val="28"/>
        </w:rPr>
        <w:t>Добро — категория этики, объединяющая все, имеющее положительное нравственное значение, отвечающее требованиям нравственности, служащее отграничению нравственного от безнравственного, противостоящего злу.</w:t>
      </w:r>
    </w:p>
    <w:p>
      <w:pPr>
        <w:pStyle w:val="31"/>
        <w:tabs>
          <w:tab w:val="clear" w:pos="708"/>
          <w:tab w:val="right" w:pos="9246" w:leader="dot"/>
        </w:tabs>
        <w:ind w:firstLine="709"/>
        <w:rPr>
          <w:sz w:val="28"/>
          <w:szCs w:val="28"/>
        </w:rPr>
      </w:pPr>
      <w:r>
        <w:rPr>
          <w:rStyle w:val="Applestylespan"/>
          <w:sz w:val="28"/>
          <w:szCs w:val="28"/>
        </w:rPr>
        <w:t>Зло — категория этики, по своему содержанию противоположная добру, обобщенно выражающая представление о безнравственном, противоречащем требованиям морали, заслуживающем осуждения. Это общая абстрактная характеристика отрицательных моральных качеств.</w:t>
      </w:r>
    </w:p>
    <w:p>
      <w:pPr>
        <w:pStyle w:val="31"/>
        <w:tabs>
          <w:tab w:val="clear" w:pos="708"/>
          <w:tab w:val="right" w:pos="9246" w:leader="dot"/>
        </w:tabs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онятия добра и зла, как и другие нравственные категории, всегда занимали умы. </w:t>
      </w:r>
    </w:p>
    <w:p>
      <w:pPr>
        <w:pStyle w:val="31"/>
        <w:tabs>
          <w:tab w:val="clear" w:pos="708"/>
          <w:tab w:val="right" w:pos="9246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ладимир Соловьев писал, что для того, чтобы получить «силы для исполнения добра, необходимо иметь понятие о добре, иначе его исполнение будет только механическим действием. И несправедливо, будто вся ценность добра – в факте его исполнения: важен и образ исполнения». Ложное понимание добра и зла способно породить ужасные поступки. </w:t>
      </w:r>
    </w:p>
    <w:p>
      <w:pPr>
        <w:pStyle w:val="31"/>
        <w:tabs>
          <w:tab w:val="clear" w:pos="708"/>
          <w:tab w:val="right" w:pos="9246" w:leader="dot"/>
        </w:tabs>
        <w:ind w:firstLine="709"/>
        <w:rPr>
          <w:sz w:val="28"/>
          <w:szCs w:val="28"/>
        </w:rPr>
      </w:pPr>
      <w:r>
        <w:rPr>
          <w:rStyle w:val="Applestylespan"/>
          <w:sz w:val="28"/>
          <w:szCs w:val="28"/>
        </w:rPr>
        <w:t>Иммануил Кант считал зло необходимым следствием чувственной природы человека. Французские просветители объясняли зло результатом непонимания человеком своей подлинной природы.</w:t>
      </w:r>
    </w:p>
    <w:p>
      <w:pPr>
        <w:pStyle w:val="31"/>
        <w:tabs>
          <w:tab w:val="clear" w:pos="708"/>
          <w:tab w:val="right" w:pos="9246" w:leader="dot"/>
        </w:tabs>
        <w:ind w:firstLine="709"/>
        <w:rPr/>
      </w:pPr>
      <w:r>
        <w:rPr>
          <w:rStyle w:val="Applestylespan"/>
          <w:sz w:val="28"/>
          <w:szCs w:val="28"/>
        </w:rPr>
        <w:t>Со времен древности добро и зло истолковывались как две силы, господствующие над миром, надприродные, безличностные. Ф. Энгельс писал: "Представления о добре и зле так сильно менялись от народа к народу, от века к веку, что часто прямо противоречили одно другому"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Вот о чем спорили образованные молодые люди начала прошлого века (Онегин и Ленский во второй главе "Евгения Онегина" А. С. Пушкина).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Меж ними все рождало споры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 размышлению влекло: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мен минувших договоры,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ы наук, добро и зло,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едрассудки вековые,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роба тайны роковые,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дьба и жизнь в свою чреду,</w:t>
      </w:r>
    </w:p>
    <w:p>
      <w:pPr>
        <w:pStyle w:val="Bodytx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двергалось их суду".</w:t>
      </w:r>
    </w:p>
    <w:p>
      <w:pPr>
        <w:pStyle w:val="Bodytxt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Четко прослеживается тема добра и зла в книге «Мастер и Маргарита» М.А. Булгакова: «</w:t>
      </w:r>
      <w:r>
        <w:rPr>
          <w:rStyle w:val="Applestylespan"/>
          <w:sz w:val="28"/>
          <w:szCs w:val="28"/>
        </w:rPr>
        <w:t>Я часть той силы, что вечно хочет зл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 xml:space="preserve">и вечно совершает благо». На мой взгляд, в данном романе нет четкой границы между добром и злом. 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Эти </w:t>
      </w:r>
      <w:r>
        <w:rPr>
          <w:rStyle w:val="Applestylespan"/>
          <w:sz w:val="28"/>
          <w:szCs w:val="28"/>
        </w:rPr>
        <w:t xml:space="preserve">понятия вечные и неразделимые. </w:t>
      </w:r>
      <w:r>
        <w:rPr>
          <w:sz w:val="28"/>
          <w:szCs w:val="28"/>
        </w:rPr>
        <w:t xml:space="preserve">По своему императивно-ценностному содержанию добро и зло как бы представляют собой две стороны одной медали. Они взаимоопределены и в этом они как бы равны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бро и зло являются однопорядковыми началами мира, находящимися в постоянном и неустранимом единоборстве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древности была глубоко осмыслена идея непреодолимой связи добра и зл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ринная китайская притча рассказывает о юноше, который обратился к мудрецу с просьбой взять его к себе в ученики с тем, чтобы наставить на путь истины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ешь ли ты лгать? — спросил мудрец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ечно, нет! — ответил юнош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оровать?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убивать?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..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 иди, — воскликнул учитель, — и познай все это. А познав, не делай!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хотел сказать мудрец своим странным советом? Ведь не то, что надо окунуться во зло и порок, чтобы обрести истинное понимание добра и постигнуть мудрость. Наверное, ради обретения мудрости юноша не должен был научиться лицемерить, ловчить, убивать. Мысль мудреца была иная: кто не узнал и не пережил зла, тот не может быть по-настоящему, деятельно добр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 Эдеме познание добра и зла было на одном дереве, то есть добро невозможно было познать без зла. </w:t>
      </w:r>
    </w:p>
    <w:p>
      <w:pPr>
        <w:pStyle w:val="TextBody"/>
        <w:tabs>
          <w:tab w:val="clear" w:pos="708"/>
          <w:tab w:val="right" w:pos="9246" w:leader="dot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а идея проходит через всю историю философии и конкретизируется в ряде этических положений. Во-первых, добро и зло содержательно диалектически взаимоопределены и познаются в единстве, одно через другое. Это то, что было предложено юноше в китайской притче. Человек узнает зло, поскольку имеет определенное представление о добре; он ценит добро, испытав на собственном опыте, что такое зло. Кажется, логично желать только добра, и нельзя в полной мере отрешиться от зла, не рискуя в то же время потерять добро. Существование зла порой представляется своего рода условием или непременным сопутствующим обстоятельством существования добра. Формальное перенесение диалектики добра и зла на индивидуальную нравственную практику чревато искушением индивида. «Пробование» зла без строгого, пусть и отвлеченного, понятия добра может гораздо скорее обернуться пороком, нежели действительным познанием добра. Опыт зла может быть плодотворным лишь как условие пробуждения духовной силы сопротивления злу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без готовности сопротивляться злу недостаточно понимания зла и противостояния злу; само по себе это не приведет к добру. Недостаточно изучить дорогу в Ад, чтобы попасть в Рай, хотя эту дорогу надо знать обязательно, чтобы не оказаться на ней в своих благих намерениях, памятуя известную поговорку: «Благами намерениями выложена дорога в Ад»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более что, как правило, эта дорога начинается в собственной душе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добро и зло не просто взаимоопределены, функционально взаимообусловлены: добро нормативно значимо в противоположности злу и практически утверждается в отвержении зла. Иными словами, действительное добро — это деяние добра, т.е. </w:t>
      </w:r>
      <w:r>
        <w:rPr>
          <w:i/>
          <w:iCs/>
          <w:sz w:val="28"/>
          <w:szCs w:val="28"/>
        </w:rPr>
        <w:t xml:space="preserve">добродетель </w:t>
      </w:r>
      <w:r>
        <w:rPr>
          <w:sz w:val="28"/>
          <w:szCs w:val="28"/>
        </w:rPr>
        <w:t xml:space="preserve">как практическое и деятельное исполнение человеком вменяемых ему моралью требований. Понятие добра соотносится с понятием добродетели. Добродетель – это устойчивые положительные качества личности, указывающие на ее моральную ценность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 Древней Греции в соответствии с учением Платона добродетель связывалась с такими нравственными качествами, как мужество, умеренность, мудрость, справедливость. Христианская вера в эпоху средневековья выдвинула три основные добродетели: веру, надежду, любовь (как веру в Бога, надежду на его милость и любовь к нему). Сократ, определяя добродетель как знание, дал некое средство утверждения добра и борьбы со зл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человек скорее интуитивно чувствует, чем знает, что такое добро. Идея добра является внутренним импульсом поиска действительного содержания нравственного, "подлинно человеческого" не только для индивидуального, но и для общественного морального сознания. В ходе исторического развития морали эта идея расшифровывается, истолковывается в контексте реальных общественных отношений, развивается, углубляется, получает новые конкретные значения по мере появления все новых и новых возможностей ее реализации. Последующие поколения могут не улавливать произошедших изменений в содержании, поскольку внешняя форма выражения смысла - понятие добра - не изменилась. При этом нередко то, что считалось злом, по истечении какого-то времени может оцениваться как добро, и наоборот. Историческое движение общества неизбежно связано с оскорблением каких-то культурных святынь, в том числе и нравственных. Зло может быть также и средством утверждения добра, но нередко обстоятельства не оставляют никакого иного выбора, кроме выбора между большим и меньшим злом. Кроме того, наряду с явлениями нравственной жизни, которые оцениваются как безусловное добро или зло, существуют и такие, которые невозможно оценить столь же однозначно, по поводу которых в общественном сознании существуют противоположные мнения, оценки. Поэтому, если мы исключим из морали нравственно-отрицательное (зло), мы не сможем ни понять исторические изменения морали, ни охватить всю палитру оценок одного и того же явления разными людьми, ни осознать весь драматизм реального морального выбор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.А. Бердяев размышляет: «Основное положение этики, понявшей парадокс добра и зла, может быть так формулировано: поступай так, как будто бы ты слышишь Божий зов и призван в свободном и творческом акте соучаствовать в Божьем деле, раскрывай в себе чистую и оригинальную совесть, дисциплинируй свою личность, борись со злом в себе и вокруг себя, но не для того, чтобы оттеснять злых и зло в ад и создавать адское царство, а для того, чтобы реально победить зло и способствовать просветлению и творческому преображению злых»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 базируется на высшей ценности Добра, Блага. Она регулирует поведение человека и его отношение именно с позиции добра или зла. Добро и зло – это предельные этические понятия, центр и «нерв» всех этических проблем. Мне кажется, что сложно разглядеть, что есть добро, а что зло. Их еще нужно «обнажить», снять вещную оболочку отношений. Увидеть их можно с помощью других, особых глаз: совести. Совесть – это наше прозрение. То, что называется добром, есть что-то, чего мы никогда не знаем и узнаем какими-то странными путями. Этот путь называется совестью. Добродетельный человек – это человек, приговоренный своей совестью.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right" w:pos="9246" w:leader="dot"/>
        </w:tabs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Кобликов А. С. Юридическая этика. Учебник для вузов. - К-55 М., Издательская группа НОРМА - ИНФРАoМ, 1999. - 1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right" w:pos="9246" w:leader="dot"/>
        </w:tabs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Халиулина В.П. Профессиональная этика юриста: Учебное пособие / В.П. Халиулина. – М.: Изд-во РУДН, 2006. – 1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right" w:pos="9246" w:leader="dot"/>
        </w:tabs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Этика: Учебник / Под ред. А.С. Гусейнова. – М.: Гардарики, 2007. – 496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right" w:pos="9246" w:leader="dot"/>
        </w:tabs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Радугин А.А. Этика: Учебное пособие / А.А. Радугин. – М.: Центр, 2003. – 224 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true"/>
      <w:spacing w:lineRule="auto" w:line="360"/>
      <w:jc w:val="both"/>
    </w:pPr>
    <w:rPr>
      <w:sz w:val="30"/>
      <w:szCs w:val="30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Bodytxt">
    <w:name w:val="bodyt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0:00Z</dcterms:created>
  <dc:creator>Your User Name</dc:creator>
  <dc:description/>
  <cp:keywords/>
  <dc:language>en-US</dc:language>
  <cp:lastModifiedBy>Mage</cp:lastModifiedBy>
  <dcterms:modified xsi:type="dcterms:W3CDTF">2011-10-09T08:40:00Z</dcterms:modified>
  <cp:revision>2</cp:revision>
  <dc:subject/>
  <dc:title>Государственное образовательное учреждение</dc:title>
</cp:coreProperties>
</file>