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Contents1"/>
        <w:jc w:val="left"/>
        <w:rPr/>
      </w:pPr>
      <w:r>
        <w:rPr/>
      </w:r>
    </w:p>
    <w:p>
      <w:pPr>
        <w:pStyle w:val="Contents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</w:rPr>
        <w:t>1. Место добра и зла в категориях этики</w:t>
      </w:r>
      <w:r>
        <w:rPr/>
        <w:tab/>
        <w:t>1</w:t>
      </w:r>
    </w:p>
    <w:p>
      <w:pPr>
        <w:pStyle w:val="Contents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</w:rPr>
        <w:t>2. Добрее не тот человек, который не делает зла, а тот, который его не желает</w:t>
      </w:r>
      <w:r>
        <w:rPr/>
        <w:tab/>
        <w:t>3</w:t>
      </w:r>
    </w:p>
    <w:p>
      <w:pPr>
        <w:pStyle w:val="Contents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</w:rPr>
        <w:t>3. Соотнесенность с идеалом</w:t>
      </w:r>
      <w:r>
        <w:rPr/>
        <w:tab/>
        <w:t>3</w:t>
      </w:r>
    </w:p>
    <w:p>
      <w:pPr>
        <w:pStyle w:val="Contents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</w:rPr>
        <w:t>4. Природа и содержание добра и зла</w:t>
      </w:r>
      <w:r>
        <w:rPr/>
        <w:tab/>
        <w:t>5</w:t>
      </w:r>
    </w:p>
    <w:p>
      <w:pPr>
        <w:pStyle w:val="Contents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</w:rPr>
        <w:t>5. Взаимоопределенность добра и зла</w:t>
      </w:r>
      <w:r>
        <w:rPr/>
        <w:tab/>
        <w:t>8</w:t>
      </w:r>
    </w:p>
    <w:p>
      <w:pPr>
        <w:pStyle w:val="Contents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</w:rPr>
        <w:t>6. Выбор</w:t>
      </w:r>
      <w:r>
        <w:rPr/>
        <w:tab/>
        <w:t>9</w:t>
      </w:r>
    </w:p>
    <w:p>
      <w:pPr>
        <w:pStyle w:val="Contents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</w:rPr>
        <w:t>7. Конструктивна ли роль зла?</w:t>
      </w:r>
      <w:r>
        <w:rPr/>
        <w:tab/>
        <w:t>11</w:t>
      </w:r>
    </w:p>
    <w:p>
      <w:pPr>
        <w:pStyle w:val="Contents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</w:rPr>
        <w:t>8. Список использованной литературы</w:t>
      </w:r>
      <w:r>
        <w:rPr/>
        <w:tab/>
        <w:t>13</w:t>
      </w:r>
    </w:p>
    <w:p>
      <w:pPr>
        <w:pStyle w:val="Heading1"/>
        <w:ind w:firstLine="54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  <w:t>1. Место добра и зла в категориях этики</w:t>
      </w:r>
    </w:p>
    <w:p>
      <w:pPr>
        <w:pStyle w:val="Normal"/>
        <w:rPr/>
      </w:pPr>
      <w:r>
        <w:rPr/>
      </w:r>
    </w:p>
    <w:p>
      <w:pPr>
        <w:pStyle w:val="32"/>
        <w:tabs>
          <w:tab w:val="clear" w:pos="708"/>
          <w:tab w:val="right" w:pos="9246" w:leader="dot"/>
        </w:tabs>
        <w:spacing w:lineRule="auto" w:line="24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и всякая наука, этика располагает богатым арсеналом категорий. Именно они наряду с законами, принципами, методами составляют основу содержания любой науки. Само слово «категория» греческого происхождения. Им обозначаются наиболее общие понятия, отражающие существенные стороны действительности. Это – узловые пункты человеческого познания.</w:t>
      </w:r>
    </w:p>
    <w:p>
      <w:pPr>
        <w:pStyle w:val="32"/>
        <w:tabs>
          <w:tab w:val="clear" w:pos="708"/>
          <w:tab w:val="right" w:pos="9246" w:leader="dot"/>
        </w:tabs>
        <w:spacing w:lineRule="auto" w:line="24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этическом отношении эти категории отражают ту сторону общественных отношений, которая связана с поведением людей, с их отношением друг к другу, к обществу, государству, семье к коллективу с точки зрения добра и зла, долга, чести, справедливости. Другими словами, категории этики можно оценивать с точки зрения добра и зла, хорошего или плохого, а сами они могут выступать формой этой оценки: человек долга, честный, порядочный, справедливый, ответственный и т. п. </w:t>
      </w:r>
    </w:p>
    <w:p>
      <w:pPr>
        <w:pStyle w:val="32"/>
        <w:tabs>
          <w:tab w:val="clear" w:pos="708"/>
          <w:tab w:val="right" w:pos="9246" w:leader="dot"/>
        </w:tabs>
        <w:spacing w:lineRule="auto" w:line="24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днако категории добра и зла, их нравственная оценка разными людьми часто бывает различной. Это объясняется тем, что категории этики объективны по содержанию и субъективны по форме. </w:t>
      </w:r>
    </w:p>
    <w:p>
      <w:pPr>
        <w:pStyle w:val="32"/>
        <w:tabs>
          <w:tab w:val="clear" w:pos="708"/>
          <w:tab w:val="right" w:pos="9246" w:leader="dot"/>
        </w:tabs>
        <w:spacing w:lineRule="auto" w:line="24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ивность содержания означает, что в нем сконцентрировано то, что есть в реальной жизни и не зависит от сознания людей. И именно это содержание по - разному оценивается людьми. Эта оценка зависит от целого ряда факторов: интеллектуального развития личности, ее нравственной культуры, а также образа жизни.</w:t>
      </w:r>
    </w:p>
    <w:p>
      <w:pPr>
        <w:pStyle w:val="32"/>
        <w:tabs>
          <w:tab w:val="clear" w:pos="708"/>
          <w:tab w:val="right" w:pos="9246" w:leader="dot"/>
        </w:tabs>
        <w:spacing w:lineRule="auto" w:line="24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нное тестирование необходимо проводить по всем этическим категориям, которые весьма многочисленны. Эти категории принято классифицировать. Одни ученые делят их на структурные и субстанциональные. </w:t>
      </w:r>
    </w:p>
    <w:p>
      <w:pPr>
        <w:pStyle w:val="32"/>
        <w:tabs>
          <w:tab w:val="clear" w:pos="708"/>
          <w:tab w:val="right" w:pos="9246" w:leader="dot"/>
        </w:tabs>
        <w:spacing w:lineRule="auto" w:line="24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гие кладут в основу иной принцип: всю классификацию строят на основе одной из категорий, которая рассматривается как функциональная. Например, Эпикур подчинял все категории этики категории счастье. Аристотель главной считал категорию блага, а Кант – категорию долга. Впрочем, нет единого взгляда на этот счет и в наше время. В отечественной науке всю совокупность категорий часто делят исходя из структуры морали. В качестве основных элементов этой структуры некоторые авторы выделяют моральную практику, моральное сознание и нравственное самосознание, а нравственные отношения и нравственная деятельность в совокупности составляют нравственную практику.</w:t>
      </w:r>
    </w:p>
    <w:p>
      <w:pPr>
        <w:pStyle w:val="32"/>
        <w:tabs>
          <w:tab w:val="clear" w:pos="708"/>
          <w:tab w:val="right" w:pos="9246" w:leader="dot"/>
        </w:tabs>
        <w:spacing w:lineRule="auto" w:line="24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Приняв за основу вторую позицию, среди категорий этики можно выделить: категории морального сознания, категории нравственных отношений и категории нравственной деятельности. Следует заметить, что и эта классификация весьма уязвима, ибо все категории находятся в тесном единстве, взаимно дополняют друг друга, переходят из одной группы в другую, оказывают взаимное влияние друг на друга. </w:t>
      </w:r>
    </w:p>
    <w:p>
      <w:pPr>
        <w:pStyle w:val="32"/>
        <w:tabs>
          <w:tab w:val="clear" w:pos="708"/>
          <w:tab w:val="right" w:pos="9246" w:leader="dot"/>
        </w:tabs>
        <w:spacing w:lineRule="auto" w:line="24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основе морали, категории этики можно подразделить на 3 группы:</w:t>
      </w:r>
    </w:p>
    <w:p>
      <w:pPr>
        <w:pStyle w:val="32"/>
        <w:numPr>
          <w:ilvl w:val="0"/>
          <w:numId w:val="3"/>
        </w:numPr>
        <w:tabs>
          <w:tab w:val="clear" w:pos="708"/>
          <w:tab w:val="right" w:pos="9246" w:leader="dot"/>
        </w:tabs>
        <w:spacing w:lineRule="auto" w:line="240"/>
        <w:ind w:left="0"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тегории собственно морального морального сознания (моральный принцип, моральная норма, моральное убеждение, нравственная цель, моральный выбор)</w:t>
      </w:r>
    </w:p>
    <w:p>
      <w:pPr>
        <w:pStyle w:val="32"/>
        <w:numPr>
          <w:ilvl w:val="0"/>
          <w:numId w:val="3"/>
        </w:numPr>
        <w:tabs>
          <w:tab w:val="clear" w:pos="708"/>
          <w:tab w:val="right" w:pos="9246" w:leader="dot"/>
        </w:tabs>
        <w:spacing w:lineRule="auto" w:line="240"/>
        <w:ind w:left="0"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тегории нравственных отношений (нравственное взаимодействие, нравственный конфликт, моральный авторитет, моральная репутация)</w:t>
      </w:r>
    </w:p>
    <w:p>
      <w:pPr>
        <w:pStyle w:val="32"/>
        <w:numPr>
          <w:ilvl w:val="0"/>
          <w:numId w:val="3"/>
        </w:numPr>
        <w:tabs>
          <w:tab w:val="clear" w:pos="708"/>
          <w:tab w:val="right" w:pos="9246" w:leader="dot"/>
        </w:tabs>
        <w:spacing w:lineRule="auto" w:line="240"/>
        <w:ind w:left="0"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тегории моральной практики (моральный поступок, моральное воздаяние, моральные последствия, моральные последствия.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</w:p>
    <w:p>
      <w:pPr>
        <w:pStyle w:val="32"/>
        <w:tabs>
          <w:tab w:val="clear" w:pos="708"/>
          <w:tab w:val="right" w:pos="9246" w:leader="dot"/>
        </w:tabs>
        <w:spacing w:lineRule="auto" w:line="24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принципе можно утверждать, что все категории этики являются и категориями морального сознания, ибо какие бы стороны морали они не отражали – все они фиксируются в моральном сознании. Сущностные категории морального сознания: добро, зло, долг, честь, достоинство, совесть и другие занимают центральное место в системе категорий, но их нельзя отрывать от нравственных отношений и моральной практики. </w:t>
      </w:r>
    </w:p>
    <w:p>
      <w:pPr>
        <w:pStyle w:val="Heading1"/>
        <w:ind w:firstLine="54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  <w:t>2. Добрее не тот человек, который не делает зла, а тот, который его не желает</w:t>
      </w:r>
    </w:p>
    <w:p>
      <w:pPr>
        <w:pStyle w:val="Normal"/>
        <w:tabs>
          <w:tab w:val="clear" w:pos="708"/>
          <w:tab w:val="right" w:pos="9246" w:leader="dot"/>
        </w:tabs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широком смысле слова добро и зло обозначают положительные и отрицательные ценности вообще. Мы употребляем эти слова для обозначения самых различных вещей: «добрый» значит просто хороший, «злой» — плохой. В словаре В. Даля, например, (напомним, названного им «Словарем живого русского языка») «добро» определяется сначала как вещественный достаток, имущество, стяжание, затем как нужное, подходящее и лишь «в духовном значении» — как честное и полезное, соответствующее долгу человека, гражданина, семьянина. Как свойство «добрый» также относится Далем прежде всего к вещи, скоту и потом только к человеку. Как характеристика человека «добрый» сначала отождествляется Далем с «дельным», «сведущим», «умеющим», а уж потом — с «любящим», «творящим добро», «мягкосердным». В большинстве современных европей</w:t>
        <w:softHyphen/>
        <w:t>ских языков употребляется одно и то же слово для обозначения материальных благ и блага морального, что дает обширную пищу для морально-философских рассуждений по поводу хорошего вообще и того, что является добром самим по себе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ind w:firstLine="540"/>
        <w:rPr/>
      </w:pPr>
      <w:r>
        <w:rPr/>
        <w:t>3. Соотнесенность с идеалом</w:t>
      </w:r>
    </w:p>
    <w:p>
      <w:pPr>
        <w:pStyle w:val="Normal"/>
        <w:tabs>
          <w:tab w:val="clear" w:pos="708"/>
          <w:tab w:val="right" w:pos="9246" w:leader="dot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3"/>
        <w:tabs>
          <w:tab w:val="clear" w:pos="708"/>
          <w:tab w:val="right" w:pos="9246" w:leader="dot"/>
        </w:tabs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 историческом развитии ценностного сознания, в истории мо</w:t>
        <w:softHyphen/>
        <w:t>ральной философии и моралистики, несмотря на сохранение лексического единства («старое доброе вино», «добрый конь», «добрая работа», «доброе деяние», «одобрение»), происходит понимание смысловых различий в употреблении слова «добро». Самым важным при этом было различение добра в относительном и абсолютном смысле. «Доброе» в одном случае — это хорошее, т.е. приятное и полезное, а значит, ценное ради чего-то другого, Ценное для данного индивида, в сложившихся обстоятельствах и т.д., а в другом — есть выражение добра, т.е. ценного самого по себе и не служащего средством ради иной цели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бро в этом втором абсолютном значении — моральное, этическое понятие. Оно выражает положительное значение явле</w:t>
      </w:r>
      <w:r>
        <w:rPr>
          <w:rFonts w:cs="Arial" w:ascii="Arial" w:hAnsi="Arial"/>
          <w:color w:val="000000"/>
          <w:sz w:val="28"/>
          <w:szCs w:val="28"/>
        </w:rPr>
        <w:t>ний или событий в их отношении к высшей ценности — к идеалу. Зло есть противоположность добра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торический процесс формирования этих понятий был про</w:t>
        <w:softHyphen/>
        <w:t>цессом становления и развития самой морали. Что здесь происхо</w:t>
        <w:softHyphen/>
        <w:t>дит? Во-первых, добро и зло осознаются как особого рода ценнос</w:t>
        <w:softHyphen/>
        <w:t>ти, которые не касаются природных или стихийных событий и явлений. То, что совершается само по себе, т.е. стихийно, может иметь благие или злые последствия для человека. Но такие стихий</w:t>
        <w:softHyphen/>
        <w:t>но совершающиеся события и явления сами по себе не имеют отношения к тому, о чем мыслят в категориях добра и зла, они лежат по ту сторону добра и зла. Добро и зло характеризуют намеренные действия, совершенные свободно, т.е. поступки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-вторых, добро и зло обозначают не просто свободные поступки, но действия, сознательно соотнесенные с определенным стандартом — в конечном счете с идеалом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тихии прорывается изначальный хаос. Природа слепа в своих стихийных проявлениях. Человек же обладает силой в какой-то мере обуздывать стихию. По крайней мере, стихию своего характе</w:t>
        <w:softHyphen/>
        <w:t>ра: не поддаваться гневу, не предаваться искушениям (искушениям сладострастия, корысти, власти или славы), не распускаться и воздерживаться от распущенности и т.д. Во всех этих случаях обу</w:t>
        <w:softHyphen/>
        <w:t>здание следует понимать в почти буквальном смысле этого слова — надевания, узды. Человек может обуздывать себя. Добавим к этому, пока в порядке парадокса: через самообуздание человек обретает свободу.</w:t>
      </w:r>
    </w:p>
    <w:p>
      <w:pPr>
        <w:pStyle w:val="TextBody"/>
        <w:tabs>
          <w:tab w:val="clear" w:pos="708"/>
          <w:tab w:val="right" w:pos="9246" w:leader="dot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ак, содержание добра и зла обусловлено идеалом нравствен</w:t>
        <w:softHyphen/>
        <w:t>ного совершенства: добро — это то, что приближает к идеалу, зло — то, что отдаляет от него. Зная, что в истории существовали различные мнения относительно того, к чему должен стремиться человек, чтобы достичь совершенства, легко представить концеп</w:t>
        <w:softHyphen/>
        <w:t>туальное разнообразие в трактовках добра и зла. В зависимости от нормативного содержания, вкладываемого в представление об идеале, добро и зло трактовались как счастье и несчастье, наслаждение и страдание, польза и вред, соответствующее обстоятельст</w:t>
        <w:softHyphen/>
        <w:t>вам и противоречащее им и т.д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блюдение и поверхностное осмысление действительного раз</w:t>
        <w:softHyphen/>
        <w:t>нообразия в содержательном истолковании добра и зла может вести к выводу об относительности понятий о добре и зле, т.е. к релятивизму в моральных суждениях и решениях: одним нравится удовольствие, другим — благочестие. Доведенная до крайности, такая позиция чревата моральным волюнтаризмом: сегодня я исполняю долг, а на праздник потешу себя удовольствиями, ну, а если понравится, так и в последующие будни можно будет про</w:t>
        <w:softHyphen/>
        <w:t>должить наслаждаться. Чреватый волюнтаризмом, релятивизм фактически знаменует положенность себя вне морали, потусторон</w:t>
        <w:softHyphen/>
        <w:t>ность индивида добру и злу, а, в конечном счете — аморальность, поскольку всякое (обнаруживаемое ли по лености души или по вялости духа) безразличие в отношении добра и зла знаменует отвращенность от добра и, по меньшей мере, потенциальную открытость злу. Это и есть необузданность, открытость стихии внутреннего хаоса. В кантовских рассуждениях о том, что потака</w:t>
        <w:softHyphen/>
        <w:t>ние склонности означает потворствование злу, отражена именно эта особенность нравственной жизни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конец, в-третьих, добро и зло как моральные понятия связаны с душевным и духовным опытом самого человека и существуют через этот опыт. Как бы ни определялись философами источники добра и зла — творятся они человеком по мерке его внутреннего мира. Соответственно утверждение добра и борьба со злом достигаются главным образом в духовных усилиях человека. Внешние действия, пусть и полезные для окружающих, но не одухотворенные стремлением человека к добродеянию, остаются лишь формальным обрядом. Более того, любые ценности — на</w:t>
        <w:softHyphen/>
        <w:t>слаждение, польза, слава, красота и т.д. — могут быть как добром, так и злом в зависимости от того, как индивид переживает свой конкретный опыт «освоения» этих ценностей в отношении к идеалу, к высшему благу.</w:t>
      </w:r>
    </w:p>
    <w:p>
      <w:pPr>
        <w:pStyle w:val="Heading2"/>
        <w:tabs>
          <w:tab w:val="clear" w:pos="708"/>
          <w:tab w:val="right" w:pos="9246" w:leader="dot"/>
        </w:tabs>
        <w:spacing w:before="0" w:after="0"/>
        <w:ind w:firstLine="540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/>
          <w:i w:val="false"/>
          <w:iCs w:val="false"/>
          <w:sz w:val="28"/>
          <w:szCs w:val="28"/>
        </w:rPr>
      </w:r>
    </w:p>
    <w:p>
      <w:pPr>
        <w:pStyle w:val="Heading1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40"/>
        <w:rPr/>
      </w:pPr>
      <w:r>
        <w:rPr/>
        <w:t>4. Природа и содержание добра и зла</w:t>
      </w:r>
    </w:p>
    <w:p>
      <w:pPr>
        <w:pStyle w:val="Normal"/>
        <w:tabs>
          <w:tab w:val="clear" w:pos="708"/>
          <w:tab w:val="right" w:pos="9246" w:leader="dot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своему императивно-ценностному содержанию добро и зло как бы представляют собой две стороны одной медали. Они взаимо</w:t>
        <w:softHyphen/>
        <w:t>определены и в этом они как бы равны. Человек узнает зло, поскольку имеет определенное представление о добре; он ценит добро, испытав на собственном опыте, что такое зло. Кажется, утопично желать только добра, и нельзя в полной мере отрешиться от зла, не рискуя в то же время потерять добро. Существование зла порой представляется своего рода условием или непременным сопутствующим обстоятельством существования добра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«Что бы делало добро, если бы не существовало зла, и как бы выглядела земля, если бы с нее исчезли тени? Ведь тени получаются от предметов и людей. Вот тень от моей шпаги. Но бывают тени от деревьев и от живых существ. Не хочешь ли ты ободрать весь земной шар, снеся с него прочь все деревья и все живое, из-за своей фантазии наслаждаться голым светом?» — искушает Сатана своими вопросами Леви Матвея, ученика Иешуа Га Ноцри</w:t>
      </w:r>
      <w:r>
        <w:rPr>
          <w:rStyle w:val="FootnoteCharacters"/>
          <w:rStyle w:val="FootnoteAnchor"/>
          <w:rFonts w:cs="Arial" w:ascii="Arial" w:hAnsi="Arial"/>
          <w:color w:val="000000"/>
          <w:sz w:val="28"/>
          <w:szCs w:val="28"/>
        </w:rPr>
        <w:footnoteReference w:id="3"/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бро и зло связаны тем, что они взаимно отрицают друг друга. Они содержательно взаимозависимы. Однако равны ли они по своему онтологическому</w:t>
      </w:r>
      <w:r>
        <w:rPr>
          <w:rStyle w:val="FootnoteCharacters"/>
          <w:rStyle w:val="FootnoteAnchor"/>
          <w:rFonts w:cs="Arial" w:ascii="Arial" w:hAnsi="Arial"/>
          <w:color w:val="000000"/>
          <w:sz w:val="28"/>
          <w:szCs w:val="28"/>
        </w:rPr>
        <w:footnoteReference w:id="4"/>
      </w:r>
      <w:r>
        <w:rPr>
          <w:rFonts w:cs="Arial" w:ascii="Arial" w:hAnsi="Arial"/>
          <w:color w:val="000000"/>
          <w:sz w:val="28"/>
          <w:szCs w:val="28"/>
        </w:rPr>
        <w:t xml:space="preserve"> статусу и соразмерны ли по аксиологическому статусу? На этот вопрос давались разные ответы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гласно одной, менее распространенной, точке зрения, добро и зло являются однопорядковыми началами мира, находящимися в постоянном и неустранимом единоборстве. Такая точка зрения, признающая равновеликость противоположных начал мира, на</w:t>
        <w:softHyphen/>
        <w:t xml:space="preserve">зывается </w:t>
      </w:r>
      <w:r>
        <w:rPr>
          <w:rFonts w:cs="Arial" w:ascii="Arial" w:hAnsi="Arial"/>
          <w:i/>
          <w:iCs/>
          <w:color w:val="000000"/>
          <w:sz w:val="28"/>
          <w:szCs w:val="28"/>
        </w:rPr>
        <w:t>дуализмом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8"/>
          <w:szCs w:val="28"/>
        </w:rPr>
        <w:footnoteReference w:id="5"/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 xml:space="preserve">Наиболее ярким выражением религиозно-этического дуализма стало в первой половине </w:t>
      </w:r>
      <w:r>
        <w:rPr>
          <w:rFonts w:cs="Arial" w:ascii="Arial" w:hAnsi="Arial"/>
          <w:color w:val="000000"/>
          <w:sz w:val="28"/>
          <w:szCs w:val="28"/>
          <w:lang w:val="en-US"/>
        </w:rPr>
        <w:t>III</w:t>
      </w:r>
      <w:r>
        <w:rPr>
          <w:rFonts w:cs="Arial" w:ascii="Arial" w:hAnsi="Arial"/>
          <w:color w:val="000000"/>
          <w:sz w:val="28"/>
          <w:szCs w:val="28"/>
        </w:rPr>
        <w:t xml:space="preserve"> в. </w:t>
      </w:r>
      <w:r>
        <w:rPr>
          <w:rFonts w:cs="Arial" w:ascii="Arial" w:hAnsi="Arial"/>
          <w:i/>
          <w:iCs/>
          <w:color w:val="000000"/>
          <w:sz w:val="28"/>
          <w:szCs w:val="28"/>
        </w:rPr>
        <w:t>манихейст</w:t>
        <w:softHyphen/>
        <w:t xml:space="preserve">во — </w:t>
      </w:r>
      <w:r>
        <w:rPr>
          <w:rFonts w:cs="Arial" w:ascii="Arial" w:hAnsi="Arial"/>
          <w:color w:val="000000"/>
          <w:sz w:val="28"/>
          <w:szCs w:val="28"/>
        </w:rPr>
        <w:t>учение, основанное персом Мани на базе различных рели</w:t>
        <w:softHyphen/>
        <w:t>гиозных традиций. Согласно манихейству, в мире борются два независимых и самостоятельных начала добра и зла или света и тьмы. В ходе их постоянной борьбы происходит смешение различных элементов добра и зла. Посланники Бога — Будда, Заратустра</w:t>
      </w:r>
      <w:r>
        <w:rPr>
          <w:rStyle w:val="FootnoteCharacters"/>
          <w:rStyle w:val="FootnoteAnchor"/>
          <w:rFonts w:cs="Arial" w:ascii="Arial" w:hAnsi="Arial"/>
          <w:color w:val="000000"/>
          <w:sz w:val="28"/>
          <w:szCs w:val="28"/>
        </w:rPr>
        <w:footnoteReference w:id="6"/>
      </w:r>
      <w:r>
        <w:rPr>
          <w:rFonts w:cs="Arial" w:ascii="Arial" w:hAnsi="Arial"/>
          <w:color w:val="000000"/>
          <w:sz w:val="28"/>
          <w:szCs w:val="28"/>
        </w:rPr>
        <w:t>, Иисус и, наконец, сам Мани — должны были, по этому учению, навсегда утвердить четкие границы между двумя началами. Сам Мани был побит камнями по наущению зороастрийских священников, но его учение достигло Европы и в виде тех или иных ересей просуществовало на протяжении всего средневековья. Манихейство является еретической ветвью хрис</w:t>
        <w:softHyphen/>
        <w:t>тианства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Задумаемся вот о чем: можно ли сказать, что добро и зло сосуществуют так же, как во Вселенной соприсутствуют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вет и тьма? </w:t>
      </w:r>
      <w:r>
        <w:rPr>
          <w:rFonts w:cs="Arial" w:ascii="Arial" w:hAnsi="Arial"/>
          <w:color w:val="000000"/>
          <w:sz w:val="28"/>
          <w:szCs w:val="28"/>
        </w:rPr>
        <w:t xml:space="preserve">Или же их отношения иные — подобные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вету и тени, </w:t>
      </w:r>
      <w:r>
        <w:rPr>
          <w:rFonts w:cs="Arial" w:ascii="Arial" w:hAnsi="Arial"/>
          <w:color w:val="000000"/>
          <w:sz w:val="28"/>
          <w:szCs w:val="28"/>
        </w:rPr>
        <w:t>как они видятся нами на Земле? Поскольку понятия добра и зла касаются именно людей в их земных свершениях, мы должны, по-видимому, принять второе сравнение.</w:t>
      </w:r>
    </w:p>
    <w:p>
      <w:pPr>
        <w:pStyle w:val="23"/>
        <w:tabs>
          <w:tab w:val="clear" w:pos="708"/>
          <w:tab w:val="right" w:pos="9246" w:leader="dot"/>
        </w:tabs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К этому склоняет нас и другая точка зрения относительно природы добра и зла. Как на Земле солнечные лучи являются источником и света, и тени, так и добро со злом, взаимосоотне</w:t>
        <w:softHyphen/>
        <w:t>сенные, определены в отношении третьего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7"/>
      </w:r>
      <w:r>
        <w:rPr>
          <w:rFonts w:cs="Arial" w:ascii="Arial" w:hAnsi="Arial"/>
          <w:sz w:val="28"/>
          <w:szCs w:val="28"/>
        </w:rPr>
        <w:t>. Так учат большинство религиозных нравственных учений: добро представляет собой путь к абсолютному добру — к Божеству, зло же есть отпадение от Божества. Действительным абсолютным мировым началом явля</w:t>
        <w:softHyphen/>
        <w:t>ется божественное добро, или абсолютно добрый Бог. Зло же — результат ошибочных или порочных решений человека, пусть далее провоцируемого Дьяволом, однако свободного в своем выборе. Но ведь и Дьявол, или Сатана, как носитель зла отнюдь не абсолютен; согласно иудейско-христианским воззрениям, Дьявол — это пад</w:t>
        <w:softHyphen/>
        <w:t>ший ангел, т.е. заблудший сын Божий. Так что и перед человеком стоит задача конечного выбора не между абсолютами добра и зла, но между добром, которое потенциально абсолютно, тяготеет к абсолюту, и злом, которое всегда относительно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им образом, и добро, и зло относительны — в их соотне</w:t>
        <w:softHyphen/>
        <w:t>сенности с высшим благом, нравственным идеалом как образом совершенства, или Добра (с большой буквы). Но противополож</w:t>
        <w:softHyphen/>
        <w:t>ность добра и зла абсолютна. Эта противоположность реализуется через человека: через его решения, действия и оценки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ногда можно услышать слова об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абсолютном зле. </w:t>
      </w:r>
      <w:r>
        <w:rPr>
          <w:rFonts w:cs="Arial" w:ascii="Arial" w:hAnsi="Arial"/>
          <w:color w:val="000000"/>
          <w:sz w:val="28"/>
          <w:szCs w:val="28"/>
        </w:rPr>
        <w:t>Это выра</w:t>
        <w:softHyphen/>
        <w:t>жение может показаться довольно убедительным: если есть абсо</w:t>
        <w:softHyphen/>
        <w:t>лютное добро, то должно быть и абсолютное зло. Если исходить из возможных мифологических и религиозных смыслов, то воз</w:t>
        <w:softHyphen/>
        <w:t>можны два толкования абсолютного зла. Согласно первому, абсо</w:t>
        <w:softHyphen/>
        <w:t>лютное зло воплощает Сатана. Но выше мы показали, что это может быть дуалистическая точка зрения, типа манихейской, которая предполагает существование стоящего над Сатаной Бога. Это может быть также учение в духе мировых религий, где Сатана — падший ангел или заблудший сын Бога; он обусловлен Богом и в этом смысле не безусловен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гласно другому толкованию, известному всегда, но в виде некоторого культового поветрия получившему распространение в наши дни, начало мира заключено в Сатане, он-то и воплощает абсолютное зло. Соответствующий культ называется сатанизмом. Но поклоняющиеся ему люди, по-видимому, полагают, что в этом заключается благо. Так же и садист, устраивающий кровавую оргию, патологическим образом усматривает в ней благо для себя (пусть и достигаемое ценою мучений других людей, не принима</w:t>
        <w:softHyphen/>
        <w:t>емых им во внимание). И биржевой спекулянт, вкладывая мощ</w:t>
        <w:softHyphen/>
        <w:t>ные финансовые средства или просто блефуя, устраивает панику на бирже с тем, чтобы получить великий барыш, который есть для него благо (пусть и получаемое ценою дестабилизации валют ряда стран и банкротств тысяч частных банков, компаний и лиц). Со стороны в этом усматривают «абсолютное зло», тем более, если таким действиям ничего не удается противопоставить, по крайней мере, вовремя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 разговорами об «абсолютном зле» нередко скрывается рас</w:t>
        <w:softHyphen/>
        <w:t>терянность перед действительным множеством того, что способно принести человеку напасти, уничтожить его. За разговорами об «абсолютном зле» может скрываться и нежелание или неспособ</w:t>
        <w:softHyphen/>
        <w:t>ность понять, что действительный источник зла находится в самом человеке, впрочем, так же, как действительный источник добра</w:t>
      </w:r>
      <w:r>
        <w:rPr>
          <w:rStyle w:val="FootnoteCharacters"/>
          <w:rStyle w:val="FootnoteAnchor"/>
          <w:rFonts w:cs="Arial" w:ascii="Arial" w:hAnsi="Arial"/>
          <w:color w:val="000000"/>
          <w:sz w:val="28"/>
          <w:szCs w:val="28"/>
        </w:rPr>
        <w:footnoteReference w:id="8"/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right" w:pos="9246" w:leader="dot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выяснении природы добра и зла было бы тщетно искать именно их бытийственную основу. Природа добра и зла не онтологична, а аксиологична. Объяснение их происхождения не может служить их обоснованием. Поэтому логика собственно ценностного рассуждения оказывается одинаковой как у того, кто убежден, что базовые ценности даются человеку в откровении, так и у того, кто считает, что ценности имеют «земное» происхожде</w:t>
        <w:softHyphen/>
        <w:t>ние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ормативно-ценностное содержание добра и зла определяется не тем, в чем усматривается источник идеала, или высшего блага, а тем, каково его содержание. Если нравственный идеал, как было установлено в предыдущей теме, заключается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о всеобщем духов</w:t>
        <w:softHyphen/>
        <w:t xml:space="preserve">ном единении людей </w:t>
      </w:r>
      <w:r>
        <w:rPr>
          <w:rFonts w:cs="Arial" w:ascii="Arial" w:hAnsi="Arial"/>
          <w:color w:val="000000"/>
          <w:sz w:val="28"/>
          <w:szCs w:val="28"/>
        </w:rPr>
        <w:t>и в этом состоит абсолютное добро, то злом будет все, что препятствует этому, что мешает человеку творить добро, противостоя соблазнам и стремясь к совершенству. Конкретизируя содержательно понятия добра и зла, следует сказать следующее: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) Добро утверждается в преодолении обособленности, разо</w:t>
        <w:softHyphen/>
        <w:t>бщенности, отчуждения между людьми и установлении взаимопо</w:t>
        <w:softHyphen/>
        <w:t>нимания, согласия, человечности в отношениях между ними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б) Как человеческие качества добро, т.е.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доброта, </w:t>
      </w:r>
      <w:r>
        <w:rPr>
          <w:rFonts w:cs="Arial" w:ascii="Arial" w:hAnsi="Arial"/>
          <w:color w:val="000000"/>
          <w:sz w:val="28"/>
          <w:szCs w:val="28"/>
        </w:rPr>
        <w:t xml:space="preserve">проявляется в милосердии, любви, а зло, т.е.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лобность, — </w:t>
      </w:r>
      <w:r>
        <w:rPr>
          <w:rFonts w:cs="Arial" w:ascii="Arial" w:hAnsi="Arial"/>
          <w:color w:val="000000"/>
          <w:sz w:val="28"/>
          <w:szCs w:val="28"/>
        </w:rPr>
        <w:t>во враждебности, насилии.</w:t>
      </w:r>
    </w:p>
    <w:p>
      <w:pPr>
        <w:pStyle w:val="Heading2"/>
        <w:tabs>
          <w:tab w:val="clear" w:pos="708"/>
          <w:tab w:val="right" w:pos="9246" w:leader="dot"/>
        </w:tabs>
        <w:spacing w:before="0" w:after="0"/>
        <w:ind w:firstLine="540"/>
        <w:jc w:val="both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/>
          <w:i w:val="false"/>
          <w:iCs w:val="false"/>
          <w:sz w:val="28"/>
          <w:szCs w:val="28"/>
        </w:rPr>
      </w:r>
    </w:p>
    <w:p>
      <w:pPr>
        <w:pStyle w:val="Heading1"/>
        <w:ind w:firstLine="540"/>
        <w:rPr/>
      </w:pPr>
      <w:r>
        <w:rPr/>
        <w:t>5. Взаимоопределенность добра и зла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же в древности была глубоко осмыслена идея непреодолимой связи добра и зла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аринная китайская притча рассказывает о юноше, который обратился к мудрецу с просьбой взять его к себе в ученики с тем, чтобы наставить на путь истины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меешь ли ты лгать? — спросил мудрец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Конечно, нет! — ответил юноша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А воровать?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ет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А убивать?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Нет..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Так иди, — воскликнул учитель, — и познай все это. А познав, не делай!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то хотел сказать мудрец своим странным советом? Ведь не то, что надо окунуться в зло и порок, чтобы обрести истинное понимание добра и постигнуть мудрость. Наверное, ради обретения мудрости юноша не должен был научиться лицемерить, ловчить, убивать. Мысль мудреца была иная: кто не узнал и не пережил зла, тот не может быть по-настоящему, деятельно добр.</w:t>
      </w:r>
    </w:p>
    <w:p>
      <w:pPr>
        <w:pStyle w:val="TextBody"/>
        <w:tabs>
          <w:tab w:val="clear" w:pos="708"/>
          <w:tab w:val="right" w:pos="9246" w:leader="dot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 идея проходит через всю историю философии и конкрети</w:t>
        <w:softHyphen/>
        <w:t>зируется в ряде этических положений. Во-первых, добро и зло содержательно диалектически взаимоопределены и познаются в единстве, одно через другое. Это то, что было предложено юноше в китайской притче. Но формальное перенесение диалектики добра и зла на индивидуальную нравственную практику чревато искушением индивида. «Пробование» зла без строгого, пусть и отвлеченного, понятия добра может гораздо скорее обернуться пороком, нежели действительным познанием добра. Опыт зла может быть плодотворным лишь как условие пробуждения духов</w:t>
        <w:softHyphen/>
        <w:t>ной силы сопротивления злу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этому, во-вторых, без готовности сопротивляться злу недо</w:t>
        <w:softHyphen/>
        <w:t xml:space="preserve">статочно понимания зла и противостояния злу; само по себе это не приведет к добру. Недостаточно изучить дорогу в Ад, чтобы попасть в Рай, хотя эту дорогу надо знать обязательно, чтобы не оказаться на ней в своих благих намерениях, памятуя известную поговорку: «Благами намерениями выложена дорога в Ад». 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ем более что, как правило, эта дорога начинается в собственной душе. 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-третьих, добро и зло не просто взаимоопределены, функционально взаимообусловлены: добро нормативно значимо в противоположности злу и практически утверждается в отвержении зла. Иными словами, действительное добро — это деяние добра, т.е.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добродетель </w:t>
      </w:r>
      <w:r>
        <w:rPr>
          <w:rFonts w:cs="Arial" w:ascii="Arial" w:hAnsi="Arial"/>
          <w:color w:val="000000"/>
          <w:sz w:val="28"/>
          <w:szCs w:val="28"/>
        </w:rPr>
        <w:t>как практическое и деятельное исполнение человеком вменяемых ему моралью требований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как подытоживает свое размышление о добре и зле, о сущности нравственности и назначении человека Н.А. Бердяев: «Основное положение этики, понявшей парадокс добра и зла, может быть так формулировано: поступай так, как будто бы ты слышишь Божий зов и призван в свободном и творческом акте соучаствовать в Божьем деле, раскрывай в себе чистую и оригинальную совесть, дисциплинируй свою личность, борись со злом в себе и вокруг себя, но не для того, чтобы оттеснять злых и зло в ад и создавать адское царство, а для того, чтобы реально победить зло и способствовать просветлению и творческому преображению злых»</w:t>
      </w:r>
      <w:r>
        <w:rPr>
          <w:rStyle w:val="FootnoteCharacters"/>
          <w:rStyle w:val="FootnoteAnchor"/>
          <w:rFonts w:cs="Arial" w:ascii="Arial" w:hAnsi="Arial"/>
          <w:color w:val="000000"/>
          <w:sz w:val="28"/>
          <w:szCs w:val="28"/>
        </w:rPr>
        <w:footnoteReference w:id="9"/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Heading1"/>
        <w:ind w:firstLine="540"/>
        <w:rPr/>
      </w:pPr>
      <w:r>
        <w:rPr/>
        <w:t>6. Выбор</w:t>
      </w:r>
    </w:p>
    <w:p>
      <w:pPr>
        <w:pStyle w:val="Normal"/>
        <w:tabs>
          <w:tab w:val="clear" w:pos="708"/>
          <w:tab w:val="right" w:pos="9246" w:leader="dot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right" w:pos="9246" w:leader="dot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ситуациях конфликта человек видит свою задачу в том, чтобы сделать правильный и достойный выбор. Однако неверно полагать, что моральный выбор сводится к выбору морального образа мысли и действия и отказу от пути приспособленчества, карьеры, корысти или похоти. Нет сомнения в том, насколько важен такой выбор в качестве первого морального шага и в качестве постоянных его повторений в ситуациях, когда мы готовы поддаться прелестным, (и прельщающим) искушениям. 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бственно моральный выбор не исчерпывается  этим.  Он, конечно же, заключается в выборе между добром и злом. Но и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рудность первого, или исходного, морального выбора обусловлена тем, что далеко не всегда он предстает таким образом, что нужно выбрать добродетель и устоять перед искушением. Альтернативой добродетели может быть не обязательно приспособленчество, ею может быть и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дравый смысл, </w:t>
      </w:r>
      <w:r>
        <w:rPr>
          <w:rFonts w:cs="Arial" w:ascii="Arial" w:hAnsi="Arial"/>
          <w:color w:val="000000"/>
          <w:sz w:val="28"/>
          <w:szCs w:val="28"/>
        </w:rPr>
        <w:t>альтернативой карьеры — служеб</w:t>
        <w:softHyphen/>
        <w:t xml:space="preserve">ный и профессиональный успех, альтернативой корысти —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польза, </w:t>
      </w:r>
      <w:r>
        <w:rPr>
          <w:rFonts w:cs="Arial" w:ascii="Arial" w:hAnsi="Arial"/>
          <w:color w:val="000000"/>
          <w:sz w:val="28"/>
          <w:szCs w:val="28"/>
        </w:rPr>
        <w:t xml:space="preserve">альтернативой похоти — личное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частье. </w:t>
      </w:r>
      <w:r>
        <w:rPr>
          <w:rFonts w:cs="Arial" w:ascii="Arial" w:hAnsi="Arial"/>
          <w:color w:val="000000"/>
          <w:sz w:val="28"/>
          <w:szCs w:val="28"/>
        </w:rPr>
        <w:t>Иными словами, случа</w:t>
        <w:softHyphen/>
        <w:t>ется, что человеку приходится выбирать между положительными ценностями. Точнее, между действиями или образами жизни, в которых утверждаются различные положительные ценности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этом человек часто оказывается в ситуациях, когда прихо</w:t>
        <w:softHyphen/>
        <w:t>дится принимать решения, не лежащие в рамках однозначного противостояния добра и зла. Не то чтобы эти решения лежали по ту сторону добра и зла. Это — решения в условиях выбора между большим и меньшим добром или большим и меньшим злом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пример, как относиться к аборту? Не к абортам вообще: вообще — ясно, что необходимо делать все, чтобы не оказываться в ситуации, когда встает вопрос об аборте, иными словами, абортов следует избегать. Тем не менее, в силу разных причин возникают ситуации, когда перед женщиной или в, случае ситуации более благоприятной, перед женщиной и мужчиной встает вопрос об аборте. Аборт — зло. Но «нежеланность» ребенка — тоже зло. Или возможные, обусловленные какими-то заболеваниями, отрицательные медицинские последствия беремен</w:t>
        <w:softHyphen/>
        <w:t>ности для женщины — тоже зло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а этом уровне морали выбор особенно труден. Тем более в ситуациях, когда приходится выбирать по принципу «наименьшего зла». Подобного рода ситуации всегда воспринимаются моральным сознанием как трагичные. В случае с разными положительными ценностями из большего и меньшего добра выбирается в любом случае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добро. </w:t>
      </w:r>
      <w:r>
        <w:rPr>
          <w:rFonts w:cs="Arial" w:ascii="Arial" w:hAnsi="Arial"/>
          <w:color w:val="000000"/>
          <w:sz w:val="28"/>
          <w:szCs w:val="28"/>
        </w:rPr>
        <w:t xml:space="preserve">При выборе даже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меньшего </w:t>
      </w:r>
      <w:r>
        <w:rPr>
          <w:rFonts w:cs="Arial" w:ascii="Arial" w:hAnsi="Arial"/>
          <w:color w:val="000000"/>
          <w:sz w:val="28"/>
          <w:szCs w:val="28"/>
        </w:rPr>
        <w:t>зла, выбранным оказы</w:t>
        <w:softHyphen/>
        <w:t xml:space="preserve">вается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ло. </w:t>
      </w:r>
      <w:r>
        <w:rPr>
          <w:rFonts w:cs="Arial" w:ascii="Arial" w:hAnsi="Arial"/>
          <w:color w:val="000000"/>
          <w:sz w:val="28"/>
          <w:szCs w:val="28"/>
        </w:rPr>
        <w:t xml:space="preserve">Последствия такого выбора — не как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меньшего </w:t>
      </w:r>
      <w:r>
        <w:rPr>
          <w:rFonts w:cs="Arial" w:ascii="Arial" w:hAnsi="Arial"/>
          <w:color w:val="000000"/>
          <w:sz w:val="28"/>
          <w:szCs w:val="28"/>
        </w:rPr>
        <w:t xml:space="preserve">зла, а как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ла, </w:t>
      </w:r>
      <w:r>
        <w:rPr>
          <w:rFonts w:cs="Arial" w:ascii="Arial" w:hAnsi="Arial"/>
          <w:color w:val="000000"/>
          <w:sz w:val="28"/>
          <w:szCs w:val="28"/>
        </w:rPr>
        <w:t>непредсказуемы как для окружения, так и для самого выбирающего. Такой выбор требует практической мудрости.</w:t>
      </w:r>
    </w:p>
    <w:p>
      <w:pPr>
        <w:pStyle w:val="23"/>
        <w:tabs>
          <w:tab w:val="clear" w:pos="708"/>
          <w:tab w:val="right" w:pos="9246" w:leader="dot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гой практически важный аспект морального выбора связан с тем, что добро и зло, будучи «сбалансированными» на уровне понятий, предоставляют неравные основания для оценки соответ</w:t>
        <w:softHyphen/>
        <w:t>ствующих действий. Одно дело вершить добро или зло и другое — позволять злу твориться (другими людьми, стечением обстоя</w:t>
        <w:softHyphen/>
        <w:t>тельств и т.д.). «Попустительство злу» — морально предосудитель</w:t>
        <w:softHyphen/>
        <w:t>но, «потворствование злу», т.е. содействие злу, — недопустимо и почти приравнивается моральным сознанием к творению зла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днако «попустительствование добру» — фактически морально нейтрально (не случайно даже нет такого выражения), а «потворствование добру» воспринимается моральным сознанием как само собой разумеющееся и этому не придается особого значения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обще получается, что с моральной точки зрения вред зла значительнее, нежели благо добра. Недопущение несправедливос</w:t>
        <w:softHyphen/>
        <w:t>ти, с моральной точки зрения, существеннее, чем творение мило</w:t>
        <w:softHyphen/>
        <w:t>сердия: зло несправедливости — более разрушительно для сооб</w:t>
        <w:softHyphen/>
        <w:t>ществ, чем добро милосердия — созидательно.</w:t>
      </w:r>
    </w:p>
    <w:p>
      <w:pPr>
        <w:pStyle w:val="Heading1"/>
        <w:ind w:firstLine="54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ind w:firstLine="540"/>
        <w:rPr/>
      </w:pPr>
      <w:r>
        <w:rPr/>
        <w:t>7. Конструктивна ли роль зла?</w:t>
      </w:r>
    </w:p>
    <w:p>
      <w:pPr>
        <w:pStyle w:val="Normal"/>
        <w:tabs>
          <w:tab w:val="clear" w:pos="708"/>
          <w:tab w:val="right" w:pos="9246" w:leader="dot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right" w:pos="9246" w:leader="dot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научно-фантастической повести Р. Шекли «Цивилизация статуса» через столк</w:t>
        <w:softHyphen/>
        <w:t>новение добропорядочной, но бесталанной, стагнационной, вырождающейся Земли, где господствует вгоняемая правителями в подсознание религия Добра, и некой иной планеты Омега, куда ссылают преступников, а вместе с тем и инакомыслящих, где господствует так же насаждаемая религия зла, но где каждому необходимо крутиться, чтобы не быть убитым, чтобы выжить и продвинуться по иерархической лестнице, писатель как бы вскрывает ту специ</w:t>
        <w:softHyphen/>
        <w:t>фическую роль зла, без которого немыслима цивилизация. Будущее цивилизации усматривается Шекли, говорящим устами одного из высших чиновников Земли (!), в соединении опытов двух планет: законности добропорядочной Земли и инициативности агрессивной Омеги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ло нередко предстает не только как убийство, ложь, глубочай</w:t>
        <w:softHyphen/>
        <w:t>ший эгоцентризм, выживание за счет всех остальных, война всех против всех по принципу: «Умри ты, но я останусь жить». Со злом связывается и нонконформизм</w:t>
      </w:r>
      <w:r>
        <w:rPr>
          <w:rStyle w:val="FootnoteCharacters"/>
          <w:rStyle w:val="FootnoteAnchor"/>
          <w:rFonts w:cs="Arial" w:ascii="Arial" w:hAnsi="Arial"/>
          <w:color w:val="000000"/>
          <w:sz w:val="28"/>
          <w:szCs w:val="28"/>
        </w:rPr>
        <w:footnoteReference w:id="10"/>
      </w:r>
      <w:r>
        <w:rPr>
          <w:rFonts w:cs="Arial" w:ascii="Arial" w:hAnsi="Arial"/>
          <w:color w:val="000000"/>
          <w:sz w:val="28"/>
          <w:szCs w:val="28"/>
        </w:rPr>
        <w:t>, не дающий окостенеть порядку; а вместе с тем и нетривиальность, новаторство, творчество, пусть даже как поиск нового, нестандартного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згляды о несостоятельности того, что принято считать добром, высказывали  уже  софисты.   О  политической  целесообразности несправедливости говорил Н. Макиавелли. В социально-экономи</w:t>
        <w:softHyphen/>
        <w:t>ческом плане, пожалуй, первым позитивную роль того, что с обыденной точки зрения воспринимается как зло, прямо попы</w:t>
        <w:softHyphen/>
        <w:t>тался объяснить и обосновать Б. Мандевиль. В наиболее яркой; форме и с убеждающей силой таланта выразил такое миросозерцание Ф. Ницше. Для него добро всего лишь добропорядочно по причине жизненной слабости его носителей, зло же — энергично, целеустремленно, аристократич</w:t>
        <w:softHyphen/>
        <w:t>но. В невдумчивой проповеди добра действительно может скры</w:t>
        <w:softHyphen/>
        <w:t>ваться всего лишь поверхностная добропорядочность; такая про</w:t>
        <w:softHyphen/>
        <w:t>поведь таит в себе возможность как морализаторства, так и апологии здравого смысла, мещанства; но это уже не вопрос о добре и зле, а о живости и глубине ума, силе воли, устремленности к цели, таланте, высокой образованности и т.д. Каждая из этих способностей может служить как добру, так и злу — в зависимости от характера индивида.</w:t>
      </w:r>
    </w:p>
    <w:p>
      <w:pPr>
        <w:pStyle w:val="24"/>
        <w:tabs>
          <w:tab w:val="clear" w:pos="708"/>
          <w:tab w:val="right" w:pos="9246" w:leader="dot"/>
        </w:tabs>
        <w:ind w:firstLine="540"/>
        <w:jc w:val="both"/>
        <w:rPr/>
      </w:pPr>
      <w:r>
        <w:rPr/>
        <w:t>Выше упоминалась пословица «Благими намерениями вымоще</w:t>
        <w:softHyphen/>
        <w:t>на дорога в ад». В ней содержится глубокий философский и культурно-этический смысл. Речь идет не только о том, что человеку свойственно впадать в нравственный самообман или что никакие индивидуальные действия не предсказуемы в своих пос</w:t>
        <w:softHyphen/>
        <w:t>ледствиях полностью («Человек полагает, а Бог располагает»). Но и о том, что совершаемое и тем более совершенное действие отрывается от воли и намерений того, кто его совершает, и, переплетаясь с множеством действий других людей, включается в ту реальность, которая существует объективно и независимо от сознания людей, ее породивших, как самостоятельная сила. Как таковая эта реальность чужда отдельному человеку, она пренебре</w:t>
        <w:softHyphen/>
        <w:t>гает им. Для этой безличной социальной реальности человек выступает лишь как материал. Таким образом, благо, добро осуществляются лишь через зло, и зло предстает как конструктивное начало истории. Эту парадоксальную диалектику добра и зла, через которую якобы обнаруживает свою творческую силу зло, Маркс вслед за Гегелем увидел в истории цивилизации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днако логика морали далеко не всегда совпадает с логикой истории. Оттого, что социальный и технический прогресс всего человечества покупается великим множеством индивидуальных и коллективных жертв, зло не прибавляет в цене. Оно не перестает быть злом. И из этого уж никак не следует, будто бы именно благодаря тому, что совершается зло, происходит исторический прогресс, как бы его ни понимал тот или другой мыслитель. Представим те ситуации, в которых присутствуют настоящие цены и платежи: цена объявляется на что-то и люди платят за что-то. Неверно думать, что происходящее в истории зло целенаправленно осуществляется бессердечными людьми, стремящимися таким образом содействовать прогрессу и не принимающими во внимание вынужденные отрицательные последствия для людей творимого ими. Характерно, что моральный мыслитель и язвительный критик общественных нравов Мандевиль указывает лишь на то, что за человеческими действиями следует видеть не только и даже не столько моральные мотивы, сколько мотивы эгоистические. Поли</w:t>
        <w:softHyphen/>
        <w:t>тико-экономический мыслитель Маркс отвлекается от моральных и духовных измерений человеческой активности. Для него прогресс цивилизации, а именно развитие производительных сил и произ</w:t>
        <w:softHyphen/>
        <w:t>водственных отношений, и составляет содержание истории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Между тем этический смысл того, что нечуткими к нравствен</w:t>
        <w:softHyphen/>
        <w:t>ности мыслителями воспринимается как конструктивность зла, состоит не в том, что благодаря злу, в его борьбе с добром в этом мире происходит что-то значительное, а в том, что само наличие добра и зла как альтернатив человеческого выбора свидетельствует о возможности человека выбирать, и что-то значительное в этом мире происходит благодаря свободе человека, которая, в частности, проявляет себя и в свободе творить зло</w:t>
      </w:r>
      <w:r>
        <w:rPr>
          <w:rStyle w:val="FootnoteCharacters"/>
          <w:rStyle w:val="FootnoteAnchor"/>
          <w:rFonts w:cs="Arial" w:ascii="Arial" w:hAnsi="Arial"/>
          <w:color w:val="000000"/>
          <w:sz w:val="28"/>
          <w:szCs w:val="28"/>
        </w:rPr>
        <w:footnoteReference w:id="11"/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right" w:pos="9246" w:leader="dot"/>
        </w:tabs>
        <w:autoSpaceDE w:val="false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ind w:firstLine="540"/>
        <w:rPr/>
      </w:pPr>
      <w:r>
        <w:rPr/>
        <w:t>8. 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b/>
          <w:bCs/>
          <w:sz w:val="28"/>
          <w:szCs w:val="28"/>
        </w:rPr>
        <w:t>Бердяев Н.А.</w:t>
      </w:r>
      <w:r>
        <w:rPr>
          <w:rFonts w:cs="Arial" w:ascii="Arial" w:hAnsi="Arial"/>
          <w:sz w:val="28"/>
          <w:szCs w:val="28"/>
        </w:rPr>
        <w:t xml:space="preserve"> О назначении человека. М., 1993. С. 25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Булгаков М.А.</w:t>
      </w:r>
      <w:r>
        <w:rPr>
          <w:rFonts w:cs="Arial" w:ascii="Arial" w:hAnsi="Arial"/>
          <w:color w:val="000000"/>
          <w:sz w:val="28"/>
          <w:szCs w:val="28"/>
        </w:rPr>
        <w:t xml:space="preserve"> Мастер и Маргарита. Гл. 29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b/>
          <w:bCs/>
          <w:sz w:val="28"/>
          <w:szCs w:val="28"/>
        </w:rPr>
        <w:t xml:space="preserve">Гусейнов А.А., Апресян Р.Г. </w:t>
      </w:r>
      <w:r>
        <w:rPr>
          <w:rFonts w:cs="Arial" w:ascii="Arial" w:hAnsi="Arial"/>
          <w:sz w:val="28"/>
          <w:szCs w:val="28"/>
        </w:rPr>
        <w:t>Этика: Учебник. – Гардарика, 2000. – с. 241-252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алев А.В., Дубов Г.В. Профессиональная этика сотрудников правоохранительных органов. –М., 1997. С. 47-48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Опалев А.В., Дубов Г.В. Профессиональная этика сотрудников правоохранительных органов. –М., 1997. С. 47-48.</w:t>
      </w:r>
    </w:p>
  </w:footnote>
  <w:footnote w:id="3">
    <w:p>
      <w:pPr>
        <w:pStyle w:val="Normal"/>
        <w:shd w:fill="FFFFFF" w:val="clear"/>
        <w:autoSpaceDE w:val="false"/>
        <w:ind w:first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Булгаков М.А.</w:t>
      </w:r>
      <w:r>
        <w:rPr>
          <w:color w:val="000000"/>
          <w:sz w:val="20"/>
          <w:szCs w:val="20"/>
        </w:rPr>
        <w:t xml:space="preserve"> Мастер и Маргарита. Гл. 29.</w:t>
      </w:r>
      <w:r>
        <w:rPr>
          <w:sz w:val="20"/>
          <w:szCs w:val="20"/>
        </w:rPr>
        <w:t xml:space="preserve"> </w:t>
      </w:r>
    </w:p>
  </w:footnote>
  <w:footnote w:id="4">
    <w:p>
      <w:pPr>
        <w:pStyle w:val="Normal"/>
        <w:shd w:fill="FFFFFF" w:val="clear"/>
        <w:autoSpaceDE w:val="false"/>
        <w:ind w:firstLine="36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Онтология</w:t>
      </w:r>
      <w:r>
        <w:rPr>
          <w:color w:val="000000"/>
          <w:sz w:val="20"/>
          <w:szCs w:val="20"/>
        </w:rPr>
        <w:t xml:space="preserve"> (от греч. </w:t>
      </w:r>
      <w:r>
        <w:rPr>
          <w:color w:val="000000"/>
          <w:sz w:val="20"/>
          <w:szCs w:val="20"/>
          <w:lang w:val="en-US"/>
        </w:rPr>
        <w:t>on</w:t>
      </w:r>
      <w:r>
        <w:rPr>
          <w:color w:val="000000"/>
          <w:sz w:val="20"/>
          <w:szCs w:val="20"/>
        </w:rPr>
        <w:t xml:space="preserve"> — сущее, бытие + ...логия) — часть метафизики, изучающая бытие. Слово «онтологический» — не вполне строго, с лексической точки зрения, употребляется также в значении «относящийся к бытию».</w:t>
      </w:r>
    </w:p>
    <w:p>
      <w:pPr>
        <w:pStyle w:val="Normal"/>
        <w:shd w:fill="FFFFFF" w:val="clear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shd w:fill="FFFFFF" w:val="clear"/>
        <w:autoSpaceDE w:val="false"/>
        <w:ind w:first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лат. </w:t>
      </w:r>
      <w:r>
        <w:rPr>
          <w:color w:val="000000"/>
          <w:sz w:val="20"/>
          <w:szCs w:val="20"/>
          <w:lang w:val="en-US"/>
        </w:rPr>
        <w:t>duo</w:t>
      </w:r>
      <w:r>
        <w:rPr>
          <w:color w:val="000000"/>
          <w:sz w:val="20"/>
          <w:szCs w:val="20"/>
        </w:rPr>
        <w:t xml:space="preserve"> — два, </w:t>
      </w:r>
      <w:r>
        <w:rPr>
          <w:color w:val="000000"/>
          <w:sz w:val="20"/>
          <w:szCs w:val="20"/>
          <w:lang w:val="en-US"/>
        </w:rPr>
        <w:t>dualis</w:t>
      </w:r>
      <w:r>
        <w:rPr>
          <w:color w:val="000000"/>
          <w:sz w:val="20"/>
          <w:szCs w:val="20"/>
        </w:rPr>
        <w:t xml:space="preserve"> — двойственный.</w:t>
      </w:r>
      <w:r>
        <w:rPr>
          <w:sz w:val="20"/>
          <w:szCs w:val="20"/>
        </w:rPr>
        <w:t xml:space="preserve"> </w:t>
      </w:r>
    </w:p>
  </w:footnote>
  <w:footnote w:id="6">
    <w:p>
      <w:pPr>
        <w:pStyle w:val="Normal"/>
        <w:shd w:fill="FFFFFF" w:val="clear"/>
        <w:autoSpaceDE w:val="false"/>
        <w:ind w:first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ратустра — основатель религии в древней Персии (</w:t>
      </w:r>
      <w:r>
        <w:rPr>
          <w:color w:val="000000"/>
          <w:sz w:val="20"/>
          <w:szCs w:val="20"/>
          <w:lang w:val="en-US"/>
        </w:rPr>
        <w:t>VI</w:t>
      </w:r>
      <w:r>
        <w:rPr>
          <w:color w:val="000000"/>
          <w:sz w:val="20"/>
          <w:szCs w:val="20"/>
        </w:rPr>
        <w:t xml:space="preserve"> в до н.э.).</w:t>
      </w:r>
      <w:r>
        <w:rPr>
          <w:sz w:val="20"/>
          <w:szCs w:val="20"/>
        </w:rPr>
        <w:t xml:space="preserve"> </w:t>
      </w:r>
    </w:p>
  </w:footnote>
  <w:footnote w:id="7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от до этого не доводил свой провокационный вопрос булгаковский Сатана. </w:t>
      </w:r>
    </w:p>
  </w:footnote>
  <w:footnote w:id="8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 в том, и в другом случае встает проблема </w:t>
      </w:r>
      <w:r>
        <w:rPr>
          <w:i/>
          <w:iCs/>
        </w:rPr>
        <w:t xml:space="preserve">теодицеи </w:t>
      </w:r>
      <w:r>
        <w:rPr/>
        <w:t xml:space="preserve">(от гр. </w:t>
      </w:r>
      <w:r>
        <w:rPr>
          <w:lang w:val="en-US"/>
        </w:rPr>
        <w:t>theos</w:t>
      </w:r>
      <w:r>
        <w:rPr/>
        <w:t xml:space="preserve"> — бог + </w:t>
      </w:r>
      <w:r>
        <w:rPr>
          <w:lang w:val="en-US"/>
        </w:rPr>
        <w:t>dike</w:t>
      </w:r>
      <w:r>
        <w:rPr/>
        <w:t xml:space="preserve"> —  справедливость) — философско-богословского учения, призванного оправдать всемогу</w:t>
        <w:softHyphen/>
        <w:t xml:space="preserve">щего и всеблагого Бога как творца мира, в котором существует зло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Бердяев Н.А.</w:t>
      </w:r>
      <w:r>
        <w:rPr/>
        <w:t xml:space="preserve"> О назначении человека. М., 1993. С. 252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Нонконформизм </w:t>
      </w:r>
      <w:r>
        <w:rPr/>
        <w:t xml:space="preserve">(англ. </w:t>
      </w:r>
      <w:r>
        <w:rPr>
          <w:lang w:val="en-US"/>
        </w:rPr>
        <w:t>nonconformism</w:t>
      </w:r>
      <w:r>
        <w:rPr/>
        <w:t>) — независимость от мнений и стандартов окружающих, группы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 xml:space="preserve">Гусейнов А.А., Апресян Р.Г. </w:t>
      </w:r>
      <w:r>
        <w:rPr/>
        <w:t>Этика: Учебник. – Гардарика, 2000. – с. 241-2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246" w:leader="dot"/>
      </w:tabs>
      <w:ind w:firstLine="5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Courier New" w:hAnsi="Courier New" w:cs="Courier New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ind w:firstLine="360"/>
    </w:pPr>
    <w:rPr>
      <w:rFonts w:ascii="Courier New" w:hAnsi="Courier New" w:cs="Courier New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firstLine="539"/>
    </w:pPr>
    <w:rPr>
      <w:rFonts w:ascii="Arial" w:hAnsi="Arial" w:cs="Arial"/>
      <w:color w:val="00000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6" w:leader="dot"/>
      </w:tabs>
      <w:ind w:firstLine="540"/>
      <w:jc w:val="center"/>
    </w:pPr>
    <w:rPr>
      <w:rFonts w:ascii="Arial" w:hAnsi="Arial" w:cs="Arial"/>
      <w:b/>
      <w:bC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2">
    <w:name w:val="Основной текст 3"/>
    <w:basedOn w:val="Normal"/>
    <w:qFormat/>
    <w:pPr>
      <w:suppressAutoHyphens w:val="true"/>
      <w:spacing w:lineRule="auto" w:line="360"/>
      <w:jc w:val="both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0:00Z</dcterms:created>
  <dc:creator>Айратик</dc:creator>
  <dc:description/>
  <cp:keywords/>
  <dc:language>en-US</dc:language>
  <cp:lastModifiedBy>Mage</cp:lastModifiedBy>
  <dcterms:modified xsi:type="dcterms:W3CDTF">2011-10-09T08:40:00Z</dcterms:modified>
  <cp:revision>2</cp:revision>
  <dc:subject/>
  <dc:title>Добрее не тот человек, который не делает зла, а тот, который его не желает</dc:title>
</cp:coreProperties>
</file>