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Style14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характеристика офіційно-ділового стилю</w:t>
      </w:r>
    </w:p>
    <w:p>
      <w:pPr>
        <w:pStyle w:val="Heading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Культура ділової мов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Висновк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Перелік використаної літератур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ий масовий вид спілкування людей у соціумі (суспільстві) - ділове спілкування. Без нього важко обійтися в сфері економічних, правових, дипломатичних, комерційних, адміністративних відносин. Уміння успішно вести ділові переговори, грамотно й правильно скласти діловий папір і багато чого іншого в цей час стало невід'ємною частиною професійної культури людини: менеджера, керівника будь-якого рівня, референта, службовця. Для досягнення високої результативності практично в будь-якому виді комерційної діяльності необхідно володіти певним набором відомостей, знань, подань про правила, форми й методи ведення підприємницької справи, про принципи ділового спілкуванн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а ділового спілкування сприяє встановленню й розвитку відносин співробітництва й партнерства між колегами, керівниками й підлеглими, партнерами й конкурентами, багато в чому визначаючи їх (відносин) ефективність: чи будуть ці відносини успішно реалізовуватися в інтересах партнерів або ж стануть малозмістовними, неефективними, а те й зовсім припиняться, якщо партнери не знайдуть взаєморозуміння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гальна характеристика офіційно-ділового стилю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овий стиль — це сукупність язикових засобів, функція яких — обслуговування сфери офіційно-ділових відносин, тобто відносин, що виникають між органами держави, між організаціями або усередині них, між організаціями й приватними особами в процесі їх виробничої, господарської, юридичної діяльності. Таким чином, сфера застосування ділової мови може бути в принципі представлена як широка мережа актуальних офіційно-ділових ситуацій і як набір відповідних жанрів документів. Із цього можуть бути виведені як мінімум п'ять наслідкі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Широта цієї сфери дозволяє розрізняти щонайменше три підстиля (різновиди) ділового стилю: 1) власно офіційно-діловий (канцелярський, як його часто йменують), 2) юридичний (мова законів і указів) і 3) дипломатичний. При ряді розходжень ці підстилі близькі один до одного за своїми основними характеристиками. (Офіційно-ділові й дипломатичні документи зближає те, що вони орієнтовані на досягнення домовленості між двома сторонами або на формулювання позицій сторін, при особливо “етикетній” природі дипломатичних формул; на відміну від них для “мови законів” характерне прагнення до перерахування умов і обставин, що тягнуть за собою юридичну відповідальність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масштабах свого поширення й проникнення в мовну практику будь-якої діяльності офіційно-ділова мова в найбільшій мері торкається маси мовці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піввідношення “офіційно-ділова ситуація — відповідний жанр документа” означає, що зміст документа покриває безліч реальних ділових обставин, відповідаючи не окремій обставині, а цілому їхньому типу — ситуації. Внаслідок цього форма й мова документів в офіційно-діловому стилі виступають як стандартизовані (відповідному єдиному зразку), і сама вимога стандартизації пронизують всю сферу ділової мов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 сфері ділової мови ми маємо справу з документом, тобто з діловим папером, що володіє юридичною чинністю, і сам цей факт обумовлює письмовий характер реалізації язикових засобів офіційно-ділового стилю. У той же час сугубо письмовий характер ділового документа не може не впливати на його мову: письмова мова — мова у відсутності співрозмовника, що вимагає розгорнення й повноти викладу, тому що “ситуація повинна бути відновлена у всіх подробицях, щоб зробитися зрозумілої співрозмовникові (= читаючий)” 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 лінгвістиці прийнято протиставляти два типи текстів: інформативний (науковий, діловий) і експресивний (публіцистичний, художній). Приналежність ділової мови до першого типу пояснює деякі її особливості, і насамперед — її стилістичний характер. Граничне інформативне призначення ділового тексту знаходить своє відбиття в прагненні пишучі до максимально строгого й стриманого характеру викладу, а тим самим і в прагненні до використання стилістично нейтральних і/або книжкових елементів. Це, у свою чергу, виключає можливість уживання в текстах ділової мови експресивно й емоційно пофарбованих язикових засобів (наприклад, розмовно-просторічної лексики або вигуків), образних засобів або слів, уживаних у переносному значенні, — все це суперечило б вимозі точності ділової мови. Наприклад, у розповіді Чехова “Знак оклику”, де чиновник, перебираючи в пам'яті розділові знаки, які він використовував протягом 40 років служби в паперах, що проходили через його руки, не може пригадати, у якому ж випадку варто ставити в них знак оклику!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Сказане визначає й вимога однозначності, характерне для ділової мови. (Відзначимо в цьому плані розходження між науковою й діловою мовою: у першої однозначність необхідна, а в другий просто неприпустима неоднозначність). Ця вимога визначає використання в діловій мові термінів або термінізированих (близьких до однозначного) спеціальних засобів мови (ясно, що ця тенденція органічно пов'язана з юридичною чинністю документа, що не терпить двозначності); такі, наприклад: постанова, резолюція — у канцелярському підстилі, позивач, відповідач — у юридичному підстилі, свідчити кому-небудь свою глибоку повагу — у дипломатичному. Не випадково дослідники відзначають, що “Професійні ідіоми, що склалися в діловій письмовій мові, виконують ту ж функцію, що й терміни в науковій мові”. З тої ж причині характерне прагнення не вживати в ділових текстах особисто-вказівні займенники він(вона, воно, вони), оскільки їхнє використання в контексті — при наявності в ньому більше одного іменника того ж роду — може суперечити вимогам точності і ясності викладу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могою логічності й аргументованості викладу в області синтаксису ділової мови пояснюється розмаїття складних конструкцій. Мається на увазі більша вживаність складнопідрядних речень із союзами, що передають логічні відносини (придаткові причини, наслідки, умови), продуктивність усякого роду уточнень у тексті (маються на увазі також й дієприкметникові обороти, вставні конструкції), диференціація значеннєвих відносин за допомогою складних союзів (типу внаслідок того що) і приводів (типу на предмет чого)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раховані відмітні язикові риси ділового стилю (стилістичні, лексичні, морфологічні, синтаксичні) органічно вписуються в письмову сферу вживання цього стилю, у властиві йому жанри документації. Але не тільки це становить особливості норм офіційно-ділового (канцелярського) підстилю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2. Культура ділового спілкування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Бізнес - це вміння спілкуватися з людьми", "єдиний спосіб набудовувати людей на енергійну діяльність - це спілкування з ними", - уважають щирі керівники, підприємці. Сучасна людина повинна у цьому зв'язку володіти наукою ділових відносин, уміти встановлювати й підтримувати цивілізовані відносини з людьми, переборювати протиріччя, дозволяти конфлікти, брати на себе якщо буде потреба роль посередника, повинен уміти обертати свою діяльність у благо інших людей, а також своєї роботи, своєї справ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чною особливістю ділового спілкування є його регламентованість, тобто підпорядкованість установленим правилам і обмеженням. Ці правила визначаються типом ділового спілкування, формою, ступенем офіційності, конкретними цілями й завданнями, які коштують перед що спілкуються, а також національно-культурними традиціями й нормами поводженн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и фіксуються, оформляються у вигляді протоколу (ділового, дипломатичного), існують у вигляді загальноприйнятих норм соціального поводження, у вигляді етикетних вимог, обмежень тимчасових рамок спілкуванн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різних ознак ділове спілкування ділить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сне - письмове (з погляду форми мови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огічне - монологічне (з погляду односпрямованості / двоспрямованості мови між мовцем і слухаючим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особистісне - публічне (з погляду кількості учасників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є - опосередковане (з погляду відсутності / наявності апарата, що опосередковує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е - дистанційне (з погляду положення комунікантів у просторі)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перераховані фактори ділового спілкування формують характерні риси ділової мови. Так, якщо ділова письмова мова має книжкове фарбування: "Орендар зобов'язується нести повну відповідальність за всі збитки, які він може заподіювати Орендодавцеві внаслідок використання наданих площ не по прямому призначенню відповідно до справжнього договору ...", - те ділове усне мовлення вбирає особливості різних стилів, у тому числі розмовного: "Шановні добродії! Я хотів би представити на ваш суд доповідь за назвою "Банківські операції із цінними паперами в Росії". Скажу відразу: "Гроші повинні працювати! Постараюся привести ряд доводів..."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олог у діловому спілкуванні являє собою тривале висловлення однієї особи. Він відносно безперервний, послідовний і логічний, володіє відносної завершеністю, складний за структурою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лог призначений для взаємодії між двома або декількома співрозмовниками, причому в обміні інформацією мовні партнери можуть мінятися ролями. Діалог спонтанний (як правило, не може бути заздалегідь спланований), еліптичний (фрази більше згорнуті, короткі, чим у монолозі), експресивний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тантне, опосередковане спілкування (телефонна розмова, поштове й факсове відправлення, пейджинговий зв'язок і т.п.) відрізняється від контактного, безпосереднього підвищеною увагою до інтонаційного малюнка мови (усне спілкування), стислістю й регламентованістю, неможливістю використання жестикуляції й наочних предметів як носії інформації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ове спілкування являє собою широкий діапазон жанрових різновидів письмового й усного спілкуванн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ьмова ділова мова, у якій реалізуються діалогічні відносини, представлена всіма видами ділових листів, документами, що фіксують соціально-правові відносини - контрактами (договорами), угодами й всіма типами супутніх документі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на ділова мова, у якій реалізується діалогічні відносини, представлена жанрами ділових переговорів, зустрічей, консультацій і т.п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ади, збори являють собою особливий тип протокольного спілкування, у якому, як правило, представлена монологічна ділова мова, що не тільки має письмову природу, але й існуюча відразу у двох формах - усної й письмової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лама, світське спілкування. Сьогодні рамки ділового спілкування розширюються. Реклама, світське спілкування стають невід'ємною складовою ділового спілкування. Успіх перед-прийняття, справи сьогодні багато в чому залежить від уміння представити свої позиції в найбільш вигідному світлі, зацікавити потенційного партнера, створити сприятливе враження. Тому, крім монологічної мови, що читається, у практику ділового спілкування усе активніше входить підготовлена, але монологічна мова, що не читається, (презентаційна мова, урочиста мова, вступне слово на різних зустрічах), вітальні листи, етикетні тост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діння всіма перерахованими жанрами ділового спілкування входить у професійну компетенцію сучасного керівника, менеджера.</w:t>
      </w:r>
    </w:p>
    <w:p>
      <w:pPr>
        <w:pStyle w:val="TextBodyIndent"/>
        <w:rPr>
          <w:szCs w:val="28"/>
        </w:rPr>
      </w:pPr>
      <w:r>
        <w:rPr>
          <w:szCs w:val="28"/>
        </w:rPr>
        <w:t>Якщо в письмовій діловій мові строгий лексичний вибір забезпечується завдяки специфіці письмових стандартних мовних засобів, то в усній діловій мові такого строгого лексичного відбору немає. По-перше, тому що терміни, специфічні книжкові обороти, розгорнуті номенклатурні знаки й повні найменування в усному мовленні зустрічаються рідко. У діловому усному мовленні виникає система дублювання книжкової лексики й термінології, використовуваних у документах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у усної ділової мови становить нейтральна міжстильова лексика, значна частина якої представлена словами із вказівним значенням (там, тут, геть, от, туди, так) і дієслівними лексемами зі значенням дії (перекинути, здати, віднести, міняти, продати, зробити, показати) і говоріння (сказати, говорити, повторювати, відповідати, запитувати). Наслідком спонтанності є активне використання в усному мовленні незнаменної лексики: часток і вигуків: е-е, мм, гм, ну, от, навіть, тільки; вступних і увідно-модальних слів: мабуть, може бути, може, цілком ймовірно, безсумнівно, напевно, значить; нерозкладних десемантизованих виражень: начебто того, по суті справи, якщо сказати відверто, насправді й т.п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і ці шари лексики становлять сублексикон усної ділової мови, але повинні використовуватися у зв'язку з особливостями ситуації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туація ділового спілкування може бути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рого офіційної (протокольні види ділового спілкування),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фіційної ( ділове спілкування контрагентів у робочій обстановці, що не протоколюється),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офіційної (ділове спілкування в робочій і в неробочій обстановці)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і другий тип офіційного спілкування припускає підвищену строгість у виборі лексики. В офіційному спілкуванні зовсім недоречне вживання жаргонно-професійної лексики. Складність часом полягає в тім, що мовці не віддають собі звіту в стилістичному фарбуванні використовуваних слів. Для людей з недостатньо високим рівнем мовної культури слова: "наїхати", "кинути", "розбирання", "свавілля", "бабки" - це нормальна лексика, позбавлене якої-небудь специфік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рипустимо в офіційній обстановці використовувати так звані слова-диффузи. Таке, наприклад, що ввійшло в широке вживання з молодіжного жаргону слово "крутий" - калька з англійського сленгизму tough. Такі слова ще називають словами-губками за те, що вони усмоктують значення ситуації, практично не маючи власног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риклад: От ця музика / тягнеться / з підписанням договорів / уже два місяці. Слово "музика" у даному контексті має значення "залицяльник". Воно усмоктує ситуативне значення, оскільки в значній мірі втрачає власне. Сферою активного використання слів-диффузів є розмовно-побутова мова. Вони доречні при спілкуванні із близькими людьми в домашній обстановці, але не відповідають комунікативним запитам офіційного ділового спілкуванн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овий стиль — це сукупність язикових засобів, функція яких — обслуговування сфери офіційно-ділових відносин, тобто відносин, що виникають між органами держави, між організаціями або усередині них, між організаціями й приватними особами в процесі їх виробничої, господарської, юридичної діяльності. Таким чином, сфера застосування ділової мови може бути в принципі представлена як широка мережа актуальних офіційно-ділових ситуацій і як набір відповідних жанрів документі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чною особливістю ділового спілкування є його регламентованість, тобто підпорядкованість установленим правилам і обмеженням. Ці правила визначаються типом ділового спілкування, формою, ступенем офіційності, конкретними цілями й завданнями, які коштують перед що спілкуються, а також національно-культурними традиціями й нормами поводженн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людина повинна володіти наукою ділових відносин, уміти встановлювати й підтримувати цивілізовані відносини з людьми, переборювати протиріччя, дозволяти конфлікти, брати на себе якщо буде потреба роль посередника, повинен уміти обертати свою діяльність у благо інших людей, а також своєї роботи, своєї справ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  <w:t>Перелі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бик С.П., Михно І.Л., Пустовіт Л.О., Сюта Г.М. Універсальний довідник-практикум з ділових паперів. - К., 1997.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ич Н.Д. Основи культури мовлення. - Львів, 1990.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 М.Д., Співак В.М., Хазін М.А. Цивільно-правові документи (за ред. В.Д. Гвоздецького). - К., 1996.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ич Д.І., Олійник І.С. Російсько-український словник. - К., 1980.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лові папери. Український центр духовної культури. - К., 1996.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 А.П. Культура ділового мовлення: писемне та усне ділове спілкування. - К., 1972.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 А.П. Практична стилістика сучасної української мови. - К., 1976.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ий словник бізнесмена (українською та угорською мовами). - Ужгород, 1994.</w:t>
      </w:r>
    </w:p>
    <w:p>
      <w:pPr>
        <w:pStyle w:val="Style1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щак О., Міляновський Е., Вернигор Л. Ділове українське мовлення. - Тернопіль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Arial Unicode MS" w:cs="Arial Unicode MS"/>
      <w:b/>
      <w:bCs/>
      <w:color w:val="333333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1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1:00Z</dcterms:created>
  <dc:creator>kbarkova</dc:creator>
  <dc:description/>
  <cp:keywords/>
  <dc:language>en-US</dc:language>
  <cp:lastModifiedBy>Mage</cp:lastModifiedBy>
  <dcterms:modified xsi:type="dcterms:W3CDTF">2011-10-09T08:41:00Z</dcterms:modified>
  <cp:revision>2</cp:revision>
  <dc:subject/>
  <dc:title>План</dc:title>
</cp:coreProperties>
</file>