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урсу «Делопроизводство»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b/>
          <w:bCs/>
          <w:sz w:val="28"/>
          <w:szCs w:val="28"/>
        </w:rPr>
        <w:t>по теме: «Деловые и личные качества секретаря»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Требования квалификационной характеристики, предъявляемые к профессии секретар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я секретаря, секретаря-референта требует от человека, избравшего ее, хорошей подготовленности, широкого кругозора, целого комплекса деловых и личных качеств, связанных со спецификой секретарского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нности секретаря можно разделить на работу до документному и бездокументному обслуживанию руководителя. В работу по документному обслуживанию входит составление, оформление, редактирование корреспонденции, регистрация, контроль исполнения, подшивка в дела и сдача документов в архив. К функциям по бездокументному обслуживанию относятся такие, как выполнение технических работ во обеспечению труда руководителя, подготовка разного рода совещаний, организация приема посетителей, телефонное обслуживание, подготовка командировок и т.д. Задача секретаря заключается главным образом в том, чтобы освободить своего руководителя от выполнения нетворческих, вспомогательно-технических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, что должен знать и уметь секретарь, излагается в квалификационной характерис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валификационная характеристика - это нормативный документ, устанавливающий, требования, предъявляемые к работнику, иначе говоря, что он должен знать и уметь, каков должен быть уровень его под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квалификационную характеристику секретаря при руководителе (менеджере) малого пред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жностные обязанности: Выполняет технические функции по обеспечению и обслуживанию работы руководителя предприятия (или подразделения). Получает необходимые руководителю сведения от подразделений иди исполнителей, вызывает по его поручению работников. Организует телефонные переговоры руководителя, принимает и передает телефонограммы, записывает в его отсутствие принятые сообщения и доводит до сведения руководителя их содержание. Осуществляет работу по подготовке заседаний и совещаний, проводимых руководителем (сбор необходимых материалов, оповещение участников о времени, месте и повестке дня заседания или совещания, их регистрация), ведет и оформляет протоколы. Обеспечивает рабочее место руководителя канцелярскими принадлежностями, средствами организационной техники, создает условия, способствующие его эффективной работе. Передает и принимает информацию по прием по переговорным устройствам, печатает по указанию руководителя различные материалы. Ведет документационную работу, принимает поступающую на имя руководителя корреспонденцию, осуществляет ее систематизацию в соответствии с принятым на предприятии порядком и передает после ее рассмотрения руководителям подразделения или конкретным исполнителям для использования в процессе их работы либо подготовки ответа, следит за сроками выполнения поручений руководителя по личным заявлениям граждан. Организует прием посетителей, проявляя при этом тактичность и внимание к ним, содействует оперативности рассмотрения просьб и предложений работников, формирует дела в соответствии с утвержденной номенклатурой, обеспечивает их сохранность и в установленные сроки сдает в арх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ен знать: постановления, распоряжения, приказы, другие руководящие и нормативные документы вышестоящих и других органов, касающиеся ведения делопроизводства; руководящий состав организации и ее подразделений; правила эксплуатации диктофонов, магнитофонов; правила пользования приемно-переговорными устройствами; стандарты унифицированной системы организационно-распорядительной документации; основы организации труда; законодательство о труде и охране труда Российской Федерации; правила внутреннего трудового распорядка; правила и нормы охраны труда, техники безопасности, производственной санитарии и противопожарной заш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валификации по разрядам оплаты. 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 без предъявления требований к стажу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ребования к деловым и личным качествам секретар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 работы секретаря заключается в том, что ему приходится не только работать с документами и техническими средствами, но и осуществлять многочисленные контакты с людьми: своим руководителем, сотрудниками, посетителями, телефонными абонентами. Секретарю приходится сталкиваться с большим разнообразием решаемых задач, необходимостью выполнять одновременно несколько дел. Часто неполадки в работе секретаря являются следствием его негативных деловых и личных кач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ые и личные качества при выполнении той или иной работы проявляются в тесном взаимодействии и дополняют друг друга. При оценке труда секретарей принято выделять следующие деловые каче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изм. Это качество подразумевает владение комплексом профессиональных знаний, умений и навыков, предусмотренных квалификационной характеристикой: умение печатать на пишущей машинке, работать на компьютере, стенографировать, знать основы работы с документами, правила орфографии и пунктуации, работать со справочной литерату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. Секретарь должен быть готов принять на себя ответственность по выполнению задач, поставленных руководителем, особенно в пределах своей компетенции. Это качество вырабатывается с опытом работы. Руководитель должен быть уверен в том, что секретарь может работать самостоятельно, способен квалифицированно решать такие вопросы, как оформление и составление документов, расшифровка стенограмм и диктограмм, организация приема посетителей, оповещение участников совещаний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таких вопросов, как подготовка документов, в беседе с посетителями и по телефону секретарь должен использовать строго проверенную информацию. Недопустимо разглашать информацию, имеющую закрытый характер, а также информацию, которая может нанести ущерб организации или отдельным лицам. Необходимо правильно хранить документы, не допуская свободного доступа к ним других сотруд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ость. Умение организовать свое рабочее место, рационально спланировать работу, обеспечить безусловное выполнение каждодневны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стимы опоздания секретаря как на работу, так и на деловые встречи, совещания, заседания. Организованность и пунктуальность должны проявляться в своевременности и качестве подготовки документов, представлении их руководи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домленность. Секретарь должен хорошо ориентироваться в вопросах деятельности, по которым работают его руководитель и предприятие (фирма) в целом; быть в курсе событий, происходящих в учреждении (подразделен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ивность. Секретарь должен проявлять самостоятельность и инициативу в решении вопросов своей компетенции, не дожидаясь указаний руководителя. Однако, принимая то или иное решение, секретарь должен быть уверен, что оно пойдет на пользу делу, поддержит имидж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анность профессии. Любовь к избранной профессии, понимание ее важности, стремление к постоянному совершенствованию своего мастерства - необходимое условие для того, чтобы стать не просто квалифицированным исполнителем, а буквально первым помощником руководителя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перечисленных важнейших деловых качеств, секретарю нужно воспитывать в себе и целый ряд личных качеств. Какие же личные качества важно иметь секретарю? Выделим наиболее существенные из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любие. Приучать себя выполнять нужную для дела работу своевременно, качественно. Трудолюбие - необходимое качество секретаря, как и любого другого работника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ость. Секретарь должен скрупулезно, качественно и своевременно выполнить работу, которую обещал выполнить: отпечатать документ, выяснить какой-либо вопрос, навести справку. Специфика труда секретаря требует от него готовности оказать помощь другим, особенно в сложных, напряженных ситуациях. Нужно уметь быстро переключаться с одного вида работы на другой, правильно рассчитывать время, в особенности в период больших нагрузок, в дни приема посетителей, подготовки совещаний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екретаря должна быть уверенность, что он сделал все от него зависящее. Не следует перекладывать на других сотрудников свои обязанности с тем, чтобы избежать ответственности за невыполненную или некачественно выполненную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куратность. Небрежность в работе с документами, в одежде, в организации рабочего места создает неблагоприятное впечатление о секретаре, даже если он и обладает необходимыми деловыми качествами. Следует помнить, что «секретарь - лицо организации», а «лицом» самого секретаря являются качество выполняемой им работы, культура рабочего места, внешний ви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ость. В деловом общении секретарь всегда должен быть готов оказать максимальное содействие сотрудникам, посетителям, пойти в случае необходимости на некоторые личные неудобства ради дела. Любой человек, обратившийся к секретарю, должен быть уверен, что все возможное будет сделано, а отрицательный результат может быть вызван только объективными причи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оду своей работы секретарь располагает значительным объемом информации и достаточно большими полномочиями, так как в определенных ситуациях он может действовать от имени руководителя. Недоброжелательность, нескромность секретаря могут привести к нетактичному поведению с его стороны, чванству, заносчив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говоре необходимо употреблять только вежливые формы, не допускать фамильярности, обращения на «ты» и т.д. Если секретарь знает или предполагает, что подлежащая сообщению информация является для собеседника негативной, то он должен постараться изложить ее как можно более делик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других личных качеств, которые нужны хорошему секретарю, можно отметить и такие, как умение быстро вникать в суть дела; общительный характер, который поможет секретарю наладить правильные взаимоотношения с посетителями и сотрудниками; артистизм и чувство юмора - качества, которые помогут секретарю создать доброжелательную атмосферу в работе с посетителями и сотрудниками; способность к самообучению, расширению своего кругозора. Многие руководители, рассматривая кандидатуры на должность секретаря, обращают внимание на такие стороны, как семейная устроенность, состояние здоровья, моральная устойчив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деловые и личные качества, необходимые секретарю, не даются человеку в готовом виде. Нужен повседневный труд над собой, настойчивая и ответственная подготовка к этой престижн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Требования к внешнему виду секретар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секретаря формирует мнение об учреждении в целом, поэтому он должен быть тщательно продуман, современен и аккурат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х же норм в этом вопросе следует придерживаться секретарю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времени года костюм секретаря может быть различным по цвету и по используемым тканям. Главное требование к костюму - строгость, элегантность. Здесь все зависит от вкуса человека. Основное - костюм должен быть удобным, практичным, строгим. Беседовать с человеком, одетым неряшливо, неопрятно, не следящим за собой, неприятно. Такая беседа оставляет негативное впечатление о данн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анное относится и к выбору аксессуаров к костюму. Не рекомендуется дополнять рабочий костюм броскими, в особенности крупными драгоценными украшениями, не красит секретаря разностильность украшений. Украшения должны подчеркнуть достоинства костюма и его хозяйки. В тон костюму следует подбирать туфли. Обувь должна быть удобной и модной. Для работы рекомендуется сменная обув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кретарь должен постоянно помнить о личной гигиене. Особенно внимательно к вопросам гигиены нужно относиться в жаркие дни. Не следует пользоваться парфюмерными веществами, имеющими резко выраженный запах. Руки секретаря всегда должны быть в идеальном порядке. После работы на пишущей машинке руки следует обязательно вымыть, так как на пальцах остаются следы от пользования копировальной бумагой и можно испачкать документы, с которыми работает секретарь. Прическа секретаря должна быть аккуратной, к лицу, гармонировать с костюмом и окружающей обстанов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Культура делового общения секретар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и показателями культуры общения секретаря являются вежливость, корректность, доброжелательность. Секретарь должен владеть мимикой лица, интонациями голоса, жестом. Деликатность, предупредительность в отношениях с посетителями и сотрудниками, некоторая доля артистизма - все это обеспечивает успешную работу секрета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ю необходимо знать правила приветствия. При появлении в приемной посетителя секретарь должен поздороваться, предложить сесть. При первой встрече с руководителем, должностным лицом высшего ранга или при приеме почетного гостя организации секретарь обязан встать, поздороваться. Если нужно поздороваться за руку, то следует встать из-за стола, выйти к посетителю и подать руку (женщине позволяется не подавать руки, если она не желает этого дела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екретарь видит посетителя впервые, он должен назвать себя. После этого секретарь осведомляется, как зовут посетителя, по какому вопросу пришел. Необходимо соблюдать такт, употреблять только вежливые формы обращения, быть доброжелате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ение к людям должно стать повседневной нормой поведения и привычным способом общения с окружающими. Такова профессия секрета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посетителей секретарь не должен вести личные беседы по телефону, а также должен воздержаться от бесед, раскрывающих служебные тайны, и не сплетнич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посетителя секретарь должен закончить машинописную строку или телефонный разговор. Чтение любых документов надо прекратить и заняться посети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кретарь должен помнить, что формальное общение, когда отсутствует стремление понять и учитывать особенности личности собеседника, когда используется привычный набор «масок» (притворной вежливости, излишней строгости, иронии, превосходства, безразличия и т.п.), посетитель остро чувствует и по своим ощущениям составляет впечатление об организации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формой общения секретаря, секретаря-референта с посетителями является бес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ю приходится вести деловую беседу с разными по возрасту, по положению в обществе и по типу нервной системы людьми. Залогом успешного разговора являются компетентность, тактичность, доброжелательность, стремление оперативно решить проблему или оказать помощь в ее решении. Секретарь должен оценить психологическое состояние собеседника, составить представление о сущности проблемы, дать посетителю возможность высказаться. Чем подробнее и обстоятельнее будет изложен вопрос, тем больше возможность найти правильное 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уметь задавать вопросы посетителю и особенно слушать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 разговора должен быть нейтральным. Нельзя начинать беседу с отказа и утверждения невозможности решить вопрос. Как правило, это вызывает негативную реакцию и ведет к возникновению конфликтной ситуации. Если даже ответ отрицательный, секретарь должен тактично и доброжелательно подвести собеседника к этому выводу, убедительно показать невозможность положительного решения. Во время беседы не следует перебивать посетителя, заниматься посторонними делами, прерывать беседу телефонными разговорами. Если телефонный звонок раздался, то в зависимости от вида беседы секретарь снимает трубку и переносит телефонный вызов на удобное время либо просит извинения у посетителя и кратко проводит телефонный разгов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ое общение секретаря не ограничивается контактом с посетителями. Важнейшее место в его работе занимают взаимоотношения руководитель - секрета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было сказано, что по существу секретарь выполняет функции помощника руководителя, помогает ему в планировании рабочего времени, в выполнении намеченных мероприятий, освобождает от выполнения мелких технических работ, фильтрует потоки корреспонденции, телефонные вызовы, регулирует прием посет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екретаря в организации начинается с вводной беседы-инструктажа со стороны руководителя. Руководитель должен подробно рассказать секретарю о методах своей работы, привычном режиме, личных привычках, сформулировать основные требования, которые он будет предъявлять к секретарю, выяснить уровень квалификации секретаря. Установить нужный деловой контакт между руководителем и секретарем удается не сразу, требуется испытание временем, совместной рабо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ж. Харрисон - крупный специалист в области управления и организации труда - называет следующие качества, необходимые секретар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не должен допускать ошибок в документах и тем самым освободить руководителя от необходимости проверять каждый документ. Секретарь должен работой доказать руководителю, что может работать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говоре по телефону секретарь должен уметь тактично ответить на любой вопрос, а руководитель должен доверять своему секретарю решение вопросов, которые в деятельности фирмы считаются конфиденциа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должен уметь выбрать для руководителя важнейшие факты, содержащиеся в отчетах и журналах, чтобы избавить его от необходимости детально изучать мат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должен понимать, что в случае срочной работы ему нужно остаться после окончания рабочего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должен четко представлять свои обязанности и уровень компетенции при самостоятельном решении вопросов в отсутствие руководителя, а руководитель должен быть в свою очередь уверен, что секретарь справится с той работой, которая может возникнуть в его отсут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необходимо постоянно информировать секретаря обо всех своих делах, чтобы он мог максимально помочь 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олжен уметь признавать свои ошибки и приносить извинения, когда он не пр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олжен полагаться на пунктуальность секретаря, а секретарю следует знать, что руководитель иногда может быть и непунктуа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им сторонам необходимо чувство юм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едение секретаря и эффективность его работы - пример для всех сотруд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кретарь должен следить за событиями в личной жизни руководителя, например позаботиться о цветах для специальных случаев, о поздравительных открытках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взаимоотношения руководитель - секретарь успешно складывались, следует координировать совместную работу, устанавливать регламент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ий секретарь должен тактично проявлять внимание к руководителю и уважительную заботу о нем. Секретарь обязан быть лояльным к недостаткам руководителя и по возможности компенсировать их своей рабо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из основных задач секретаря - умение быть посредником между руководителем и сотрудниками. Он должен приложить максимум усилий для создания благоприятных деловых отношений руководителя с другими сотрудниками. Зная режим работы и характер руководителя, секретарь может оказать помощь сотрудникам в организации приема их руководителем, помочь составить тот или иной документ, удовлетворить личную просьбу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работы секретаря нередки случаи, когда секретарю приходится сглаживать конфликты, возникающие между руководителями и сотрудниками. Здесь многое зависит от гибкости поведения секретаря в сложных ситуациях, умения владеть своими эмо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ю подчас приходится выступать от имени руководителя. Очень важно уметь вежливо и четко давать нужные указания, контролировать их выполнение. При этом недопустимы фамильярные отношения с сотрудниками, проявление высокомерия, бюрократизма или равнодуш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ю важно установить хорошие деловые контакты с секретарями различных подразделений своей организации, а также вышестоящих и подведомственных организац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 Основные этические требования к ведению телефонных перегово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ое время в течение рабочего дня у секретаря занимают телефонные переговоры. Благодаря телефону повышается оперативность принятия решений, отпадает необходимость в переписке, в поездке в другую организацию и т.д. В обязанность секретаря входит прием телефонных вызовов, ответ абонентам, фильтрация вызовов и соединение при необходимости руководителя с абонентом. Задача секретаря - освободить руководителя от вызовов, по которым может принять решение ответственный сотрудник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говорить об этике телефонного общения, то необходимо придерживаться следующе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ить только по существу, о самом главном, без излишних подробностей, кратк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вежливым: доброжелательный тон, употребление вежливых форм общения, четкая дик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выдержанным: вести разговор терпеливо, без эмоций, спокой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передавать по телефону информацию, имеющую конфиденциальный характ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стимо занимать служебный телефон разговорами по личным вопросам, особенно в присутствии посет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онить по домашнему телефону сотрудника по служебным вопросам можно только в случае острой необход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ведения телефонных переговоров, когда звонят секретарю, можно свести к следующему. Незамедлительно снять трубку, назвать организацию, представиться, выдержать паузу, дав время представиться абоненту. Затем, ответив на приветствие словами «Добрый день», «Здравствуйте», выяснить вопрос, по которому звонит абон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ю важно иметь четкое представление о том, когда и по каким вопросам соединять с руководителем. Принимая телефонный вызов, секретарь должен, назвав организацию и себя, в корректной форме выяснить, по какому вопросу звонит абонент, кто он, оценить срочность разговора. Зная распределение должностных обязанностей среди сотрудников, секретарь может правильно переадресовать вызов работнику, компетентному в решении поставленного во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когда секретарь переадресует телефонный вызов другому сотруднику, абоненту следует назвать фамилию, имя, отчество этого сотрудника, его должность и телеф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озникает необходимость для ответа абоненту навести справку и отойти от телефона для поиска соответствующей информации, нужно предупредить об этом абонента. Если найти нужную информацию не представилось возможным, следует назвать абоненту точное время, когда он может перезвон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стимо класть трубку, давая понять абоненту, что вы заняты, чтобы абонент больше не звонил. Такой «прием» свидетельствует о низкой культуре секретаря. Правильным будет ответить: «Извините, идет совещание. Позвоните, пожалуйста, через 20 мину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ин телефонный вызов не должен проходить к руководителю, минуя секретаря (за исключением оговоренных случаев). Перед тем как соединить руководителя с абонентом, секретарь должен назвать ему абонента, его должность и организацию, фамилию, имя, отчество и вопрос, по которому тот звонит. Если секретарь вел запись предварительной беседы, то можно положить ее перед руководителем или изложить устно суть во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звонит секретарь, нужно придерживаться следующе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все необходимые документы, которые могут потребоваться по ходу разговора. Уточнить фамилию, имя, отчество, должность нужного абонента, чтобы избежать иск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рав номер абонента и получив ответ, следует назвать себя и фамилию нужного вам сотрудника. Если же этими данными секретарь не располагает, следует попросить к телефону сотрудника, занимающегося соответствующим вопро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междугородного телефонного разговора нужно назвать город, из которого вы звоните, затем себя, должность своего руководителя и наименование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заимных представлений следует изложить причину, вызвавшую необходимость разговора. Начать его можно словами: «Мне поручено...», «Мы вынуждены обратиться», а затем изложить суть во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зговор должен вести руководитель, телефон переключается на его аппа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едаче телефонограммы после представления говорят: «Примите телефонограмму» - и дают время собеседнику подготовить все необходимое для запи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ительные слова телефонных переговоров зависят от их результата. В соответствии с правилами хорошего тона по завершении телефонного общения мужчина опускает трубку лишь после того, как ее положила женщина, подчиненный - после старшего по положению. В любом случае избыточность заключительных реплик нежелатель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 Задачи секретаря при подготовке совеща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й организации для решения вопросов, требующих коллегиального обсуждения, проводятся различного рода совещания, заседания, конференции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из-за плохой организации и подготовки совещаний они неоправданно затягиваются и являются малоэффектив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крупных совещаний проводятся в организациях по плану, который является для секретаря обязательным и дает возможность заранее продумать комплекс мер по их подгот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уководитель приглашен на совещание к руководителю высокого ранга, то секретарь должен заранее подготовить для него нужные документы, отпечатать текст доклада, своевременно напомнить руководителю о дате, месте и часе совещания, его продолж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уг обязанностей секретаря по подготовке оперативного совещания, которое проводится обычно в определенный день недели или ежедневно в начале рабочего дня, включает оповещение участников, контроль за их своевременной явкой, выяснение и доклад руководителю о причинах отсутствия неявившихся сотрудников. Если возникает по каким-либо причинам ситуация, требующая немедленного подключения руководителя, секретарю следует записать поступающую информацию, войти в кабинет, стараясь не отвлекать внимания присутствующих, подать записку руководителю и дождаться его указаний. Во время совещания секретарь ни в коем случае не должен отлучаться из приемной, так как в любой момент участникам совещания может понадобиться его помощ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плановым совещаниям и заседаниям с большим количеством участников подготовка начинается за 1,5-2 недели до его проведения. Совместно с руководителем секретарь уточняет дату, место и время проведения совещания, его повестку, состав участников, докладчиков, а также уточняет необходимость привлечения к подготовке совещания различных служб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ий этап - оповещение участников совещания. Секретарь вместе с руководителем составляет текст телефонограммы, пригла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 - 1,5 часа до начала совещания секретарь готовит для членов президиума папку с материалами совещания, чистую бумагу, карандаши простые и цветные (красные), скрепки, клеящую ленту, линейки, графин с чистой водой или минеральную воду и стакан (для выступающих)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ю участников начинают за 30 минут до начала совещ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 совещание прибыли приглашенные, гости, их следует проводить в зал и усадить в первых рядах. Остальные участники совещания размещаются произво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сто руководителя - в середине стола президиума, остальные члены президиума размещаются в соответствии с рангом занимаемых должностей, почетные места - справа и слева от руководителя. Они предоставляются в первую очередь женщинам - участницам совещ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тенографистки следует установить так, чтобы она хорошо слышала речь выступа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екретарь не принимает участия в совещании, то он дежурит у телефона. Перед началом совещания, в его перерывах и после закрытия секретарю следует войти в зал, чтобы оказать помощь участникам, если она треб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екретарь принимает участие в совещании, то в его обязанности входит: раздача материалов участникам совещания, подборка материалов и документов для руководителя; сообщение руководителю об опоздавших, об участниках совещания, которые просят слова; предупреждение руководителя о наступлении времени перерыва. Секретарю может быть поручено ведение протокола совещ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совещания секретарь должен провести корректировку текста с руководителем и выступавшими, собрать тексты докладов и выступлений, уточнить с руководителем список лиц и учреждений, которым будут высланы материалы совещ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формление протокола совещания отводят обычно 2- 3 дня. Секретарь печатает протокол и передает его по назначению. Под личным контролем секретаря находится и решение таких вопросов, как размножение материалов для рассылки, обработка стенограммы совещ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казанию руководителя секретарь сообщает о результатах совещания тем лицам, которые на нем не присутствовали, но которым необходимо знать о его результа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ебольших совещаниях в обязанности секретаря может входить сервировка рабочего стола прохладительными напитками и стаканами. Устанавливать пепельницы и другие курительные принадлежности для участников совещания не след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7. Роль секретаря в организации приема посетител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посетителей можно разделить на три вида: прием сотрудников своего учреждения по текущим делам; прием представителей других организаций, в том числе делегаций; прием посетителей по личным вопро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бязан позаботиться о том, чтобы на дверях приемной была вывешена табличка с указанием дней и времени приема посетителей; вести учет посетителей и контролировать выполнение принимаемых в ходе приема решений; следить за очередностью приема и временем бес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лучше проводить предварительно, делая соответствующие записи в журнале приема посет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должен помнить, что посетитель любого ранга без исключения может входить в кабинет руководителя только после доклада секретаря. О представителях вышестоящих организаций секретарь докладывает лично. Попросив посетителя подождать, он входит в кабинет руководителя и сообщает о посетителе, ожидающем приема. При этом желательно назвать фамилию, имя, отчество, должность посетителя и вопрос, по которому он прибыл. Секретарь может доложить руководителю о посетителе с помощью переговорного устройства и, получив согласие на прием, предлагает посетителю пройти в кабинет. Недопустимо приглашать в кабинет руководителя посетителя в верхней одеж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сетитель пришел без предварительной договоренности, то секретарь вправе самостоятельно решить, доложить о нем руководителю немедленно или записать на пр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секретарь называет посетителю точную дату и время, когда его прим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я прием сотрудников своего учреждения по текущим вопросам, секретарь обяз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 круг лиц, имеющих доступ к руководителю в любое время, и пропускать их беспрепятствен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до сведения всех сотрудников учреждения часы приема по текущим вопрос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егламент продолжительности посещения и предупредить о нем посет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ить руководителю о посетителе с помощью селектора или телеф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посетители идут на прием к руководителю с вопросом, который может быть решен другим работником. Секретарь должен знать распределение обязанностей между руководящими работниками учреждения для того, чтобы направить посетителя к компетентному в решении того или иного вопроса сотрудн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я прием командированных на предприятие работников, секретарь обяз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ить вопрос, по которому прибыл посетит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ть командировочное удостовер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ть помощь в подборе необходимых материа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ить, обеспечен ли командированный специалист гостиницей; если нет, то помочь в решении этого вопроса, объяснить наиболее удобный маршрут транспорта от гостиницы к месту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 прием прибывает делегация, то следует позаботиться заранее о выделении сотрудника организации, который будет сопровождать делегацию. Если прибывает иностранная делегация, следует позаботиться о выделении переводчика, о сувенирах для членов делег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о просьбе руководителя секретарь должен уметь приготовить и.подать руководителю и посетителю (членам делегации) чай или коф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допускать срыва приема по неуважительным причинам. Если руководитель, к которому приглашался посетитель, отсутствует, необходимо, чтобы посетителя принял другой компетентный сотрудник. Секретарь должен в такой ситуации извиниться за отсутствие руководителя и объяснить причину его отсут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секретарь должен проявлять к организации приема руководителем посетителей по личным вопросам. Для такого вида приема руководитель обычно отводит определенные д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всех видов приема секретарь сам принимает все телефонные вызовы, переадресует заместителям руководителя вопросы, требующие немедленного решения. Не следует пропускать в кабинет руководителя во время приема сотрудников, не имеющих отношения к приему по личным вопро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беседы и после принятия решения руководитель записывает сам или поручает секретарю сделать запись о результатах беседы в соответствующих учетных формах. Контроль за выполнением решений, принятых руководителем, осуществляет секретар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саков М.И. Делопроизводство и корреспонденция в вопросах и ответах: Учебное пособие для студентов экономических вузов и колледжей. 5-е изд., перераб. и доп. - Ростов н/Д: Феникс, 200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ройдо В.Л. Офисная оргтехника для делопроизводства и управления. - М.: Информационно-издательский дом «Филинъ», 200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СТ Р 51141-98. Делопроизводство и архивное дело. Термины и определения - М.: Изд-во стандартов, 19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СТ Р 6.30-2003. Унифицированные системы документации. Унифицированная система организационно-распорядительной документации. Требования к оформлению документов. - М.: Изд-во стандартов, 200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о (организация и технология документационного обеспечения управления): Учебник для вузов. М.: ЮНИТИ-ДАНА, 200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сновные правила работы архивов организаций. – М.: Росархив, ВНИИДАД, 200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41:00Z</dcterms:created>
  <dc:creator>Евгений Васильевич</dc:creator>
  <dc:description/>
  <cp:keywords/>
  <dc:language>en-US</dc:language>
  <cp:lastModifiedBy>Mage</cp:lastModifiedBy>
  <dcterms:modified xsi:type="dcterms:W3CDTF">2011-10-09T08:41:00Z</dcterms:modified>
  <cp:revision>2</cp:revision>
  <dc:subject/>
  <dc:title>РЕФЕРАТ</dc:title>
</cp:coreProperties>
</file>