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мферопольская общеобразовательная школа № 18.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96"/>
          <w:lang w:eastAsia="ru-RU"/>
        </w:rPr>
      </w:pPr>
      <w:r>
        <w:rPr>
          <w:rFonts w:cs="Times New Roman" w:ascii="Times New Roman" w:hAnsi="Times New Roman"/>
          <w:b/>
          <w:sz w:val="28"/>
          <w:szCs w:val="96"/>
          <w:lang w:eastAsia="ru-RU"/>
        </w:rPr>
        <w:t>Реферат на тему: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96"/>
          <w:lang w:eastAsia="ru-RU"/>
        </w:rPr>
        <w:t>«Внешний вид человек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52"/>
          <w:lang w:eastAsia="ru-RU"/>
        </w:rPr>
      </w:pPr>
      <w:r>
        <w:rPr>
          <w:rFonts w:cs="Times New Roman" w:ascii="Times New Roman" w:hAnsi="Times New Roman"/>
          <w:b/>
          <w:sz w:val="28"/>
          <w:szCs w:val="52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а :</w:t>
      </w:r>
    </w:p>
    <w:p>
      <w:pPr>
        <w:pStyle w:val="Normal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ца 3 – В класса</w:t>
      </w:r>
    </w:p>
    <w:p>
      <w:pPr>
        <w:pStyle w:val="Normal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накал Н. А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мферополь 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Внешний вид</w:t>
      </w:r>
      <w:r>
        <w:rPr>
          <w:rFonts w:cs="Times New Roman" w:ascii="Times New Roman" w:hAnsi="Times New Roman"/>
          <w:sz w:val="28"/>
          <w:szCs w:val="23"/>
        </w:rPr>
        <w:t xml:space="preserve"> — то, как люди видят и воспринимают внешность другого человека. Это важная часть невербального общения (Невербальное общение - вид общения без использования слов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ценка восприятия внешнего вида зависит от характеристик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опрятность и чистота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свобода и естественность поведен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грамотная речь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достойные манеры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спокойная реакция на похвалу и критику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- харизм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1 Опрятность и чистот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Все знают известную пословицу: "Встречают по одежке, а провожают по уму". Хотя при этом намного более важным считается ум, но все же одежда определяет то, какое впечатление вы произведете на другого человека. Внешний вид отображает личность, отображает сущность и внутренний мир человека, со всеми его привычками и наклонностями. Культура одежды имеет не меньшее значение, чем культура поведения. В одежде нужно учитывать цвет, линию, фактуру и стиль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дежда предопределена также положением, стилем, вкусами и материальным состоянием человека. Основное правило - одежда не должна быть грязной, неряшливой или рваной. Это свидетельствует о небрежности его владельца, неуважении к людям и в первую очередь к самому себе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дежда должна быть удобной и не противоречить общепринятым требованиям приличия. Значительным фактором влияния на одежду является мода. В большей или меньшей мере придерживаться ее - решает сам человек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дежда для мужчин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дежда мужчины влияет на его успех в деловых кругах, способствует созданию соответствующего имиджа. Костюм бизнесмена должен быть достаточно консервативным, любого неяркого цвета, одноцветный. Жилет и пиджак должны закрывать верхнюю часть брюк, рукава пальто должны закрывать рукава пиджака. Галстук - это главный показатель вкуса и статуса мужчины, потому необходимо чтобы он в завязанном состоянии достигал пряжки пояса, а ширина должна отвечать ширине лацканов пиджака. Штаны должны спереди едва спускаться на ботинки, а сзади доходить до каблука. Носки должны подбираться к костюму, но их цвет должен быть немножко более темным, желательно черный, но ни в каком случае не белый. Цвет обуви должен быть идентичный цвету ремня и ремешка на часах. В официальной обстановке (когда входят в кабинет, выступают, сидят в президиуме) пиджак должен быть застегнут. Расстегнуть его можно, сидя на стуле (например, за столом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дежда для женщин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Женщины пользуются большей волей в выборе одежды, его фасона, цвета и ткани. В женской одежде более чем в мужской, отображается ее индивидуальный стиль и личный характер. Важно выбрать соответствующий обстановке костюм. Красивый костюм с юбкой подчеркивает авторитет женщины. Юбка должна быть темного цвета, а костюм более светлого. Не принято ходить в роскошных платьях. Прическа, макияж и украшения должны дополнять деловой костюм. Макияж не должен быть вызывающим и слишком заметным, украшений должно быть как можно меньше, но они должны быть дорогие и гармонировать с самим костюмом, духи должны чувствоваться только на близком расстоянии. И запомните: "Нет некрасивых женщин, есть женщины, которые не знают, как сделать себя красивыми!"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Свобода и естественность поведен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вобода — это наличие возможности выбора варианта и реализации (обеспечение) исхода события. Отсутствие такого выбора и реализации выбора равносильно отсутствию свободы — несвободе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вобода - это отсутствие принуждения со стороны других люде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вобода есть один из видов проявления случайности, направляемое свободой воли (намеренность воли, осознанная свобода) или стохастическим законом (непредсказуемость исхода события, неосознанная свобода). В этом смысле, понятие «свобода» противоположно понятию «необходимость»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В этике «свобода» связана с наличием свободной воли человека. Свобода воли налагает на человека ответственность и вменяет в заслугу его слова и поступки. Поступок считается нравственным только в том случае, если он совершается свободной волей, является свободным волеизъявлением субъекта. В этом смысле этика направлена на осознание человеком своей свободы и связанной с ней ответственност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Естественность поведения – непринужденность в общении; безыскусственная, искренняя манера поведения; умение быть и оставаться самим собой в любой ситуации; бесхитростность и легкая небрежность; непринужденность в позе, осанке, походке и движениях; простота, отсутствие натянутости в общении; естественность речи; легкость, гармоничность в чувствах; остроумие, импровизация, непредсказуемость в мышлении; следствие внутренней свободы. Излишняя естественность и непринужденность граничит с бесцеремонностью, распущенностью и развязностью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Грамотная речь</w:t>
      </w:r>
    </w:p>
    <w:p>
      <w:pPr>
        <w:pStyle w:val="Style18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Верная, грамотная речь украшает общение, делает его наиболее ясным, а помимо того выразительным. Дабы оставаться верно, понятым, надо воспользоваться литературным языком вместе с учётом определенных аспектов, которые диктуются его практическим предназначением. Этих аспектов три. Это стойкость, ясность, точность, а также легкость в передаче самых разных цветов, а также оригинальность язык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стойные манеры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Достойные манеры - они всегда собраны, держатся с полным сознанием своей значимости, однако без явной демонстрации личной надменност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5 Спокойная реакция на похвалу и критику</w:t>
      </w:r>
    </w:p>
    <w:p>
      <w:pPr>
        <w:pStyle w:val="Style18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покойная реакция на похвалу и критику - они терпеливо выслушивают славословия в свой адрес, благодарят окружающих за комплименты, но деликатно дают понять, что впредь этого делать не стоит. Критику в свой адрес они переносят без вспышек гнева, преследовать за критику считают ниже всего достоинств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Харизм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Харизма — это особое свойство, благодаря которому человека оценивают как одаренного особыми качествами и способного оказывать эффективное влияние на других. Понятие «харизма» ведет свое начало из древнегреческой мифологии — означает притягивать к себе внимание. А хариты — это древнегреческие богини красоты, грации и изяществ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Классическое определение харизмы дано немецким социологом М. Вебером: «Харизмой называется качество личности, признаваемое необычайным, благодаря которому она оценивается, как одаренная сверхъестественными, сверхчеловеческими или, по меньшей мере, специфически особыми силами и свойствами, не доступными другим людям»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реди известных истории харизматических личностей есть основатели мировых религий — Будда, Моисей и Христос. К харизматам относятся создатели направлений внутри мировых религий — Лютер и Кальвин, например. С другой стороны, это великие государственные и военные деятели, такие, как Чингисхан или Наполеон. В ХХ веке среди таких деятелей — Гитлер и Муссолини, Ленин и Троцкий, но также Ганди и Мартин Лютер Кинг. Свойство харизмы относительно безразлично к роду деятельности и ее морально-этическому содержанию: харизматическим лидером с равным успехом может быть и святой, и преступник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Выражение «У него есть харизма» означает, что человек производит на окружающих сильное впечатление, они поддаются его обаянию и готовы следовать за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4:00Z</dcterms:created>
  <dc:creator>Андрей</dc:creator>
  <dc:description/>
  <cp:keywords/>
  <dc:language>en-US</dc:language>
  <cp:lastModifiedBy>Mage</cp:lastModifiedBy>
  <cp:lastPrinted>2010-10-24T19:28:00Z</cp:lastPrinted>
  <dcterms:modified xsi:type="dcterms:W3CDTF">2011-10-09T08:44:00Z</dcterms:modified>
  <cp:revision>2</cp:revision>
  <dc:subject/>
  <dc:title/>
</cp:coreProperties>
</file>