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 xml:space="preserve">Санкт-Петербургский Государственный Институт </w:t>
      </w:r>
    </w:p>
    <w:p>
      <w:pPr>
        <w:pStyle w:val="Style25"/>
        <w:rPr/>
      </w:pPr>
      <w:r>
        <w:rPr/>
        <w:t>Психологии и Социальной работы</w:t>
      </w:r>
    </w:p>
    <w:p>
      <w:pPr>
        <w:pStyle w:val="Style25"/>
        <w:rPr/>
      </w:pPr>
      <w:r>
        <w:rPr/>
        <w:t>Предмет: Этик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ема: Виды справедливост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: студент 3-го кура веч/отд. ФПП</w:t>
      </w:r>
    </w:p>
    <w:p>
      <w:pPr>
        <w:pStyle w:val="Style25"/>
        <w:jc w:val="left"/>
        <w:rPr/>
      </w:pPr>
      <w:r>
        <w:rPr/>
        <w:t>Литенков Семен Игоревич</w:t>
      </w:r>
    </w:p>
    <w:p>
      <w:pPr>
        <w:pStyle w:val="Style25"/>
        <w:jc w:val="left"/>
        <w:rPr/>
      </w:pPr>
      <w:r>
        <w:rPr/>
        <w:t xml:space="preserve">Преподаватель: </w:t>
      </w:r>
    </w:p>
    <w:p>
      <w:pPr>
        <w:pStyle w:val="Style25"/>
        <w:jc w:val="left"/>
        <w:rPr/>
      </w:pPr>
      <w:r>
        <w:rPr/>
        <w:t>Нинашева Светлана Анатольевн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анкт-Петербург-2009 г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Справедли́вость - распределение прав и обязанностей в согласии с мнением участников. Причем, распределяются не обязательно равные права, происходит такое разделение прав, которое принято считать правильным в этой некой среде, при некоторых обстоятельства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сихологические аспекты пон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праведливое распределение прав на что-либо и распределение обязанностей может осуществляться не только между людьми, но и человеком и его судьбой («получил по заслугам", "какая жестокая, несправедливая судьба!"), между человеком и другими существами, между другими (известными и неизвестными нам) живыми существами, оспаривающими право на обладание некоторыми ценност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этом всегда происходит оценка по некоторому набору правил. По мере изменения среды и обстоятельств меняется и характер этого, прежнего набора правил распределения прав. У некоторой части общества возрастает самооценка и то, что было справедливым ранее, теперь расценивается ею как несправедливость. Звучат лозунги типа: "Долой Бастилию! Все люди братья, аристократов на фонарь!" Что случилось, почему в феодальном обществе появилась несправедливость? Выросло финансовое значение новой формации - буржуазии и та начинает расценивать рамки своих прав как узкие, несправедливые. Следовательно, пока будет изменяться в процессе изменения, прогресса (или регресса) общества экономическое и другое значение его граждан и групп граждан относительно других групп населения, будет появляться заново необходимость нового изменения прав всех граждан, чтобы привести новое состояние общества в новое равновесие претензий на право обладания некими ценностями.</w:t>
      </w:r>
      <w:r>
        <w:br w:type="page"/>
      </w:r>
    </w:p>
    <w:p>
      <w:pPr>
        <w:pStyle w:val="Heading2"/>
        <w:ind w:hanging="0"/>
        <w:rPr/>
      </w:pPr>
      <w:r>
        <w:rPr/>
        <w:t>Философские аспекты пон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праведливость является важнейшей категорией социально-философской мысли, морального, правового и политического сознания. Неоднократно обращались к проблеме справедливости и такие мыслители, как Г. Спенсер, Дж. Локк. В философии Древнего Востока и Древней Греции справедливость рассматривалась как внутренний принцип существования природы, как физический, космический порядок, отразившейся в социальном поряд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чиная от Аристотеля принято выделять справедливость уравнивающую и распределительну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й вид справедливости - уравнивающая - относится к отношениям равноправных людей по поводу предметов («равным - за равное»). Она относится не непосредственно к людям, а к их действиям, и требует равенства (эквивалентности) труда и оплаты, ценности вещи и его цены, вреда и его возмещения. Отношения уравнительной справедливости требуют участия, по меньшей мере, двух лиц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торой вид справедливости - распределительная - требует пропорциональности в отношении к людям согласно тому или иному критерию («равное - равным, неравное - неравным", "каждому свое»). Отношения распределительной справедливости требуют участия по меньшей мере трех людей, каждый из которых действует для достижения одной цели в рамках организованного сообщества. Один из этих людей, распределяющий, является "начальником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равнивающая справедливость является специфическим принципом частного права, тогда как распределительная - принципом публичного права, являющегося совокупностью правил государства как орган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бования уравнивающей и распределительной справедливости являются формальными, не определяя, кого следует считать равным или отличающимся, и не указывая на то, какие правила к кому применять. Различные ответы на эти вопросы дают различные концепции справедливости, которые дополняют формальное понятие справедливости содержательными требованиями и ценност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жон Роулс в своей работе "Теория справедливости" формулирует два принципа понимания справедлив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каждый человек должен иметь равные права в отношении наиболее обширной схемы равных основных свобод, совместимых с подобными схемами свобод для друг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социальные и экономические неравенства должны быть устроены так, чтобы: (а) от них можно было бы разумно ожидать преимуществ для всех, и (б) доступ к положениям (positions) и должностям был бы открыт всем". (Дж. Роулс "Теория справедливости" (стр.66)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Биологические аспек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нейробиологов, за чувство справедливости отвечают ряд участков мозга, связанных с эмоциональной сферой человека.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ind w:firstLine="709"/>
        <w:rPr/>
      </w:pPr>
      <w:r>
        <w:rPr/>
        <w:t>Утверждают, что тяга к справедливости сформировалась на генетическом уровне в процессе племенного развития человека, поскольку предоставляла более "справедливым" племенам преимущества в выживании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праведливость и социальная справедливо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справедливого распределения ценностей (в том числе и освобождения от тяжелых обязанностей) не обязательно условие наличия трех лиц (не менее двух делящих ценности сторон и третейский судья), достаточно и одного оценивающего ситуацию субъекта. Им может быть одна из сторон или мыслительная машина. Все они руководствуются или незакрепленным постановлениями государства набором правил оценки поступков - моралью или закрепленными - законами. Справедливость всегда осуществляется между заинтересованными в ней субъектами, поэтому она появляется одновременно с первыми истоками социальных отношений. Она всегда социаль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м не менее в практике выделилось понятие "социальной справедливости", предполагающей относительно равномерное распределение всех или некоторых благ в обществе. В отличие от понятия "справедливость" понятие "социальная справедливость" используется для оценки положения дел в обществе, а не конкретных поступков. По этой причине понятие "социальная справедливость" не тождественно "распределительной справедливости" Аристотеля, которая относилась к действиям конкретного человека или государства по распределению благ. В СССР этот утопический термин носил и практический характер: многие популистские решения оформлялись как проявление "социальной справедливости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бстрактная "справедливость" предполагает абстрагирование от конкретных ситуаций и индивидов и наделение фактически отличающихся людей равными правами, что приводит к неравенству результатов использования этих прав или невозможности обеспечить заранее запланированный результат. Наоборот, "социальная справедливость" предполагает контроль за распределением результатов деятельности граждан, что требует наделения граждан неравными правами. В этом смысле "справедливость" и "социальная справедливость" в качестве практических принципов противоречат друг друг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уржуазные революции отменили особые льготы сословий, социалистические революции отменили преимущества, получаемые частью населения от владения крупной собственностью. И выявилось, что уравнивание граждан, установление "справедливости", равного распределения благ идет в разрез с основным законом развития, прогресса - более сильное, умное, деятельное должно получать больше, чем остальные части общества. Социальная справедливость имеет свои рам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ак называемом "Золотом веке" Исламского Халифата, на его территории была достигнута социальная справедливость к которой призывает Коран. По Исламу богатые должны отчислять ежегодный налог в размере 2,5% от своего имущества в пользу бедных. В "Золотом веке" богатые не находили бедных, что бы уплатить закят (налог богатых в пользу бедных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Афоризмы о справедлив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праведливость всегда приправлена щепоткой мести. (Жорж Вольфром, фр. литератор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ь любит выступать под флагом справедливости. Бауржан Тойшибеко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анарш Г.Ю. Социальная справедливость как духовная основа современного российского общества // Знание. Понимание. Умение. - 2004. - № 1. - С.146-153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анарш Г.Ю. Социальная справедливость с позиций натурализма и волюнтаризма // Знание. Понимание. Умение. - 2005. - № 1. - С.102-110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амут Л.С. Социальное государство с точки зрения права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Нерсесянц В.С. Философия права: либертарно-юридическая концепция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>
          <w:lang w:val="en-US" w:eastAsia="en-US"/>
        </w:rPr>
      </w:pPr>
      <w:r>
        <w:rPr>
          <w:lang w:val="en-US" w:eastAsia="en-US"/>
        </w:rPr>
        <w:t>Antony Flew, Socialism and Social Justice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>
          <w:lang w:val="en-US" w:eastAsia="en-US"/>
        </w:rPr>
      </w:pPr>
      <w:r>
        <w:rPr>
          <w:lang w:val="en-US" w:eastAsia="en-US"/>
        </w:rPr>
        <w:t>Social Justice' Isn’t Any Kind of Justice', Professor Antony Flew, London, Libertarian Alliance, 1993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Чувство справедливости основано на эмоциях, а не на рассудке», по данным журнала Scienc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Чувство справедливости генетически заложено в человеке» по данным журнала Новый ми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720"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Arial Rounded MT Bold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Arial Rounded MT Bold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Arial Rounded MT Bold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5:00Z</dcterms:created>
  <dc:creator>Admin</dc:creator>
  <dc:description/>
  <cp:keywords/>
  <dc:language>en-US</dc:language>
  <cp:lastModifiedBy>Mage</cp:lastModifiedBy>
  <dcterms:modified xsi:type="dcterms:W3CDTF">2011-10-09T08:45:00Z</dcterms:modified>
  <cp:revision>2</cp:revision>
  <dc:subject/>
  <dc:title>Санкт-Петербургский Государственный Институт </dc:title>
</cp:coreProperties>
</file>