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карпатський університет і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Василя Стефан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ферат на тему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  <w:lang w:val="uk-UA"/>
        </w:rPr>
        <w:t>Взаємодія та взаєморозуміння в контексті культури ділового спілкуванн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иконав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тудент груп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-1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вич Тарас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вано-Франківськ 2004 р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значення взаємод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ільна діяльність і вплив на неї етичних норм і прави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раль і особистісний впли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заєморозуміння та його рівн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и на шляху до взаєморозум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окрема моральн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ханізми взаєморозум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ль етики в їх застосуван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изначення взаємодії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рідко можна спостеріг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 під час зустрічі між людьми не встановлюється контак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наслідок чого їх бесіда не має позитивного продовж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оча на обговорення проблеми було витрачено багато час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ому це так? То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між ними не відбулася взаємоді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Взаємодія – </w:t>
      </w:r>
      <w:r>
        <w:rPr>
          <w:sz w:val="28"/>
          <w:szCs w:val="28"/>
          <w:lang w:val="uk-UA"/>
        </w:rPr>
        <w:t>це процес безпосереднього або опосередкованого впливу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одне на од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й породжує причинну обумовленість їхніх дій і взаєм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й процес потребує активності та взаємної спрямованості дій тих люд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беруть в ньому учас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Якщо кожний учасник виступає як особисті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не я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заємодія може відбутися на високому рівні моральної культури спілкува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собистіст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ілкуючис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діваєть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її вислуха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розумі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гукнуться на її почутт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адуть відповіді на запита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ля цього потрібні певні комунікативні, бажано гуманістичні, установки щодо інших людей. Без таких установок відповідної мотивації взаємодії у спілкуванні може і не відбути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Є багато видів взаємодії, а тому й кілька їх класифікацій. Одна з найвідоміших – поділ на кооперацію (співробітництво) та конкуренцію (суперництво). Відома класифікація, де основою є кількість суб’єктів, що спілкуються. Якщо суб’єктів двоє, то це взаємодія парна  (у діаді). Якщо суб’єктів багато, то вони можуть взаємодіяти у групі ( групова взаємодія), між групами (міжгрупова взаємодія) або суб’єкт може діяти з групою (суб’єктно-групова взаємодія). Цим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може бути лідер або будь-який член груп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Спільна діяльність і вплив на неї етичних норм і правил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ільна діяльність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з групою є тим важливим фактор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й нерідко визначає ефективність взаємод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отж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й культуру спілкува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о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ажаючи досягти позитивного результату у співробітництві з інши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ажливо продумати насамперед питання його організ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uk-UA"/>
        </w:rPr>
        <w:t xml:space="preserve">Спільна діяльність </w:t>
      </w:r>
      <w:r>
        <w:rPr>
          <w:sz w:val="28"/>
          <w:szCs w:val="28"/>
          <w:lang w:val="uk-UA"/>
        </w:rPr>
        <w:t>у соціальній психології – це організована сиситема активності індивід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цілеспрямовано взаємодіють з метою створе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матеріальної та духовної культур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ака діяльність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3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можлива без контактів між людьми й обміну інформаціє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думк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оцінк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почуттями  тощ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її важливою рисою є спільна мета та передбачення результат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що відповідав би загальним інтересам і сприяв реалізації потреб кожного з індивід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які починають взаємодіят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При цьому важливо спланувати та врахувати „доробок” кожного в кінцевий результа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Дослідження свідча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не кожна діада і не кожна група готові до спільної діяль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 діалог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я готовність має три компоненти – мотивацій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містовний та операційн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-перш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 людей може не виникнути бажання спільно працюв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ум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ворити щось матеріальне чи духовн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-друг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они не зна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 разом працювати і спілкувати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користовуючи діалог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обидва хочуть виконувати одну й ту саму частину робо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жен хоч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б діяльність відбувалася саме за його програм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повідно до його бачення ситу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 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-третє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їхні зн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потрібні в конкретній ситу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мітно різняться як якіс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к і кількіс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 до спільної діяльності треба готуватис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 якщо група має ліде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 він має це враховуват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Готовність до спільної діяльності в різних групах різн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дні можуть бути готовими мотиваційно і не готовими операцій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нші мають операційну й змістовну готовні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ле не хочуть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ватись у групу для досягнення спільної ме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очуть працювати індивідуально або в іншій груп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 в кожному окремому випадку треба вирішув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чи готові члени групи до спільної діяль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й відповідно до цього добирати методи робо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менеджмен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приклад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важаєть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що група погано справляється зі спільною робот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 в цьому винен керівни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о він не підготував її до ць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 зміг спрямувати діїї кожного і всіх раз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>Взагал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пільна діяльність лідера і всієї групи – необхідна умова для встановлення взаєморозум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ормування згуртованості групи та розвитку її член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ля того щоб спільна діяльність дала позитивні результати, лідер має враховувати особливості поведінки людей у групі та етичні проблеми, які при цьому виникають. Без цього навряд чи спілкування буде результативним і відповідатиме належному рівню культур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 країн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е керівники фірм прагнуть підняти рівень культури ділового спілк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зробляють кодекси честі або норми поведінки працівник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при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до керівників висуваються такі вимоги „ставитися до підлеглих з повагою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уважно вислуховуватися підлегли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собливо їхні пропозиції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не обговорювати дії інших людей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не просити підлеглих робити вам особисті послуги” і 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пілкування підлеглого з керівником також визначається певними правила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„до керівника треба ставитися з поваг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 міру демонструючи свою готовність до взаємодії та виконання доручень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не слід поводитись з керівником занадто западливо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звертаючись до кері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цільно вживати ту фор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ою користуються більшість співробітників”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Спілкування з колегами відповідно до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4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лених правил регламентують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при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„бути доброзичливи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вічливи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вітним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слухаючи уважно співрозмо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цільно показувати йому (позою або мімікою) позитивну реакцію на нього”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„не обговорювати на роботі свої домашні та особисті проблеми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не розмовляти на робо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б не заважати іншим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Моральі особистісний вплив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психології </w:t>
      </w:r>
      <w:r>
        <w:rPr>
          <w:b/>
          <w:bCs/>
          <w:sz w:val="28"/>
          <w:szCs w:val="28"/>
          <w:lang w:val="uk-UA"/>
        </w:rPr>
        <w:t xml:space="preserve">вплив – </w:t>
      </w:r>
      <w:r>
        <w:rPr>
          <w:sz w:val="28"/>
          <w:szCs w:val="28"/>
          <w:lang w:val="uk-UA"/>
        </w:rPr>
        <w:t>це процес і результат зміни індивідом поведінки іншої людини ( її установо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уявлен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думо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оцінок тощо) під час взаємодії з нею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як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вміння допомагають підвищити особистісний вплив? Це компетентні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нтузіаз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міння володіти соб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ристуватися різними способами й засобами спілкув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зумов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й ті моральні норми та правил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засовїла особистіст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щир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що ( тобто йдеться про моральність людини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дом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нерідко люди в ділових стосунках віддають перевагу моральним чеснотам над професійними якостя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 часто більший особистісний вплив на інших має той керівник (спеціаліст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якого моральні норми поведінки є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м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Якогось жорстокого набору якос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чеснот немає. Передусім має знач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ою є особистість взагал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має установ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амооцінку та як вона ставиться до моральних цінност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окремлюють навіть харизматичний впливяк та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йде від особист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 є певним взірцем для інши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воєрідно виявляєть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при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 спілкуванні вплив однієї людини на інших через влад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 одного б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лада – це можливість впливати на інши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іншого – щоб впливати треба мати влад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ли одна людина або група людей користуюються владою для того щоб принизити інши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йчастіше кажут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 них бракує культури спілк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 передусім моральної складово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Ти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то прагне до високої культури спілк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ажано зн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 інформація підсилює вплив на інших люд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я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впа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меншує йог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 бажано казати „я – маленька людина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у мене не виходить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у мене мало досвіду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я не хочу забирати у вас час” і 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раще сказат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„ я – ще молодий спеціаліст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мені слід детальніше розібратися в цьому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я лише розпочав роботу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„ мені хотілось б з Вами обговорити це питання” і 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Компетентне використання людиною різних видів психологічного впливу в діловому спілкуванні є важливою складовою її  культур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аме правильний добір засобів і механізмів впливу сприяє досягненню оптимального результату взаємод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звиткові особист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ормування в неї високих моральних якос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еалізації її творчих здібностей та можливостей самовдосконал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заєморозуміння та його рівні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-5-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Взаєморозуміння – </w:t>
      </w:r>
      <w:r>
        <w:rPr>
          <w:sz w:val="28"/>
          <w:szCs w:val="28"/>
          <w:lang w:val="uk-UA"/>
        </w:rPr>
        <w:t>це таке розшифрування партнерами повідомлень і дій одне одного, яке відповідає їх значеннюз погладу їхніх авторів. Виокремлюють три рівні взаєморозуміння:  згоду, розуміння та співпереживання. Під згодою слід розуміти достатньо взаємопогоджені оцінки ситуації та правила поведінки кожного учасника спілкув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 зовнішній (формальний) рівень взаєморозумі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міння зрозуміти ситуацію і підпорядкувати свої емоції та поведінку до неї та до поведінки інших – необхідна умова спільної діяльност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дкоритись нормам поведінки – перший крок до взаєморозумі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днак це не так лег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му ми часто спостерігаємо неадекватну поведінку людей ( у транспор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агази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ікарні тощо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Згода як формальний рівень взаєморозуміння виявляється в різних видах спілкуван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соціально-рольовому або анонімно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ункціонально-рольово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формальном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>Розуміння як осмислення – другий рівень – це такий стан свідом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коли в су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 виникає впевненість в адекватності своїх уявлень і дібраних засобів вплив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Без такого стану неможливо продовжувати спілкування з метою координації дій у спільній діяльност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ут характерно відчуття внутрішнь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зованості в обговорен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становлення причинно-наслідкових зв</w:t>
      </w:r>
      <w:r>
        <w:rPr/>
        <w:t>’</w:t>
      </w:r>
      <w:r>
        <w:rPr>
          <w:sz w:val="28"/>
          <w:szCs w:val="28"/>
          <w:lang w:val="uk-UA"/>
        </w:rPr>
        <w:t>яз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рганізованості в обговорен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становлення причинно-наслідкових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озуміння як осмислення сприяють діало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міння знайти спільну мов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вчитися слухати одне одного й аналізувати погляди кожног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ажання осмислити – ознака високих моральних якостей людини та її культури спілкув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Взаєморозуміння як співпереживання передбачає здатність ураховувати стан співбесідн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то перебуває у збудженому ста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ає заспокоїтис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т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то перебуває у пригніченому ста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- активізуватис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тан людини можна визначити за експресією обличч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жест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з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дають змогу не лише побачити ставлення людини до співбесід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й до інформ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у він часом намагається прихова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 з морального погляду слід розпізнати емоційний стан іншог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 зробити легш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ніж маніпулювати свої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>Під час спілкування люди постійно обмінюються інформаціє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питування показал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обмін інформацією – одна зі складних проблем у роботі з інши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авлінні ни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ле до свідомості іншої людини потрапляє не вся інформаці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 передаєтьс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результаті досліджень встановлено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якщо всю задуману людиною інформацію прийняти за 100</w:t>
      </w:r>
      <w:r>
        <w:rPr>
          <w:sz w:val="28"/>
          <w:szCs w:val="28"/>
        </w:rPr>
        <w:t xml:space="preserve">%, </w:t>
      </w:r>
      <w:r>
        <w:rPr>
          <w:sz w:val="28"/>
          <w:szCs w:val="28"/>
          <w:lang w:val="uk-UA"/>
        </w:rPr>
        <w:t>то словесної форми набирає лише 90% цієї інформ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юдина висловлює лише 80 % задуманої інформац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дночас інша людина вислуховується тільки 70% цієї інформ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розуміє 60%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ж іншої людини залишається лише 24% задуманої та висловленої інформ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>Під час спілкування люди осмислюють не лише словесну інформаці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постерігаючи за поведінкою одне од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на основі несловесної інформації й контексту людських взаємин вони начебто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6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читають” 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приховано за словами співбесідника ( у сфері його мотив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ораль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відом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свідомого і 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н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>То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хто передає інформаці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має зна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що розуміння її іншими залежить від бажання співрозмовника зрозуміти інформаці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що передаєть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повноти інформац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логіки виклад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вміння стимулювати іншого до думк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Якщо цього немає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 на шляху до взаєморозуміння виникають 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Бар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єри на шляху до взаєморозуміння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uk-UA"/>
        </w:rPr>
        <w:t>зокрема моральні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ри на шляху до взаєморозуміння виникають залежно від характеру комунікації та індивідуальних особливостей люде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які спілкуютьс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Б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рами можуть бути також особливості різних соціальних груп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до яких належать співбесідни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а також їхні соціокультурні відмінності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Аналізуючи факт непорозум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арто подум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з них треба обійти і які внести корективи у подальше спілкув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Ще важливіше вміти прогнозув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бачати виникнення можливих 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дувати тактиву їх запобіг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Якщо людині не дати чіткої й повної інформ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 її дії навряд чи будуть таки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 ми хочем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рім 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ю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аючи інформаці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ожуть не лише її втрачати і спотворюв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й підмінювати іншою інформаціє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ише якщо двоє люд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спілкують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кладають у слова одне й те саме знач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они зможуть порозумітис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 бажано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сувати „що є що”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uk-UA"/>
        </w:rPr>
        <w:t>Інколи під час спілкування майже немає над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що треба розуміют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Це трапляється тод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коли у людей відсутній зворотній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о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Одні люди прагнуть зрозуміти вчин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словлю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моції партнера по спілкуванн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нші – н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рапляється й так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людина одних партнерів розуміє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інших – ні ( за принципо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кого хочу – того і розумію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Буває так, що бар’єром на шляху до взаєморозуміння є хвилювання, пов’язане з бажанням людини, щоб її зрозуміти. Тут починають діяти емоц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еякі з них мають негативний відтін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му нерідко впливають на логіку виклад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овл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важають слухати уважно іншого і зрозуміти йог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uk-UA"/>
        </w:rPr>
        <w:t>Іноді виникають інтелектуальні б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ри ( у кожної людини вони різні) внаслідок особливостей людини у сприйманн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мисленн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і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uk-UA"/>
        </w:rPr>
        <w:t>Процес розуміння залежить також від моральних і психологічних установок особистості до певних ідей або до 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то їх передає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що ці установки позитив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 процес сприймання відбувається успіш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що 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ються знову таки 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долати їх мож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ише поступово змінюючи установ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при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ині в Україні багато людей скептично і з недовірою ставляться до бізнесмен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дприємц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і негативні установки погано впливають і на результативність сприймання інформ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 надходить від останні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Що б змінити ставлення до бізне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безпечити взаєморозуміння бізнесменів і широкого загал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треба зміни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7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становки й у бізнесменів ( вони мають виходити з 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роблять корисну справу не тільки для себ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й для інши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держави взагалі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 у населення ( яке мусить зрозумі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без нових підходів до економіки навряд чи можна зрушити з місц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Без двостороннього осмислення інформації та ситуації неможливо її зрозумі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ідвести люд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прагнуть до взаєморозум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оже й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іхто з нас не може бути впевнений в то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він завжди зберігає в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й може відтворити всю інформаці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надійшла від ньог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юди це зна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те в конкретних ситуаціях їм здаєть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підводить не ї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партнер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 слі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окрем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ділових стосунках записувати найважливішу інформаці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то й підписувати 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е відмічати основні положення та ріш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словлені дум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ів на шляху до злаго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заєморозуміння між людьми багат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їх треба вчасно розпізнава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переджати і дола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 те негатив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знижує ефективність спілкування та взаємодії між людь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дночас наука і практика пропонують певні способи і засоб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сприятимуть успіху у взаєморозумінні та взаємод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Механізми взаєморозуміння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uk-UA"/>
        </w:rPr>
        <w:t>роль етики в їх застосуванні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агнення до взаєморозуміння – це не лише психологіч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й етична проблем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користання ж його механізм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їх пошу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бір і зміна – це прояв моралі в реаль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відчення моральності люди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Серед механізмів взаєморозуміння виокремлюють </w:t>
      </w:r>
      <w:r>
        <w:rPr>
          <w:b/>
          <w:bCs/>
          <w:sz w:val="28"/>
          <w:szCs w:val="28"/>
          <w:lang w:val="uk-UA"/>
        </w:rPr>
        <w:t xml:space="preserve">ідентифікацію </w:t>
      </w:r>
      <w:r>
        <w:rPr>
          <w:sz w:val="28"/>
          <w:szCs w:val="28"/>
          <w:lang w:val="uk-UA"/>
        </w:rPr>
        <w:t xml:space="preserve">( уподібнення себе іншому) та </w:t>
      </w:r>
      <w:r>
        <w:rPr>
          <w:b/>
          <w:bCs/>
          <w:sz w:val="28"/>
          <w:szCs w:val="28"/>
          <w:lang w:val="uk-UA"/>
        </w:rPr>
        <w:t xml:space="preserve">рефлексію </w:t>
      </w:r>
      <w:r>
        <w:rPr>
          <w:sz w:val="28"/>
          <w:szCs w:val="28"/>
          <w:lang w:val="uk-UA"/>
        </w:rPr>
        <w:t>( у соціальні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сихології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еханізм усвідомлення індивідом чи групою того, як на справді сприймають і оцінюють інші індивіди чи груп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апри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пілкуючис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заємодіють двоє активних люд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тж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одібнюючи себе до інш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юдина намагається досягти взаєморозумі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и цьому спостерігається немовби заглибле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несення себе в іншу люди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допомагає певному усвідомленню її особистісних смисл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uk-UA"/>
        </w:rPr>
        <w:t>Щоб досягти під час спілкування взаєморозумі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необхідно враховувати не лише потреб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інтерес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установки інш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а й думати про т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як він ставиться до ваших потреб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інтерес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установо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якими він бачить ваші індивідуальні особлив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як інтерпритує ваші емоційні реакції й думк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Іншими словами рефлексія у процесі взаєморозуміння – це подвоє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зеркальне взаємовідбитт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спілкування одне одног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Ідентифікація як механізм дещо схожа на </w:t>
      </w:r>
      <w:r>
        <w:rPr>
          <w:b/>
          <w:bCs/>
          <w:sz w:val="28"/>
          <w:szCs w:val="28"/>
          <w:lang w:val="uk-UA"/>
        </w:rPr>
        <w:t xml:space="preserve">емпатію – </w:t>
      </w:r>
      <w:r>
        <w:rPr>
          <w:sz w:val="28"/>
          <w:szCs w:val="28"/>
          <w:lang w:val="uk-UA"/>
        </w:rPr>
        <w:t>так зване афективне  „розуміння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зводиться до проникнення в переживанні іншої людин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озрізняють три складові емпатії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uk-UA"/>
        </w:rPr>
        <w:t>емоцій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грунтується на механізмі наслідування моторних і афективних реакцій іншої людини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огнітив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 базується на інтелектуальних процесах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uk-UA"/>
        </w:rPr>
        <w:t>прогностичн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виявляється я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8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датність людини передбачати афективні реакції іншого в конкретних ситуація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>Ідентифікація та емпатія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вмінням поставити себе на місце іншог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и ідентифікації люди будують свою поведінку відповідно до позиції партнер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разі емпатії одна людина намагатиметься зрозуміти інш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зяти до уваги позицію співрозмо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співчувати йо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ле діятиме відповідно до своїх уявлен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 механізм взаєморозуміння розглядають також прийняття ролей ( майже те сам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й рефлексія та децентралізація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д децентралізацією розуміють зміну позицій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внаслідок порівняння та інтеграції її з позиці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відрізняються від власно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>Науковці робили спроби описати механізми досягнення взаєморозуміння за допомогою певних прийом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 їх основу ввійшл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формування спільної нової спільної мо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магання поступитися партнерові та діалог незалежни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пільна мова  - це найпоширеніший прий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окрема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створення  нової групи або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у конструюють двоє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прияє ї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анню та вияву самосвідомост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Щоб сформувати спільну мов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сягти взаєморозуміння в значимих  позиція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ажливо вміти  гнучко змінювати свою дум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ти різним – наполегливим і люблячи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еселим і серйозни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Щоб при цьому скоріше зрозуміти інш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нколи варто відтворювати його поведін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л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нтон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жести тощ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 є свідченням 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людину чу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вляться до неї уважно та серйоз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 допомагає уподібнитися іншом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що ж з певних причин творчість у виробленні спільної мови відсут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стосовуються інші прийоми взаєморозуміння – намагання поступитися іншому і діалог незалежних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еалізація стратегії „поступитися іншому” передбачає, що той, хто стає на цей шлях, готовий відмовитися від якихось своїх інтересів, звичок заради спільної ме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У тих випадках, коли люди не можуть виробити спільну мову чи відмовитися від індивідуальності та звичок, вони, поступаючись іншому, можуть говорити своєю мовою і розуміти при цьому мову іншого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Звичайно, досягти взаєморозуміння з колегами, керівництвом і підлеглими, навіть з близькими людьми відповідно до гуманістичної етики не дуже легк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 люд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 не втрачає надії на взаєморозуміння й наполегливо шукає різні способи і засоби спілк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ає досить високий рівень моральної куль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5:00Z</dcterms:created>
  <dc:creator>User</dc:creator>
  <dc:description/>
  <cp:keywords/>
  <dc:language>en-US</dc:language>
  <cp:lastModifiedBy>Mage</cp:lastModifiedBy>
  <dcterms:modified xsi:type="dcterms:W3CDTF">2011-10-09T08:45:00Z</dcterms:modified>
  <cp:revision>2</cp:revision>
  <dc:subject/>
  <dc:title>Міністерство освіти і науки України</dc:title>
</cp:coreProperties>
</file>