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Федеральное агентство по образованию Российской Федераци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Государственное образовательное учреждение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ысшего профессионального обучени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«Ярославский государственный университет имени П.Г. Демидова»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афедра мировой экономики и статистики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УРСОВАЯ РАБОТА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«Швейцарская модель»: 700 лет развития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  <w:tab w:val="left" w:pos="576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  <w:tab w:val="left" w:pos="576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  <w:tab w:val="left" w:pos="576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  <w:tab w:val="left" w:pos="5220" w:leader="none"/>
          <w:tab w:val="left" w:pos="5400" w:leader="none"/>
          <w:tab w:val="left" w:pos="558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удент Галлямова В.В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440" w:leader="none"/>
          <w:tab w:val="left" w:pos="19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4"/>
        </w:rPr>
        <w:t>2008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1. Теория экономического роста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1 Экономический рост. Сущность и факто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4"/>
        </w:rPr>
        <w:t>2. «Швейцарская модель» экономического роста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1 Исторические, политические и географические условия развития Швейцарии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2 Факторы устойчивого долговременного экономического роста Швейцарии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jc w:val="both"/>
        <w:rPr/>
      </w:pPr>
      <w:r>
        <w:rPr>
          <w:sz w:val="28"/>
          <w:szCs w:val="24"/>
        </w:rPr>
        <w:t>2.3 Диверсификационная структура швейцарской экономики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right" w:pos="9071" w:leader="none"/>
        </w:tabs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ма данной курсовой работы предполагает изучение теории экономического роста и ее применение по отношению к Швейц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блема поддержания стабильного экономического роста актуальна в любое время и для каждой страны. Швейцария – это наглядный пример государства, сумевшего достичь стабильного экономического роста и поддерживать его практически семьсот лет. На примере этой страны можно провести сравнительный анализ теории экономического роста и практикой его длительного господства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У каждого государства свои предпосылки и факторы для экономического развития, но у Швейцарии есть чему поучиться, и в данной курсовой работе была предпринята попытка структурировать наиболее важ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 написании работы преследовалась цель получить подробную информацию о «Швейцарской модели»: 700 лет развития экономики, выявить исторические, географические и политические предпосылки подъема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Для достижения данной цели решался ряд задач. Во-первых, необходимо было разобраться, в чем состоит сущность экономического роста, и какие факторы его стимулируют, а какие сдерживают. В-вторых, рассмотреть модели экономического роста, в данном случае – это модель Солоу. В-третьих, изучить влияние технического и технологического прогресса на экономическое развитие государства. После изучения теоретического материала встала проблема осмысления практики. Были выделены задачи подробного анализа экономики Швейцар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условия для развития экономики страны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оры устойчивого экономического роста государ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иверсификационная структура экономики в кон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ходе решения поставленных задач в работе были обозначены две главы: теоретическая и практическая. Первая глава – Теория экономического роста, в ней прошел анализ экономического роста в теории: его сущность, факторы и модели. Вторая глава – «Швейцарская модель» экономического роста. Здесь сквозь призму теории была рассмотрена практическая часть работы. Особое внимание уделячлось изучению исторических, политических и географических условий для развития Швейцарии. Также были подробно рассмотрены факторы, влияющие на экономический рост непосредственно в это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ля написания работы использовались учебники по макроэкономике для вузов, такие как: Гальперин В.М. Макроэкономика, Агапова Т.А. Макроэкономика, статьи из журналов: «Эксперт», «Мировая экономика и международные отношения», «Банковское дело», «Лакокрасочные материалы и их применение», «Пищевая промышленность», «Экология и жизнь», «Современная Европа». В дополнение к вышеперечисленному были добавлены материалы с Интернет – сайтов: </w:t>
      </w:r>
      <w:r>
        <w:rPr>
          <w:sz w:val="28"/>
          <w:szCs w:val="24"/>
          <w:lang w:val="en-US"/>
        </w:rPr>
        <w:t>www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switzerland</w:t>
      </w:r>
      <w:r>
        <w:rPr>
          <w:sz w:val="28"/>
          <w:szCs w:val="24"/>
        </w:rPr>
        <w:t>-4</w:t>
      </w:r>
      <w:r>
        <w:rPr>
          <w:sz w:val="28"/>
          <w:szCs w:val="24"/>
          <w:lang w:val="en-US"/>
        </w:rPr>
        <w:t>you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com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www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swzq</w:t>
      </w:r>
      <w:r>
        <w:rPr>
          <w:sz w:val="28"/>
          <w:szCs w:val="24"/>
        </w:rPr>
        <w:t>.</w:t>
      </w:r>
      <w:r>
        <w:rPr>
          <w:sz w:val="28"/>
          <w:szCs w:val="24"/>
          <w:lang w:val="en-US"/>
        </w:rPr>
        <w:t>com</w:t>
      </w:r>
      <w:r>
        <w:rPr>
          <w:sz w:val="28"/>
          <w:szCs w:val="24"/>
        </w:rPr>
        <w:t>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ория экономического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1.1 Экономический рост. Сущность и факто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од экономическим ростом понимается долговременное устойчивое развитие экономики, то есть процесс поступательного увеличения национального дохода и валового национального продукта в долгосрочном периоде без нарушений равновесного состояния в краткосрочных промежутках. [№ 4, стр. 34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Мерой экономического роста служит темп прироста реального национального дохода в целом. Темпы экономического роста вычисляются в темпах прироста реального ВВП или ВНП в процентном выражении. Под темпами экономического роста понимается отношение разницы между реальным ВВП в рассматриваемом и предыдущем периодах к реальному ВВП в предыдущем пери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У</w:t>
      </w:r>
      <w:r>
        <w:rPr>
          <w:sz w:val="28"/>
          <w:szCs w:val="24"/>
          <w:lang w:val="en-GB"/>
        </w:rPr>
        <w:t>= (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vertAlign w:val="subscript"/>
          <w:lang w:val="en-GB"/>
        </w:rPr>
        <w:t xml:space="preserve"> </w:t>
      </w:r>
      <w:r>
        <w:rPr>
          <w:sz w:val="28"/>
          <w:szCs w:val="24"/>
          <w:lang w:val="en-GB"/>
        </w:rPr>
        <w:t xml:space="preserve">–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vertAlign w:val="subscript"/>
          <w:lang w:val="en-GB"/>
        </w:rPr>
        <w:t>-1</w:t>
      </w:r>
      <w:r>
        <w:rPr>
          <w:sz w:val="28"/>
          <w:szCs w:val="24"/>
          <w:lang w:val="en-GB"/>
        </w:rPr>
        <w:t>)/(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vertAlign w:val="subscript"/>
          <w:lang w:val="en-GB"/>
        </w:rPr>
        <w:t>-1</w:t>
      </w:r>
      <w:r>
        <w:rPr>
          <w:sz w:val="28"/>
          <w:szCs w:val="24"/>
          <w:lang w:val="en-GB"/>
        </w:rPr>
        <w:t xml:space="preserve">) * 100 % = </w:t>
      </w:r>
      <w:r>
        <w:rPr>
          <w:sz w:val="28"/>
          <w:szCs w:val="24"/>
          <w:lang w:val="en-US"/>
        </w:rPr>
        <w:t>Δ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lang w:val="en-GB"/>
        </w:rPr>
        <w:t>/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vertAlign w:val="subscript"/>
          <w:lang w:val="en-GB"/>
        </w:rPr>
        <w:t xml:space="preserve">-1 </w:t>
      </w:r>
      <w:r>
        <w:rPr>
          <w:sz w:val="28"/>
          <w:szCs w:val="24"/>
          <w:lang w:val="en-GB"/>
        </w:rPr>
        <w:t>*100 %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объем реального ВВП в рассматриваемом пери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  <w:vertAlign w:val="subscript"/>
        </w:rPr>
        <w:t>-1</w:t>
      </w:r>
      <w:r>
        <w:rPr>
          <w:sz w:val="28"/>
          <w:szCs w:val="24"/>
        </w:rPr>
        <w:t xml:space="preserve"> – объем реального ВВП в предыдущем периоде. [№4, стр. 345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Экономический рост называется экстенсивным, если он осуществляется за счет привлечения дополнительных ресурсов и не меняет среднюю производительность труда в обществе. Интенсивный связан с применением более совершенных факторов производства и технологии, то есть осуществляется не за счет роста затрат ресурсов, а за счет роста их от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исследовании проблем Экономического роста существует два подход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ый подход связан с проведением эмпирического анализа темпов Экономического роста, выявлением источников экономического роста и количественными оценками вклада различных факторов рос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торой подход направлен на анализ условий долгосрочного равновесия и устойчивости экономического развития и на выявление критериев оптимальности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мках первого подхода анализ вопроса об источниках экономического роста преимущественно основывается на предпосылке о том, что принципиально возможны лишь два источника экономического роста: увеличение предложения факторов производства и рост производительности факторов, отражаемый в измерении технолог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данный вопрос сводится к выявлению количественных взаимосвязей между ростом предложения и производительности факторов, с одной стороны, и уровнем выпуска – с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аибольшее распространение получили так называемые факторные модели экономического роста. Для построения факторной модели экономического роста используют агрегированную производственную фун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енная функция связывает величину выпуска в экономике с затратами факторов производства и уровнем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большинстве производственных функций выделяют три фактора экономического роста: труд, капитал и технический прогресс. Наиболее часто используется функция с постоянной отдачей от масштаба, которую можно выразить: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(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,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), (2) [№ 4, стр. 345]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– параметр, отражающий уровень технологии.</w:t>
      </w:r>
      <w:r>
        <w:br w:type="page"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вая факторная модель экономического роста на базе производственной функции вида (2) была предложена нобелевским лауреатом Р. Солоу в 1957 году. Анализ и количественная оценка темпов экономического роста, а также вклада различных факторов в данной модели Солоу основаны на преобразовании функции (2) в следующий вид: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Δ</w:t>
      </w:r>
      <w:r>
        <w:rPr>
          <w:sz w:val="28"/>
          <w:szCs w:val="24"/>
          <w:lang w:val="fr-FR"/>
        </w:rPr>
        <w:t>Y/Y = (1-a)</w:t>
      </w:r>
      <w:r>
        <w:rPr>
          <w:sz w:val="28"/>
          <w:szCs w:val="24"/>
          <w:lang w:val="en-US"/>
        </w:rPr>
        <w:t xml:space="preserve"> ΔN</w:t>
      </w:r>
      <w:r>
        <w:rPr>
          <w:sz w:val="28"/>
          <w:szCs w:val="24"/>
          <w:lang w:val="fr-FR"/>
        </w:rPr>
        <w:t xml:space="preserve">/N + a </w:t>
      </w:r>
      <w:r>
        <w:rPr>
          <w:sz w:val="28"/>
          <w:szCs w:val="24"/>
          <w:lang w:val="en-US"/>
        </w:rPr>
        <w:t>Δ</w:t>
      </w:r>
      <w:r>
        <w:rPr>
          <w:sz w:val="28"/>
          <w:szCs w:val="24"/>
          <w:lang w:val="fr-FR"/>
        </w:rPr>
        <w:t xml:space="preserve">K/K + </w:t>
      </w:r>
      <w:r>
        <w:rPr>
          <w:sz w:val="28"/>
          <w:szCs w:val="24"/>
          <w:lang w:val="en-US"/>
        </w:rPr>
        <w:t>Δ</w:t>
      </w:r>
      <w:r>
        <w:rPr>
          <w:sz w:val="28"/>
          <w:szCs w:val="24"/>
          <w:lang w:val="fr-FR"/>
        </w:rPr>
        <w:t xml:space="preserve">T/T, (3) [№ 4, </w:t>
      </w:r>
      <w:r>
        <w:rPr>
          <w:sz w:val="28"/>
          <w:szCs w:val="24"/>
        </w:rPr>
        <w:t>стр</w:t>
      </w:r>
      <w:r>
        <w:rPr>
          <w:sz w:val="28"/>
          <w:szCs w:val="24"/>
          <w:lang w:val="fr-FR"/>
        </w:rPr>
        <w:t>. 345]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Где (1-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), 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 – доли труда и капитала в доходе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равнение (3) выражает суммарную оценку вклада роста затрат факторов и технического прогресса в увеличение выпуска. Вклад труда и капитала в первых двух членах правой части уравнения и равен произведению темпа прироста каждого из факторов на его долю в доходе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оследний член правой части уравнения (3), называемый остатком Солоу, отражает вклад технического прогресса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лоу доказал, что в рамках факторных моделей экономического роста инвестиции в капитал являются хотя и важным, но не единственным источником экономического роста. Немаловажную роль играет и технологический прогресс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 настоящему времени разработаны десятки моделей экономического роста, в каждой из которых выделяются определенные ключевые факторы.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жно выделить три основные группы факторов экономического рос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оры предложения, которые являются основными в большинстве из известных моделей экономического рос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родные – количество и качество природных рес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питал – количество и качество применяемого капита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уд – количество и качество трудовых ресур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ловеческий капитал – количество и качество трудовых ресурсов, не поддающееся формальной оценк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ологические, отражающие технический прогрес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ституционально – организованные – факторы организации; факторы, отражающие общественные институты; факторы, выражающие социокультурные тради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формационн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оры спроса: факторы, обеспечивающие рост уровня совокупных расходов в целях полного использования производственного капит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12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Факторы распределения: факторы, обеспечивающие оптимальное распределение ресурсов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рамках второго подхода основное внимание уделяется выработке параметров устойчивости развития и определению критериев оптимальности экономического роста. Устойчивость развития интерпретируется как возможность достижения экономического долгосрочного динамического равновесия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этом рассматриваются два ключевых вопроса. Во-первых, каковы условия долгосрочного равновесия, во-вторых, имеет ли экономика механизмы, позволяющие обеспечить долгосрочное равновесие без вмешательства государства?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тимальность экономического роста сводится к нахождению такого соотношения между динамикой темпов экономического роста, с одной стороны, и источников роста – с другой, которое в максимальной степени отвечает интересам общественного развития. В силу того, что цели экономического развития общества многообразны и зачастую противоречивы, имеется и множество взглядов на критерии оптимальности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сущностью экономического роста является поступательное увеличение национального дохода и валового национального продукта в долгосрочном периоде. Для достижения длительного и динамического роста необходимо иметь четкое представление о том, что такое экономический рост, каковы его источники, какие факторы его стимулируют, а какие, наоборот, сдерживают.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  <w:tab w:val="left" w:pos="5040" w:leader="none"/>
          <w:tab w:val="left" w:pos="5220" w:leader="none"/>
          <w:tab w:val="left" w:pos="5580" w:leader="none"/>
          <w:tab w:val="left" w:pos="594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Неоклассические модели экономического роста (модель Соло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еоклассические модели экономического роста строятся на базе производственной функции и основаны на предпосылках полной занятости, гибкости цен на всех рынках, а также полной взаимозаменяемости факторов производства. В отличие от посткейнсианских в неоклассических моделях экономического роста коэффициент капиталовооруженности труда (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) не является константой, а меняется в зависимости от состояния конъюнктуры. Для этого кроме технической взаимозаменяемости факторов производства необходима предпосылка неоклассической концепции о господстве совершенной конкуренции на рыке факторов. Отсюда проистекает название этих мод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. Солоу показал, что нестабильность динамического равновесия в кейнсианских моделях была следствием невзаимозаменяемости факторов производства. Вместо функции Леонтьева он использовал в своей модели производственную функцию Кобба – Дугласа, в которой труд и капитал являются субститутами. Другими предпосылками анализа в модели Солоу являются: убывающая предельная производительность капитала, постоянная отдача от масштаба, постоянная норма выбытия, отсутствие инвестиционных ла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еобходимым условием равновесия экономической системы является равенство совокупного спроса и пред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инамика объема выпуска зависит от объема капитала. Объем капитала меняется под воздействием инвестиций выбытия: инвестиции увеличивают запас капитала, выбытие – уменьш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вестиции зависят от капиталовооруженности и нормы накопления, что следует из условия равенства спроса и предложения в экономике. Норма накопления определяет деление продукта на инвестиции и потребление при любом значении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Амортизация учитывается следующим образом: если принять, что ежегодно вследствие износа капитала выбывает его фиксированная часть - норма выбытия, то величина выбытия будет пропорциональна объему капитала. Уровень запаса капитала, при котором инвестиции равны выбытию, называется равновесным уровнем капиталовооруженности труда. При достижении этого уровня экономика находится в состоянии долгосрочного равновесия. [№ 1, стр. 26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вновесие является устойчивым, поскольку независимо от исходного значения капитала экономика будет стремиться к равновесному состоя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орма сбережения непосредственно влияет на устойчивый уровень капиталовооруженности. В исходном состоянии экономика имела устойчивый запас капитала, при котором инвестиции равнялись выбытию. После повышения нормы сбережения инвестиции выросли на, а запас капитала и выбытие остались прежними. В этих условиях инвестиции начинают превышать выбытие, что вызывает рост запаса капитала до уровня нового равновесия, которое характеризуется более высокими значениями капиталовооруженности и производительности труда (выпуск одного занятого,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). Модель Солоу показывает, что норма сбережения является важнейшим фактором, определяющим устойчивый уровень капиталовооруженности и, соответственно, уровень выпуска. Страны с более высокой нормой сбережения больше инвестируют и имеют более высокий уровень капиталовооруженности, что обеспечивает более высокий темп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чем выше норма сбережения, тем более высокий уровень выпуска и запаса капитала может быть достигнут в состоянии устойчивого равновесия. Однако повышение нормы накопления ведет к ускорению экономического роста в краткосрочном периоде, до тех пор, пока экономика не достигнет точки нового устойчивого равнове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чевидно, что ни сам процесс накопления, ни увеличение нормы сбережения не могут объяснить механизм непрерывного роста выпуска в расчете на душу населения в устойчивом состоянии. Они показывают лишь переход от одного состояния равновесия к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дальнейшего развития модели Солоу поочередно снимаются две предпосылки: неизменность численности населения и его занятой части и отсутствие технического прогресса. Предположим, население растет с постоянным определенным темпом. Это новый фактор, влияющий вместе с инвестициями и выбытием на капиталовооруженность. Рост населения аналогично выбытию снижает капиталовооруженность, хотя и по-другому – не через уменьшение наличного запаса капитала, а путем распределения его между возросшим числом занятых. В данных условиях необходим такой объем инвестиций, который не только бы покрыл выбытие капитала, но и позволил бы обеспечить капиталом новых рабочих в прежнем объ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ое состояние характеризуется полной занятостью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устойчивом состоянии экономики капитал и выпуск на одного занятого, то есть капиталовооруженность и производительность труда, остаются неизменными. Но, чтобы капиталовооруженность оставалась постоянной при росте населения, капитал должен возрастать с тем же темпом, что и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рост населения становится одной из причин непрерывного роста общего объема выпуска в условиях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Учет в модели Солоу технологического прогресса видоизменяет исходную производственную функцию. Предполагается трудосберегающая форма технологического прогресса. Производственная функция будет представлена как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(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LE</w:t>
      </w:r>
      <w:r>
        <w:rPr>
          <w:sz w:val="28"/>
          <w:szCs w:val="24"/>
        </w:rPr>
        <w:t xml:space="preserve">), где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 – эффективность единицы труда, зависящая от состояния здоровья, образования и квалификации работника, а (</w:t>
      </w:r>
      <w:r>
        <w:rPr>
          <w:sz w:val="28"/>
          <w:szCs w:val="24"/>
          <w:lang w:val="en-US"/>
        </w:rPr>
        <w:t>LE</w:t>
      </w:r>
      <w:r>
        <w:rPr>
          <w:sz w:val="28"/>
          <w:szCs w:val="24"/>
        </w:rPr>
        <w:t xml:space="preserve">) – численность условных единиц труда с постоянной эффективностью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. Чем выше 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</w:rPr>
        <w:t xml:space="preserve">, тем больше продукции может быть произведено данным числом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ключение технологического прогресса несколько меняет и анализ устойчивого состояния равновесия. Если определить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perscript"/>
        </w:rPr>
        <w:t>'</w:t>
      </w:r>
      <w:r>
        <w:rPr>
          <w:sz w:val="28"/>
          <w:szCs w:val="24"/>
        </w:rPr>
        <w:t xml:space="preserve"> как количество капитала в расчете на единицу труда с постоянной эффективностью, то есть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perscript"/>
        </w:rPr>
        <w:t xml:space="preserve">' </w:t>
      </w:r>
      <w:r>
        <w:rPr>
          <w:sz w:val="28"/>
          <w:szCs w:val="24"/>
        </w:rPr>
        <w:t xml:space="preserve">=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LE</w:t>
      </w:r>
      <w:r>
        <w:rPr>
          <w:sz w:val="28"/>
          <w:szCs w:val="24"/>
        </w:rPr>
        <w:t xml:space="preserve">, а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perscript"/>
        </w:rPr>
        <w:t>'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LE</w:t>
      </w:r>
      <w:r>
        <w:rPr>
          <w:sz w:val="28"/>
          <w:szCs w:val="24"/>
        </w:rPr>
        <w:t>, то результаты роста эффективных единиц труда аналогичны росту численности занят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о, в отличие от случая роста населения, теперь будут расти с темпом </w:t>
      </w:r>
      <w:r>
        <w:rPr>
          <w:sz w:val="28"/>
          <w:szCs w:val="24"/>
          <w:lang w:val="en-US"/>
        </w:rPr>
        <w:t>g</w:t>
      </w:r>
      <w:r>
        <w:rPr>
          <w:sz w:val="28"/>
          <w:szCs w:val="24"/>
        </w:rPr>
        <w:t xml:space="preserve"> капиталовооруженность (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>) и выпуск (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</w:rPr>
        <w:t>) в расчете на одного занятого; последнее может служить основой для повышения благосостояния населения. Технологический прогресс в модели Солоу является, следовательно, единственным условием непрерывного роста уровня жизни, поскольку лишь при его наличии наблюдается устойчивый рост выпуска на душу населения (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кольку равновесный экономический рост совместим с различными нормами сбережения, возникает проблема выбора оптимальной нормы сбере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птимальная норма сбережения, соответствующая «золотому правилу» Э. Фелпса, обеспечивает равновесный экономический рост с максимальным уровнем потребления. Устойчивый уровень капиталовооруженности, соответствующий этой норме накопления, обозначим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 xml:space="preserve">**, а потребления –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**. [№ 1, стр.26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Если экономика в исходном положении имеет запас капитала больший, чем следует по «золотому правилу», необходима программа по снижению нормы накопления. Эта программа обусловливает увеличение потребления и снижение инвестиций. При этом экономика выходит из состояния равновесия и вновь достигает его при пропорциях, соответствующих «золотому правилу». Если экономика в исходном положении имеет запас капитала меньший, чем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**, необходима программа, направленная на повышение нормы сбережения. Эта программа первоначально приводит к росту инвестиций и падению потребления, но по мере накопления капитала с определенного момента потребление вновь начинает расти. В результате экономика достигает нового равновесия, но уже в соответствии с «золотым правилом», где потребление превышает исходный уровень. Данная программа обычно считается непопулярной в связи с наличием «переходного периода», характеризующегося падением потребления, поэтому ее принятие зависит от межвременных предпочтений политиков, их ориентации на краткосрочный или долгосрочный резуль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в модели Солоу дано объяснение процесса непрерывного экономического роста в равновесном состоянии при полной занятости ресурсов: при любой норме сбережения рыночная экономика стремится к устойчивому уровню капиталовооруженности и сбалансированному росту, когда доход и капитал растут с определенным темпом. Также модель Солоу позволяет найти оптимальный вариант роста, обеспечивающий максимум потребления и выделяет технический прогресс как единственную основу устойчивого роста благосо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лияние технического и технологического прогресса на экономический рос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онятие технического прогресса охватывает все факторы, которые либо увеличивают выпуск при заданных объемах использования труда и капитала, либо позволяют произвести заданный объем благ с меньшими затратами труда и (или) капитала. В отличие от традиционных «вещественных» факторов производства технический прогресс предстает «невидимым» фа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остроении экономических моделей технический прогресс как фактор производства включается в производственную функцию двумя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-первых, в качестве самостоятельного фактора наряду с трудом и капита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y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f</w:t>
      </w:r>
      <w:r>
        <w:rPr>
          <w:sz w:val="28"/>
          <w:szCs w:val="24"/>
        </w:rPr>
        <w:t xml:space="preserve"> (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  <w:vertAlign w:val="subscript"/>
          <w:lang w:val="en-US"/>
        </w:rPr>
        <w:t>t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)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ехнический прогресс имеет место, если ∆</w:t>
      </w:r>
      <w:r>
        <w:rPr>
          <w:sz w:val="28"/>
          <w:szCs w:val="24"/>
          <w:lang w:val="en-US"/>
        </w:rPr>
        <w:t>Y</w:t>
      </w:r>
      <w:r>
        <w:rPr>
          <w:sz w:val="28"/>
          <w:szCs w:val="24"/>
        </w:rPr>
        <w:t>/∆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 xml:space="preserve"> &gt;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-вторых, технический прогресс можно представить в виде условного увеличения используемых количеств труда и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вышая эффективность факторов производства, технический прогресс вызывает перераспределение национального дохода и изменяет состояние экономической конъюнктуры. Множественность форм проявления технического прогресса лежит в основе его классификации по ви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Технический прогресс называется нейтральным, если он не меняет соотношения значений определенных параметров. При изменении этих соотношений технический прогресс не является нейтральным. В зависимости от того, соотношение каких конкретно параметров не меняется, различают три вида нейтрального технического прогресса: по Хиксу, по Харроду и по Солоу. [№ 4, стр. 362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йтральность по Хиксу. При исследовании экономического роста Дж. Хикса прежде всего интересовал вопрос: как технический прогресс влияет на распределение национального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кольку в условиях совершенной конкуренции доход распределяется через ценообразование на факторы производства, а цена последних устанавливается на уровне их предельных производительностей, коэффициенты эластичности выпуска по каждому из факторов представляют долю фактора в общем дох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ический прогресс нейтрален по Хиксу, если он оставляет неизменным распределение дохода, т.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476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глядно такой вид технического прогресса можно представить смещением изокванты заданного выпуска в результате преобразования подобия с центром в начале координат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еньшение наклона смещенной изокванты свидетельствует о том, что при прежней капиталовооруженности труда предельная производительность капитала возросла в большей мере, чем предельная производительность труда. Такой вид технического прогресса икс назвал трудосберег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гда после сдвига изокванты она становится круче, тогда технический прогресс по классификации Хикса является капиталосберега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к следует из (5), нейтральный по Хиксу технический прогресс может иметь место и при изменении капиталовооруженности труда, если одновременно в такой же пропорции изменяется отношение предельных производительностей факторов. Иначе говоря, в данном случае требуется, чтобы эластичность субституции факторов равнялась един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нейтральном по Хиксу техническом прогрессе распределение дохода между трудом и капиталом зависит не от времени, а от капиталовооружен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йтральность по Харроду. Нейтральным Харрод назвал такой вид технического прогресса, при котором предельная и средняя производительности капитала остаются неизме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 нейтральном по Харроду техническом прогрессе средняя производительность капитала является функцией ставки процента, а не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уть данного вида технического прогресса состоит в том, что, несмотря на рост капиталовооруженности труда, предельная производительность капитала не снизилась, как это имело бы место при отсутствии технического прогресса. Рассматриваемый вид технического прогресса как бы увеличивает количество труда в той же пропорции, в какой растет капитал, и поэтому предельная производительность последнего не меняется (рис.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Нейтральность по Солоу. Технический прогресс нейтральный по Солоу является инверсией нейтрального по Харроду технического прогресса. [№ 4, стр. 36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ехнологический прогресс представляет собой глубокую и последовательную научную - исследовательскую работу. Здесь основной объект работы – интеллек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з всего вышеперечисленного можно сделать вывод, что технический и технологический прогрессы являются факторами, стимулирующими эффективный долгосрочный экономический ро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следовав теорию экономического роста в первой главе работы, приходим к следующим выводам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ущность экономического роста заключается в поступательном увеличении национального дохода и валового национального продукта в долгосрочном периоде. Для достижения и поддержания длительного экономического роста необходимо знать ряд факторов его стимулирующих или сдерживающих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еоклассической модели Солоу дается объяснение процесса непрерывного экономического роста в равновесном состоянии при полной занятости ресурсов. А также особая роль отводится техническому прогрессу как единственной основе устойчивого экономического рост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ический и технологический прогресс оказывают положительное влияние на долгосрочный экономический рост, стимулируя его развитие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«Швейцарская модель» экономического роста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огласно одной известной легенде, в компенсацию за отсутствие подземных полезных ископаемых Бог дал Швейцарии другие богатства природы: сверкающие на солнце пики заснеженных гор и зеленые живописные долины. Эта небольшая альпийская республика превратилась, по оценке международной консалтинговой фирмы «</w:t>
      </w:r>
      <w:r>
        <w:rPr>
          <w:sz w:val="28"/>
          <w:szCs w:val="24"/>
          <w:lang w:val="en-US"/>
        </w:rPr>
        <w:t>Willian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. </w:t>
      </w:r>
      <w:r>
        <w:rPr>
          <w:sz w:val="28"/>
          <w:szCs w:val="24"/>
          <w:lang w:val="en-US"/>
        </w:rPr>
        <w:t>Mercer</w:t>
      </w:r>
      <w:r>
        <w:rPr>
          <w:sz w:val="28"/>
          <w:szCs w:val="24"/>
        </w:rPr>
        <w:t>», в самую безопасную и удобную для проживания страну в мире. Швейцарии удалось найти оптимальное сочетание экономической свободы, умеренных налогов, общественного спокойствия, личной безопасности и приемлемых условий для адаптации иностранных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же не одно десятилетие эта страна считается своеобразным международным эталоном не только социальной стабильности, но и устойчивой эффективности производства, что и обеспечивает ей одно из самых высоких мест по уровню жизни. [№ 11, стр. 60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1 Исторические, политические и географические условия развития Швейца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вой официальный день рождения Швейцария получила только в XΙX веке, когда ее Федеральный совет принял решение: считать днем основания Швейцарской Конфедерации 1 августа 1291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чале нашей эры на территорию нынешней Швейцарии пришли гельветы, племя кельтского происхождения. Отсюда произошло второе название страны – Гельвеция. В 1032 году швейцарские земли были включены в состав Священной Римской Империи, но централизованная власть была слаба. Все изменилось с приходом династии Габсбургов, которую возглавил Рудольф Первый. В 1291 году Рудольф умер и местные правители получили шанс стать независимыми. В это время три «лесных» кантона – Ури, Швиц и Унтервальден – заключили «Вечный союз». Так началась официальная история Швейцарии. В 1499 году в ходе швабской войны Швейцария освободилась от влияния императора Священной Римской Империи Максимилиана Первого. В 1515 году Швейцария встретилась с объединенными войсками Франции и Венеции. Осознав, что дальше сражаться с превосходящими силами противника невозможно, страна стала соблюдать экспансионистскую политику и заявила о своем нейтралитете, которого придерживается до сих п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гда вся Европа участвовала в Тридцатилетней войне (1618-1648 гг.), Швейцария, отказавшись от участия в ней, уберегла себя от ненужных проблем. В 1648 году Вестфальским мирным договором была официально признана независимость Швейцарии от Священной Римской Империи. В марте 1815 года Венский конгресс гарантировал Швейцарии независимость и вечный нейтрали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В 1848 году в стране была принята новая конституция. Многие ее положения действуют и сегодня. Федеральной столицей был выбран Берн. Был учрежден постоянный орган Исполнительной власти – Федеральный совет из семи членов, избираемых законодательным органом из двух палат – национального совета и совета кантонов. Федеральное правительство было наделено правом выпускать деньги, регулировать таможенные правила и определять внешнюю полити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 тех пор Швейцария бережно охраняет свой нейтралитет. Единственное участие страны в войне заключалось в организации подразделений Красного креста в годы Первой Мировой войны. Во время Второй Мировой Германия хранила в швейцарских банках золото, деньги и прочие ценности, отобранные у жертв нацизма. В середине 90-х годов XX века утверждали, что Швейцария не выполнила своих обязательств по возвращению ценностей наследникам умерших вкладчиков. Разбирательства тянулись три года и в августе 1998 года банковская группа страны согласилась выплатить 1,25 миллиарда долларов в качестве компенсации жертвам нацизма и их наследни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сле Второй Мировой войны Европа медленно восстанавливалась от разрушений. Швейцария же использовала эти годы, совершенствуя неповрежденную коммерческую, финансовую и экономическую сист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данный момент в Швейцарии поддерживается высокоэффективная общественно-политическая система управления. Она основана на соблюдении демократических правил политического противоборства, уважении прав человека и защиты национальных меньши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Швейцарская Конфедерация расположена в центре Европы и граничит с Германией, Францией, Италией, Австрией и Лихтенштейном. Это маленькая страна, площадью 41,3 тысячи километров, на которой проживают 7,5 миллионов человек. На территории Швейцарии практически отсутствуют полезные ископаемые. Однако в стране есть лес, каменная соль. Швейцария обладает богатыми водными ресурсами, но не имеет выхода к морю. Практически полное отсутствие природных богатств, выгодное географическое положение Швейцарии и накопленные знания и умения населения стали важнейшим фактором ее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условия для развития Швейцарии были различными и складывались не одно столетие. Исторически сложившийся нейтралитет и географически выгодное положение страны, позволило ей максимально раскрыть свой экономический потенциал. Отсутствие полезных ископаемых заменилось наличием человеческого капитала и накопленных знаний и умений и не помешало Швейцарии в начале XΙX века войти в группу самых богатых государств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.2 Факторы устойчивого долговременного экономического роста Швейца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До середины XΙX века Швейцарская конфедерация считалась одной из беднейших европейских стран. Швейцарию в то время сотрясали частые религиозные войны и борьба за власть. Страна практически не располагает природными ресурсами и не имеет прямого выхода к морским путя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днако в начале XΙX века Швейцария уже была отнесена Всемирным банком к группе самых богатых государств мира (ее ВВП на душу населения составил 36.2 тыс. долл.). В специально подготовленном исследовании Швейцарского восточного института такая метаморфоза объясняется в основном внедрением высокоэффективной общественно-политической системы управления. Она основана на соблюдении демократических правил политического противоборства, уважении прав человека и защиты национальных меньшинств. [№ 12, стр. 75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то же способствовало столь быстрому и эффективному экономическому росту, который Швейцария поддерживает и по сей д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первом параграфе первой главы данной работы была рассмотрена теория экономического роста, его сущность и факторы. Попробуем выявить сущность и факторы экономического роста в Швейц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Как уже выяснилось в предыдущем параграфе, Швейцария не имеет полезных ископаемых и из природных богатств наделена только лесом, каменной солью, горным ландшафтом и водными ресурсами. В связи с этим страна не могла активно развиваться за счет своих ресурсов. Однако Швейцарская Конфедерация имеет очень выгодное экономико-географическое положение в центре Европы. Республика не входит в состав Европейского союза, но, тем не менее, сотрудничество с ним поддерживает и укрепля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 капиталом дело обстоит лучше, чем с природными ресурсами. Швейцария всегда отличалась более высокой накопительной способностью, нежели другие страны. Денежной единицей в стране с 1848 года остается швейцарский франк – влияние инфляции на него долгие годы было минимальным. С конца XΙX века эта денежная единица выступает наравне с прочими валютами. За период с первой мировой войны по 1971 год швейцарский франк девальвировался всего один раз (1936 г.) [№ 10, стр. 5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XVΙ и XVΙΙ вв. в Швейцарии – время стремительного накопления капитала. Деньги поступали в страну частично за счет продажи производимых товаров, частично как доход, приносимый торговыми операциями. Оба вида деятельности вели к развитию одной области экономики – финансов. Торговцы становились меновщиками. Купцы, возвращаясь с деньгами, искали хранителей для своих сбережений, и меновщики охотно соглашались на эту роль. Возникавшие таким образом «банки» становились хранилищами монет и местами обмена, но хранимые деньги в оборот не пуск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Швейцария – небольшая страна, где проживает 7,5 миллионов человек. Трудовые ресурсы страны относительно невелики, но в их качестве сомневаться не приходится (первоклассное образование, знание языков, отличный сервис и др.). Изначально в Швейцарию съезжались ремесленники из близлежащих стран – Франция, Германия, Италия, Австрия и Лихтенштейн. Благодаря приехавшей рабочей силе в Швейцарии активно разрослась часовая промышленность (немецкие мастера), банковское дело (французские протестанты), машиностроение и фармацевтика, которые развиваются и сейчас. По данным 2007 года в Швейцарии проживает 21, 6 % уроженцев других стран. Особо важную роль в развитии Швейцарии сыграл технологический рост. Согласно данным Всемирного экономического форума, в инновационном рейтинге по пятнадцати ведущим индустриальным странам первое место в Европе (и второе в мире) отводится Швейцарии. В его основу были положены расчеты по расходам на НИОКР и количеству занятых в этой сфере (на душу населения); степени защиты интеллектуальной собственности, развитости системы образования и прочее. Эксперты считают, что столь высокие места в указанных рейтингах Швейцария занимает во многом благодаря успехам в области фармацевтики. [№ 12, стр. 78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вейцарское образование также считается одним из самых «продвинутых» в системе формирования нового высококачественного человеческого (интеллектуального) капитала. Федеральные политехнические школы и высшие учебные заведения были открыты в стране еще в середине XΙX века. Тогда же были приняты законы о промышленно – техническом обучении, создано Управление по охране интеллектуальной собственности и патентов. Неслучайно эта небольшая страна занимает второе место в мире по количеству проданных патентов и лиценз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начительно повлияла на экономический рост Швейцарии и ее политическая система. С 1848 года Швейцария является конфедерацией штатов, в которую в настоящее время входит 23 кантона. Основной законодательный документ – Конституция, принятая в том же году. С 1815 года, как отмечалось ранее, Швейцария придерживается нейтралитета, сохраняя который, не пострадала ни во время Франко – прусской войны 1870-1871 гг., ни в двух мировых войнах. Таким образом, государство уже 150 лет живет по одним и тем же законам в пределах границ, не изменявшихся 180 лет. С 1848 года Швейцария не вела войн, ни разу не была оккупирована, ее правительство не искало убежища за границей и не свергалось. По объемам теневой экономики (8,1 %) республика занимает последнее место в Европе, где средний показатель составляет 16,8 %. По еще одному важнейшему критерию эффективного функционирования «официальной экономики» - уровню нерасположенности к коррупции Швейцария также имеет наиболее высокие показатели (8,8 балла из 10). Такая стабильная политическая система стимулирует долгосрочный и эффективный экономический рост. [№ 10, стр. 59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атегическая политика приспособления к изменяющимся потребностям мирового рынка находит свое отражение, по мнению авторов совместного анализа ЮНИДО и Базельского института прикладных экономических исследований, в трех основных постула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систематическое внедрение инноваций путем выпуска новейшей высококачественной продукции на базе передовых технолог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б) постоянный поиск новых рынков сбы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) стремление переместить массовое производство в другие страны путем наращивания зарубежных прямых инвестиций. [№ 12, стр.7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Умеренность налогообложения в Швейцарии также является фактором развития страны. Ставка НДС – 7,6 % - самая низкая в Европе. Федеральный налог на прибыль – 7,8 %, однако дифференцированные кантональные и муниципальные ставки этого налога выше (например, в Цюрихе с 2005 года около 15,7 %). Швейцария подписала соглашения об избежание двойного налогообложения более чем со 100 стр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ундаментальные политические и экономические факторы, а именно: высокий ВВП, низкая инфляция, активный внешнеторговый баланс, стабильное государство и универсальная банковская система – сделали Швейцарию наиболее привлекательным из мировых финансовых рынков. Существует достаточно государств, в чьей экономике и политике проявляются схожие черты. Однако только Швейцария так долго сохраняет всю их совокуп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 заключении запишем факторы, поддерживающие в Швейцарии устойчивый долговременный экономический рост: экономико-географическое положение; капитал; трудовые ресурсы; технологический прогресс; швейцарское образование; политическая система и система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2.3 Диверсификационная структура швейцарск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причине отсутствия каких либо существенных полезных ископаемых, в Швейцарии на развитие экономики был направлен научные потенциал и накопленный трудовой и денежный капи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Швейцария – высокоразвитая страна с прогрессивными наукоемкими отраслями экспортной ориентации, интенсивным сельским хозяйством, огромной сферой услуг. Специфика Швейцарии – высокая конкурентоспособность не массовых, а дорогих первоклассных товаров с послепродажным обслуживанием. [№ 3, с. 54 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на занимает первое место в мире по экспорту часов, второе – по экспорту оборудования для переработки бумаги, четвертое – оборудования для текстильной и пищевой промышленности. 10 % потребляемых медикаментов производится в Швейц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того чтобы быть лучшим необходимо диверсифицировать свою деятельность. Швейцария является страной, где превосходно развиты самые различные отрасли промышленности и экономики, такие как: часовая индустрия, фармацевтика, промышленное оборудование, банковский сектор, образование и многое друг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Аккумуляция знаний, надежная связь с промышленностью и понимание со стороны государства – вот ключевые составляющие, необходимые для появления в стране бренда – легенды. В Швейцарии таким брендом являются часы. Мировой рынок часов – едва ли не единственный из потребительских рынков, который не отреагировал на финансовый кризис США, и один из самых динамичных; ежегодный прирост составляет примерно 12-15%. В этом году он достиг рекордных размеров – 60 млрд. долларов. [№ 6, стр.43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ли вспомнить историю, то Швейцария не всегда специализировалась на часах. По одной из версий, часовое дело началось в этой стране с ювелиров – гугенотов, бежавших из католической Франции в XVΙ веке. Однако распространенное в Швейцарии суровое учение Кельвина не приветствовало столь легкомысленного занятия, и мастера украшений переквалифицировались в создателей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днако появившийся 30 лет назад дешевый японский кварц заставил Швейцарскую часовую индустрию задуматься о стратегии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 новую ступень развития часовую промышленность поднял Николас Г. Хайек. Ныне он является владельцем самой крупной и динамичной в мире часовой корпорации </w:t>
      </w:r>
      <w:r>
        <w:rPr>
          <w:sz w:val="28"/>
          <w:szCs w:val="24"/>
          <w:lang w:val="en-US"/>
        </w:rPr>
        <w:t>Swatch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Group</w:t>
      </w:r>
      <w:r>
        <w:rPr>
          <w:sz w:val="28"/>
          <w:szCs w:val="24"/>
        </w:rPr>
        <w:t xml:space="preserve">, которая образовалась путем объединения крупнейших часовых активов </w:t>
      </w:r>
      <w:r>
        <w:rPr>
          <w:sz w:val="28"/>
          <w:szCs w:val="24"/>
          <w:lang w:val="en-US"/>
        </w:rPr>
        <w:t>Asuag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SSIH</w:t>
      </w:r>
      <w:r>
        <w:rPr>
          <w:sz w:val="28"/>
          <w:szCs w:val="24"/>
        </w:rPr>
        <w:t xml:space="preserve">. Николас Г. Хайек сделал ставку на инновации в обработке стали и сплавов, производство чипов и другие высокие технологии. В результате </w:t>
      </w:r>
      <w:r>
        <w:rPr>
          <w:sz w:val="28"/>
          <w:szCs w:val="24"/>
          <w:lang w:val="en-US"/>
        </w:rPr>
        <w:t>Swatch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Group</w:t>
      </w:r>
      <w:r>
        <w:rPr>
          <w:sz w:val="28"/>
          <w:szCs w:val="24"/>
        </w:rPr>
        <w:t xml:space="preserve"> стала крупнейшим в мире поставщиком новых механизмов для часов и, главное получила импульс для развития собственного часов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«У нас главный фактор развития – наличие индустриальных, доступных по цене продуктов. Я всегда считал, что компания должна быть ориентирована, прежде всего на массового покупателя, - может быть, потому, что я сам человек из народа.» - Николас Г. Хай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Благодаря продажам часов, ориентированных на массового покупателя, руководство корпорации </w:t>
      </w:r>
      <w:r>
        <w:rPr>
          <w:sz w:val="28"/>
          <w:szCs w:val="24"/>
          <w:lang w:val="en-US"/>
        </w:rPr>
        <w:t>Swatch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Group</w:t>
      </w:r>
      <w:r>
        <w:rPr>
          <w:sz w:val="28"/>
          <w:szCs w:val="24"/>
        </w:rPr>
        <w:t xml:space="preserve"> может финансировать научно-исследовательские работы и в итоге развивать и продвигать боле дорогие марки. Часы </w:t>
      </w:r>
      <w:r>
        <w:rPr>
          <w:sz w:val="28"/>
          <w:szCs w:val="24"/>
          <w:lang w:val="en-US"/>
        </w:rPr>
        <w:t>Swatch</w:t>
      </w:r>
      <w:r>
        <w:rPr>
          <w:sz w:val="28"/>
          <w:szCs w:val="24"/>
        </w:rPr>
        <w:t xml:space="preserve"> – молодая и менее известная марка, чем </w:t>
      </w:r>
      <w:r>
        <w:rPr>
          <w:sz w:val="28"/>
          <w:szCs w:val="24"/>
          <w:lang w:val="en-US"/>
        </w:rPr>
        <w:t>Breguet</w:t>
      </w:r>
      <w:r>
        <w:rPr>
          <w:sz w:val="28"/>
          <w:szCs w:val="24"/>
        </w:rPr>
        <w:t xml:space="preserve"> или </w:t>
      </w:r>
      <w:r>
        <w:rPr>
          <w:sz w:val="28"/>
          <w:szCs w:val="24"/>
          <w:lang w:val="en-US"/>
        </w:rPr>
        <w:t>Omega</w:t>
      </w:r>
      <w:r>
        <w:rPr>
          <w:sz w:val="28"/>
          <w:szCs w:val="24"/>
        </w:rPr>
        <w:t xml:space="preserve">. Но именно продажа часов </w:t>
      </w:r>
      <w:r>
        <w:rPr>
          <w:sz w:val="28"/>
          <w:szCs w:val="24"/>
          <w:lang w:val="en-US"/>
        </w:rPr>
        <w:t>Swatch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Group</w:t>
      </w:r>
      <w:r>
        <w:rPr>
          <w:sz w:val="28"/>
          <w:szCs w:val="24"/>
        </w:rPr>
        <w:t xml:space="preserve"> позволяет Николасу Г. Хайеку содержать огромную индустрию из 160 заводов и 20 тысяч человек. Производство люксовых продуктов всегда более камерное, менее индустриальное, там ценится, прежде всего, ручной тр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Швейцарии часовая промышленность – это национальный проект, поддерживаемый правительством. В этой индустрии занята большая часть швейцар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ое объединение предпринимательских и властных интересов и позволяет создать качественный бре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«Если швейцарские часы стали мифом, то только потому, что они действительно лучшие. Самые богатые люди в мире покупают эти часы – не все же они глупцы! Швейцарские часы собираются вручную, великолепными специалистами. Это вам не </w:t>
      </w:r>
      <w:r>
        <w:rPr>
          <w:sz w:val="28"/>
          <w:szCs w:val="24"/>
          <w:lang w:val="en-US"/>
        </w:rPr>
        <w:t>Coca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Cola</w:t>
      </w:r>
      <w:r>
        <w:rPr>
          <w:sz w:val="28"/>
          <w:szCs w:val="24"/>
        </w:rPr>
        <w:t>! Если вы хотите создать бренд, в его основе должна быть некая реальность. Ее нужно искать», - так говорит Николас Г. Хайек, который сумел найти нужный курс для новой стадии развития производства швейцарских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О характере специализации швейцарской экономики свидетельствуют также материалы рейтингов рыночной стоимости капитализации пятисот ведущих европейских компаний на январь 2001 года, подготовленных газетой «</w:t>
      </w:r>
      <w:r>
        <w:rPr>
          <w:sz w:val="28"/>
          <w:szCs w:val="24"/>
          <w:lang w:val="en-US"/>
        </w:rPr>
        <w:t>Financial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Times</w:t>
      </w:r>
      <w:r>
        <w:rPr>
          <w:sz w:val="28"/>
          <w:szCs w:val="24"/>
        </w:rPr>
        <w:t>». В их число входят 30 швейцарских корпораций с общей рыночной стоимостью капитализации в 679, 3 млрд. долларов. Решающие позиции занимают четыре фармацевтические фирмы (на их долю приходится 32,7 % активов всей швейцарской элитной групп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вейцария, очевидно, является единственной страной в современном мире, в которой фармацевтика занимает такое важное положение в промышленном производстве. Два основных лидера в этой отрасли – компания «</w:t>
      </w:r>
      <w:r>
        <w:rPr>
          <w:sz w:val="28"/>
          <w:szCs w:val="24"/>
          <w:lang w:val="en-US"/>
        </w:rPr>
        <w:t>Novartis</w:t>
      </w:r>
      <w:r>
        <w:rPr>
          <w:sz w:val="28"/>
          <w:szCs w:val="24"/>
        </w:rPr>
        <w:t>» (123,4 млрд. долларов) и «</w:t>
      </w:r>
      <w:r>
        <w:rPr>
          <w:sz w:val="28"/>
          <w:szCs w:val="24"/>
          <w:lang w:val="en-US"/>
        </w:rPr>
        <w:t>Roche</w:t>
      </w:r>
      <w:r>
        <w:rPr>
          <w:sz w:val="28"/>
          <w:szCs w:val="24"/>
        </w:rPr>
        <w:t>» (84,9 млрд. долларов) – входят в первую Европейскую тройку и ведущую мировую пятерку основных производителей медикаментов. [№ 12, стр. 7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ряду с фармацевтикой в Швейцарии развито и химическое производство, например, компанией «Сиба» добавок для водно-дисперсионных красок и компанией </w:t>
      </w:r>
      <w:r>
        <w:rPr>
          <w:sz w:val="28"/>
          <w:szCs w:val="24"/>
          <w:lang w:val="en-US"/>
        </w:rPr>
        <w:t>DSM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utrition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Products</w:t>
      </w:r>
      <w:r>
        <w:rPr>
          <w:sz w:val="28"/>
          <w:szCs w:val="24"/>
        </w:rPr>
        <w:t xml:space="preserve"> каротиноидов. </w:t>
      </w:r>
      <w:r>
        <w:rPr>
          <w:sz w:val="28"/>
          <w:szCs w:val="24"/>
          <w:lang w:val="en-US"/>
        </w:rPr>
        <w:t>Ciba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Specialty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Chemical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Inc</w:t>
      </w:r>
      <w:r>
        <w:rPr>
          <w:sz w:val="28"/>
          <w:szCs w:val="24"/>
        </w:rPr>
        <w:t>., отвечая на постоянно изменяющиеся требования рынка лакокрасочных материалов, непрерывно проводит исследования по разработке эффективных акриловых полимерных добавок, обеспечивающих улучшение свойств декоративных водно-дисперсионных красок и покрытий на их основе. Благодаря наличию лабораторий, оснащенных по последнему слову техники, а также высококвалифицированным сотрудникам компания оказывает постоянную поддержку своим клиентам, учитывая специфические требования различных производителей лакокрасочных материалов. [№ 8, стр. 3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создании и производстве самых разных по виду и назначению продуктов питания неоценимую помощь оказывают каротиноиды Швейцарской компании </w:t>
      </w:r>
      <w:r>
        <w:rPr>
          <w:sz w:val="28"/>
          <w:szCs w:val="24"/>
          <w:lang w:val="en-US"/>
        </w:rPr>
        <w:t>DSM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utrition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Products</w:t>
      </w:r>
      <w:r>
        <w:rPr>
          <w:sz w:val="28"/>
          <w:szCs w:val="24"/>
        </w:rPr>
        <w:t xml:space="preserve">. Научно-производственная база, заложенная компанией «Ф. Хоффманн–Ля Рош», позволяет вновь образованной компании </w:t>
      </w:r>
      <w:r>
        <w:rPr>
          <w:sz w:val="28"/>
          <w:szCs w:val="24"/>
          <w:lang w:val="en-US"/>
        </w:rPr>
        <w:t>DSM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utrition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Products</w:t>
      </w:r>
      <w:r>
        <w:rPr>
          <w:sz w:val="28"/>
          <w:szCs w:val="24"/>
        </w:rPr>
        <w:t xml:space="preserve"> оказывать всестороннее содействие российским производителям в создании современных инновационных продуктов питания, лекарственных средств и БАД. [№ 2, стр. 102-10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сле фармацевтики и химического производства можно отметить банковский сектор, который возглавляют два всемирно известных объединения </w:t>
      </w:r>
      <w:r>
        <w:rPr>
          <w:sz w:val="28"/>
          <w:szCs w:val="24"/>
          <w:lang w:val="en-US"/>
        </w:rPr>
        <w:t>UBS</w:t>
      </w:r>
      <w:r>
        <w:rPr>
          <w:sz w:val="28"/>
          <w:szCs w:val="24"/>
        </w:rPr>
        <w:t xml:space="preserve"> (73,7 млрд. долларов) и «</w:t>
      </w:r>
      <w:r>
        <w:rPr>
          <w:sz w:val="28"/>
          <w:szCs w:val="24"/>
          <w:lang w:val="en-US"/>
        </w:rPr>
        <w:t>Gredi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Swiss</w:t>
      </w:r>
      <w:r>
        <w:rPr>
          <w:sz w:val="28"/>
          <w:szCs w:val="24"/>
        </w:rPr>
        <w:t>» (57,5 млрд. долларов). Эти банки составляют европейскую элиту (первую шестерку) и даже ведущую мировую дюжину в банковском бизне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анковская система Швейцарии высокоразвита. Ее совокупный баланс составляет почти 2,5 трлн. швейцарских франков. Швейцарские банки обеспечивают 11 % ВВП, 10 % - налоговых поступлений, 3 % занятости в стране. [№ 5, стр. 53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стория швейцарских банков берет свое начало еще в XVΙ – XVΙΙ вв. – время быстрого накопления капитала. Предшественниками банков были меновщики, которые занимались хранением ценностей купцов. Только к концу XVΙΙ в. Хранимые у меновщиков деньги вошли в оборот. Они давались в долг на нужды других государ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стоящее время Швейцария занимает главенствующее положение в области международных финансов, так и в сфере индивидуального банковск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вейцарская банковская система привлекает клиентов по многим причин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табильность денежной единицы. За период с Первой мировой войны по 1971 год швейцарский франк девальвировался всего один раз (1936 г.) [№ 10, стр. 58]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Уровень инфляции. По сравнению с другими государствами в 2006 г. уровень инфляции в Швейцарии составил 1,1 %. [№ 5, стр. 54]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трожайшая конфиденциальность. Швейцария уже издавна считается наиболее безопасным, с точки зрения конфиденциальности, местом вложения капитала. К эпохе XVΙΙΙ века относится один из первых законодательных актов, регламентировавших понятие банковской тайны. В 1713 году Великий Женевский Совет (кантональный совет) принял банковские правила предусмотревшие обязанность банкира «регистрировать своих клиентов и их операции. При этом, однако, запрещалось передавать такую информацию третьим лицам иначе как с явно выраженного разрешения городского совета».[№ 13] Основы сегодняшней секретности в швейцарских банках были заложены Законом о банках от 1934 года. В документе были изложены принципы конфиденциальности счета, обеспечения их правовой основы, была определена уголовная ответственность за нарушение тайны вкладчика. Однако в Швейцарской банковской системе определены не только обязанности банковских служащих, но и их клиентов. В республике активно ведется борьба с отмыванием криминальных денег. В 1977 году Ассоциация швейцарских банкиров разработала соответствующее распоряжение для банков, которые адаптируют его к своей деятельности. В 1998 году создана служба контроля за борьбой против отмывания денег. В 1992 году МВФ дал высокую оценку борьбе с отмыванием преступных денег в Швейцарии. [№ 5, стр. 57]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восходный сервис. В швейцарских банках работают первоклассные специалисты со знанием нескольких языков. Это облегчает работу с клиентами. Швейцария и в дальнейшем стремится повышать качество обслуживания клиентов и расширять набор банковских услуг. [№ 5, стр.57</w:t>
      </w:r>
      <w:r>
        <w:rPr>
          <w:sz w:val="28"/>
          <w:szCs w:val="24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речисленные факторы повлияли на эффективное развитие банковской системы Швейцарской конфедерации, которая остается одной из лучших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писок ведущих швейцарских корпораций составляет не только </w:t>
      </w:r>
      <w:r>
        <w:rPr>
          <w:sz w:val="28"/>
          <w:szCs w:val="24"/>
          <w:lang w:val="en-US"/>
        </w:rPr>
        <w:t>Swatch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Group</w:t>
      </w:r>
      <w:r>
        <w:rPr>
          <w:sz w:val="28"/>
          <w:szCs w:val="24"/>
        </w:rPr>
        <w:t xml:space="preserve">, но и электротехнический швейцарско-шведский концерн </w:t>
      </w:r>
      <w:r>
        <w:rPr>
          <w:sz w:val="28"/>
          <w:szCs w:val="24"/>
          <w:lang w:val="en-US"/>
        </w:rPr>
        <w:t>ABB</w:t>
      </w:r>
      <w:r>
        <w:rPr>
          <w:sz w:val="28"/>
          <w:szCs w:val="24"/>
        </w:rPr>
        <w:t xml:space="preserve"> и машиностроительная группа </w:t>
      </w:r>
      <w:r>
        <w:rPr>
          <w:sz w:val="28"/>
          <w:szCs w:val="24"/>
          <w:lang w:val="en-US"/>
        </w:rPr>
        <w:t>Sulzer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Высокий уровень конкурентоспособности швейцарских объединений объясняется, во-первых, их ориентацией на вполне определенные специфические сегменты мирового рынка и максимальный учет индивидуальных запросов потребителей, во-вторых, постоянным увеличением доли «капиталоемкой и наукоинтенсивной продукции высокого качества», и, в-третьих, особой ставкой на формирование высококачественной системы послепродажного обслуживания. [№ 5, стр. 5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сле банковской системы следует упомянуть о высоком уровне развития страхового бизнеса в Швейцарии. Два ведущих общества: </w:t>
      </w:r>
      <w:r>
        <w:rPr>
          <w:sz w:val="28"/>
          <w:szCs w:val="24"/>
          <w:lang w:val="de-DE"/>
        </w:rPr>
        <w:t>Z</w:t>
      </w:r>
      <w:r>
        <w:rPr>
          <w:sz w:val="28"/>
          <w:szCs w:val="24"/>
        </w:rPr>
        <w:t>ü</w:t>
      </w:r>
      <w:r>
        <w:rPr>
          <w:sz w:val="28"/>
          <w:szCs w:val="24"/>
          <w:lang w:val="de-DE"/>
        </w:rPr>
        <w:t>rich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de-DE"/>
        </w:rPr>
        <w:t>Financial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de-DE"/>
        </w:rPr>
        <w:t>Service</w:t>
      </w:r>
      <w:r>
        <w:rPr>
          <w:sz w:val="28"/>
          <w:szCs w:val="24"/>
        </w:rPr>
        <w:t xml:space="preserve"> (50,2 млрд. долларов) и </w:t>
      </w:r>
      <w:r>
        <w:rPr>
          <w:sz w:val="28"/>
          <w:szCs w:val="24"/>
          <w:lang w:val="en-US"/>
        </w:rPr>
        <w:t>Swis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Re</w:t>
      </w:r>
      <w:r>
        <w:rPr>
          <w:sz w:val="28"/>
          <w:szCs w:val="24"/>
        </w:rPr>
        <w:t xml:space="preserve"> (34,6 млрд. долларов) входят в первую пятерку европейских страховых магнатов. Считается, что по значению банковских и страховых обществ в формировании ВВП Швейцария не имеет себе равных в современном мире. [№ 12, стр. 77]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ельском хозяйстве преобладают мелкие и средние частные хозяйства фермерского типа. Основной отраслью сельского хозяйства является животноводство, на долю которого приходится 3/4 валового объема производимой сельскохозяйственной продукции. За счет собственного производства обеспечивается 60% потребностей страны в сельскохозяйственной продукции. В стране развито производство зерновых культур, широко распространено разведение крупного рогатого скота мясного и молочного направления. [№ 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de-DE"/>
        </w:rPr>
      </w:pPr>
      <w:r>
        <w:rPr>
          <w:sz w:val="28"/>
          <w:szCs w:val="24"/>
        </w:rPr>
        <w:t xml:space="preserve">В пищевой индустрии Швейцарии особо выделяется концерн </w:t>
      </w:r>
      <w:r>
        <w:rPr>
          <w:sz w:val="28"/>
          <w:szCs w:val="24"/>
          <w:lang w:val="en-US"/>
        </w:rPr>
        <w:t>Nestle</w:t>
      </w:r>
      <w:r>
        <w:rPr>
          <w:sz w:val="28"/>
          <w:szCs w:val="24"/>
        </w:rPr>
        <w:t xml:space="preserve"> (84,9 млрд. долларов), который существенно превосходит всех возможных мировых конкурентов в этой отрасли. Под его контролем находится 509 предприятий, расположенных в 83 странах с общим количеством занятых 230 тысяч человек. [№ 12, стр.77-78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того, чтобы достичь таких высот в промышленности и экономическом развитии в целом, необходимо уделять особое внимание образованию, а следовательно и инновац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вейцарское образование считается одним из «самых продвинутых» в системе формирования нового высококачественного человеческого капитала. Швейцарцы по праву гордятся своей системой образования – ведь именно она дает им возможность воспроизводить на протяжении столетий лучшие черты швейцарской точности в самых различных сфера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стема образования в Швейцарии схематически может быть представлена как трехуровневая конструкция: начальный уровень, средний и высш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осударственные затраты на образование в 2004 году составили 25 млрд. швейцарских франков (6 % ВВП), а вложения в НИОКР еще 13 млрд. (2,9 % ВВ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истема высшего образования страны характеризуется сильными интернациональными связями: 17 % студентов ее вузов – иностранцы, как и 35 % преподавателей и 55 % закончивших докторантуру. [№ 9, стр. 2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кже стоит отметить Швейцарскую школу гостиничного и туристского менеджмента </w:t>
      </w:r>
      <w:r>
        <w:rPr>
          <w:sz w:val="28"/>
          <w:szCs w:val="24"/>
          <w:lang w:val="en-US"/>
        </w:rPr>
        <w:t>HTMi</w:t>
      </w:r>
      <w:r>
        <w:rPr>
          <w:sz w:val="28"/>
          <w:szCs w:val="24"/>
        </w:rPr>
        <w:t>, которая расположена в городе Зоренберг. В этой школе выпускают высококвалифицированных специалистов гостиничного бизн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казав о швейцарском образовании, следует упомянуть и о заслугах страны в области инноваций. Согласно данным Всемирного экономического форума, в инновационном рейтинге по пятнадцати ведущим индустриальным странам первое место в Европе (и второе в мире) отводится этой республике. В его основу были положены расчеты по расходам на НИОКР и количеству занятых в этой сфере (на душу населения); степени защиты интеллектуальной собственности, развитости системы образования и прочее. Эксперты считают, что столь высокие места в указанных рейтингах Швейцария занимает во многом благодаря успехам в области химической и фармацевтической отраслях.. [№ 12, стр. 78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илу своей роли в мировой экономике Швейцария является местом регулярного проведения крупных конгрессов и саммитов. Одним из них является «Всемирный экономический форум». Основателем форума стал профессор бизнес - администрирования Женевского университета Клаус Шва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идцать восемь лет назад в 1970 году профессор Шваб предложил крупнейшим европейским компаниям и политикам организовать в швейцарской деревне Давос форум европейских бизнес – лидеров. В январе 1971 года они собрались на первый саммит в Давосе. Швабу удалось добиться поддержки форума со стороны комиссии европейских сообществ и европейских промышленных ассоци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Швейцарский нейтралитет, горнолыжные курорты и отсутствие поначалу прессы, давало возможность участникам форума не только спокойно обсудить важные вопросы, но и отдохну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1973 году Шваб начинает проводить страновые фору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дя успех предприятия профессор вводит постоянное членство среди участников форумов и решает налаживать связи с политиками и бизнесменами в Азии и на Ближнем Востоке – форум становится глоб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Привычное сегодня словосочетание «Всемирный экономический форум» (</w:t>
      </w:r>
      <w:r>
        <w:rPr>
          <w:sz w:val="28"/>
          <w:szCs w:val="24"/>
          <w:lang w:val="en-US"/>
        </w:rPr>
        <w:t>WEF</w:t>
      </w:r>
      <w:r>
        <w:rPr>
          <w:sz w:val="28"/>
          <w:szCs w:val="24"/>
        </w:rPr>
        <w:t>) впервые прозвучало в 1982 году, а окончательно принято было в 1987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же следует немного написать и о развитии туристического бизнеса в Швейцарии. Это довольно молодая сфера в стране растет быстрыми темпами. Выгодное географическое положение, разнообразный ландшафт, высокая квалификация обслуживающего персонала сыграли важную роль в развитии туризма в Швейца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заключении можно сказать, что структура экономики Швейцарии разнообразна и эффективна во всех проявлениях. Страна ориентируется на производство высококачественных товаров и на высший уровень сферы услуг. Все это удается стране с легкостью благодаря разумному распределению капитала (трудового, денежного и интеллектуального), успешной политике государства, его сотрудничества с предпринимательским сектором и выгодным связям на мировой ар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им образом, по второй главе данной работы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Швейцария – это небольшая страна с экономически выгодным географическим положением, отсутствием каких либо существенных полезных ископаемых и наличием огромного трудового, интеллектуального и финансового капита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кторами, поддерживающими долгосрочный и эффективный экономический рост страны, являются: географическое положение, накопленный капитал, система образования, хорошо продуманная политика государства и самое главное – весомый вклад в развитие НИОК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экономического развития Швейцарии диверсифицирована и за счет этого страна процветает и занимает лидирующие позиции в Европе и мире по важнейшим экономическим показател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основании проведенного анализа экономического роста в работе «Швейцарская модель»: 700 лет развития, можно сделать следующие выво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Сущность экономического роста заключается в поступательном увеличении национального дохода и валового национального продукта в долгосрочном периоде. Достижению и поддержанию длительного экономического роста способствует ряд фактор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еоклассической модели Солоу дается объяснение процесса непрерывного экономического роста в равновесном состоянии при полной занятости ресурсов. А также особая роль отводится техническому прогрессу как единственной основе устойчивого экономического рост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хнический и технологический прогресс оказывают положительное влияние на долгосрочный экономический рост, стимулируя его развити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Швейцария – это небольшая страна с экономически выгодным географическим положением, отсутствием каких либо существенных полезных ископаемых и наличием огромного трудового, интеллектуального и финансового капитал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Факторами, стимулирующими длительный и эффективный экономический рост в Швейцарии, являются: географическое положение, накопленный капитал, система образования, хорошо продуманная политика государства и самое главное – развитие инновационной деятельности, то есть технологический прогрес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уктура экономического развития Швейцарии диверсифицирована и за счет этого страна процветает и занимает лидирующие позиции в Европе и мире по важнейшим экономическим показател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Агапова Т.А. Макроэкономика: учебник / Агапова Т.А., Серегина С.Ф., под общей ред. д. э. н., проф. А.В. Сидоровича; МГУ им. М.В. Ломоносова – 8-е изд. перераб. и доп. – М.: Издательство «Дело и сервис», 2007 – 496 с. – («Учебники МГУ им. М.В. Ломоносова»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Бакунина О.Н. «Работа с цветом: каротиноиды» // Пищевая промышленность 9/200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Быков Павел «Детище профессора Шваба» // Эксперт № 41 5 ноября 2001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Гальперин В.М. Макроэкономика: учебник / Гальперин В.М., Гребенников П.И., Леусский А.И., Тарасевич Л.С., СПб: Экономическая школа, 1994 г., 4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расавина Л.Н. «Швейцарский опыт повышения конкурентоспособности банков» // Банковское дело № 1 2006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Москаленко Лилия «Хронос проголодался» // Эксперт № 17 28 апреля – 4 мая 2008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Москаленко Лилия «Это вам не </w:t>
      </w:r>
      <w:r>
        <w:rPr>
          <w:sz w:val="28"/>
          <w:szCs w:val="24"/>
          <w:lang w:val="en-US"/>
        </w:rPr>
        <w:t>Coca</w:t>
      </w:r>
      <w:r>
        <w:rPr>
          <w:sz w:val="28"/>
          <w:szCs w:val="24"/>
        </w:rPr>
        <w:t xml:space="preserve"> – </w:t>
      </w:r>
      <w:r>
        <w:rPr>
          <w:sz w:val="28"/>
          <w:szCs w:val="24"/>
          <w:lang w:val="en-US"/>
        </w:rPr>
        <w:t>Cola</w:t>
      </w:r>
      <w:r>
        <w:rPr>
          <w:sz w:val="28"/>
          <w:szCs w:val="24"/>
        </w:rPr>
        <w:t>» // Эксперт № 45 3-9 декабря 200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Титова И.Е. «Функциональные добавки компании «Сиба» для вводно-дисперсионных красок» // Лакокрасочные материалы и их применение № 7-8 2005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«Швейцария – Росиия. Партнерство в области интеллекта и здоровья» // Экология и жизнь 8(69) 2007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Шевчук Д.А., Шевчук В.А. «Индивидуальное банковское обслуживание в Швейцарии» // Банковское дело № 1 2006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Юданов Ю. «Особенности Швейцарской предпринимательской модели» // Современная Европа, № 1 2003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Юданов Ю. «Швейцария и Евросоюз: трудные поиски партнерства» // Мировая экономика и международные отношения № 2 2002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www.switzerland-4you.co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www.swzq.com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. </w:t>
      </w:r>
      <w:r>
        <w:rPr/>
        <w:t>Экономические показатели Швейцарии и зоны евро (рост в %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911"/>
        <w:gridCol w:w="1075"/>
        <w:gridCol w:w="981"/>
        <w:gridCol w:w="1001"/>
        <w:gridCol w:w="1075"/>
        <w:gridCol w:w="1071"/>
      </w:tblGrid>
      <w:tr>
        <w:trPr>
          <w:trHeight w:val="570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цария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Евро</w:t>
            </w:r>
          </w:p>
        </w:tc>
      </w:tr>
      <w:tr>
        <w:trPr>
          <w:trHeight w:val="255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ляци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иц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[№ 5, стр. 54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3277235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унок № 1. Графическая иллюстрация нейтрального по Хиксу технического прогресса [№ 4, стр.363]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94205" cy="159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№ 2. Графическая иллюстрация нейтрального по Харроду технического прогресса [№ 4, стр. 366]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69"/>
        </w:tabs>
        <w:ind w:left="1369" w:hanging="1020"/>
      </w:pPr>
      <w:rPr>
        <w:rFonts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ижний колонтитул Знак"/>
    <w:qFormat/>
    <w:rPr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20">
    <w:name w:val="Верх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9:00Z</dcterms:created>
  <dc:creator>Sam</dc:creator>
  <dc:description/>
  <cp:keywords/>
  <dc:language>en-US</dc:language>
  <cp:lastModifiedBy>Mage</cp:lastModifiedBy>
  <cp:lastPrinted>2008-12-16T11:41:00Z</cp:lastPrinted>
  <dcterms:modified xsi:type="dcterms:W3CDTF">2011-10-09T08:49:00Z</dcterms:modified>
  <cp:revision>2</cp:revision>
  <dc:subject/>
  <dc:title>Курсовая работа</dc:title>
</cp:coreProperties>
</file>