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Авитамин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глубокая недостаточность, когда витамин в организме практически отсутствует.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Гиповитамин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состояние менее глубокой недостаточности. Значительная часть населения (особенно зимой и весной) страдает от скрытой витаминной недостаточности и нуждается в использовании поливитаминных препаратов или витаминизированных продуктов. Включая в свой рацион питания витамины, микроэлементы и минералы, вы приобретаете хорошее здоровье, отличное настроение, вечную молодость и жизненную энергию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тамины являются активными регуляторами обмена веществ и разносторонне влияют на всю жизнедеятельность нашего организма. Они участвуют в развитии клеток, тканей и органов, а также регулируют их сопротивляемость к инфекциям и неблагоприятным факторам внешней среды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тамины должны поступать в организм вместе с пищей, так как это группа химически разнородных веществ, которые, не синтезируются в организме, человека или синтезируются в небольшом количестве. Патологические состояния, которые возникают у человека вследствие недостаточного поступления витаминов с пищей, называются авитаминозами. Но начинаются они не сразу. Существует так называемая фаза гиповитаминоза — когда организм человека слабеет и становится все более беззащитным. Происходит это, как правило, из-за употребления в пищи большого количества консервированных продуктов, изделий из муки тонкого помола, сахара - рафинада, рафинированного подсолнечного масла и других-продуктов технологической очистки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роза гиповитаминоза существует для беременных и кормящих женщин, поскольку им приходится делиться витаминным рационом со своими детьми. Гиповитаминоз преследует пожилых людей, организм которых, даже получая необходимое питание, не может усвоить требуемого объема витаминов из-за старения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нехватка витаминов устраняется, как правило, возвращением к полноценному питанию, где поначалу могут преобладать сырые овощи и фрукты. Но если авитаминоз проявился из-за недостаточности какого-то определенного витамина, тут требуется другое лечение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быток витаминов, а такое нередко случается при бесконтрольном приеме чистых витаминных препаратов, тоже может нанести вред организму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понять характер проявления авитаминоза и правильно назначить лечение, надо обратиться к врачу. Советы и рецепты, собранные в данном разделе рекомендованы, при общем авитаминозе, или, выражаясь научным языком, при полиавитаминозе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лечении авитаминозов необходимо учитывать, что витамины С, К и Р растворяются в воде, а витамины А, D, Е, К - только в жирах. Используя предложенные рецепты, нужно самим следить, чтобы в рационе в равной мере присутствовали блюда, способствующие усвоению организмом как водорастворимых, так и жирорастворимых витамин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дефицита или отсутствия витаминов развивается витаминная недостаточность - </w:t>
      </w:r>
      <w:r>
        <w:rPr>
          <w:b/>
          <w:bCs/>
          <w:sz w:val="28"/>
          <w:szCs w:val="28"/>
        </w:rPr>
        <w:t>авитаминоз</w:t>
      </w:r>
      <w:r>
        <w:rPr>
          <w:sz w:val="28"/>
          <w:szCs w:val="28"/>
        </w:rPr>
        <w:t xml:space="preserve"> или гиповитаминоз. Причиной витаминной недостаточности может быть не только дефицит витаминов в пищевом рационе, но и нарушение их всасывания в кишечнике, транспортировки к тканям и преобразования в биологически активную форму. При заболеваниях органов желудочно-кишечного тракта нарушается усвоение витамином и может возникнуть их недостаточнос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овые обследования, проводимы Институтом питания РАМН, свидетельствуют о широком распространении различных форм авитаминоза. Наиболее неблагополучно обстоит дело с витамином С, дефицит которого выявляется у 70-100% детей, беременных и кормящих женщин, взрослого трудоспособного населения, пожилых людей. У 40-80% недостаточна обеспеченность витаминами группы В и каротином. У 70% российских беременных женщин встречается дефицит фолиевой кислоты, а дефицит витамина В6 у беременных приближается к 90-100%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ктически у всех нас наблюдается </w:t>
      </w:r>
      <w:r>
        <w:rPr>
          <w:b/>
          <w:bCs/>
          <w:sz w:val="28"/>
          <w:szCs w:val="28"/>
        </w:rPr>
        <w:t>весенний авитаминоз</w:t>
      </w:r>
      <w:r>
        <w:rPr>
          <w:sz w:val="28"/>
          <w:szCs w:val="28"/>
        </w:rPr>
        <w:t xml:space="preserve"> и недостаточность минералов. Если вы чувствуете сонливость, изможденность, раздражительность, снижение внимания и памяти, если вы уязвимы для всевозможных простудных заболеваний, если у вас быстро утомляются глаза и снижается острота вечернего зрения, если у вас сухая шелушащаяся кожа, досаждает угревая сыпь, ячмени и фурункулы, трескаются губы, слоятся ногти, а волосы потускнели и усиленно выпадают, заметна кровоточивость десен при «несильной» чистке зубов - это и есть весенний авитаминоз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ому во всех перечисленных случаях людям рекомендуется принимать витаминно-минеральные препараты, но принимая витамины учтите, что </w:t>
      </w:r>
      <w:r>
        <w:rPr>
          <w:b/>
          <w:bCs/>
          <w:sz w:val="28"/>
          <w:szCs w:val="28"/>
        </w:rPr>
        <w:t>многие из них не совместимы друг с другом</w:t>
      </w:r>
      <w:r>
        <w:rPr>
          <w:sz w:val="28"/>
          <w:szCs w:val="28"/>
        </w:rPr>
        <w:t xml:space="preserve">. Например, витамин С плохо «уживается» с медью, витамин Е теряет активность при избытке железа и т.д. Поэтому при выборе поливитаминного препарата оценивайте не только его состав и сбалансированность, но и соответствие содержания компонентов рекомендуемой дневной норме. Согласно рекомендациям медиков витаминные и минеральные комплексы лучше принимать в разное время дн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стоит заметить, что избыточный прием витаминов может привести к </w:t>
      </w:r>
      <w:r>
        <w:rPr>
          <w:b/>
          <w:bCs/>
          <w:sz w:val="28"/>
          <w:szCs w:val="28"/>
        </w:rPr>
        <w:t>гипервитаминозу</w:t>
      </w:r>
      <w:r>
        <w:rPr>
          <w:sz w:val="28"/>
          <w:szCs w:val="28"/>
        </w:rPr>
        <w:t xml:space="preserve">, который может возникнуть либо в результате однократного поступления в организм большой дозы витамина (обычно в форме витаминного препарата), либо в результате длительного применения витаминов в дозах, превышающих потребности организма. Любой витаминно-минеральный комплекс можно купить в аптеке без рецепта, но это не означает, что принимать его нужно хаотично, интенсивно и в слишком массированных дозах - </w:t>
      </w:r>
      <w:r>
        <w:rPr>
          <w:b/>
          <w:bCs/>
          <w:sz w:val="28"/>
          <w:szCs w:val="28"/>
        </w:rPr>
        <w:t>поступление в организм витаминов должно строго соответствовать его физиологическим потребностя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очему не хватает витаминов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ой значительно сокращается прием свежих фруктов и овощей, а те, что попадают на наш стол, не содержат достаточного количества полезных веществ. Однако и летом получить необходимую дозу витаминов только из фруктов не так-то просто. Чтобы восполнить суточную потребность в витаминах и микроэлементах, необходимо съедать не менее 1,5—2 кг плодов, ягод и овощей. Многие ли из нас могут этим похвастаться?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Авитаминоз, гиповитаминоз, гипомикроэлементо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го говоря, то, что мы часто называем авитаминозом, на деле им не является. Настоящий авитаминоз — это тяжелое патологическое состояние, связанное с острой нехваткой в организме витамин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ора столетия назад именно авитаминоз становился причиной цинги у матросов и нередко приводил к летальному исходу. Сегодня в цивилизованном мире такую острую нехватку витаминов можно встретить крайне редко. Чаще всего врачи сталкиваются с гиповитаминозом — состоянием на грани болезни, связанным с недостаточным поступлением витаминов и микроэлементов с пищ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витаминов, организм может недополучать микроэлементов. По статистике, российским женщинам больше всего не хватает железа, йода и селе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ризнаки авитамино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едная вялая кожа, склонная к сухости и раздражению. Безжизненные сухие волосы с тенденцией к сечению и выпаден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скавшиеся уголки губ, на которые не действуют ни кремы, ни пома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оточащие при чистке зубов дес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ые простуды с трудным и долгим восстановл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чувство усталости, апатии, раздра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трение хронических заболеваний (рецидивы герпеса и грибковые инфекц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Эффективные сре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ой бы крем вы не выбрали для ухода за кожей, нужно помнить главное: кожа растет изнутри! Это означает, что питательные вещества могут попасть в клетки кожи только одним естественным путем — изнутри. Кровь забирает полезные вещеста, которые поступают в организм с пищей или с пищевыми добавками и доставляет их к растущим клетками кожи, питая и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организм испытывает потребность в витаминах или минералах, то в первую очередь он отправит эти полезные вещества к жизненно-важным органам: сердцу, печени. Кожа получит необходимые ей для красоты элементы в самую последнюю очередь!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ак выбрать витамины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витаминные комплексы не накапливаются в организме, если принимать их в терапевтических дозах. Не нужно бояться синтетических витаминов. В отличие от веществ природного происхождения они не вызывают аллергии и других побочных реакц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витамины последнего поколения — это химически чистые соединения, гармонично сбалансированные между собой и лишенные недостатков, присущих растительным и животным препарат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в продаже можно встретить большое разнообразие различных витаминов. Для удобства их производят в виде таблеток, драже, леденцов, капсул, порошков и даже в жидком ви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специалистов, наиболее удачная форма выпуска — капсулы. При такой форме выпуска снижается вероятность их взаимной нейтрализации. Продвигаясь по кишечному тракту, капсула постепенно теряет слой за слоем, и витамины один за другим (а не все сразу) всасываются внутрь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Витамины крас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составе препаратов, необходимо отметить, что при весеннем гиповитаминозе организм особенно нуждается в витаминах А, С, D, Е и всей группы В. Витамин А решит проблемы с кожей, С — спасет от частых простуд, D — облегчит усвоение кальция (улучшая состояние костей, волос и ногтей), Е — придаст энергии и нейтрализует действие токсических веществ, витамины группы В снимут повышенную утомляемость, насытят ткани кислородом, улучшат белковый обмен в клетках, укрепят нервную систему. Помимо витаминов в состав современных препаратов обязательно входят различные микроэлементы, необходимые для нормальной жизнедеятельности клеток. Чаще всего это калий, кальций, железо, магний, сел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равила приема витами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подходящее время для приема витаминов — утро. Организм настраивается на дневную активность, и ему пригодится дополнительная «подпитка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витаминов усваивается только вместе с едой. Но не запивайте витамины молоком, газировкой и кофе — эти напитки могут препятствовать их нормальному усвоен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ы в виде капсул надо принимать целиком, не разжевыв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итамины жизненно необходимы для нормального обмена веществ, обновления клеток, да и просто для хорошего самочувствия. И нужны они нам не только в конце зимы, но также во время сильных стрессов, при повышенных физических нагрузках, смене климата или привычного питания. Люди, сидящие на строгих диетах и курящие, попадают в группу риска и должны пить витамины круглый го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цепты народной медицины при авитаминоз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ожить в эмалированную кастрюльку урюка 3 штуки, чернослива 5 штук, инжира 3 штуки, 1 столовую ложку изюма, 2 яблока, 2 ломтика лимона. Все это покрыть водой и кипятить 5—10 мин на медленном огне. Съесть на завтра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дин желток разбавить соком лимона или апельсина, добавить 1 чайную ложку меда. Съесть на завтра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ить смесь из равных частей: пшеница, овсянка, ячмень. Размолоть зерна в кофемолке, залить теплой водой из расчета 1 столовая ложка муки на 1 стакан воды. Настаивать 2 часа, процедить и пить с медом. Употреблять при упадке си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дин лимон опустить в кипящую воду на 1-2 мин, пропустить его через мясорубку или натереть на терке с кожурой и семенами. Добавить несоленое сливочное масло, 1-2 столовую ложку меда, хорошо перемешать. Подавать к ча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рна овса заливают кипятком из расчета 1 часть овса и 3 части воды. После настаивания в течение суток в комнате жидкость сливают. Хранить настой в холодильнике. Пить теплым по 1/4 стакана 3-4 раза в день перед ед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50 г тертых яблок перемешать с соком половины апельсина, добавить 10 очищенных грецких (или других) орехов. Вместо орехов можно взять несколько ложек взбитых сливок, а вместо апельсина - 2 чайные ложки лимонного сока и столько же меда. Порция для одного человека в день. Хорошее питание для головного мозг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 стакан овса и 5 стакан воды варить до густоты жидкого киселя. Процедить, добавить равное количество кипяченого молока (или прокипятить с сырым молоком), остудить. В эту массу добавить 4-5 столовых ложек меда. Принимать по четверти или половине стакана отвара 3-4 раза в де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сле знакомства с ценниками на аптечной полке витаминов и тщетной беготни по магазинам в поисках «натуральной» колбасы, в голову приходит предательская мысль: а не очередная ли это байка - гиповитаминоз? Вроде и не так уж плохо себя чувствую.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жа сухая, перхоть, губы трескаются - это из-за центрального отопления. Болеть стала часто - ну, так не без причины ж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лаза устают, нервы «не к черту» и сердце шалит - потому что работать надо меньше. Память плохая стала, ну так «меньше знаешь - крепче спишь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 сожалению, </w:t>
      </w:r>
      <w:r>
        <w:rPr>
          <w:b/>
          <w:bCs/>
          <w:iCs/>
          <w:sz w:val="28"/>
        </w:rPr>
        <w:t>чаще диагноз гиповитаминоза ставится только по внешним признакам - очень разнообразным и, увы, неспецифич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очного определения обеспеченности организма витаминами и микроэлементами в обычных поликлиниках пока не проводи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Максимум, что вам смогут предложить, это диагностику недостатка K, Na, Fe, Cl, Cu, Zn и Ca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ичем, количество кальция может оставаться нормальным в крови даже при его грубом дефиците - элемент будет вымываться из костей, приводя к остеопороз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прочем, способы точной диагностики нарушений питания все же существую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Например, </w:t>
      </w:r>
      <w:r>
        <w:rPr>
          <w:b/>
          <w:bCs/>
          <w:iCs/>
          <w:sz w:val="28"/>
        </w:rPr>
        <w:t>недостаток витамина А можно косвенно определить при помощи теста сумеречной адаптации зрения</w:t>
      </w:r>
      <w:r>
        <w:rPr>
          <w:sz w:val="28"/>
          <w:szCs w:val="20"/>
        </w:rPr>
        <w:t xml:space="preserve"> (чем дольше глаза привыкают к темноте, тем сильнее выражен гиповитаминоз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bCs/>
          <w:iCs/>
          <w:sz w:val="28"/>
        </w:rPr>
        <w:t>Для диагностики недостаточности витамина С используют вакуумный тест устойчивости капилля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Чем больше полопается капилляров на тестируемом участке кожи, тем меньше аскорбиновой кислоты в организ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олее точным считается определение часового выделения аскорбинки натощак с мочой и диагностика концентрации витамина С в лейкоцитах кров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Существуют также </w:t>
      </w:r>
      <w:r>
        <w:rPr>
          <w:b/>
          <w:bCs/>
          <w:iCs/>
          <w:sz w:val="28"/>
        </w:rPr>
        <w:t>биохимические тесты, с помощью которых определяют наличие ферментов, для образования которых требуется тот или иной витамин.</w:t>
      </w:r>
      <w:r>
        <w:rPr>
          <w:sz w:val="28"/>
          <w:szCs w:val="20"/>
        </w:rPr>
        <w:t xml:space="preserve"> При недостатке этих ферментов судят о гиповитаминоз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чень интересны </w:t>
      </w:r>
      <w:r>
        <w:rPr>
          <w:b/>
          <w:bCs/>
          <w:iCs/>
          <w:sz w:val="28"/>
        </w:rPr>
        <w:t>микробиологические методики, когда на среде, содержащей материал, взятый для анализа, выращивают определенные культуры микроорганиз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 результатам их жизнедеятельности можно сделать очень точные выводы о количестве нужного нам витам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днако до тех пор, пока эти тесты не войду в широкую практику медицинских учреждений, будут оставаться многочисленные «но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трудно найти клинику, где они выполняютс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обследование может оказаться в несколько раз дороже самого дорогостоящего витаминного комплек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могут возникнуть проблемы с трактовкой результатов диагностики и ее достоверностью, так как нет единых стандартов, достаточного опыта выполнения тестов и пр. А ведь нам требуется именно точность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этому, решая «быть или не быть» банкам с витаминами на обеденном столе, пока приходится полагаться только на свое самочувствие, здравый смысл и опыт лечащего врач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7" w:after="83"/>
      <w:outlineLvl w:val="1"/>
    </w:pPr>
    <w:rPr>
      <w:rFonts w:ascii="Tahoma" w:hAnsi="Tahoma" w:cs="Tahoma"/>
      <w:b/>
      <w:bCs/>
      <w:i/>
      <w:iCs/>
      <w:color w:val="C13805"/>
      <w:sz w:val="19"/>
      <w:szCs w:val="19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333333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52:00Z</dcterms:created>
  <dc:creator>mari</dc:creator>
  <dc:description/>
  <cp:keywords/>
  <dc:language>en-US</dc:language>
  <cp:lastModifiedBy>Mage</cp:lastModifiedBy>
  <dcterms:modified xsi:type="dcterms:W3CDTF">2011-10-09T08:52:00Z</dcterms:modified>
  <cp:revision>2</cp:revision>
  <dc:subject/>
  <dc:title>Авитаминоз — глубокая недостаточность, когда витамин в организме практически отсутствует</dc:title>
</cp:coreProperties>
</file>